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53"/>
        <w:gridCol w:w="3024"/>
        <w:gridCol w:w="3161"/>
      </w:tblGrid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sz w:val="40"/>
                <w:lang w:val="en-US" w:eastAsia="en-US"/>
              </w:rPr>
              <w:drawing>
                <wp:inline distT="0" distB="0" distL="0" distR="0">
                  <wp:extent cx="72390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УЧНО-ПРОИЗВОДСТВЕННОЕ ОБЪЕДИНЕНИЕ</w:t>
            </w:r>
          </w:p>
          <w:p>
            <w:pPr>
              <w:pStyle w:val="Normal"/>
              <w:jc w:val="center"/>
              <w:rPr>
                <w:sz w:val="58"/>
              </w:rPr>
            </w:pPr>
            <w:r>
              <w:rPr>
                <w:rFonts w:cs="Times New Roman" w:ascii="Times New Roman" w:hAnsi="Times New Roman"/>
                <w:sz w:val="74"/>
              </w:rPr>
              <w:t>СИСТЕМОТЕХНИКА</w:t>
            </w:r>
          </w:p>
        </w:tc>
      </w:tr>
      <w:tr>
        <w:trPr>
          <w:trHeight w:val="103" w:hRule="atLeast"/>
          <w:cantSplit w:val="true"/>
        </w:trPr>
        <w:tc>
          <w:tcPr>
            <w:tcW w:w="331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jc w:val="both"/>
        <w:rPr>
          <w:rFonts w:ascii="Pragmatica;Courier New" w:hAnsi="Pragmatica;Courier New" w:cs="Pragmatica;Courier New"/>
        </w:rPr>
      </w:pPr>
      <w:r>
        <w:rPr>
          <w:rFonts w:cs="Pragmatica;Courier New" w:ascii="Pragmatica;Courier New" w:hAnsi="Pragmatica;Courier New"/>
        </w:rPr>
      </w:r>
    </w:p>
    <w:p>
      <w:pPr>
        <w:pStyle w:val="Normal"/>
        <w:jc w:val="both"/>
        <w:rPr>
          <w:rFonts w:ascii="Pragmatica;Courier New" w:hAnsi="Pragmatica;Courier New" w:cs="Pragmatica;Courier New"/>
        </w:rPr>
      </w:pPr>
      <w:r>
        <w:rPr>
          <w:rFonts w:cs="Pragmatica;Courier New" w:ascii="Pragmatica;Courier New" w:hAnsi="Pragmatica;Courier New"/>
        </w:rPr>
      </w:r>
    </w:p>
    <w:p>
      <w:pPr>
        <w:pStyle w:val="Normal"/>
        <w:jc w:val="both"/>
        <w:rPr>
          <w:rFonts w:ascii="Pragmatica;Courier New" w:hAnsi="Pragmatica;Courier New" w:cs="Pragmatica;Courier New"/>
        </w:rPr>
      </w:pPr>
      <w:r>
        <w:rPr>
          <w:rFonts w:cs="Pragmatica;Courier New" w:ascii="Pragmatica;Courier New" w:hAnsi="Pragmatica;Courier New"/>
        </w:rPr>
      </w:r>
    </w:p>
    <w:p>
      <w:pPr>
        <w:pStyle w:val="Normal"/>
        <w:jc w:val="both"/>
        <w:rPr>
          <w:rFonts w:ascii="Pragmatica;Courier New" w:hAnsi="Pragmatica;Courier New" w:cs="Pragmatica;Courier New"/>
        </w:rPr>
      </w:pPr>
      <w:r>
        <w:rPr>
          <w:rFonts w:cs="Pragmatica;Courier New" w:ascii="Pragmatica;Courier New" w:hAnsi="Pragmatica;Courier New"/>
        </w:rPr>
      </w:r>
    </w:p>
    <w:p>
      <w:pPr>
        <w:pStyle w:val="Normal"/>
        <w:jc w:val="both"/>
        <w:rPr>
          <w:rFonts w:ascii="Pragmatica;Courier New" w:hAnsi="Pragmatica;Courier New" w:cs="Pragmatica;Courier New"/>
        </w:rPr>
      </w:pPr>
      <w:r>
        <w:rPr>
          <w:rFonts w:cs="Pragmatica;Courier New" w:ascii="Pragmatica;Courier New" w:hAnsi="Pragmatica;Courier New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40"/>
          <w:sz w:val="56"/>
          <w:szCs w:val="56"/>
        </w:rPr>
      </w:pPr>
      <w:r>
        <w:rPr>
          <w:rFonts w:cs="Times New Roman" w:ascii="Times New Roman" w:hAnsi="Times New Roman"/>
          <w:b/>
          <w:spacing w:val="40"/>
          <w:sz w:val="56"/>
          <w:szCs w:val="56"/>
        </w:rPr>
        <w:t>ИСТОЧНИК  ПИТАНИЯ  ДАТЧИК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40"/>
          <w:sz w:val="56"/>
          <w:szCs w:val="56"/>
        </w:rPr>
      </w:pPr>
      <w:r>
        <w:rPr>
          <w:rFonts w:cs="Times New Roman" w:ascii="Times New Roman" w:hAnsi="Times New Roman"/>
          <w:b/>
          <w:spacing w:val="40"/>
          <w:sz w:val="56"/>
          <w:szCs w:val="56"/>
        </w:rPr>
        <w:t>ИПД – 24 – 5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56"/>
          <w:szCs w:val="56"/>
        </w:rPr>
      </w:pPr>
      <w:r>
        <w:rPr>
          <w:rFonts w:cs="Times New Roman" w:ascii="Times New Roman" w:hAnsi="Times New Roman"/>
          <w:b/>
          <w:spacing w:val="40"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Руководство по эксплуатации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ЕКНТ.430 600.005 РЭ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tbl>
      <w:tblPr>
        <w:tblW w:w="5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557"/>
        <w:gridCol w:w="1851"/>
      </w:tblGrid>
      <w:tr>
        <w:trPr/>
        <w:tc>
          <w:tcPr>
            <w:tcW w:w="184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Б</w:t>
            </w:r>
          </w:p>
        </w:tc>
        <w:tc>
          <w:tcPr>
            <w:tcW w:w="15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А.Ковыляев </w:t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л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И. Никулкин</w:t>
            </w:r>
          </w:p>
        </w:tc>
      </w:tr>
    </w:tbl>
    <w:p>
      <w:pPr>
        <w:pStyle w:val="Normal"/>
        <w:spacing w:lineRule="atLeast" w:line="48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о – 200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567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tabs>
              <w:tab w:val="clear" w:pos="6804"/>
              <w:tab w:val="left" w:pos="9923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90973955">
            <w:r>
              <w:rPr>
                <w:rStyle w:val="IndexLink"/>
                <w:sz w:val="28"/>
                <w:szCs w:val="28"/>
                <w:lang w:val="en-US" w:eastAsia="en-US"/>
              </w:rPr>
              <w:t>1. ОПИСАНИЕ  И  РАБОТА   ИЗДЕЛИЯ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097395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1. Назначение издел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097395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2. Технические характеристик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097395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3. Устройство и рабо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097396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4. Маркирование и пломбировани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6804"/>
              <w:tab w:val="left" w:pos="9923" w:leader="dot"/>
            </w:tabs>
            <w:rPr>
              <w:sz w:val="28"/>
              <w:szCs w:val="28"/>
              <w:lang w:val="en-US" w:eastAsia="en-US"/>
            </w:rPr>
          </w:pPr>
          <w:hyperlink w:anchor="__RefHeading___Toc90973961">
            <w:r>
              <w:rPr>
                <w:rStyle w:val="IndexLink"/>
                <w:sz w:val="28"/>
                <w:szCs w:val="28"/>
                <w:lang w:val="en-US" w:eastAsia="en-US"/>
              </w:rPr>
              <w:t>2. ИСПОЛЬЗОВАНИЕ ПО НАЗНАЧЕНИЮ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097396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1. Указание мер безопасност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097396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. Использование издел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6804"/>
              <w:tab w:val="left" w:pos="9923" w:leader="dot"/>
            </w:tabs>
            <w:rPr>
              <w:sz w:val="28"/>
              <w:szCs w:val="28"/>
              <w:lang w:val="en-US" w:eastAsia="en-US"/>
            </w:rPr>
          </w:pPr>
          <w:hyperlink w:anchor="__RefHeading___Toc90973964">
            <w:r>
              <w:rPr>
                <w:rStyle w:val="IndexLink"/>
                <w:sz w:val="28"/>
                <w:szCs w:val="28"/>
                <w:lang w:val="en-US" w:eastAsia="en-US"/>
              </w:rPr>
              <w:t>3. ТЕХНИЧЕСКОЕ  ОБСЛУЖИВАНИЕ ИЗДЕЛИЯ</w:t>
              <w:tab/>
              <w:t>6</w:t>
            </w:r>
          </w:hyperlink>
        </w:p>
        <w:p>
          <w:pPr>
            <w:pStyle w:val="Contents4"/>
            <w:tabs>
              <w:tab w:val="clear" w:pos="6804"/>
              <w:tab w:val="left" w:pos="9923" w:leader="dot"/>
            </w:tabs>
            <w:rPr>
              <w:sz w:val="28"/>
              <w:szCs w:val="28"/>
              <w:lang w:val="en-US" w:eastAsia="en-US"/>
            </w:rPr>
          </w:pPr>
          <w:hyperlink w:anchor="__RefHeading___Toc90973965">
            <w:r>
              <w:rPr>
                <w:rStyle w:val="IndexLink"/>
                <w:sz w:val="28"/>
                <w:szCs w:val="28"/>
                <w:lang w:val="en-US" w:eastAsia="en-US"/>
              </w:rPr>
              <w:t>4. ТЕКУЩИЙ РЕМОНТ ИЗДЕЛИЯ</w:t>
              <w:tab/>
              <w:t>6</w:t>
            </w:r>
          </w:hyperlink>
        </w:p>
        <w:p>
          <w:pPr>
            <w:pStyle w:val="Contents4"/>
            <w:tabs>
              <w:tab w:val="clear" w:pos="6804"/>
              <w:tab w:val="left" w:pos="9923" w:leader="dot"/>
            </w:tabs>
            <w:rPr>
              <w:sz w:val="28"/>
              <w:szCs w:val="28"/>
              <w:lang w:val="en-US" w:eastAsia="en-US"/>
            </w:rPr>
          </w:pPr>
          <w:hyperlink w:anchor="__RefHeading___Toc90973966">
            <w:r>
              <w:rPr>
                <w:rStyle w:val="IndexLink"/>
                <w:sz w:val="28"/>
                <w:szCs w:val="28"/>
                <w:lang w:val="en-US" w:eastAsia="en-US"/>
              </w:rPr>
              <w:t>5. ХРАНЕНИЕ  И  ТРАНСПОРТИРОВАНИЕ</w:t>
              <w:tab/>
              <w:t>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9923" w:leader="dot"/>
        </w:tabs>
        <w:spacing w:lineRule="auto" w:line="360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</w:r>
    </w:p>
    <w:p>
      <w:pPr>
        <w:pStyle w:val="Contents1"/>
        <w:ind w:right="28" w:hanging="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уководство по эксплуатации предназначено для ознакомления с устройством, принципом работы  и порядком эксплуатации источника питания датчиков ИПД – 24 – 50, далее источник питания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о содержит описание источника питания и другие сведения, необходимые для полного использования технических возможностей и правильной его эксплуатации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уживающий персонал должен иметь общетехническую подготовку, изучить настоящее руководство и пройти инструктаж на рабочем месте по правилам эксплуатации источника питания  и мерам  безопасности  при работе  с н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firstLine="567"/>
        <w:rPr/>
      </w:pPr>
      <w:bookmarkStart w:id="0" w:name="__RefHeading___Toc90973955"/>
      <w:bookmarkEnd w:id="0"/>
      <w:r>
        <w:rPr/>
        <w:t>1. ОПИСАНИЕ  И  РАБОТА   ИЗДЕЛИЯ</w:t>
      </w:r>
    </w:p>
    <w:p>
      <w:pPr>
        <w:pStyle w:val="Normal"/>
        <w:rPr/>
      </w:pPr>
      <w:r>
        <w:rPr/>
      </w:r>
    </w:p>
    <w:p>
      <w:pPr>
        <w:pStyle w:val="22"/>
        <w:rPr/>
      </w:pPr>
      <w:bookmarkStart w:id="1" w:name="__RefHeading___Toc90973956"/>
      <w:bookmarkEnd w:id="1"/>
      <w:r>
        <w:rPr/>
        <w:t>1.1. Назначение изделия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  питания    датчиков    ИПД – 24 – 50    предназначен    для    питания постоянным стабилизированным напряжением измерительных преобразователей или датчиков теплоэнергетических параметров во взрывобезопасных производствах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2"/>
        <w:rPr/>
      </w:pPr>
      <w:bookmarkStart w:id="2" w:name="__RefHeading___Toc90973957"/>
      <w:bookmarkEnd w:id="2"/>
      <w:r>
        <w:rPr/>
        <w:t>1.2. Технические характеристи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выходных изолированных каналов</w:t>
        <w:tab/>
        <w:t xml:space="preserve">- 4 (2*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ьное выходное напряжение</w:t>
        <w:tab/>
        <w:t xml:space="preserve">- 24В±2%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ток нагрузки на канал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ах</w:t>
      </w:r>
      <w:r>
        <w:rPr>
          <w:rFonts w:cs="Times New Roman" w:ascii="Times New Roman" w:hAnsi="Times New Roman"/>
          <w:sz w:val="28"/>
          <w:szCs w:val="28"/>
        </w:rPr>
        <w:t>)</w:t>
        <w:tab/>
        <w:t>- 50 м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льсации выходного напряжения пр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ах</w:t>
      </w:r>
      <w:r>
        <w:rPr>
          <w:rFonts w:cs="Times New Roman" w:ascii="Times New Roman" w:hAnsi="Times New Roman"/>
          <w:sz w:val="28"/>
          <w:szCs w:val="28"/>
        </w:rPr>
        <w:tab/>
        <w:t>- не более 20 м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ind w:left="283" w:right="2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к срабатывания защиты в каждом канале</w:t>
        <w:tab/>
        <w:t>- не более 55 м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к короткого замыкания в каждом канале</w:t>
        <w:tab/>
        <w:t>- не более 20 м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</w:tabs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ый потенциал между гальванически</w:t>
      </w:r>
    </w:p>
    <w:p>
      <w:pPr>
        <w:pStyle w:val="Normal"/>
        <w:tabs>
          <w:tab w:val="clear" w:pos="708"/>
          <w:tab w:val="left" w:pos="4253" w:leader="none"/>
        </w:tabs>
        <w:spacing w:lineRule="exact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язанными цепя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30" w:leader="none"/>
        </w:tabs>
        <w:spacing w:lineRule="exact" w:line="360"/>
        <w:ind w:left="1003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 – канал</w:t>
        <w:tab/>
        <w:t>- 500 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30" w:leader="none"/>
        </w:tabs>
        <w:spacing w:lineRule="exact" w:line="360"/>
        <w:ind w:left="1003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 – сеть</w:t>
        <w:tab/>
        <w:t>- 1500 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одное напряжение (сеть)</w:t>
        <w:tab/>
        <w:t>-~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0</m:t>
        </m:r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</m:mr>
        </m:m>
      </m:oMath>
      <w:r>
        <w:rPr>
          <w:rFonts w:cs="Times New Roman" w:ascii="Times New Roman" w:hAnsi="Times New Roman"/>
          <w:sz w:val="28"/>
          <w:szCs w:val="28"/>
        </w:rPr>
        <w:t>)В; 50Гц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ляемая мощность </w:t>
        <w:tab/>
        <w:t>- не более 6 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36" w:leader="none"/>
        </w:tabs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й диапазон температур окружающего </w:t>
      </w:r>
    </w:p>
    <w:p>
      <w:pPr>
        <w:pStyle w:val="Normal"/>
        <w:tabs>
          <w:tab w:val="clear" w:pos="708"/>
          <w:tab w:val="left" w:pos="7230" w:leader="none"/>
        </w:tabs>
        <w:spacing w:lineRule="exact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духа</w:t>
        <w:tab/>
        <w:t>- от -10</w:t>
      </w:r>
      <w:r>
        <w:rPr>
          <w:rFonts w:cs="Times New Roman" w:ascii="Symbol" w:hAnsi="Symbol"/>
          <w:sz w:val="28"/>
          <w:szCs w:val="28"/>
        </w:rPr>
        <w:t>°</w:t>
      </w:r>
      <w:r>
        <w:rPr>
          <w:rFonts w:cs="Times New Roman" w:ascii="Times New Roman" w:hAnsi="Times New Roman"/>
          <w:sz w:val="28"/>
          <w:szCs w:val="28"/>
        </w:rPr>
        <w:t>С до +60</w:t>
      </w:r>
      <w:r>
        <w:rPr>
          <w:rFonts w:cs="Times New Roman" w:ascii="Symbol" w:hAnsi="Symbol"/>
          <w:sz w:val="28"/>
          <w:szCs w:val="28"/>
        </w:rPr>
        <w:t>°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ind w:left="283" w:right="-142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сительная влажность окружающего воздуха  </w:t>
        <w:tab/>
        <w:t>- не более 95% при 35</w:t>
      </w:r>
      <w:r>
        <w:rPr>
          <w:rFonts w:cs="Times New Roman" w:ascii="Symbol" w:hAnsi="Symbol"/>
          <w:sz w:val="28"/>
          <w:szCs w:val="28"/>
        </w:rPr>
        <w:t>°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по степени защиты </w:t>
        <w:tab/>
        <w:t>- IP-2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ботка на отказ</w:t>
        <w:tab/>
        <w:t>- 100 000  ча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баритные размеры</w:t>
        <w:tab/>
        <w:t>- 45 х 75 х 110 м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</w:t>
        <w:tab/>
        <w:t>-  не более 0,5 кг.</w: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3" w:name="__RefHeading___Toc90973958"/>
      <w:bookmarkStart w:id="4" w:name="__RefHeading___Toc90973958"/>
    </w:p>
    <w:p>
      <w:pPr>
        <w:pStyle w:val="2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* - в зависимости от исполнения</w:t>
      </w:r>
      <w:r>
        <w:br w:type="page"/>
      </w:r>
    </w:p>
    <w:p>
      <w:pPr>
        <w:pStyle w:val="22"/>
        <w:rPr/>
      </w:pPr>
      <w:bookmarkStart w:id="5" w:name="__RefHeading___Toc90973958"/>
      <w:r>
        <w:rPr/>
        <w:t>1.3. Устройство и работа</w:t>
      </w:r>
      <w:bookmarkEnd w:id="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ис.1 приведен общий вид источника питания и его габаритные и установочные размеры. Корпус источника питания изготовлен из ударопрочной пластмассы. В верхней части источника питания расположены клеммы подключения напряжения питания 220 В (1). Снизу расположены клеммные соединители для подключения нагрузки (2).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пление источника питания производится на монтажную рейку 35 мм. Для крепления в задней части источника питания расположена защелка (3)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6095</wp:posOffset>
                </wp:positionH>
                <wp:positionV relativeFrom="paragraph">
                  <wp:posOffset>40640</wp:posOffset>
                </wp:positionV>
                <wp:extent cx="5513070" cy="27419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3040" cy="2741760"/>
                          <a:chOff x="0" y="0"/>
                          <a:chExt cx="5513040" cy="2741760"/>
                        </a:xfrm>
                      </wpg:grpSpPr>
                      <wps:wsp>
                        <wps:cNvSpPr txBox="1"/>
                        <wps:spPr>
                          <a:xfrm>
                            <a:off x="691560" y="381600"/>
                            <a:ext cx="1207080" cy="2087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6800" y="557640"/>
                            <a:ext cx="49356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      2     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8640" y="0"/>
                            <a:ext cx="1944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4920" y="30600"/>
                            <a:ext cx="1944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880" y="382320"/>
                            <a:ext cx="65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2469600"/>
                            <a:ext cx="65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240" y="377280"/>
                            <a:ext cx="0" cy="208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7680" y="1099440"/>
                            <a:ext cx="1785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1112040"/>
                            <a:ext cx="98604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ПД – 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92280" y="173520"/>
                            <a:ext cx="0" cy="41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9360" y="173520"/>
                            <a:ext cx="0" cy="41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1560" y="238680"/>
                            <a:ext cx="120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0000" y="68760"/>
                            <a:ext cx="15192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3320"/>
                            <a:ext cx="1752480" cy="208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916720" y="372600"/>
                            <a:ext cx="190440" cy="453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600" y="720"/>
                              <a:ext cx="186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0" y="0"/>
                              <a:ext cx="0" cy="417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18680"/>
                              <a:ext cx="57960" cy="3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60" y="400320"/>
                              <a:ext cx="10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95280"/>
                              <a:ext cx="0" cy="52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3560" y="2006640"/>
                            <a:ext cx="189360" cy="453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240" y="453240"/>
                              <a:ext cx="18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36720"/>
                              <a:ext cx="0" cy="417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7960" cy="3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54000"/>
                              <a:ext cx="10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80" y="6840"/>
                              <a:ext cx="0" cy="52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915280" y="126360"/>
                            <a:ext cx="0" cy="41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3000" y="5328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5280" y="191160"/>
                            <a:ext cx="191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860480"/>
                            <a:ext cx="7632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486360"/>
                            <a:ext cx="7632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5120" y="486360"/>
                            <a:ext cx="7632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" y="9000"/>
                              <a:ext cx="5508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8760" y="690120"/>
                            <a:ext cx="38808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Symbol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220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72200" y="2260440"/>
                            <a:ext cx="7632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0" y="9000"/>
                              <a:ext cx="5508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5800" y="2260440"/>
                            <a:ext cx="7632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" y="9000"/>
                              <a:ext cx="5508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1160" y="2260440"/>
                            <a:ext cx="7632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" y="9000"/>
                              <a:ext cx="5508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4400" y="2260440"/>
                            <a:ext cx="7632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0" y="9000"/>
                              <a:ext cx="5508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560" y="2260440"/>
                            <a:ext cx="7632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0" y="9000"/>
                              <a:ext cx="5508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4440" y="2260440"/>
                            <a:ext cx="7632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" y="9000"/>
                              <a:ext cx="5508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9800" y="2260440"/>
                            <a:ext cx="7632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" y="9000"/>
                              <a:ext cx="5508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3400" y="2260440"/>
                            <a:ext cx="7632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" y="9000"/>
                              <a:ext cx="5508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4560" y="1982520"/>
                            <a:ext cx="110952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 +   -  +   -  +   -  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1724760"/>
                            <a:ext cx="8316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8680" y="1860480"/>
                            <a:ext cx="7632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0" y="1724760"/>
                            <a:ext cx="8316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3800" y="1860480"/>
                            <a:ext cx="7632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5520" y="1724760"/>
                            <a:ext cx="8316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2280" y="1860480"/>
                            <a:ext cx="7632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4000" y="1724760"/>
                            <a:ext cx="8316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1562760"/>
                            <a:ext cx="4388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4240" y="77796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5600" y="792360"/>
                            <a:ext cx="0" cy="12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36200" y="1323720"/>
                            <a:ext cx="1785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0520" y="378360"/>
                            <a:ext cx="0" cy="38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0520" y="2063880"/>
                            <a:ext cx="0" cy="38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8520" y="11484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800" y="2486160"/>
                            <a:ext cx="57168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720" y="2583720"/>
                            <a:ext cx="1944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547000" y="37224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2520" y="142920"/>
                            <a:ext cx="1944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480" y="190620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34080"/>
                            <a:ext cx="1944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8720" y="671040"/>
                            <a:ext cx="12204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89640"/>
                              <a:ext cx="122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17720"/>
                              <a:ext cx="7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141840"/>
                              <a:ext cx="30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20" y="0"/>
                              <a:ext cx="0" cy="79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6120" y="486360"/>
                            <a:ext cx="7632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0" y="9000"/>
                              <a:ext cx="5508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720" y="486360"/>
                            <a:ext cx="7632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0" y="9000"/>
                              <a:ext cx="5508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33320" y="5392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7840" y="706680"/>
                            <a:ext cx="1944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6640" y="206316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480" y="2139480"/>
                            <a:ext cx="110952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  5   6    7   8   9  10  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5pt;margin-top:3.2pt;width:434.1pt;height:215.9pt" coordorigin="797,64" coordsize="8682,43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86;top:665;width:1900;height:3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2288;top:942;width:776;height: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      2     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73;top:64;width:30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88;top:112;width:30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26,666" to="2362,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6,3953" to="2362,3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3,658" to="1553,3944" stroked="t" o:allowincell="f" style="position:absolute;flip:y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88;top:1795;width:280;height:23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08;top:1815;width:1552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ПД –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87,337" to="1887,9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8,337" to="3788,9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86,440" to="3786,440" stroked="t" o:allowincell="f" style="position:absolute;flip:x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923;top:172;width:23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648;top:652;width:2759;height:3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5390;top:651;width:298;height:714">
                  <v:line id="shape_0" from="5396,652" to="5689,65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399,651" to="5399,13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90,1310" to="5480,1365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73,1281" to="5645,128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474,1273" to="5474,13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401;top:3224;width:297;height:714">
                  <v:line id="shape_0" from="5406,3938" to="5698,393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410,3282" to="5410,39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01,3224" to="5491,327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485,3309" to="5656,330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485,3235" to="5485,331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388,263" to="5388,9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08,148" to="8408,8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88,365" to="8407,365" stroked="t" o:allowincell="f" style="position:absolute;flip:x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09;top:2994;width:119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49;top:830;width:119;height:1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2947;top:830;width:120;height:115">
                  <v:oval id="shape_0" fillcolor="white" stroked="t" o:allowincell="f" style="position:absolute;left:2947;top:830;width:119;height:1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962,844" to="3048,9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606;top:1151;width:61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Symbol" w:ascii="Times New Roman" w:hAnsi="Times New Roman" w:cs="Times New Roman"/>
                            <w:color w:val="auto"/>
                            <w:lang w:val="ru-RU" w:bidi="ar-SA"/>
                          </w:rPr>
                          <w:t>220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013;top:3624;width:120;height:114">
                  <v:oval id="shape_0" fillcolor="white" stroked="t" o:allowincell="f" style="position:absolute;left:2013;top:3624;width:119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028,3638" to="2114,37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44;top:3624;width:120;height:114">
                  <v:oval id="shape_0" fillcolor="white" stroked="t" o:allowincell="f" style="position:absolute;left:2444;top:3624;width:119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59,3638" to="2545,37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232;top:3624;width:120;height:114">
                  <v:oval id="shape_0" fillcolor="white" stroked="t" o:allowincell="f" style="position:absolute;left:2232;top:3624;width:119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247,3638" to="2333,37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62;top:3624;width:120;height:114">
                  <v:oval id="shape_0" fillcolor="white" stroked="t" o:allowincell="f" style="position:absolute;left:2662;top:3624;width:119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677,3638" to="2763,37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78;top:3624;width:120;height:114">
                  <v:oval id="shape_0" fillcolor="white" stroked="t" o:allowincell="f" style="position:absolute;left:2878;top:3624;width:119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93,3638" to="2979,37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08;top:3624;width:120;height:114">
                  <v:oval id="shape_0" fillcolor="white" stroked="t" o:allowincell="f" style="position:absolute;left:3308;top:3624;width:119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323,3638" to="3409,37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96;top:3624;width:120;height:114">
                  <v:oval id="shape_0" fillcolor="white" stroked="t" o:allowincell="f" style="position:absolute;left:3096;top:3624;width:119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111,3638" to="3197,37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27;top:3624;width:120;height:114">
                  <v:oval id="shape_0" fillcolor="white" stroked="t" o:allowincell="f" style="position:absolute;left:3527;top:3624;width:119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542,3638" to="3628,37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985;top:3186;width:1746;height:1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 +   -  +   -  +   -  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08;top:2780;width:130;height: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590;top:2994;width:119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2577;top:2780;width:130;height: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3039;top:2994;width:119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026;top:2780;width:130;height: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3446;top:2994;width:119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433;top:2780;width:130;height: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4;top:2525;width:690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98,1289" to="5602,1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8,1312" to="5168,3312" stroked="t" o:allowincell="f" style="position:absolute;flip:y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92;top:2148;width:280;height:23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48,660" to="5648,1271" stroked="t" o:allowincell="f" style="position:absolute;flip:y">
                  <v:stroke color="white" weight="28440" joinstyle="miter" endcap="flat"/>
                  <v:fill o:detectmouseclick="t" on="false"/>
                  <w10:wrap type="none"/>
                </v:line>
                <v:line id="shape_0" from="5648,3314" to="5648,3925" stroked="t" o:allowincell="f" style="position:absolute;flip:y">
                  <v:stroke color="white" weight="28440" joinstyle="miter" endcap="flat"/>
                  <v:fill o:detectmouseclick="t" on="false"/>
                  <w10:wrap type="none"/>
                </v:line>
                <v:line id="shape_0" from="8228,245" to="9127,604" stroked="t" o:allowincell="f" style="position:absolute;flip:y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7688,3979" to="8587,4277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622;top:4133;width:30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08,650" to="5347,1189" stroked="t" o:allowincell="f" style="position:absolute;flip:xy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28;top:289;width:30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77,3066" to="2056,3605" stroked="t" o:allowincell="f" style="position:absolute;flip:x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7;top:3425;width:30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244;top:1121;width:191;height:222">
                  <v:line id="shape_0" from="2244,1262" to="2435,12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79,1306" to="2399,13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15,1344" to="2363,13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44,1121" to="2344,124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649;top:830;width:120;height:115">
                  <v:oval id="shape_0" fillcolor="white" stroked="t" o:allowincell="f" style="position:absolute;left:2649;top:830;width:119;height:1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664,844" to="2750,9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272;top:830;width:120;height:115">
                  <v:oval id="shape_0" fillcolor="white" stroked="t" o:allowincell="f" style="position:absolute;left:2272;top:830;width:119;height:1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287,844" to="2373,9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369,913" to="4268,1272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37;top:1177;width:30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49,3313" to="5653,3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98;top:3433;width:1746;height:1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  5   6    7   8   9  10  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. Габаритные и установочные размеры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питания начинает работать при подаче входного напряжения  сети ~220 В. При этом наличие напряжения сети индицируется светодиодным индикатором (5).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тодиодные индикаторы (4) индицируют наличие выходного напряжения в выходных каналах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короткого замыкания на выходе или неисправности канала светодиодный индикатор соответствующего канала отключается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питания имеет защиту от перегрузки выходов. Типовая нагрузочная характеристика источника питания приведена на рис.2. 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нятии перегрузки выходное напряжение восстанавливается автоматически.</w:t>
      </w:r>
    </w:p>
    <w:p>
      <w:pPr>
        <w:pStyle w:val="Heading2"/>
        <w:numPr>
          <w:ilvl w:val="0"/>
          <w:numId w:val="0"/>
        </w:numPr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8480</wp:posOffset>
                </wp:positionH>
                <wp:positionV relativeFrom="paragraph">
                  <wp:posOffset>41910</wp:posOffset>
                </wp:positionV>
                <wp:extent cx="4799965" cy="19278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1927800"/>
                          <a:chOff x="0" y="0"/>
                          <a:chExt cx="4799880" cy="1927800"/>
                        </a:xfrm>
                      </wpg:grpSpPr>
                      <wps:wsp>
                        <wps:cNvSpPr/>
                        <wps:spPr>
                          <a:xfrm>
                            <a:off x="1463040" y="1477080"/>
                            <a:ext cx="235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0"/>
                            <a:ext cx="0" cy="147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542880"/>
                            <a:ext cx="1496160" cy="9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6" h="1476">
                                <a:moveTo>
                                  <a:pt x="0" y="5"/>
                                </a:moveTo>
                                <a:cubicBezTo>
                                  <a:pt x="329" y="5"/>
                                  <a:pt x="1598" y="7"/>
                                  <a:pt x="1977" y="8"/>
                                </a:cubicBezTo>
                                <a:cubicBezTo>
                                  <a:pt x="2356" y="9"/>
                                  <a:pt x="2220" y="0"/>
                                  <a:pt x="2277" y="10"/>
                                </a:cubicBezTo>
                                <a:cubicBezTo>
                                  <a:pt x="2334" y="20"/>
                                  <a:pt x="2315" y="24"/>
                                  <a:pt x="2322" y="70"/>
                                </a:cubicBezTo>
                                <a:cubicBezTo>
                                  <a:pt x="2329" y="116"/>
                                  <a:pt x="2327" y="214"/>
                                  <a:pt x="2322" y="288"/>
                                </a:cubicBezTo>
                                <a:cubicBezTo>
                                  <a:pt x="2317" y="362"/>
                                  <a:pt x="2329" y="442"/>
                                  <a:pt x="2292" y="513"/>
                                </a:cubicBezTo>
                                <a:cubicBezTo>
                                  <a:pt x="2255" y="584"/>
                                  <a:pt x="2314" y="554"/>
                                  <a:pt x="2097" y="715"/>
                                </a:cubicBezTo>
                                <a:cubicBezTo>
                                  <a:pt x="1880" y="876"/>
                                  <a:pt x="1222" y="1318"/>
                                  <a:pt x="992" y="14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663480"/>
                            <a:ext cx="9000" cy="81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76">
                                <a:moveTo>
                                  <a:pt x="12" y="10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3840" y="1532880"/>
                            <a:ext cx="716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20 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640" y="455400"/>
                            <a:ext cx="4953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±2,4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13690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ное напряж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3800" y="1532880"/>
                            <a:ext cx="6922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3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55 мА 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9560" y="1356480"/>
                            <a:ext cx="85032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к нагруз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740600"/>
                            <a:ext cx="160956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к короткого замык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560" y="1740600"/>
                            <a:ext cx="160956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к срабатывания защи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4pt;margin-top:3.3pt;width:377.95pt;height:151.8pt" coordorigin="848,66" coordsize="7559,3036">
                <v:line id="shape_0" from="3152,2392" to="6857,23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52,66" to="3152,23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356,1476" path="m0,5c329,5,1598,7,1977,8c2356,9,2220,0,2277,10c2334,20,2315,24,2322,70c2329,116,2327,214,2322,288c2317,362,2329,442,2292,513c2255,584,2314,554,2097,715c1880,876,1222,1318,992,1476e" stroked="t" o:allowincell="f" style="position:absolute;left:3152;top:921;width:2355;height:14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2,1076" path="m12,1076l0,0e" stroked="t" o:allowincell="f" style="position:absolute;left:5488;top:1111;width:13;height:12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736;top:2480;width:112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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ascii="Times New Roman" w:hAnsi="Times New Roman" w:cs="Times New Roman"/>
                            <w:color w:val="auto"/>
                            <w:lang w:val="ru-RU" w:bidi="ar-SA"/>
                          </w:rPr>
                          <w:t>20 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94;top:783;width:77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±2,4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8;top:67;width:215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ное напряж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6;top:2480;width:108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3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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ascii="Times New Roman" w:hAnsi="Times New Roman" w:cs="Times New Roman"/>
                            <w:color w:val="auto"/>
                            <w:lang w:val="ru-RU" w:bidi="ar-SA"/>
                          </w:rPr>
                          <w:t>55 мА 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68;top:2202;width:133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к нагруз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3;top:2807;width:2534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к короткого замык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3;top:2807;width:2534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к срабатывания защи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2780</wp:posOffset>
                </wp:positionH>
                <wp:positionV relativeFrom="paragraph">
                  <wp:posOffset>2213610</wp:posOffset>
                </wp:positionV>
                <wp:extent cx="4812665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66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ис.2. Нагрузочная характеристика источника пита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95pt;height:18pt;mso-wrap-distance-left:9.05pt;mso-wrap-distance-right:9.05pt;mso-wrap-distance-top:0pt;mso-wrap-distance-bottom:0pt;margin-top:174.3pt;mso-position-vertical-relative:text;margin-left:51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ис.2. Нагрузочная характеристика источника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134" w:hanging="0"/>
        <w:rPr/>
      </w:pPr>
      <w:bookmarkStart w:id="6" w:name="__RefHeading___Toc90973960"/>
      <w:bookmarkEnd w:id="6"/>
      <w:r>
        <w:rPr>
          <w:bCs/>
          <w:sz w:val="28"/>
        </w:rPr>
        <w:t>1.4. Маркирование и пломбирование</w:t>
      </w:r>
    </w:p>
    <w:p>
      <w:pPr>
        <w:pStyle w:val="Normal"/>
        <w:ind w:firstLine="1134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ное обозначение источника питания  – </w:t>
      </w:r>
      <w:r>
        <w:rPr>
          <w:rFonts w:cs="Times New Roman" w:ascii="Times New Roman" w:hAnsi="Times New Roman"/>
          <w:b/>
          <w:sz w:val="28"/>
          <w:szCs w:val="28"/>
        </w:rPr>
        <w:t xml:space="preserve">ИПД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24 </w:t>
      </w:r>
      <w:r>
        <w:rPr>
          <w:rFonts w:cs="Times New Roman" w:ascii="Times New Roman" w:hAnsi="Times New Roman"/>
          <w:sz w:val="28"/>
          <w:szCs w:val="28"/>
        </w:rPr>
        <w:t>нанесено на его лицевой панели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же нанесено обозначение клеммников и элементов индикации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оковой стенке закреплен шильдик, на котором обозначены:</w:t>
      </w:r>
    </w:p>
    <w:p>
      <w:pPr>
        <w:pStyle w:val="Normal"/>
        <w:numPr>
          <w:ilvl w:val="0"/>
          <w:numId w:val="2"/>
        </w:numPr>
        <w:spacing w:lineRule="exact" w:line="360"/>
        <w:ind w:left="720" w:firstLine="4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ный знак предприятия-изготов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exact" w:line="360"/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источника питания – ИПД – 24 – 50 -ХХ, где ХХ – число выходных каналов;</w:t>
      </w:r>
    </w:p>
    <w:p>
      <w:pPr>
        <w:pStyle w:val="Normal"/>
        <w:numPr>
          <w:ilvl w:val="0"/>
          <w:numId w:val="2"/>
        </w:numPr>
        <w:spacing w:lineRule="exact" w:line="360"/>
        <w:ind w:left="720" w:firstLine="4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йный номер и дата изготовления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мбирование источника питания производится самоклеющейся контрольной лентой с двух сторон в местах стыка крышки и корпуса. </w:t>
      </w:r>
    </w:p>
    <w:p>
      <w:pPr>
        <w:pStyle w:val="Normal"/>
        <w:numPr>
          <w:ilvl w:val="0"/>
          <w:numId w:val="0"/>
        </w:numPr>
        <w:spacing w:lineRule="exact" w:line="360"/>
        <w:ind w:left="1276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обозначения при заказ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0"/>
        </w:numPr>
        <w:spacing w:lineRule="exact" w:line="360"/>
        <w:ind w:left="1276" w:hanging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ПД – 24 – 50 – 02 – источник питания датчиков с числом выходных каналов – 2.</w:t>
      </w:r>
    </w:p>
    <w:p>
      <w:pPr>
        <w:pStyle w:val="Normal"/>
        <w:numPr>
          <w:ilvl w:val="0"/>
          <w:numId w:val="0"/>
        </w:numPr>
        <w:spacing w:lineRule="exact" w:line="360"/>
        <w:ind w:left="1276" w:hanging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ПД – 24 – 50 – 04 – источник питания датчиков с числом выходных каналов – 4.</w:t>
      </w:r>
    </w:p>
    <w:p>
      <w:pPr>
        <w:pStyle w:val="Normal"/>
        <w:numPr>
          <w:ilvl w:val="0"/>
          <w:numId w:val="0"/>
        </w:numPr>
        <w:spacing w:lineRule="exact" w:line="360"/>
        <w:ind w:left="1276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567"/>
        <w:rPr/>
      </w:pPr>
      <w:bookmarkStart w:id="7" w:name="__RefHeading___Toc90973961"/>
      <w:bookmarkEnd w:id="7"/>
      <w:r>
        <w:rPr/>
        <w:t>2. ИСПОЛЬЗОВАНИЕ ПО НАЗНАЧ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1134"/>
        <w:rPr>
          <w:sz w:val="28"/>
          <w:szCs w:val="28"/>
        </w:rPr>
      </w:pPr>
      <w:bookmarkStart w:id="8" w:name="__RefHeading___Toc90973962"/>
      <w:bookmarkEnd w:id="8"/>
      <w:r>
        <w:rPr>
          <w:sz w:val="28"/>
          <w:szCs w:val="28"/>
        </w:rPr>
        <w:t>2.1. Указание мер безопасно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пособу защиты человека от поражения электрическим током источник питания относится к классу 01 по ГОСТ 12.2.007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2755</wp:posOffset>
                </wp:positionH>
                <wp:positionV relativeFrom="paragraph">
                  <wp:posOffset>50800</wp:posOffset>
                </wp:positionV>
                <wp:extent cx="121920" cy="141605"/>
                <wp:effectExtent l="0" t="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040" cy="141480"/>
                          <a:chOff x="0" y="0"/>
                          <a:chExt cx="122040" cy="141480"/>
                        </a:xfrm>
                      </wpg:grpSpPr>
                      <wps:wsp>
                        <wps:cNvSpPr/>
                        <wps:spPr>
                          <a:xfrm>
                            <a:off x="0" y="89640"/>
                            <a:ext cx="122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17360"/>
                            <a:ext cx="7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141480"/>
                            <a:ext cx="3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0"/>
                            <a:ext cx="0" cy="7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65pt;margin-top:4pt;width:9.55pt;height:11.1pt" coordorigin="4713,80" coordsize="191,222">
                <v:line id="shape_0" from="4713,221" to="4904,2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48,265" to="4868,2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84,303" to="4832,3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13,80" to="4813,20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и подготовке к работе клемму      источника подсоединить к шине защитного заземления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онтажу (демонтажу), эксплуатации, техническому обслуживанию источника питания допускаются лица, изучившие настоящее руководство по эксплуатации, а также прошедшие инструктаж по технике безопасности при работе с электроустановками и электронной аппаратурой в соответствии с "Правилами техники безопасности при эксплуатации электроустановок потребителей", имеющие допуск для работы с электроустановками напряжением до 1000 В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боты по монтажу, демонтажу, устранению дефектов производить только при отключенном напряжении питания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ind w:firstLine="1134"/>
        <w:rPr>
          <w:bCs/>
          <w:sz w:val="28"/>
        </w:rPr>
      </w:pPr>
      <w:bookmarkStart w:id="9" w:name="__RefHeading___Toc90973963"/>
      <w:bookmarkEnd w:id="9"/>
      <w:r>
        <w:rPr>
          <w:bCs/>
          <w:sz w:val="28"/>
        </w:rPr>
        <w:t>2.2. Использование изделия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источника питания производится на монтажную рейку 35 мм. Для установки источника питания на рейку отодвиньте фиксатор защелки в задней части источника питания, установите источник питания на рейку и отпустите фиксатор. Подключение к источнику питания производится через клеммные соединители, см. рис.1.  Назначение клеммных соединителей указано на лицевой панели источника питания. Клеммные соединители источника питания допускают подключение проводников сечением до 2,5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питания начинает работать при подаче входного напряжения ~220 В. </w:t>
      </w:r>
    </w:p>
    <w:p>
      <w:pPr>
        <w:pStyle w:val="Heading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0" w:name="__RefHeading___Toc90973964"/>
      <w:bookmarkStart w:id="11" w:name="__RefHeading___Toc90973964"/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bookmarkStart w:id="12" w:name="__RefHeading___Toc90973964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807680</wp:posOffset>
                </wp:positionH>
                <wp:positionV relativeFrom="paragraph">
                  <wp:posOffset>6167755</wp:posOffset>
                </wp:positionV>
                <wp:extent cx="36195" cy="3619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638.4pt;margin-top:485.6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807680</wp:posOffset>
                </wp:positionH>
                <wp:positionV relativeFrom="paragraph">
                  <wp:posOffset>6817995</wp:posOffset>
                </wp:positionV>
                <wp:extent cx="36195" cy="3619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638.4pt;margin-top:536.8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807680</wp:posOffset>
                </wp:positionH>
                <wp:positionV relativeFrom="paragraph">
                  <wp:posOffset>5571490</wp:posOffset>
                </wp:positionV>
                <wp:extent cx="36195" cy="3619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638.4pt;margin-top:438.7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bookmarkEnd w:id="12"/>
      <w:r>
        <w:rPr/>
        <w:t>3. ТЕХНИЧЕСКОЕ  ОБСЛУЖИВАНИЕ ИЗДЕЛИЯ</w:t>
      </w:r>
    </w:p>
    <w:p>
      <w:pPr>
        <w:pStyle w:val="Normal"/>
        <w:spacing w:lineRule="auto" w:line="288"/>
        <w:ind w:firstLine="567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ехническому обслуживанию может быть допущен персонал, имеющий специальное техническое образование и изучивший настоящее руководство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технического обслуживания необходимо осмотреть источник питания, проверить его крепление и крепление проводников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567"/>
        <w:rPr/>
      </w:pPr>
      <w:bookmarkStart w:id="13" w:name="__RefHeading___Toc90973965"/>
      <w:bookmarkEnd w:id="13"/>
      <w:r>
        <w:rPr/>
        <w:t>4. ТЕКУЩИЙ РЕМОНТ ИЗДЕЛИЯ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текущему ремонту источника питания может быть допущен персонал, имеющий специальное техническое образование и изучивший настоящее руководство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оведения текущего ремонта отражаются в паспорте на изделие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567"/>
        <w:rPr/>
      </w:pPr>
      <w:bookmarkStart w:id="14" w:name="__RefHeading___Toc90973966"/>
      <w:bookmarkEnd w:id="14"/>
      <w:r>
        <w:rPr/>
        <w:t>5. ХРАНЕНИЕ  И  ТРАНСПОРТИРОВАНИЕ</w:t>
      </w:r>
    </w:p>
    <w:p>
      <w:pPr>
        <w:pStyle w:val="Heading1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питания в упакованном виде должны храниться в отапливаемых и вентилируемых хранилищах при температуре от минус 50 до плюс 4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(условия хранения 2(С) по ГОСТ 15150).</w:t>
      </w:r>
    </w:p>
    <w:p>
      <w:pPr>
        <w:pStyle w:val="Normal"/>
        <w:spacing w:lineRule="exact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агрессивных сред не допускается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ирование источников питания в упаковке завода-изготовителя допускается всеми видами транспорта, кроме негерметизированных отсеков самолетов. Срок пребывания в условиях транспортировки не более трех месяцев.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транспортирования источника питания  в упаковке предприятия-изготовителя должны соответствовать условиям хранения 3 по ГОСТ 15150.</w:t>
      </w:r>
    </w:p>
    <w:p>
      <w:pPr>
        <w:sectPr>
          <w:footerReference w:type="default" r:id="rId5"/>
          <w:type w:val="nextPage"/>
          <w:pgSz w:w="11906" w:h="16838"/>
          <w:pgMar w:left="851" w:right="708" w:gutter="0" w:header="0" w:top="567" w:footer="720" w:bottom="776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3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spacing w:lineRule="exact" w:line="360"/>
        <w:jc w:val="right"/>
        <w:rPr/>
      </w:pPr>
      <w:r>
        <w:rPr/>
        <w:t xml:space="preserve"> </w:t>
      </w:r>
    </w:p>
    <w:sectPr>
      <w:footerReference w:type="default" r:id="rId6"/>
      <w:type w:val="nextPage"/>
      <w:pgSz w:w="11906" w:h="16838"/>
      <w:pgMar w:left="851" w:right="708" w:gutter="0" w:header="0" w:top="567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Courier New"/>
    <w:charset w:val="00"/>
    <w:family w:val="auto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5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ind w:firstLine="567"/>
      <w:jc w:val="center"/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ind w:firstLine="1134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ind w:firstLine="567"/>
      <w:outlineLvl w:val="2"/>
    </w:pPr>
    <w:rPr>
      <w:rFonts w:ascii="Times New Roman" w:hAnsi="Times New Roman" w:cs="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firstLine="567"/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20"/>
      <w:jc w:val="right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jc w:val="center"/>
      <w:outlineLvl w:val="7"/>
    </w:pPr>
    <w:rPr>
      <w:rFonts w:ascii="Times New Roman" w:hAnsi="Times New Roman" w:cs="Times New Roman"/>
      <w:sz w:val="24"/>
      <w:u w:val="single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 Знак Знак"/>
    <w:basedOn w:val="Style6"/>
    <w:qFormat/>
    <w:rPr>
      <w:sz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left="1701" w:hanging="567"/>
      <w:jc w:val="both"/>
    </w:pPr>
    <w:rPr>
      <w:rFonts w:ascii="Times New Roman" w:hAnsi="Times New Roman" w:cs="Times New Roman"/>
      <w:b/>
      <w:sz w:val="28"/>
    </w:rPr>
  </w:style>
  <w:style w:type="paragraph" w:styleId="2">
    <w:name w:val="Основной текст с отступом 2"/>
    <w:basedOn w:val="Normal"/>
    <w:qFormat/>
    <w:pPr>
      <w:spacing w:lineRule="exact" w:line="320"/>
      <w:ind w:left="709" w:hanging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exact" w:line="320"/>
      <w:ind w:left="1276" w:hanging="567"/>
    </w:pPr>
    <w:rPr>
      <w:rFonts w:ascii="Times New Roman" w:hAnsi="Times New Roman" w:cs="Times New Roman"/>
      <w:sz w:val="24"/>
      <w:lang w:val="en-US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65" w:leader="dot"/>
      </w:tabs>
      <w:spacing w:lineRule="auto" w:line="360"/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6804" w:leader="dot"/>
      </w:tabs>
      <w:spacing w:lineRule="auto" w:line="36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Footnote">
    <w:name w:val="Footnote Text"/>
    <w:basedOn w:val="Normal"/>
    <w:pPr>
      <w:jc w:val="both"/>
    </w:pPr>
    <w:rPr>
      <w:rFonts w:ascii="Pragmatica;Courier New" w:hAnsi="Pragmatica;Courier New" w:cs="Pragmatica;Courier New"/>
      <w:sz w:val="20"/>
    </w:rPr>
  </w:style>
  <w:style w:type="paragraph" w:styleId="21">
    <w:name w:val="Основной текст 2"/>
    <w:basedOn w:val="Normal"/>
    <w:qFormat/>
    <w:pPr>
      <w:spacing w:lineRule="atLeast" w:line="360"/>
      <w:ind w:firstLine="567"/>
      <w:jc w:val="both"/>
    </w:pPr>
    <w:rPr>
      <w:sz w:val="24"/>
    </w:rPr>
  </w:style>
  <w:style w:type="paragraph" w:styleId="22">
    <w:name w:val="Стиль Заголовок 2 + Междустр.интервал:  одинарный"/>
    <w:basedOn w:val="Heading2"/>
    <w:qFormat/>
    <w:pPr>
      <w:numPr>
        <w:ilvl w:val="0"/>
        <w:numId w:val="0"/>
      </w:numPr>
      <w:spacing w:lineRule="auto" w:line="240"/>
      <w:ind w:firstLine="1134"/>
      <w:outlineLvl w:val="9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6:33:00Z</dcterms:created>
  <dc:creator>all</dc:creator>
  <dc:description/>
  <cp:keywords/>
  <dc:language>en-US</dc:language>
  <cp:lastModifiedBy>GRACHEVA</cp:lastModifiedBy>
  <cp:lastPrinted>2007-08-21T11:32:00Z</cp:lastPrinted>
  <dcterms:modified xsi:type="dcterms:W3CDTF">2007-09-10T07:57:00Z</dcterms:modified>
  <cp:revision>8</cp:revision>
  <dc:subject/>
  <dc:title>Пульт оператора</dc:title>
</cp:coreProperties>
</file>