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53"/>
        <w:gridCol w:w="3024"/>
        <w:gridCol w:w="3161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>
          <w:trHeight w:val="103" w:hRule="atLeast"/>
          <w:cantSplit w:val="true"/>
        </w:trPr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jc w:val="both"/>
        <w:rPr>
          <w:rFonts w:ascii="Pragmatica;Arial" w:hAnsi="Pragmatica;Arial" w:cs="Pragmatica;Arial"/>
        </w:rPr>
      </w:pPr>
      <w:r>
        <w:rPr>
          <w:rFonts w:cs="Pragmatica;Arial" w:ascii="Pragmatica;Arial" w:hAnsi="Pragmatica;Arial"/>
        </w:rPr>
      </w:r>
    </w:p>
    <w:p>
      <w:pPr>
        <w:pStyle w:val="Normal"/>
        <w:jc w:val="both"/>
        <w:rPr>
          <w:rFonts w:ascii="Pragmatica;Arial" w:hAnsi="Pragmatica;Arial" w:cs="Pragmatica;Arial"/>
        </w:rPr>
      </w:pPr>
      <w:r>
        <w:rPr>
          <w:rFonts w:cs="Pragmatica;Arial" w:ascii="Pragmatica;Arial" w:hAnsi="Pragmatica;Arial"/>
        </w:rPr>
      </w:r>
    </w:p>
    <w:p>
      <w:pPr>
        <w:pStyle w:val="Normal"/>
        <w:jc w:val="both"/>
        <w:rPr>
          <w:rFonts w:ascii="Pragmatica;Arial" w:hAnsi="Pragmatica;Arial" w:cs="Pragmatica;Arial"/>
        </w:rPr>
      </w:pPr>
      <w:r>
        <w:rPr>
          <w:rFonts w:cs="Pragmatica;Arial" w:ascii="Pragmatica;Arial" w:hAnsi="Pragmatica;Arial"/>
        </w:rPr>
      </w:r>
    </w:p>
    <w:p>
      <w:pPr>
        <w:pStyle w:val="Normal"/>
        <w:jc w:val="both"/>
        <w:rPr>
          <w:rFonts w:ascii="Pragmatica;Arial" w:hAnsi="Pragmatica;Arial" w:cs="Pragmatica;Arial"/>
        </w:rPr>
      </w:pPr>
      <w:r>
        <w:rPr>
          <w:rFonts w:cs="Pragmatica;Arial" w:ascii="Pragmatica;Arial" w:hAnsi="Pragmatica;Arial"/>
        </w:rPr>
      </w:r>
    </w:p>
    <w:p>
      <w:pPr>
        <w:pStyle w:val="Normal"/>
        <w:jc w:val="both"/>
        <w:rPr>
          <w:rFonts w:ascii="Pragmatica;Arial" w:hAnsi="Pragmatica;Arial" w:cs="Pragmatica;Arial"/>
        </w:rPr>
      </w:pPr>
      <w:r>
        <w:rPr>
          <w:rFonts w:cs="Pragmatica;Arial" w:ascii="Pragmatica;Arial" w:hAnsi="Pragmatica;Aria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  <w:t>ИСТОЧНИК  ПИТАНИЯ  ДАТЧИКО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40"/>
          <w:sz w:val="56"/>
          <w:szCs w:val="56"/>
        </w:rPr>
        <w:t>ИПД - 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уководство по эксплуатаци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КНТ.430 600.002 РЭ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5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57"/>
        <w:gridCol w:w="1851"/>
      </w:tblGrid>
      <w:tr>
        <w:trPr/>
        <w:tc>
          <w:tcPr>
            <w:tcW w:w="184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Б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Ковыляев 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Никулкин</w:t>
            </w:r>
          </w:p>
        </w:tc>
      </w:tr>
    </w:tbl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о – 20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0973955">
            <w:r>
              <w:rPr>
                <w:rStyle w:val="IndexLink"/>
                <w:sz w:val="28"/>
                <w:szCs w:val="28"/>
                <w:lang w:val="en-US" w:eastAsia="en-US"/>
              </w:rPr>
              <w:t>1. ОПИСАНИЕ  И  РАБОТА   ИЗДЕЛ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Назначение издел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Устройство и рабо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4. Маркирование и пломбиров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1">
            <w:r>
              <w:rPr>
                <w:rStyle w:val="IndexLink"/>
                <w:sz w:val="28"/>
                <w:szCs w:val="28"/>
                <w:lang w:val="en-US" w:eastAsia="en-US"/>
              </w:rPr>
              <w:t>2. ИСПОЛЬЗОВАНИЕ ПО НАЗНАЧЕНИЮ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Указание мер безопас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Использование издел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4">
            <w:r>
              <w:rPr>
                <w:rStyle w:val="IndexLink"/>
                <w:sz w:val="28"/>
                <w:szCs w:val="28"/>
                <w:lang w:val="en-US" w:eastAsia="en-US"/>
              </w:rPr>
              <w:t>3. ТЕХНИЧЕСКОЕ  ОБСЛУЖИВАНИЕ ИЗДЕЛИЯ</w:t>
              <w:tab/>
              <w:t>6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5">
            <w:r>
              <w:rPr>
                <w:rStyle w:val="IndexLink"/>
                <w:sz w:val="28"/>
                <w:szCs w:val="28"/>
                <w:lang w:val="en-US" w:eastAsia="en-US"/>
              </w:rPr>
              <w:t>4. ТЕКУЩИЙ РЕМОНТ ИЗДЕЛИЯ</w:t>
              <w:tab/>
              <w:t>6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6">
            <w:r>
              <w:rPr>
                <w:rStyle w:val="IndexLink"/>
                <w:sz w:val="28"/>
                <w:szCs w:val="28"/>
                <w:lang w:val="en-US" w:eastAsia="en-US"/>
              </w:rPr>
              <w:t>5. ХРАНЕНИЕ  И  ТРАНСПОРТИРОВАНИЕ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923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Contents1"/>
        <w:ind w:right="28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ознакомления с устройством, принципом работы  и порядком эксплуатации источника питания датчиков ИПД-24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содержит описание источника питания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источника питания  и мерам  безопасности  при работе 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0" w:name="__RefHeading___Toc90973955"/>
      <w:bookmarkEnd w:id="0"/>
      <w:r>
        <w:rPr/>
        <w:t>1. ОПИСАНИЕ  И  РАБОТА   ИЗДЕЛИЯ</w:t>
      </w:r>
    </w:p>
    <w:p>
      <w:pPr>
        <w:pStyle w:val="Normal"/>
        <w:rPr/>
      </w:pPr>
      <w:r>
        <w:rPr/>
      </w:r>
    </w:p>
    <w:p>
      <w:pPr>
        <w:pStyle w:val="22"/>
        <w:rPr/>
      </w:pPr>
      <w:bookmarkStart w:id="1" w:name="__RefHeading___Toc90973956"/>
      <w:bookmarkEnd w:id="1"/>
      <w:r>
        <w:rPr/>
        <w:t>1.1. Назначение изделия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питания датчиков ИПД–24 (далее источник питания) предназначен для питания постоянным стабилизированным напряжением измерительных преобразователей или датчиков теплоэнергетических параметров во взрывобезопасных производствах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rPr/>
      </w:pPr>
      <w:bookmarkStart w:id="2" w:name="__RefHeading___Toc90973957"/>
      <w:bookmarkEnd w:id="2"/>
      <w:r>
        <w:rPr/>
        <w:t>1.2. 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выходных изолированных каналов</w:t>
        <w:tab/>
        <w:t xml:space="preserve">- 4 (2*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е выходное напряжение</w:t>
        <w:tab/>
        <w:t xml:space="preserve">- (24±2) В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ток нагрузки на кана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>)</w:t>
        <w:tab/>
        <w:t>- 25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льсации выходного напряж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ab/>
        <w:t>- не более 30 м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283" w:right="2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срабатывания защиты в каждом канале</w:t>
        <w:tab/>
        <w:t>- не более 30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каждом канале</w:t>
        <w:tab/>
        <w:t>- не более 10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й потенциал между гальванически</w:t>
      </w:r>
    </w:p>
    <w:p>
      <w:pPr>
        <w:pStyle w:val="Normal"/>
        <w:tabs>
          <w:tab w:val="clear" w:pos="708"/>
          <w:tab w:val="left" w:pos="4253" w:leader="none"/>
        </w:tabs>
        <w:spacing w:lineRule="exact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язанными цеп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30" w:leader="none"/>
        </w:tabs>
        <w:spacing w:lineRule="exact" w:line="360"/>
        <w:ind w:left="100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– канал</w:t>
        <w:tab/>
        <w:t>- 500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30" w:leader="none"/>
        </w:tabs>
        <w:spacing w:lineRule="exact" w:line="360"/>
        <w:ind w:left="100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– сеть</w:t>
        <w:tab/>
        <w:t>- 1500 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ное напряжение (сеть)</w:t>
        <w:tab/>
        <w:t>-~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>)В; 50Г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ляемая мощность </w:t>
        <w:tab/>
        <w:t>- не более 5 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диапазон температур окружающего </w:t>
      </w:r>
    </w:p>
    <w:p>
      <w:pPr>
        <w:pStyle w:val="Normal"/>
        <w:tabs>
          <w:tab w:val="clear" w:pos="708"/>
          <w:tab w:val="left" w:pos="7230" w:leader="none"/>
        </w:tabs>
        <w:spacing w:lineRule="exact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а</w:t>
        <w:tab/>
        <w:t>- от -10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до +60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283" w:right="-14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влажность окружающего воздуха  </w:t>
        <w:tab/>
        <w:t>- не более 95% при 35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 степени защиты </w:t>
        <w:tab/>
        <w:t>- IP-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ботка на отказ</w:t>
        <w:tab/>
        <w:t>- 100 000  ча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ные размеры</w:t>
        <w:tab/>
        <w:t>- 45 х 75 х 115 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</w:t>
        <w:tab/>
        <w:t>-  не более 0,5 кг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__RefHeading___Toc90973958"/>
      <w:bookmarkStart w:id="4" w:name="__RefHeading___Toc90973958"/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 - в зависимости от исполнения</w:t>
      </w:r>
      <w:r>
        <w:br w:type="page"/>
      </w:r>
    </w:p>
    <w:p>
      <w:pPr>
        <w:pStyle w:val="22"/>
        <w:rPr/>
      </w:pPr>
      <w:bookmarkStart w:id="5" w:name="__RefHeading___Toc90973958"/>
      <w:r>
        <w:rPr/>
        <w:t>1.3. Устройство и работа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1 приведен общий вид источник питания и его габаритные и установочные размеры. Корпус источника изготовлен из ударопрочной пластмассы. В верхней части источника расположены клеммы подключения напряжения питания 220 В (1). Снизу расположены клеммы для подключения нагрузки (2). Спереди на источник питания установлена прозрачная защитная крышка (6).</w:t>
      </w:r>
    </w:p>
    <w:p>
      <w:pPr>
        <w:pStyle w:val="Normal"/>
        <w:spacing w:lineRule="exact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095</wp:posOffset>
                </wp:positionH>
                <wp:positionV relativeFrom="paragraph">
                  <wp:posOffset>335280</wp:posOffset>
                </wp:positionV>
                <wp:extent cx="6010275" cy="2987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200" cy="2986920"/>
                          <a:chOff x="0" y="0"/>
                          <a:chExt cx="6010200" cy="2986920"/>
                        </a:xfrm>
                      </wpg:grpSpPr>
                      <wps:wsp>
                        <wps:cNvSpPr txBox="1"/>
                        <wps:spPr>
                          <a:xfrm>
                            <a:off x="691560" y="546120"/>
                            <a:ext cx="1207080" cy="2087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0" y="722160"/>
                            <a:ext cx="49356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2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5468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63412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541800"/>
                            <a:ext cx="0" cy="20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7680" y="1263960"/>
                            <a:ext cx="178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1276200"/>
                            <a:ext cx="6584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Д-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2280" y="3376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9360" y="3376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560" y="403200"/>
                            <a:ext cx="12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232920"/>
                            <a:ext cx="151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025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650880"/>
                            <a:ext cx="7632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5120" y="650880"/>
                            <a:ext cx="763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760" y="854640"/>
                            <a:ext cx="3880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220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16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40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56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44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80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242496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4560" y="2147040"/>
                            <a:ext cx="11095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 +   -  +   -  +   -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88928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2025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188928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2025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88928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2025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000" y="188928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727280"/>
                            <a:ext cx="4388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207072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9860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8720" y="835560"/>
                            <a:ext cx="122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89640"/>
                              <a:ext cx="12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772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41840"/>
                              <a:ext cx="3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120" y="650880"/>
                            <a:ext cx="763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650880"/>
                            <a:ext cx="763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3320" y="7034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87120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303640"/>
                            <a:ext cx="11095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5   6    7   8   9  10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5960" y="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187920"/>
                            <a:ext cx="6444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1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536040"/>
                            <a:ext cx="1752480" cy="20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69000" y="535320"/>
                            <a:ext cx="190440" cy="45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720"/>
                              <a:ext cx="18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18320"/>
                              <a:ext cx="579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39996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94920"/>
                              <a:ext cx="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5840" y="2169000"/>
                            <a:ext cx="189360" cy="45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453600"/>
                              <a:ext cx="18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7080"/>
                              <a:ext cx="0" cy="41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9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54000"/>
                              <a:ext cx="10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7200"/>
                              <a:ext cx="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67560" y="2890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3531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9403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7880" y="955080"/>
                            <a:ext cx="0" cy="12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8480" y="1486080"/>
                            <a:ext cx="178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2800" y="54108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800" y="222624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2653200"/>
                            <a:ext cx="5716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3640" y="282888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4840" y="23169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22255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1120" y="203760"/>
                            <a:ext cx="45720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4920" y="538560"/>
                            <a:ext cx="425520" cy="20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81480" y="2643480"/>
                            <a:ext cx="5716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5800" y="275796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0080" y="243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5000" y="947880"/>
                            <a:ext cx="34308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35000" y="2031840"/>
                            <a:ext cx="34308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5000" y="11203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7000" y="259344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26.4pt;width:473.25pt;height:235.2pt" coordorigin="797,528" coordsize="9465,47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6;top:1388;width:1900;height:3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288;top:1665;width:776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2   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26,1389" to="2362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4676" to="2362,4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,1381" to="1553,4667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8;top:2518;width:280;height:2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4;top:2538;width:103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Д-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7,1060" to="1887,1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8,1060" to="3788,1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6,1163" to="3786,1163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3;top:895;width:23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09;top:3717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9;top:1553;width:119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947;top:1553;width:120;height:115">
                  <v:oval id="shape_0" fillcolor="white" stroked="t" o:allowincell="f" style="position:absolute;left:2947;top:1553;width:11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62,1567" to="3048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06;top:1874;width:61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220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13;top:4347;width:120;height:114">
                  <v:oval id="shape_0" fillcolor="white" stroked="t" o:allowincell="f" style="position:absolute;left:2013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28,4361" to="2114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4;top:4347;width:120;height:114">
                  <v:oval id="shape_0" fillcolor="white" stroked="t" o:allowincell="f" style="position:absolute;left:2444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59,4361" to="2545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32;top:4347;width:120;height:114">
                  <v:oval id="shape_0" fillcolor="white" stroked="t" o:allowincell="f" style="position:absolute;left:2232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47,4361" to="2333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2;top:4347;width:120;height:114">
                  <v:oval id="shape_0" fillcolor="white" stroked="t" o:allowincell="f" style="position:absolute;left:2662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7,4361" to="2763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8;top:4347;width:120;height:114">
                  <v:oval id="shape_0" fillcolor="white" stroked="t" o:allowincell="f" style="position:absolute;left:2878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3,4361" to="2979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08;top:4347;width:120;height:114">
                  <v:oval id="shape_0" fillcolor="white" stroked="t" o:allowincell="f" style="position:absolute;left:3308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23,4361" to="3409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96;top:4347;width:120;height:114">
                  <v:oval id="shape_0" fillcolor="white" stroked="t" o:allowincell="f" style="position:absolute;left:3096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11,4361" to="3197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27;top:4347;width:120;height:114">
                  <v:oval id="shape_0" fillcolor="white" stroked="t" o:allowincell="f" style="position:absolute;left:3527;top:4347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42,4361" to="3628,4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985;top:3909;width:1746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 +   -  +   -  +   -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03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90;top:3717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77;top:3503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039;top:3717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6;top:3503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46;top:3717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33;top:3503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4;top:3248;width:690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7,3789" to="2056,4328" stroked="t" o:allowincell="f" style="position:absolute;flip:x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7;top:4148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44;top:1844;width:191;height:222">
                  <v:line id="shape_0" from="2244,1985" to="2435,19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9,2029" to="2399,2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15,2067" to="2363,2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4,1844" to="2344,19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649;top:1553;width:120;height:115">
                  <v:oval id="shape_0" fillcolor="white" stroked="t" o:allowincell="f" style="position:absolute;left:2649;top:1553;width:11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64,1567" to="2750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2;top:1553;width:120;height:115">
                  <v:oval id="shape_0" fillcolor="white" stroked="t" o:allowincell="f" style="position:absolute;left:2272;top:1553;width:11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87,1567" to="2373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69,1636" to="4268,1995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37;top:1900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8;top:4156;width:1746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5   6    7   8   9  10 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2;top:528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7;top:824;width:101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1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88;top:1372;width:2759;height:3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5630;top:1371;width:299;height:713">
                  <v:line id="shape_0" from="5636,1372" to="5929,13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9,1371" to="5639,20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0,2030" to="5720,208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3,2001" to="5885,20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4,1993" to="5714,20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41;top:3944;width:297;height:714">
                  <v:line id="shape_0" from="5646,4658" to="5938,4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0,4002" to="5650,4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1,3944" to="5731,39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5,4029" to="5896,40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5,3955" to="5725,40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28,983" to="5628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5,1084" to="9316,1084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38,2009" to="5842,2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2032" to="5408,4032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2;top:2868;width:280;height:2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8,1380" to="5888,1991" stroked="t" o:allowincell="f" style="position:absolute;flip:y">
                  <v:stroke color="white" weight="28440" joinstyle="miter" endcap="flat"/>
                  <v:fill o:detectmouseclick="t" on="false"/>
                  <w10:wrap type="none"/>
                </v:line>
                <v:line id="shape_0" from="5888,4034" to="5888,4645" stroked="t" o:allowincell="f" style="position:absolute;flip:y">
                  <v:stroke color="white" weight="28440" joinstyle="miter" endcap="flat"/>
                  <v:fill o:detectmouseclick="t" on="false"/>
                  <w10:wrap type="none"/>
                </v:line>
                <v:line id="shape_0" from="7961,4706" to="8860,5004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60;top:4983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88,4177" to="5627,4716" stroked="t" o:allowincell="f" style="position:absolute;flip:x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5189,4033" to="5893,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4,849" to="8683,1327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7;top:1376;width:669;height:3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57,4691" to="9856,4989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56;top:4871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17,912" to="9317,1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6,2021" to="8635,22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6,3728" to="8635,39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096,2292" to="8096,37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08;top:4612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онтаж источника питания производится на монтажную рейку (</w:t>
      </w:r>
      <w:r>
        <w:rPr>
          <w:rFonts w:cs="Times New Roman" w:ascii="Times New Roman" w:hAnsi="Times New Roman"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sz w:val="28"/>
          <w:szCs w:val="28"/>
        </w:rPr>
        <w:t xml:space="preserve">-рейку) </w:t>
        <w:br/>
        <w:t>35 мм. Для крепления в задней части источника расположена защелка (3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Габаритные и установочные размеры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питания начинает работать при подаче входного напряжения  сети ~220 В. При этом наличие напряжения сети индицируется светодиодным индикатором (5)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диодные индикаторы (4) индицируют наличие выходного напряжения в выходных каналах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ороткого замыкания на выходе или неисправности канала светодиодный индикатор соответствующего канала отключаетс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питания имеет защиту от перегрузки выходов. Типовая нагрузочная характеристика источника приведена на рис.2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ятии перегрузки выходное напряжение восстанавливается автоматически.</w:t>
      </w:r>
    </w:p>
    <w:p>
      <w:pPr>
        <w:pStyle w:val="Heading2"/>
        <w:numPr>
          <w:ilvl w:val="0"/>
          <w:numId w:val="0"/>
        </w:numPr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815</wp:posOffset>
                </wp:positionH>
                <wp:positionV relativeFrom="paragraph">
                  <wp:posOffset>71120</wp:posOffset>
                </wp:positionV>
                <wp:extent cx="5294630" cy="2416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520" cy="2416680"/>
                          <a:chOff x="0" y="0"/>
                          <a:chExt cx="5294520" cy="2416680"/>
                        </a:xfrm>
                      </wpg:grpSpPr>
                      <wps:wsp>
                        <wps:cNvSpPr/>
                        <wps:spPr>
                          <a:xfrm>
                            <a:off x="1463040" y="1477080"/>
                            <a:ext cx="235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2880"/>
                            <a:ext cx="149616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1476">
                                <a:moveTo>
                                  <a:pt x="0" y="5"/>
                                </a:moveTo>
                                <a:cubicBezTo>
                                  <a:pt x="329" y="5"/>
                                  <a:pt x="1598" y="7"/>
                                  <a:pt x="1977" y="8"/>
                                </a:cubicBezTo>
                                <a:cubicBezTo>
                                  <a:pt x="2356" y="9"/>
                                  <a:pt x="2220" y="0"/>
                                  <a:pt x="2277" y="10"/>
                                </a:cubicBezTo>
                                <a:cubicBezTo>
                                  <a:pt x="2334" y="20"/>
                                  <a:pt x="2315" y="24"/>
                                  <a:pt x="2322" y="70"/>
                                </a:cubicBezTo>
                                <a:cubicBezTo>
                                  <a:pt x="2329" y="116"/>
                                  <a:pt x="2327" y="214"/>
                                  <a:pt x="2322" y="288"/>
                                </a:cubicBezTo>
                                <a:cubicBezTo>
                                  <a:pt x="2317" y="362"/>
                                  <a:pt x="2329" y="442"/>
                                  <a:pt x="2292" y="513"/>
                                </a:cubicBezTo>
                                <a:cubicBezTo>
                                  <a:pt x="2255" y="584"/>
                                  <a:pt x="2314" y="554"/>
                                  <a:pt x="2097" y="715"/>
                                </a:cubicBezTo>
                                <a:cubicBezTo>
                                  <a:pt x="1880" y="876"/>
                                  <a:pt x="1222" y="1318"/>
                                  <a:pt x="992" y="14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663480"/>
                            <a:ext cx="900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76">
                                <a:moveTo>
                                  <a:pt x="12" y="1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153288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0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455400"/>
                            <a:ext cx="495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±2,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369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е 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532880"/>
                            <a:ext cx="6922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30 мА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1356480"/>
                            <a:ext cx="8503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нагруз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740600"/>
                            <a:ext cx="1609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короткого замык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740600"/>
                            <a:ext cx="1609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срабатывания защи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188080"/>
                            <a:ext cx="445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Нагрузочная характеристика источника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5.6pt;width:416.9pt;height:190.3pt" coordorigin="669,112" coordsize="8338,3806">
                <v:line id="shape_0" from="2973,2438" to="6678,2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3,112" to="2973,24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56,1476" path="m0,5c329,5,1598,7,1977,8c2356,9,2220,0,2277,10c2334,20,2315,24,2322,70c2329,116,2327,214,2322,288c2317,362,2329,442,2292,513c2255,584,2314,554,2097,715c1880,876,1222,1318,992,1476e" stroked="t" o:allowincell="f" style="position:absolute;left:2973;top:967;width:2355;height:14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,1076" path="m12,1076l0,0e" stroked="t" o:allowincell="f" style="position:absolute;left:5309;top:1157;width:13;height:1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558;top:2526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10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5;top:829;width:7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±2,4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;top:113;width:215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ое напряж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7;top:2526;width:108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30 мА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9;top:2248;width:133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нагруз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4;top:2853;width:253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короткого замык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4;top:2853;width:253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срабатывания защи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7;top:3558;width:70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Нагрузочная характеристика источника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ind w:left="1134" w:hanging="0"/>
        <w:rPr/>
      </w:pPr>
      <w:bookmarkStart w:id="6" w:name="__RefHeading___Toc90973960"/>
      <w:bookmarkEnd w:id="6"/>
      <w:r>
        <w:rPr>
          <w:bCs/>
          <w:sz w:val="28"/>
        </w:rPr>
        <w:t>1.4. Маркирование и пломбирование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е обозначение источника питания – </w:t>
      </w:r>
      <w:r>
        <w:rPr>
          <w:rFonts w:cs="Times New Roman" w:ascii="Times New Roman" w:hAnsi="Times New Roman"/>
          <w:b/>
          <w:sz w:val="28"/>
          <w:szCs w:val="28"/>
        </w:rPr>
        <w:t xml:space="preserve">ИП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24</w:t>
      </w:r>
      <w:r>
        <w:rPr>
          <w:rFonts w:cs="Times New Roman" w:ascii="Times New Roman" w:hAnsi="Times New Roman"/>
          <w:sz w:val="28"/>
          <w:szCs w:val="28"/>
        </w:rPr>
        <w:t xml:space="preserve"> нанесено на его лицевой панели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нанесено обозначение клеммников и элементов индик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оковой стенке закреплен шильдик, на котором обозначены:</w:t>
      </w:r>
    </w:p>
    <w:p>
      <w:pPr>
        <w:pStyle w:val="Normal"/>
        <w:numPr>
          <w:ilvl w:val="0"/>
          <w:numId w:val="2"/>
        </w:numPr>
        <w:spacing w:lineRule="exact" w:line="36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знак предприятия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exact" w:line="36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сточника питания - ИПД-24-ХХ, где ХХ – число выходных каналов;</w:t>
      </w:r>
    </w:p>
    <w:p>
      <w:pPr>
        <w:pStyle w:val="Normal"/>
        <w:numPr>
          <w:ilvl w:val="0"/>
          <w:numId w:val="2"/>
        </w:numPr>
        <w:spacing w:lineRule="exact" w:line="36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йный номер и дата изготовл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мбирование источника питания при выпуске из производства производится самоклеющейся контрольной лентой с двух сторон в местах стыка разъемных частей корпуса. 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бозначения при заказ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Д – 24 – 2 – источник питания датчиков с числом выходных каналов – 2.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Д – 24 – 4 – источник питания датчиков с числом выходных каналов – 4.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67"/>
        <w:rPr/>
      </w:pPr>
      <w:bookmarkStart w:id="7" w:name="__RefHeading___Toc90973961"/>
      <w:bookmarkEnd w:id="7"/>
      <w:r>
        <w:rPr/>
        <w:t>2. ИСПОЛЬЗОВАНИЕ ПО НАЗНА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>
          <w:sz w:val="28"/>
          <w:szCs w:val="28"/>
        </w:rPr>
      </w:pPr>
      <w:bookmarkStart w:id="8" w:name="__RefHeading___Toc90973962"/>
      <w:bookmarkEnd w:id="8"/>
      <w:r>
        <w:rPr>
          <w:sz w:val="28"/>
          <w:szCs w:val="28"/>
        </w:rPr>
        <w:t>2.1. Указание мер безопас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особу защиты человека от поражения электрическим током источник питания относится к классу 01 по ГОСТ 12.2.007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2755</wp:posOffset>
                </wp:positionH>
                <wp:positionV relativeFrom="paragraph">
                  <wp:posOffset>50800</wp:posOffset>
                </wp:positionV>
                <wp:extent cx="121920" cy="14160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141480"/>
                          <a:chOff x="0" y="0"/>
                          <a:chExt cx="122040" cy="1414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2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1736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41480"/>
                            <a:ext cx="3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0"/>
                            <a:ext cx="0" cy="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4pt;width:9.55pt;height:11.1pt" coordorigin="4713,80" coordsize="191,222">
                <v:line id="shape_0" from="4713,221" to="4904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8,265" to="4868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303" to="4832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3,80" to="4813,2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подготовке к работе клемму      источника подсоединить к шине защитного заземл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онтажу (демонтажу), эксплуатации, техническому обслуживанию источника питания допускаются лица, изучившие настоящее руководство по эксплуатации, а также прошедшие инструктаж по технике безопасности при работе с электроустановками и электронной аппаратурой в соответствии с "Правилами техники безопасности при эксплуатации электроустановок потребителей", имеющие допуск для работы с электроустановками напряжением до 1000 В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по монтажу, демонтажу, устранению дефектов производить только при отключенном напряжении питани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1134"/>
        <w:rPr>
          <w:bCs/>
          <w:sz w:val="28"/>
        </w:rPr>
      </w:pPr>
      <w:bookmarkStart w:id="9" w:name="__RefHeading___Toc90973963"/>
      <w:bookmarkEnd w:id="9"/>
      <w:r>
        <w:rPr>
          <w:bCs/>
          <w:sz w:val="28"/>
        </w:rPr>
        <w:t>2.2. Использование изделия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источника питания производится на монтажную рейку (</w:t>
      </w:r>
      <w:r>
        <w:rPr>
          <w:rFonts w:cs="Times New Roman" w:ascii="Times New Roman" w:hAnsi="Times New Roman"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sz w:val="28"/>
          <w:szCs w:val="28"/>
        </w:rPr>
        <w:t xml:space="preserve"> рейку) </w:t>
        <w:br/>
        <w:t>35 мм. Для установки источника отодвиньте фиксатор защелки в задней части источника питания, установите источник питания на рейку и отпустите фиксатор. Подключение к источнику питания производится через клеммные соединители, см. рис.1.  Назначение клеммных соединителей указано на лицевой панели источника питания. Клеммные соединители источника питания допускают подключение проводников сечением до 2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питания начинает работать при подаче входного напряжения ~220 В. Допускается параллельное включение каналов. При этом выходные токи и токи срабатывания защиты и короткого замыкания суммируются.</w:t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__RefHeading___Toc90973964"/>
      <w:bookmarkStart w:id="11" w:name="__RefHeading___Toc90973964"/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bookmarkStart w:id="12" w:name="__RefHeading___Toc9097396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07680</wp:posOffset>
                </wp:positionH>
                <wp:positionV relativeFrom="paragraph">
                  <wp:posOffset>6167755</wp:posOffset>
                </wp:positionV>
                <wp:extent cx="36195" cy="361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48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6817995</wp:posOffset>
                </wp:positionV>
                <wp:extent cx="36195" cy="361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536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5571490</wp:posOffset>
                </wp:positionV>
                <wp:extent cx="36195" cy="361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438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bookmarkEnd w:id="12"/>
      <w:r>
        <w:rPr/>
        <w:t>3. ТЕХНИЧЕСКОЕ  ОБСЛУЖИВАНИЕ ИЗДЕЛИЯ</w:t>
      </w:r>
    </w:p>
    <w:p>
      <w:pPr>
        <w:pStyle w:val="Normal"/>
        <w:spacing w:lineRule="auto" w:line="288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му обслуживанию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ехнического обслуживания необходимо осмотреть источник питания, проверить его крепление и крепление проводников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13" w:name="__RefHeading___Toc90973965"/>
      <w:bookmarkEnd w:id="13"/>
      <w:r>
        <w:rPr/>
        <w:t>4. ТЕКУЩИЙ РЕМОНТ ИЗДЕЛИЯ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кущему ремонту источника питания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дения текущего ремонта отражаются в паспорте на изделие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14" w:name="__RefHeading___Toc90973966"/>
      <w:bookmarkEnd w:id="14"/>
      <w:r>
        <w:rPr/>
        <w:t>5. ХРАНЕНИЕ  И  ТРАНСПОРТИРОВАНИЕ</w:t>
      </w:r>
    </w:p>
    <w:p>
      <w:pPr>
        <w:pStyle w:val="Heading1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питания в упакованном виде должны храниться в отапливаемых и вентилируемых хранилищах при температуре от минус 50 до плюс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условия хранения 2(С) по ГОСТ 15150).</w:t>
      </w:r>
    </w:p>
    <w:p>
      <w:pPr>
        <w:pStyle w:val="Normal"/>
        <w:spacing w:lineRule="exact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тносительная влажность воздуха не должна превышать 80% при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соответственные значения: 90%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ли 50 - 60% при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).</w:t>
      </w:r>
    </w:p>
    <w:p>
      <w:pPr>
        <w:pStyle w:val="Normal"/>
        <w:spacing w:lineRule="exact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агрессивных сред не допускаетс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ание источников питания в упаковке завода-изготовителя допускается всеми видами транспорта, кроме негерметизированных отсеков самолетов. Срок пребывания в условиях транспортировки не более трех месяцев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источника питания в упаковке предприятия-изготовителя должны соответствовать условиям хранения 3 по ГОСТ 15150.</w:t>
      </w:r>
    </w:p>
    <w:p>
      <w:pPr>
        <w:sectPr>
          <w:footerReference w:type="default" r:id="rId5"/>
          <w:type w:val="nextPage"/>
          <w:pgSz w:w="11906" w:h="16838"/>
          <w:pgMar w:left="851" w:right="708" w:gutter="0" w:header="0" w:top="567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exact" w:line="360"/>
        <w:jc w:val="right"/>
        <w:rPr/>
      </w:pPr>
      <w:r>
        <w:rPr/>
        <w:t xml:space="preserve"> </w:t>
      </w:r>
    </w:p>
    <w:sectPr>
      <w:footerReference w:type="default" r:id="rId6"/>
      <w:type w:val="nextPage"/>
      <w:pgSz w:w="11906" w:h="16838"/>
      <w:pgMar w:left="851" w:right="708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 Знак Знак"/>
    <w:basedOn w:val="Style6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6804" w:leader="dot"/>
      </w:tabs>
      <w:spacing w:lineRule="auto" w:line="36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note">
    <w:name w:val="Footnote Text"/>
    <w:basedOn w:val="Normal"/>
    <w:pPr>
      <w:jc w:val="both"/>
    </w:pPr>
    <w:rPr>
      <w:rFonts w:ascii="Pragmatica;Arial" w:hAnsi="Pragmatica;Arial" w:cs="Pragmatica;Arial"/>
      <w:sz w:val="20"/>
    </w:rPr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sz w:val="24"/>
    </w:rPr>
  </w:style>
  <w:style w:type="paragraph" w:styleId="22">
    <w:name w:val="Стиль Заголовок 2 + Междустр.интервал:  одинарный"/>
    <w:basedOn w:val="Heading2"/>
    <w:qFormat/>
    <w:pPr>
      <w:numPr>
        <w:ilvl w:val="0"/>
        <w:numId w:val="0"/>
      </w:numPr>
      <w:spacing w:lineRule="auto" w:line="240"/>
      <w:ind w:firstLine="1134"/>
      <w:outlineLvl w:val="9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58:00Z</dcterms:created>
  <dc:creator>all</dc:creator>
  <dc:description/>
  <cp:keywords/>
  <dc:language>en-US</dc:language>
  <cp:lastModifiedBy>GRACHEVA</cp:lastModifiedBy>
  <cp:lastPrinted>2007-10-03T14:52:00Z</cp:lastPrinted>
  <dcterms:modified xsi:type="dcterms:W3CDTF">2007-10-11T09:56:00Z</dcterms:modified>
  <cp:revision>16</cp:revision>
  <dc:subject/>
  <dc:title>Пульт оператора</dc:title>
</cp:coreProperties>
</file>