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47"/>
      </w:tblGrid>
      <w:tr>
        <w:trPr>
          <w:cantSplit w:val="true"/>
        </w:trPr>
        <w:tc>
          <w:tcPr>
            <w:tcW w:w="1560" w:type="dxa"/>
            <w:tcBorders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Pragmatica;Times New Roman" w:hAnsi="Pragmatica;Times New Roman" w:cs="Pragmatica;Times New Roman"/>
                <w:b/>
                <w:b/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765810" cy="765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rFonts w:ascii="Pragmatica;Times New Roman" w:hAnsi="Pragmatica;Times New Roman" w:cs="Pragmatica;Times New Roman"/>
                <w:sz w:val="58"/>
              </w:rPr>
            </w:pPr>
            <w:r>
              <w:rPr>
                <w:rFonts w:cs="Times New Roman" w:ascii="Times New Roman" w:hAnsi="Times New Roman"/>
                <w:sz w:val="86"/>
              </w:rPr>
              <w:t>СИСТЕМОТЕХНИКА</w:t>
            </w:r>
          </w:p>
        </w:tc>
      </w:tr>
    </w:tbl>
    <w:p>
      <w:pPr>
        <w:pStyle w:val="Normal"/>
        <w:jc w:val="center"/>
        <w:rPr>
          <w:rFonts w:ascii="Pragmatica;Times New Roman" w:hAnsi="Pragmatica;Times New Roman" w:cs="Pragmatica;Times New Roman"/>
          <w:sz w:val="16"/>
        </w:rPr>
      </w:pPr>
      <w:r>
        <w:rPr>
          <w:rFonts w:cs="Pragmatica;Times New Roman" w:ascii="Pragmatica;Times New Roman" w:hAnsi="Pragmatica;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0"/>
          <w:sz w:val="32"/>
        </w:rPr>
      </w:pPr>
      <w:r>
        <w:rPr>
          <w:rFonts w:cs="Times New Roman" w:ascii="Times New Roman" w:hAnsi="Times New Roman"/>
          <w:b/>
          <w:spacing w:val="30"/>
          <w:sz w:val="32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rPr>
          <w:rFonts w:ascii="Arial" w:hAnsi="Arial" w:cs="Arial"/>
          <w:b/>
          <w:b/>
          <w:spacing w:val="30"/>
          <w:sz w:val="24"/>
        </w:rPr>
      </w:pPr>
      <w:r>
        <w:rPr>
          <w:rFonts w:cs="Arial" w:ascii="Arial" w:hAnsi="Arial"/>
          <w:b/>
          <w:spacing w:val="30"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сударственная система обеспечения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единства измерений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6"/>
          <w:sz w:val="44"/>
        </w:rPr>
      </w:pPr>
      <w:r>
        <w:rPr>
          <w:rFonts w:cs="Times New Roman" w:ascii="Times New Roman" w:hAnsi="Times New Roman"/>
          <w:b/>
          <w:spacing w:val="26"/>
          <w:sz w:val="44"/>
        </w:rPr>
        <w:t xml:space="preserve">Комплекс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6"/>
          <w:sz w:val="44"/>
        </w:rPr>
      </w:pPr>
      <w:r>
        <w:rPr>
          <w:rFonts w:cs="Times New Roman" w:ascii="Times New Roman" w:hAnsi="Times New Roman"/>
          <w:b/>
          <w:spacing w:val="26"/>
          <w:sz w:val="44"/>
        </w:rPr>
        <w:t xml:space="preserve">дистанционного сбора информаци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6"/>
          <w:sz w:val="44"/>
        </w:rPr>
      </w:pPr>
      <w:r>
        <w:rPr>
          <w:rFonts w:cs="Times New Roman" w:ascii="Times New Roman" w:hAnsi="Times New Roman"/>
          <w:b/>
          <w:spacing w:val="26"/>
          <w:sz w:val="44"/>
        </w:rPr>
        <w:t>и управления “Микроконт-Р2”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pacing w:val="26"/>
          <w:sz w:val="24"/>
        </w:rPr>
      </w:pPr>
      <w:r>
        <w:rPr>
          <w:rFonts w:cs="Times New Roman" w:ascii="Times New Roman" w:hAnsi="Times New Roman"/>
          <w:b/>
          <w:spacing w:val="26"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ика поверк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Arial" w:ascii="Arial" w:hAnsi="Arial"/>
          <w:sz w:val="28"/>
        </w:rPr>
        <w:t>ЕКНТ 656 126.041 МП</w: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ована ВНИИМС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10.97 г.</w:t>
      </w:r>
    </w:p>
    <w:p>
      <w:pPr>
        <w:pStyle w:val="Normal"/>
        <w:jc w:val="center"/>
        <w:rPr>
          <w:rFonts w:ascii="Pragmatica;Times New Roman" w:hAnsi="Pragmatica;Times New Roman" w:cs="Pragmatica;Times New Roman"/>
          <w:sz w:val="16"/>
        </w:rPr>
      </w:pPr>
      <w:r>
        <w:rPr>
          <w:rFonts w:cs="Pragmatica;Times New Roman" w:ascii="Pragmatica;Times New Roman" w:hAnsi="Pragmatica;Times New Roman"/>
          <w:sz w:val="16"/>
        </w:rPr>
      </w:r>
    </w:p>
    <w:p>
      <w:pPr>
        <w:pStyle w:val="Normal"/>
        <w:jc w:val="center"/>
        <w:rPr>
          <w:rFonts w:ascii="Pragmatica;Times New Roman" w:hAnsi="Pragmatica;Times New Roman" w:cs="Pragmatica;Times New Roman"/>
          <w:sz w:val="16"/>
        </w:rPr>
      </w:pPr>
      <w:r>
        <w:rPr>
          <w:rFonts w:cs="Pragmatica;Times New Roman" w:ascii="Pragmatica;Times New Roman" w:hAnsi="Pragmatica;Times New Roman"/>
          <w:sz w:val="16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</w:t>
      </w:r>
    </w:p>
    <w:p>
      <w:pPr>
        <w:pStyle w:val="Normal"/>
        <w:spacing w:lineRule="atLeast" w:line="360"/>
        <w:jc w:val="both"/>
        <w:rPr>
          <w:rFonts w:ascii="Pragmatica;Times New Roman" w:hAnsi="Pragmatica;Times New Roman" w:cs="Pragmatica;Times New Roman"/>
          <w:b/>
          <w:b/>
          <w:sz w:val="24"/>
        </w:rPr>
      </w:pPr>
      <w:r>
        <w:rPr>
          <w:rFonts w:cs="Pragmatica;Times New Roman" w:ascii="Pragmatica;Times New Roman" w:hAnsi="Pragmatica;Times New Roman"/>
          <w:b/>
          <w:sz w:val="24"/>
        </w:rPr>
      </w:r>
    </w:p>
    <w:p>
      <w:pPr>
        <w:pStyle w:val="Normal"/>
        <w:numPr>
          <w:ilvl w:val="0"/>
          <w:numId w:val="8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ие положения</w:t>
      </w:r>
    </w:p>
    <w:p>
      <w:pPr>
        <w:pStyle w:val="Normal"/>
        <w:numPr>
          <w:ilvl w:val="0"/>
          <w:numId w:val="8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ядок проведения поверки</w:t>
      </w:r>
    </w:p>
    <w:p>
      <w:pPr>
        <w:pStyle w:val="Normal"/>
        <w:numPr>
          <w:ilvl w:val="0"/>
          <w:numId w:val="8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ства измерений, используемые при поверке</w:t>
      </w:r>
    </w:p>
    <w:p>
      <w:pPr>
        <w:pStyle w:val="Normal"/>
        <w:numPr>
          <w:ilvl w:val="0"/>
          <w:numId w:val="8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овия проведения поверки</w:t>
      </w:r>
    </w:p>
    <w:p>
      <w:pPr>
        <w:pStyle w:val="Normal"/>
        <w:numPr>
          <w:ilvl w:val="0"/>
          <w:numId w:val="8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бования безопасности</w:t>
      </w:r>
    </w:p>
    <w:p>
      <w:pPr>
        <w:pStyle w:val="Normal"/>
        <w:numPr>
          <w:ilvl w:val="0"/>
          <w:numId w:val="8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готовка к поверке</w:t>
      </w:r>
    </w:p>
    <w:p>
      <w:pPr>
        <w:pStyle w:val="Normal"/>
        <w:numPr>
          <w:ilvl w:val="0"/>
          <w:numId w:val="8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дение поверки</w:t>
      </w:r>
    </w:p>
    <w:p>
      <w:pPr>
        <w:pStyle w:val="Normal"/>
        <w:numPr>
          <w:ilvl w:val="0"/>
          <w:numId w:val="8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формление результатов поверки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 Введение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Настоящая методика распространяется на модули аналогового ввода </w:t>
        <w:br/>
        <w:t xml:space="preserve">Ai-NOR/RTD и </w:t>
      </w:r>
      <w:r>
        <w:rPr>
          <w:rFonts w:cs="Arial" w:ascii="Arial" w:hAnsi="Arial"/>
          <w:sz w:val="24"/>
          <w:lang w:val="en-US"/>
        </w:rPr>
        <w:t>Ai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TC</w:t>
      </w:r>
      <w:r>
        <w:rPr>
          <w:rFonts w:cs="Arial" w:ascii="Arial" w:hAnsi="Arial"/>
          <w:sz w:val="24"/>
        </w:rPr>
        <w:t>, работающие в составе комплекса МИКРОКОНТ-Р2, и устанавливает методику их поверки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ерке подлежат модули аналогового ввода при выпуске из производства и ремонта, находящиеся в эксплуатации или хранении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ленный межповерочный интервал - 1 год.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2"/>
        </w:rPr>
        <w:t>2. Операции поверки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роведении поверки должны быть выполнены операции, указанные в таблице 2.1.</w:t>
      </w:r>
    </w:p>
    <w:p>
      <w:pPr>
        <w:pStyle w:val="Normal"/>
        <w:spacing w:lineRule="atLeast" w:line="360"/>
        <w:ind w:firstLine="567"/>
        <w:jc w:val="right"/>
        <w:rPr/>
      </w:pPr>
      <w:r>
        <w:rPr/>
        <w:t>Таблица 2.1</w:t>
      </w:r>
    </w:p>
    <w:tbl>
      <w:tblPr>
        <w:tblW w:w="9554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04"/>
        <w:gridCol w:w="1233"/>
        <w:gridCol w:w="1560"/>
        <w:gridCol w:w="1242"/>
        <w:gridCol w:w="1593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пункта</w:t>
            </w:r>
          </w:p>
        </w:tc>
        <w:tc>
          <w:tcPr>
            <w:tcW w:w="562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язательность проведения операции при первичной и периодической поверке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ерации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тодики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дуль Ai-NOR/RTD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дуль Ai-TC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верк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ч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еска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чна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еская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Внешний осмотр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Опробование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Определение</w:t>
            </w:r>
          </w:p>
          <w:p>
            <w:pPr>
              <w:pStyle w:val="Normal"/>
              <w:spacing w:lineRule="atLeast" w:line="360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грешностей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3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</w:t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3. Средства измерений, используемые при поверке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 Для проведения поверки должны применяться следующие средства измерений:</w:t>
      </w:r>
    </w:p>
    <w:p>
      <w:pPr>
        <w:pStyle w:val="Normal"/>
        <w:numPr>
          <w:ilvl w:val="0"/>
          <w:numId w:val="12"/>
        </w:numPr>
        <w:spacing w:lineRule="atLeast" w:line="360"/>
        <w:jc w:val="both"/>
        <w:rPr/>
      </w:pPr>
      <w:r>
        <w:rPr>
          <w:rFonts w:cs="Arial" w:ascii="Arial" w:hAnsi="Arial"/>
          <w:sz w:val="24"/>
        </w:rPr>
        <w:t xml:space="preserve">термометр, класс точности 1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;</w:t>
      </w:r>
    </w:p>
    <w:p>
      <w:pPr>
        <w:pStyle w:val="Normal"/>
        <w:numPr>
          <w:ilvl w:val="0"/>
          <w:numId w:val="12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рометр аспирационный МВ-1В;</w:t>
      </w:r>
    </w:p>
    <w:p>
      <w:pPr>
        <w:pStyle w:val="Normal"/>
        <w:numPr>
          <w:ilvl w:val="0"/>
          <w:numId w:val="12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рометр-анероид;</w:t>
      </w:r>
    </w:p>
    <w:p>
      <w:pPr>
        <w:pStyle w:val="Normal"/>
        <w:numPr>
          <w:ilvl w:val="0"/>
          <w:numId w:val="12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ор комбинированный Ц4315;</w:t>
      </w:r>
    </w:p>
    <w:p>
      <w:pPr>
        <w:pStyle w:val="Normal"/>
        <w:numPr>
          <w:ilvl w:val="0"/>
          <w:numId w:val="12"/>
        </w:numPr>
        <w:spacing w:lineRule="atLeast" w:line="360"/>
        <w:jc w:val="both"/>
        <w:rPr/>
      </w:pPr>
      <w:r>
        <w:rPr>
          <w:rFonts w:cs="Arial" w:ascii="Arial" w:hAnsi="Arial"/>
          <w:sz w:val="24"/>
        </w:rPr>
        <w:t>магазин сопротивлений Р4831, класс точности 0,02; 0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100 кОм;</w:t>
      </w:r>
    </w:p>
    <w:p>
      <w:pPr>
        <w:pStyle w:val="Normal"/>
        <w:numPr>
          <w:ilvl w:val="0"/>
          <w:numId w:val="12"/>
        </w:numPr>
        <w:spacing w:lineRule="atLeast" w:line="360"/>
        <w:ind w:left="991" w:right="-285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ор для поверки вольтметров, дифференциальный вольтметр В1-12;</w:t>
      </w:r>
    </w:p>
    <w:p>
      <w:pPr>
        <w:pStyle w:val="Normal"/>
        <w:numPr>
          <w:ilvl w:val="0"/>
          <w:numId w:val="12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ВМ IBM PC 386/486 AT;</w:t>
      </w:r>
    </w:p>
    <w:p>
      <w:pPr>
        <w:pStyle w:val="Normal"/>
        <w:numPr>
          <w:ilvl w:val="0"/>
          <w:numId w:val="12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а “View Config МКР-2”;</w:t>
      </w:r>
    </w:p>
    <w:p>
      <w:pPr>
        <w:pStyle w:val="Normal"/>
        <w:numPr>
          <w:ilvl w:val="0"/>
          <w:numId w:val="12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а “EEPROM.EXE”.</w: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 Допускается применение других типов средств измерений, имеющих аналогичные метрологические характеристики.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. Средства измерений, применяемые при поверке, должны иметь действующие документы о поверке.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4. Условия проведения поверки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роведении поверки должны соблюдаться следующие условия:</w:t>
      </w:r>
    </w:p>
    <w:p>
      <w:pPr>
        <w:pStyle w:val="Normal"/>
        <w:numPr>
          <w:ilvl w:val="0"/>
          <w:numId w:val="12"/>
        </w:numPr>
        <w:spacing w:lineRule="atLeast" w:line="360"/>
        <w:ind w:left="850" w:hanging="283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</w:t>
        <w:tab/>
        <w:t>-</w:t>
        <w:tab/>
        <w:t>(20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 xml:space="preserve">5)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;</w:t>
      </w:r>
    </w:p>
    <w:p>
      <w:pPr>
        <w:pStyle w:val="Normal"/>
        <w:numPr>
          <w:ilvl w:val="0"/>
          <w:numId w:val="12"/>
        </w:numPr>
        <w:spacing w:lineRule="atLeast" w:line="360"/>
        <w:ind w:left="850" w:hanging="283"/>
        <w:jc w:val="both"/>
        <w:rPr/>
      </w:pPr>
      <w:r>
        <w:rPr>
          <w:rFonts w:cs="Arial" w:ascii="Arial" w:hAnsi="Arial"/>
          <w:sz w:val="24"/>
        </w:rPr>
        <w:t>относительная влажность воздуха</w:t>
        <w:tab/>
        <w:t>-</w:t>
        <w:tab/>
        <w:t>(60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>20)%;</w:t>
      </w:r>
    </w:p>
    <w:p>
      <w:pPr>
        <w:pStyle w:val="Normal"/>
        <w:numPr>
          <w:ilvl w:val="0"/>
          <w:numId w:val="12"/>
        </w:numPr>
        <w:spacing w:lineRule="atLeast" w:line="360"/>
        <w:ind w:left="850" w:right="-285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мосферное давление</w:t>
        <w:tab/>
        <w:tab/>
        <w:tab/>
        <w:t>-</w:t>
        <w:tab/>
        <w:t>от 84 кПа до 106 кПа;</w:t>
      </w:r>
    </w:p>
    <w:p>
      <w:pPr>
        <w:pStyle w:val="Normal"/>
        <w:numPr>
          <w:ilvl w:val="0"/>
          <w:numId w:val="12"/>
        </w:numPr>
        <w:spacing w:lineRule="atLeast" w:line="360"/>
        <w:ind w:left="850" w:right="-1" w:hanging="283"/>
        <w:jc w:val="both"/>
        <w:rPr/>
      </w:pPr>
      <w:r>
        <w:rPr>
          <w:rFonts w:cs="Arial" w:ascii="Arial" w:hAnsi="Arial"/>
          <w:sz w:val="24"/>
        </w:rPr>
        <w:t>напряжение питающей сети</w:t>
        <w:tab/>
        <w:tab/>
        <w:t>-</w:t>
        <w:tab/>
        <w:t>(220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>22)В.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5. Требования безопасности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выполнении поверки должны выполняться общие требования безопасности по ГОСТ 12.2.003 и требования, изложенные в техническом описании.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6. Подготовка к поверке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1. Перед проведением поверки должны быть определены условия поверки с помощью термометра, психрометра аспирационного МВ-1В, барометра-анероида, прибора комбинированного Ц4315.</w: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рать схему для проведения поверки согласно приложения 1.</w:t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  <w:u w:val="single"/>
        </w:rPr>
        <w:t>Обязательно подключение к системной шине всех модулей, входящих в состав комплекса.</w:t>
      </w:r>
    </w:p>
    <w:p>
      <w:pPr>
        <w:pStyle w:val="Normal"/>
        <w:spacing w:lineRule="atLeast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с МИКРОКОНТ-Р2, а также средства поверки (прибор для поверки вольтметров В1-12) подключить к питающей сети и прогреть до рабочих режимов в течение времени, указанного в паспортах.</w:t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rFonts w:cs="Arial" w:ascii="Arial" w:hAnsi="Arial"/>
          <w:sz w:val="24"/>
        </w:rPr>
        <w:t>6.3. Произвести операции по пунктам 6.4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6.10 при наличии в составе комплекса модулей   Ai-TC. Процедуры по указанным пунктам производятся с целью перераспределения входов ввода сигналов термо-ЭДС к входам компенсации холодных спаев. При отсутствии в составе комплекса модулей Ai-TC пункты 6.4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6.10 не выполнять.</w: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4. Запустить на компьютере программу EEPROM.EXE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5. Нажатием клавиши “F4” перейти в окно “Net options”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3460</wp:posOffset>
                </wp:positionH>
                <wp:positionV relativeFrom="paragraph">
                  <wp:posOffset>-2598420</wp:posOffset>
                </wp:positionV>
                <wp:extent cx="3443605" cy="3287395"/>
                <wp:effectExtent l="5715" t="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3287520"/>
                          <a:chOff x="0" y="0"/>
                          <a:chExt cx="3443760" cy="3287520"/>
                        </a:xfrm>
                      </wpg:grpSpPr>
                      <wpg:grpSp>
                        <wpg:cNvGrpSpPr/>
                        <wpg:grpSpPr>
                          <a:xfrm>
                            <a:off x="0" y="109800"/>
                            <a:ext cx="3443760" cy="317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43760" cy="317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800"/>
                              <a:ext cx="3206160" cy="29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1240" y="0"/>
                            <a:ext cx="1544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Net option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438840"/>
                            <a:ext cx="27309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ort                                     Spee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657720"/>
                            <a:ext cx="831960" cy="6577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 ) CO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) COM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ymbol" w:cs="Arial"/>
                                  <w:color w:val="auto"/>
                                  <w:lang w:val="ru-RU" w:bidi="ar-SA"/>
                                </w:rPr>
                                <w:t>(  ) Net car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400" y="657720"/>
                            <a:ext cx="712440" cy="1315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 ) 1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 ) 24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 ) 48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 ) 96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) 19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ymbol" w:cs="Arial"/>
                                  <w:color w:val="auto"/>
                                  <w:lang w:val="ru-RU" w:bidi="ar-SA"/>
                                </w:rPr>
                                <w:t>(  ) 288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ymbol" w:cs="Arial"/>
                                  <w:color w:val="auto"/>
                                  <w:lang w:val="ru-RU" w:bidi="ar-SA"/>
                                </w:rPr>
                                <w:t>(  ) 576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ymbol" w:cs="Arial"/>
                                  <w:color w:val="auto"/>
                                  <w:lang w:val="ru-RU" w:bidi="ar-SA"/>
                                </w:rPr>
                                <w:t>(  ) 62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425600"/>
                            <a:ext cx="8319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Net typ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643400"/>
                            <a:ext cx="831960" cy="6577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 ) 0 Wi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 ) 1 Wi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) 2 Wi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ymbol" w:cs="Arial"/>
                                  <w:color w:val="auto"/>
                                  <w:lang w:val="ru-RU" w:bidi="ar-SA"/>
                                </w:rPr>
                                <w:t>(  ) 4 Wi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2410560"/>
                            <a:ext cx="26125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Time Out                                    Abonen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2629080"/>
                            <a:ext cx="467280" cy="1728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4200" y="2628360"/>
                            <a:ext cx="467280" cy="1728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2887200"/>
                            <a:ext cx="467280" cy="1728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O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2887200"/>
                            <a:ext cx="651600" cy="1728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-204.6pt;width:271.15pt;height:258.85pt" coordorigin="1596,-4092" coordsize="5423,5177">
                <v:group id="shape_0" style="position:absolute;left:1596;top:-3919;width:5423;height:5004">
                  <v:rect id="shape_0" fillcolor="white" stroked="t" o:allowincell="f" style="position:absolute;left:1596;top:-3919;width:5422;height:50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83;top:-3732;width:5048;height:46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05;top:-4092;width:2431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Net optio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6;top:-3401;width:430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Port                                     Spe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aqua" stroked="t" o:allowincell="f" style="position:absolute;left:2157;top:-3056;width:1309;height:10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 ) COM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) COM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ymbol" w:cs="Arial"/>
                            <w:color w:val="auto"/>
                            <w:lang w:val="ru-RU" w:bidi="ar-SA"/>
                          </w:rPr>
                          <w:t>(  ) Net card</w:t>
                        </w:r>
                      </w:p>
                    </w:txbxContent>
                  </v:textbox>
                  <v:fill o:detectmouseclick="t" type="solid" color2="red"/>
                  <v:stroke color="aqua" weight="9360" joinstyle="miter" endcap="flat"/>
                  <w10:wrap type="none"/>
                </v:shape>
                <v:shape id="shape_0" fillcolor="aqua" stroked="t" o:allowincell="f" style="position:absolute;left:5148;top:-3056;width:1121;height:2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 ) 1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 ) 24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 ) 48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 ) 96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) 19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ymbol" w:cs="Arial"/>
                            <w:color w:val="auto"/>
                            <w:lang w:val="ru-RU" w:bidi="ar-SA"/>
                          </w:rPr>
                          <w:t>(  ) 288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ymbol" w:cs="Arial"/>
                            <w:color w:val="auto"/>
                            <w:lang w:val="ru-RU" w:bidi="ar-SA"/>
                          </w:rPr>
                          <w:t>(  ) 576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ymbol" w:cs="Arial"/>
                            <w:color w:val="auto"/>
                            <w:lang w:val="ru-RU" w:bidi="ar-SA"/>
                          </w:rPr>
                          <w:t>(  ) 62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aqua" weight="9360" joinstyle="miter" endcap="flat"/>
                  <w10:wrap type="none"/>
                </v:shape>
                <v:shape id="shape_0" stroked="f" o:allowincell="f" style="position:absolute;left:2157;top:-1847;width:1309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Net ty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aqua" stroked="t" o:allowincell="f" style="position:absolute;left:2157;top:-1504;width:1309;height:10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 ) 0 Wi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 ) 1 Wi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) 2 Wi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ymbol" w:cs="Arial"/>
                            <w:color w:val="auto"/>
                            <w:lang w:val="ru-RU" w:bidi="ar-SA"/>
                          </w:rPr>
                          <w:t>(  ) 4 Wires</w:t>
                        </w:r>
                      </w:p>
                    </w:txbxContent>
                  </v:textbox>
                  <v:fill o:detectmouseclick="t" type="solid" color2="red"/>
                  <v:stroke color="aqua" weight="9360" joinstyle="miter" endcap="flat"/>
                  <w10:wrap type="none"/>
                </v:shape>
                <v:shape id="shape_0" stroked="f" o:allowincell="f" style="position:absolute;left:2157;top:-296;width:411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Time Out                                    Abon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aqua" stroked="t" o:allowincell="f" style="position:absolute;left:2157;top:48;width:73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aqua" weight="9360" joinstyle="miter" endcap="flat"/>
                  <w10:wrap type="none"/>
                </v:shape>
                <v:shape id="shape_0" fillcolor="aqua" stroked="t" o:allowincell="f" style="position:absolute;left:5335;top:47;width:735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red"/>
                  <v:stroke color="aqua" weight="9360" joinstyle="miter" endcap="flat"/>
                  <w10:wrap type="none"/>
                </v:shape>
                <v:shape id="shape_0" fillcolor="aqua" stroked="t" o:allowincell="f" style="position:absolute;left:2914;top:455;width:735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OK</w:t>
                        </w:r>
                      </w:p>
                    </w:txbxContent>
                  </v:textbox>
                  <v:fill o:detectmouseclick="t" type="solid" color2="red"/>
                  <v:stroke color="aqua" weight="9360" joinstyle="miter" endcap="flat"/>
                  <w10:wrap type="none"/>
                </v:shape>
                <v:shape id="shape_0" fillcolor="aqua" stroked="t" o:allowincell="f" style="position:absolute;left:4168;top:455;width:1025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ANCEL</w:t>
                        </w:r>
                      </w:p>
                    </w:txbxContent>
                  </v:textbox>
                  <v:fill o:detectmouseclick="t" type="solid" color2="red"/>
                  <v:stroke color="aqua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spacing w:lineRule="atLeast" w:line="360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вишей “Тав”, “ENTER” или манипулятором “мышь” установить порт, тип сети, скорость обмена и номер абонента. Номер порта, скорость обмена и тип сети выбираются установкой точки внутри скобок напротив соответствующего параметра. Выбор номера порта COM1 или COM2 определяется реальным подключением комплекса к ЭВМ.</w:t>
      </w:r>
    </w:p>
    <w:p>
      <w:pPr>
        <w:pStyle w:val="Normal"/>
        <w:spacing w:lineRule="atLeast" w:line="360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 сети указывается “2 Weires”. Устанавливаемая скорость обмена  должна  соответствовать, указанной в паспорте на модуль CPU-51.</w:t>
      </w:r>
    </w:p>
    <w:p>
      <w:pPr>
        <w:pStyle w:val="Normal"/>
        <w:spacing w:lineRule="atLeast" w:line="360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мер абонента устанавливается в соответствии с номером, указанным на табличке на боковой стенке модуля. При отсутствии номера на табличке,  номер определяется по положению перемычек на плате модуля CPU (см. техническое описание на модуль CPU-51 раздел 5.3).</w:t>
      </w:r>
    </w:p>
    <w:p>
      <w:pPr>
        <w:pStyle w:val="Normal"/>
        <w:spacing w:lineRule="atLeast" w:line="360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ленные параметры сети вводятся клавишей “ОК”.</w:t>
      </w:r>
    </w:p>
    <w:p>
      <w:pPr>
        <w:pStyle w:val="Normal"/>
        <w:spacing w:lineRule="atLeast" w:line="360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этого автоматически определяется состав комплекса и конфигурация модулей. На экране монитора появится изображение модуля CPU (CPU-51) и модулей ввода аналоговых сигналов (Ai/XX). Количество изображений аналоговых модулей (Ai/XX) должно соответствовать их реальному числу, подключенному к CPU. В графе XX должен стоять адрес, набранный на задней панели модуля.</w: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6. Выбрать изображение аналогового модуля   Ai-TC клавишами “Enter”, “Tab” или манипулятором “мышь”. После этого на экране монитора появится изображение, приведенное на рис. 6.1.</w:t>
      </w:r>
      <w:r>
        <w:br w:type="page"/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410</wp:posOffset>
                </wp:positionH>
                <wp:positionV relativeFrom="paragraph">
                  <wp:posOffset>-394335</wp:posOffset>
                </wp:positionV>
                <wp:extent cx="5918835" cy="8823960"/>
                <wp:effectExtent l="6350" t="635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760" cy="8823960"/>
                          <a:chOff x="0" y="0"/>
                          <a:chExt cx="5918760" cy="882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18760" cy="882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840"/>
                              <a:ext cx="5918760" cy="834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93880" y="0"/>
                              <a:ext cx="129240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ATA EEPRO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94760" y="8126640"/>
                              <a:ext cx="41025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7868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SAVE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504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LOAD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140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WRITE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65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READ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16400" y="0"/>
                                <a:ext cx="6865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CANSEL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42480" y="139500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3720" y="139500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66080" y="139500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8880" y="1395000"/>
                              <a:ext cx="38088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98920" y="139500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87920" y="139500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77280" y="1395000"/>
                              <a:ext cx="38088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10280" y="139500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2560" y="1691640"/>
                              <a:ext cx="6228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ax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560" y="1691640"/>
                              <a:ext cx="6228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in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ms Rmn;Times New Roman" w:hAnsi="Tms Rmn;Times New Roman" w:eastAsia="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8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0200" y="1691640"/>
                              <a:ext cx="6228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ax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ms Rmn;Times New Roman" w:hAnsi="Tms Rmn;Times New Roman" w:eastAsia="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9200" y="1691640"/>
                              <a:ext cx="6228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in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7840" y="1691640"/>
                              <a:ext cx="6228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ax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ms Rmn;Times New Roman" w:hAnsi="Tms Rmn;Times New Roman" w:eastAsia="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6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60" y="16934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in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5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6840" y="1691640"/>
                              <a:ext cx="6228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in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1691640"/>
                              <a:ext cx="6228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ax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5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480" y="456480"/>
                              <a:ext cx="3816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3720" y="456480"/>
                              <a:ext cx="3816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66080" y="456480"/>
                              <a:ext cx="3816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8880" y="456480"/>
                              <a:ext cx="3808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98920" y="456480"/>
                              <a:ext cx="3816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87920" y="456480"/>
                              <a:ext cx="3816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77280" y="456480"/>
                              <a:ext cx="3808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10280" y="456480"/>
                              <a:ext cx="3816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2560" y="75312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ax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ms Rmn;Times New Roman" w:hAnsi="Tms Rmn;Times New Roman" w:eastAsia="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560" y="75312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in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0200" y="75312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ax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9200" y="75312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in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ms Rmn;Times New Roman" w:hAnsi="Tms Rmn;Times New Roman" w:eastAsia="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7840" y="75312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ax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75312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in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ms Rmn;Times New Roman" w:hAnsi="Tms Rmn;Times New Roman" w:eastAsia="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1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6840" y="75312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in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ms Rmn;Times New Roman" w:hAnsi="Tms Rmn;Times New Roman" w:eastAsia="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75312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ax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ms Rmn;Times New Roman" w:hAnsi="Tms Rmn;Times New Roman" w:eastAsia="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1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480" y="233496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3720" y="233496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66080" y="233496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8880" y="2334960"/>
                              <a:ext cx="38088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98920" y="233496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87920" y="233496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77280" y="2334960"/>
                              <a:ext cx="38088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10280" y="233496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2560" y="2631600"/>
                              <a:ext cx="6228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ax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560" y="2631600"/>
                              <a:ext cx="6228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in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0200" y="2631600"/>
                              <a:ext cx="6228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ax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9200" y="2631600"/>
                              <a:ext cx="6228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in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7840" y="2631600"/>
                              <a:ext cx="6228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ax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2631600"/>
                              <a:ext cx="6228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in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9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6840" y="2631600"/>
                              <a:ext cx="6228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in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2631600"/>
                              <a:ext cx="6228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ax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9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480" y="327528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3720" y="327528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66080" y="327528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8880" y="3275280"/>
                              <a:ext cx="38088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98920" y="327528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87920" y="327528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77280" y="3275280"/>
                              <a:ext cx="38088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10280" y="327528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2560" y="35726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ax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560" y="35726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in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0200" y="35726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ax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9200" y="35726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in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7840" y="35726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ax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35726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in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6840" y="35726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in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35726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ax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480" y="4215600"/>
                              <a:ext cx="3816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3720" y="4215600"/>
                              <a:ext cx="3816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66080" y="4215600"/>
                              <a:ext cx="3816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8880" y="4215600"/>
                              <a:ext cx="3808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98920" y="4215600"/>
                              <a:ext cx="3816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87920" y="4215600"/>
                              <a:ext cx="3816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77280" y="4215600"/>
                              <a:ext cx="3808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10280" y="4215600"/>
                              <a:ext cx="3816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2560" y="45122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ax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560" y="45122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in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0200" y="45122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ax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9200" y="45122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in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7840" y="45122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ax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45122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in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6840" y="45122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in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 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4512240"/>
                              <a:ext cx="6228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прав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ax 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анал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480" y="515412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3720" y="515412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66080" y="515412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8880" y="5154120"/>
                              <a:ext cx="38088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98920" y="515412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87920" y="515412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77280" y="5154120"/>
                              <a:ext cx="38088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10280" y="515412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503040"/>
                              <a:ext cx="133740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мещ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2280" y="7445880"/>
                              <a:ext cx="133740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ро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умм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4320" y="6502320"/>
                              <a:ext cx="133740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мещ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7680" y="6502320"/>
                              <a:ext cx="133740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ms Rmn;Times New Roman" w:hAnsi="Tms Rmn;Times New Roman" w:eastAsia="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цифровой к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одуля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2280" y="5556240"/>
                              <a:ext cx="13374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ms Rmn;Times New Roman" w:hAnsi="Tms Rmn;Times New Roman" w:eastAsia="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источник опорног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напряжения 2 max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3440" y="5556240"/>
                              <a:ext cx="13374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ms Rmn;Times New Roman" w:hAnsi="Tms Rmn;Times New Roman" w:eastAsia="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источник опорног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напряжения 2 mi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4320" y="5565240"/>
                              <a:ext cx="133740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источник опорног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напряжения 1 max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5564520"/>
                              <a:ext cx="13374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источник опорног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напряжения 1 mi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480" y="609408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3720" y="609408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66080" y="609408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8880" y="6094080"/>
                              <a:ext cx="38088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98920" y="609408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87920" y="609408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77280" y="6094080"/>
                              <a:ext cx="38088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10280" y="609408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2560" y="6505560"/>
                              <a:ext cx="622800" cy="3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ms Rmn;Times New Roman" w:hAnsi="Tms Rmn;Times New Roman" w:eastAsia="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числ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;Times New Roman" w:hAnsi="Tms Rmn;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9200" y="6504480"/>
                              <a:ext cx="62280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ms Rmn;Times New Roman" w:hAnsi="Tms Rmn;Times New Roman" w:eastAsia="Times New Roman" w:cs="Tms Rm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од  тип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одуля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480" y="703440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3720" y="703440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66080" y="703440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8880" y="7034400"/>
                              <a:ext cx="38088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8920" y="703440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87920" y="703440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77280" y="7034400"/>
                              <a:ext cx="38088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0280" y="7034400"/>
                              <a:ext cx="3816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7445520"/>
                              <a:ext cx="622800" cy="3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еся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7445520"/>
                              <a:ext cx="622800" cy="3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год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4480" y="5417280"/>
                              <a:ext cx="1145520" cy="7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38240" y="180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2760" y="3744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6280" y="3744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36000"/>
                                <a:ext cx="1065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160" y="3600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4400" y="5417280"/>
                              <a:ext cx="1144800" cy="7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37520" y="180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2400" y="3744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6640" y="37440"/>
                                <a:ext cx="1065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36000"/>
                                <a:ext cx="1065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00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65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53160" y="5417280"/>
                              <a:ext cx="1145520" cy="7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38960" y="1800"/>
                                <a:ext cx="1065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2760" y="3744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6280" y="3744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3600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520" y="3600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82000" y="5417280"/>
                              <a:ext cx="1145520" cy="7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37880" y="180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2760" y="3744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6280" y="3744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3600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520" y="3600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58040" y="6351120"/>
                              <a:ext cx="1145520" cy="71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38240" y="144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2760" y="3708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6280" y="3708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3564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800" y="35640"/>
                                <a:ext cx="37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4400" y="6341760"/>
                              <a:ext cx="1144800" cy="7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37520" y="108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2400" y="37440"/>
                                <a:ext cx="37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6640" y="37440"/>
                                <a:ext cx="1065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36360"/>
                                <a:ext cx="1065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36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65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3840" y="6351120"/>
                              <a:ext cx="1145520" cy="71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38240" y="144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3120" y="3708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6640" y="3708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880" y="3564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880" y="35640"/>
                                <a:ext cx="37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7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8120" y="13320"/>
                              <a:ext cx="2890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[   ]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5280" y="8548920"/>
                              <a:ext cx="10972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6.1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7447320"/>
                              <a:ext cx="2003400" cy="55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пределение входа термо - ЭДС к входам компенсации холодных спаев (для модуля Ai-TC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0000" y="7313400"/>
                            <a:ext cx="114444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37520" y="1800"/>
                              <a:ext cx="1065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760" y="3744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6280" y="37440"/>
                              <a:ext cx="1065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36000"/>
                              <a:ext cx="1065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36000"/>
                              <a:ext cx="375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065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160" y="1040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0560" y="7314480"/>
                            <a:ext cx="114552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38240" y="1440"/>
                              <a:ext cx="107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3120" y="37440"/>
                              <a:ext cx="37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6280" y="37440"/>
                              <a:ext cx="107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36360"/>
                              <a:ext cx="1065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36360"/>
                              <a:ext cx="37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07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-31.05pt;width:466.05pt;height:694.8pt" coordorigin="166,-621" coordsize="9321,13896">
                <v:group id="shape_0" style="position:absolute;left:166;top:-621;width:9321;height:13896">
                  <v:shape id="shape_0" stroked="t" o:allowincell="f" style="position:absolute;left:166;top:-440;width:9320;height:1314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991;top:-621;width:2034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ATA EEPROM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style="position:absolute;left:1890;top:12177;width:6461;height:360">
                    <v:shape id="shape_0" fillcolor="white" stroked="t" o:allowincell="f" style="position:absolute;left:5951;top:12177;width:10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SAV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4591;top:12177;width:10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LO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3231;top:12177;width:10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890;top:12177;width:1080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RE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7270;top:12177;width:1080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CANSE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shape id="shape_0" fillcolor="white" stroked="t" o:allowincell="f" style="position:absolute;left:1650;top:157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50;top:157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790;top:157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912;top:1576;width:599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51;top:157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131;top:157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012;top:1576;width:599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371;top:157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186;top:2043;width:98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ax 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7066;top:2043;width:98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in 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ms Rmn;Times New Roman" w:hAnsi="Tms Rmn;Times New Roman" w:eastAsia="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8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5946;top:2043;width:98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ax 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ms Rmn;Times New Roman" w:hAnsi="Tms Rmn;Times New Roman" w:eastAsia="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826;top:2043;width:98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in 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706;top:2043;width:98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ax 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ms Rmn;Times New Roman" w:hAnsi="Tms Rmn;Times New Roman" w:eastAsia="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6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85;top:2046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in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5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2586;top:2043;width:98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in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465;top:2043;width:98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ax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5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650;top:98;width:600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50;top:98;width:600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790;top:98;width:600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912;top:98;width:59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51;top:98;width:600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131;top:98;width:600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012;top:98;width:59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371;top:98;width:600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186;top:56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ax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ms Rmn;Times New Roman" w:hAnsi="Tms Rmn;Times New Roman" w:eastAsia="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7066;top:56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in 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5946;top:56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ax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826;top:56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in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ms Rmn;Times New Roman" w:hAnsi="Tms Rmn;Times New Roman" w:eastAsia="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706;top:56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ax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45;top:56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in 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ms Rmn;Times New Roman" w:hAnsi="Tms Rmn;Times New Roman" w:eastAsia="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1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2586;top:56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in 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ms Rmn;Times New Roman" w:hAnsi="Tms Rmn;Times New Roman" w:eastAsia="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465;top:56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ax 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ms Rmn;Times New Roman" w:hAnsi="Tms Rmn;Times New Roman" w:eastAsia="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1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650;top:305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50;top:305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790;top:305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912;top:3056;width:599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51;top:305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131;top:305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012;top:3056;width:599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371;top:305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186;top:3523;width:98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ax 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7066;top:3523;width:98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in 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5946;top:3523;width:98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ax 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826;top:3523;width:98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in 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706;top:3523;width:98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ax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45;top:3523;width:98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in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9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2586;top:3523;width:98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in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465;top:3523;width:98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ax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9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650;top:4537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50;top:4537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790;top:4537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912;top:4537;width:599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51;top:4537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131;top:4537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012;top:4537;width:599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371;top:4537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186;top:500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ax 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7066;top:500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in 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5946;top:500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ax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826;top:500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in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706;top:500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ax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45;top:500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in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2586;top:500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in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465;top:500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ax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650;top:6018;width:600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50;top:6018;width:600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790;top:6018;width:600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912;top:6018;width:59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51;top:6018;width:600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131;top:6018;width:600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012;top:6018;width:59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371;top:6018;width:600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186;top:648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ax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7066;top:648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in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5946;top:648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ax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826;top:648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in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706;top:648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ax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45;top:648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in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2586;top:648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in 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 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465;top:6485;width:980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прав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ax 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аналу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650;top:749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50;top:749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790;top:749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912;top:7496;width:599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51;top:749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131;top:749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012;top:7496;width:599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371;top:749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46;top:9620;width:2105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мещ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7067;top:11105;width:2105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ро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умма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2582;top:9619;width:2105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мещ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5942;top:9619;width:2105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ms Rmn;Times New Roman" w:hAnsi="Tms Rmn;Times New Roman" w:eastAsia="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цифровой к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одуля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7067;top:8129;width:2105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ms Rmn;Times New Roman" w:hAnsi="Tms Rmn;Times New Roman" w:eastAsia="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источник опорног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напряжения 2 max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817;top:8129;width:2105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ms Rmn;Times New Roman" w:hAnsi="Tms Rmn;Times New Roman" w:eastAsia="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источник опорног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напряжения 2 min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2582;top:8143;width:2105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источник опорног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напряжения 1 max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46;top:8142;width:2105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источник опорног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напряжения 1 min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650;top:897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50;top:897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790;top:897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912;top:8976;width:599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51;top:897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131;top:897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012;top:8976;width:599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371;top:8976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186;top:9624;width:980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ms Rmn;Times New Roman" w:hAnsi="Tms Rmn;Times New Roman" w:eastAsia="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числ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;Times New Roman" w:hAnsi="Tms Rmn;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826;top:9622;width:980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ms Rmn;Times New Roman" w:hAnsi="Tms Rmn;Times New Roman" w:eastAsia="Times New Roman" w:cs="Tms Rm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код  тип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одуля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650;top:10457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50;top:10457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790;top:10457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912;top:10457;width:59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51;top:10457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131;top:10457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012;top:10457;width:59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F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371;top:10457;width:600;height:3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45;top:11104;width:980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есяц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465;top:11104;width:980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год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style="position:absolute;left:487;top:7910;width:1805;height:115">
                    <v:rect id="shape_0" coordsize="10800,10800" path="l0,21600xee" stroked="t" o:allowincell="f" style="position:absolute;left:2123;top:7913;width:168;height:5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532,7969" to="2124,79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380;top:7969;width:168;height:5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15;top:7967;width:167;height: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33,7967" to="1225,79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88;top:7910;width:168;height:5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740;top:7910;width:1803;height:115">
                    <v:rect id="shape_0" coordsize="10800,10800" path="l0,21600xee" stroked="t" o:allowincell="f" style="position:absolute;left:4374;top:7913;width:168;height:5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783,7969" to="4375,79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632;top:7969;width:167;height:5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466;top:7967;width:167;height: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884,7967" to="3476,79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740;top:7910;width:167;height:5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973;top:7910;width:1806;height:115">
                    <v:rect id="shape_0" coordsize="10800,10800" path="l0,21600xee" stroked="t" o:allowincell="f" style="position:absolute;left:6610;top:7913;width:167;height:5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018,7969" to="6610,79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5866;top:7969;width:168;height:5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701;top:7967;width:168;height: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120,7967" to="5712,79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974;top:7910;width:168;height:5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7224;top:7910;width:1805;height:115">
                    <v:rect id="shape_0" coordsize="10800,10800" path="l0,21600xee" stroked="t" o:allowincell="f" style="position:absolute;left:8859;top:7913;width:168;height:5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268,7969" to="8860,79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8116;top:7969;width:168;height:5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951;top:7967;width:168;height: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370,7967" to="7962,79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7224;top:7910;width:168;height:5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083;top:9380;width:1806;height:115">
                    <v:rect id="shape_0" coordsize="10800,10800" path="l0,21600xee" stroked="t" o:allowincell="f" style="position:absolute;left:7719;top:9383;width:168;height:5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128,9439" to="7720,94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976;top:9439;width:168;height:5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811;top:9437;width:168;height: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229,9437" to="6821,9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084;top:9381;width:168;height:5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740;top:9365;width:1803;height:115">
                    <v:rect id="shape_0" coordsize="10800,10800" path="l0,21600xee" stroked="t" o:allowincell="f" style="position:absolute;left:4374;top:9368;width:168;height:5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783,9425" to="4375,94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632;top:9425;width:167;height:5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466;top:9423;width:167;height: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884,9423" to="3476,94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740;top:9366;width:167;height:5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02;top:9380;width:1805;height:115">
                    <v:rect id="shape_0" coordsize="10800,10800" path="l0,21600xee" stroked="t" o:allowincell="f" style="position:absolute;left:2138;top:9383;width:168;height:5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547,9439" to="2139,94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395;top:9439;width:168;height:5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30;top:9437;width:168;height: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49,9437" to="1241,9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503;top:9381;width:168;height:5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431;top:-600;width:454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[   ]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stroked="f" o:allowincell="f" style="position:absolute;left:3623;top:12842;width:1727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6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046;top:11107;width:3154;height:8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пределение входа термо - ЭДС к входам компенсации холодных спаев (для модуля Ai-TC)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</v:group>
                <v:group id="shape_0" style="position:absolute;left:3851;top:10896;width:1802;height:115">
                  <v:rect id="shape_0" coordsize="10800,10800" path="l0,21600xee" stroked="t" o:allowincell="f" style="position:absolute;left:5485;top:10899;width:167;height:5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895,10955" to="5486,109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743;top:10955;width:167;height:5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77;top:10953;width:167;height:5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996,10953" to="4587,109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851;top:10896;width:167;height:5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black" stroked="t" o:allowincell="f" style="position:absolute;left:538;top:-457;width:112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group id="shape_0" style="position:absolute;left:7221;top:10897;width:1805;height:115">
                  <v:rect id="shape_0" coordsize="10800,10800" path="l0,21600xee" stroked="t" o:allowincell="f" style="position:absolute;left:8857;top:10900;width:168;height:5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266,10957" to="8858,109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114;top:10957;width:168;height:5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949;top:10955;width:167;height:5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367,10955" to="7959,109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222;top:10898;width:168;height:5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7. Клавишами “Enter”, “Tab”  или манипулятором “мышь” выбрать окно “Read”. </w:t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з 5-10 с окна отображения информации заполнятся данными, считанными из EEPROM модуля.</w: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8. Данные сохранить на жестком диске путем выбора опции “Save” и ввода имени файла, в котором будут храниться данные.</w: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9. Установить в окнах распределения входов термо - ЭДС коды 00 и FF путем установки маркера на данное окно манипулятором “мышь” или клавишей “Tab”, и изменения его цифрового значения. После этого, не нажимая клавиши “Enter”, переместить указатель на опцию “Write” и выбрать ее. Через 10-20 с установленные данные запишутся в “EEPROM” модуля.</w:t>
      </w:r>
    </w:p>
    <w:p>
      <w:pPr>
        <w:pStyle w:val="Normal"/>
        <w:spacing w:lineRule="atLeast" w:line="360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сти операции по пунктам 6.6 - 6.9 для всех модулей   Ai-TC, входящих в состав комплекса. Считанные данные с каждого модуля сохранять в отдельных файлах.</w: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10. Выключить и включить питание модуля CPU.</w: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2"/>
        </w:rPr>
        <w:t>7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b/>
          <w:sz w:val="32"/>
        </w:rPr>
        <w:t>Проведение поверки</w:t>
      </w:r>
    </w:p>
    <w:p>
      <w:pPr>
        <w:pStyle w:val="Normal"/>
        <w:spacing w:lineRule="atLeast" w:line="360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1. Внешний осмотр.</w:t>
      </w:r>
    </w:p>
    <w:p>
      <w:pPr>
        <w:pStyle w:val="Normal"/>
        <w:spacing w:lineRule="atLeast" w:line="360"/>
        <w:ind w:left="567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внешнем осмотре должно быть установлено соответствие модуля следующим требованиям:</w:t>
      </w:r>
    </w:p>
    <w:p>
      <w:pPr>
        <w:pStyle w:val="Normal"/>
        <w:numPr>
          <w:ilvl w:val="0"/>
          <w:numId w:val="13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тность в соответствии с паспортом;</w:t>
      </w:r>
    </w:p>
    <w:p>
      <w:pPr>
        <w:pStyle w:val="Normal"/>
        <w:numPr>
          <w:ilvl w:val="0"/>
          <w:numId w:val="13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е механических повреждений, коррозий, недоступность токоведущих частей для доступа потребителя;</w:t>
      </w:r>
    </w:p>
    <w:p>
      <w:pPr>
        <w:pStyle w:val="Normal"/>
        <w:numPr>
          <w:ilvl w:val="0"/>
          <w:numId w:val="13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е таблички с указанием заводского номера и завода-изготовителя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2. Опробование.</w:t>
      </w:r>
    </w:p>
    <w:p>
      <w:pPr>
        <w:pStyle w:val="Normal"/>
        <w:numPr>
          <w:ilvl w:val="0"/>
          <w:numId w:val="11"/>
        </w:numPr>
        <w:spacing w:lineRule="atLeast" w:line="360"/>
        <w:ind w:left="709" w:hanging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Для проверки работоспособности необходимо произвести подключение комплекса МИКРОКОНТ-Р2 к персональному компьютеру IBM PC через адаптер АД 232/485. Схема подключения приведена в приложении 1.</w:t>
      </w:r>
    </w:p>
    <w:p>
      <w:pPr>
        <w:pStyle w:val="Normal"/>
        <w:spacing w:lineRule="atLeast" w:line="360"/>
        <w:ind w:left="709" w:firstLine="425"/>
        <w:jc w:val="both"/>
        <w:rPr/>
      </w:pPr>
      <w:r>
        <w:rPr>
          <w:rFonts w:cs="Arial" w:ascii="Arial" w:hAnsi="Arial"/>
          <w:sz w:val="24"/>
        </w:rPr>
        <w:t>Проверить установку адресов модулей ввода/вывода на переключателях адреса, находящихся на задней стенке модулей. Установка адресов аналоговых модулей ввода должна находиться в положениях 0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4 переключателя адреса. В комплексе не должно быть подключено более 5 модулей аналогового ввода. Модули комплекса не должны иметь одинаково установленных адресов. При наличии в комплексе менее 5 модулей аналогового ввода, модули дискретного ввода/вывода могут иметь установленные адреса из зоны аналоговых модулей. Общий диапазон устанавливаемых адресов модулей должен находится в пределах 0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9.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2.2. Подать питающее напряжение на комплекс МИКРОКОНТ-Р2, а также на персональный компьютер и запустить программу View Config MKP-2 путем выбора файла MKRCFG.EXE и нажатия клавиши “ENTER”.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2.3. После запуска программы View Config МКР-2 на экране монитора появится следующее подменю:</w: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543" w:type="dxa"/>
        <w:jc w:val="left"/>
        <w:tblInd w:w="2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992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ew system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ew user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5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out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it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t-X</w:t>
            </w:r>
          </w:p>
        </w:tc>
      </w:tr>
    </w:tbl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Рис. 7.2.1</w: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2.4. Нажатием клавиши “F4” перейти в окно “Net options”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3460</wp:posOffset>
                </wp:positionH>
                <wp:positionV relativeFrom="paragraph">
                  <wp:posOffset>-2856865</wp:posOffset>
                </wp:positionV>
                <wp:extent cx="3443605" cy="3287395"/>
                <wp:effectExtent l="5715" t="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3287520"/>
                          <a:chOff x="0" y="0"/>
                          <a:chExt cx="3443760" cy="3287520"/>
                        </a:xfrm>
                      </wpg:grpSpPr>
                      <wpg:grpSp>
                        <wpg:cNvGrpSpPr/>
                        <wpg:grpSpPr>
                          <a:xfrm>
                            <a:off x="0" y="109800"/>
                            <a:ext cx="3443760" cy="317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43760" cy="317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800"/>
                              <a:ext cx="3206160" cy="29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1240" y="0"/>
                            <a:ext cx="1544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Net option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438840"/>
                            <a:ext cx="27309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ort                                     Spee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657720"/>
                            <a:ext cx="831960" cy="6577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 ) CO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) COM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ymbol" w:cs="Arial"/>
                                  <w:color w:val="auto"/>
                                  <w:lang w:val="ru-RU" w:bidi="ar-SA"/>
                                </w:rPr>
                                <w:t>(  ) Net car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400" y="657720"/>
                            <a:ext cx="712440" cy="1315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 ) 1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 ) 24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 ) 48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 ) 96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) 19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ymbol" w:cs="Arial"/>
                                  <w:color w:val="auto"/>
                                  <w:lang w:val="ru-RU" w:bidi="ar-SA"/>
                                </w:rPr>
                                <w:t>(  ) 288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ymbol" w:cs="Arial"/>
                                  <w:color w:val="auto"/>
                                  <w:lang w:val="ru-RU" w:bidi="ar-SA"/>
                                </w:rPr>
                                <w:t>(  ) 576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ymbol" w:cs="Arial"/>
                                  <w:color w:val="auto"/>
                                  <w:lang w:val="ru-RU" w:bidi="ar-SA"/>
                                </w:rPr>
                                <w:t>(  ) 62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425600"/>
                            <a:ext cx="8319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Net typ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643400"/>
                            <a:ext cx="831960" cy="6577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 ) 0 Wi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 ) 1 Wi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) 2 Wi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ymbol" w:cs="Arial"/>
                                  <w:color w:val="auto"/>
                                  <w:lang w:val="ru-RU" w:bidi="ar-SA"/>
                                </w:rPr>
                                <w:t>(  ) 4 Wi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2410560"/>
                            <a:ext cx="26125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Time Out                                    Abonen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2629440"/>
                            <a:ext cx="467280" cy="1728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4200" y="2629080"/>
                            <a:ext cx="467280" cy="1728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2887200"/>
                            <a:ext cx="467280" cy="1728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O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2887200"/>
                            <a:ext cx="651600" cy="1728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-224.95pt;width:271.15pt;height:258.85pt" coordorigin="1596,-4499" coordsize="5423,5177">
                <v:group id="shape_0" style="position:absolute;left:1596;top:-4326;width:5423;height:5004">
                  <v:rect id="shape_0" fillcolor="white" stroked="t" o:allowincell="f" style="position:absolute;left:1596;top:-4326;width:5422;height:50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83;top:-4139;width:5048;height:46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2905;top:-4499;width:2431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Net optio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6;top:-3808;width:430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Port                                     Spe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aqua" stroked="t" o:allowincell="f" style="position:absolute;left:2157;top:-3463;width:1309;height:10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 ) COM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) COM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ymbol" w:cs="Arial"/>
                            <w:color w:val="auto"/>
                            <w:lang w:val="ru-RU" w:bidi="ar-SA"/>
                          </w:rPr>
                          <w:t>(  ) Net card</w:t>
                        </w:r>
                      </w:p>
                    </w:txbxContent>
                  </v:textbox>
                  <v:fill o:detectmouseclick="t" type="solid" color2="red"/>
                  <v:stroke color="aqua" weight="9360" joinstyle="miter" endcap="flat"/>
                  <w10:wrap type="none"/>
                </v:shape>
                <v:shape id="shape_0" fillcolor="aqua" stroked="t" o:allowincell="f" style="position:absolute;left:5148;top:-3463;width:1121;height:2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 ) 1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 ) 24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 ) 48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 ) 96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) 19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ymbol" w:cs="Arial"/>
                            <w:color w:val="auto"/>
                            <w:lang w:val="ru-RU" w:bidi="ar-SA"/>
                          </w:rPr>
                          <w:t>(  ) 288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ymbol" w:cs="Arial"/>
                            <w:color w:val="auto"/>
                            <w:lang w:val="ru-RU" w:bidi="ar-SA"/>
                          </w:rPr>
                          <w:t>(  ) 576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ymbol" w:cs="Arial"/>
                            <w:color w:val="auto"/>
                            <w:lang w:val="ru-RU" w:bidi="ar-SA"/>
                          </w:rPr>
                          <w:t>(  ) 62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aqua" weight="9360" joinstyle="miter" endcap="flat"/>
                  <w10:wrap type="none"/>
                </v:shape>
                <v:shape id="shape_0" stroked="f" o:allowincell="f" style="position:absolute;left:2157;top:-2254;width:1309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Net ty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aqua" stroked="t" o:allowincell="f" style="position:absolute;left:2157;top:-1911;width:1309;height:10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 ) 0 Wi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 ) 1 Wi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) 2 Wi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ymbol" w:cs="Arial"/>
                            <w:color w:val="auto"/>
                            <w:lang w:val="ru-RU" w:bidi="ar-SA"/>
                          </w:rPr>
                          <w:t>(  ) 4 Wires</w:t>
                        </w:r>
                      </w:p>
                    </w:txbxContent>
                  </v:textbox>
                  <v:fill o:detectmouseclick="t" type="solid" color2="red"/>
                  <v:stroke color="aqua" weight="9360" joinstyle="miter" endcap="flat"/>
                  <w10:wrap type="none"/>
                </v:shape>
                <v:shape id="shape_0" stroked="f" o:allowincell="f" style="position:absolute;left:2157;top:-703;width:411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Time Out                                    Abon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aqua" stroked="t" o:allowincell="f" style="position:absolute;left:2157;top:-358;width:73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aqua" weight="9360" joinstyle="miter" endcap="flat"/>
                  <w10:wrap type="none"/>
                </v:shape>
                <v:shape id="shape_0" fillcolor="aqua" stroked="t" o:allowincell="f" style="position:absolute;left:5335;top:-359;width:735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red"/>
                  <v:stroke color="aqua" weight="9360" joinstyle="miter" endcap="flat"/>
                  <w10:wrap type="none"/>
                </v:shape>
                <v:shape id="shape_0" fillcolor="aqua" stroked="t" o:allowincell="f" style="position:absolute;left:2914;top:48;width:735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OK</w:t>
                        </w:r>
                      </w:p>
                    </w:txbxContent>
                  </v:textbox>
                  <v:fill o:detectmouseclick="t" type="solid" color2="red"/>
                  <v:stroke color="aqua" weight="9360" joinstyle="miter" endcap="flat"/>
                  <w10:wrap type="none"/>
                </v:shape>
                <v:shape id="shape_0" fillcolor="aqua" stroked="t" o:allowincell="f" style="position:absolute;left:4168;top:48;width:1025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ANCEL</w:t>
                        </w:r>
                      </w:p>
                    </w:txbxContent>
                  </v:textbox>
                  <v:fill o:detectmouseclick="t" type="solid" color2="red"/>
                  <v:stroke color="aqua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Рис.7.2.2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вишей “Тав”, “ENTER” или манипулятором “мышь” установить порт, тип сети, скорость обмена и номер абонента. Номер порта, скорость обмена и тип сети выбираются установкой точки внутри скобок напротив соответствующего параметра. Выбор номера порта COM1 или COM2 определяется реальным подключением комплекса к ЭВМ.</w:t>
      </w:r>
    </w:p>
    <w:p>
      <w:pPr>
        <w:pStyle w:val="Normal"/>
        <w:spacing w:lineRule="atLeast" w:line="360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 сети указывается “2 Weires”. Устанавливаемая скорость обмена  должна  соответствовать, указанной в паспорте на модуль CPU-51.</w:t>
      </w:r>
    </w:p>
    <w:p>
      <w:pPr>
        <w:pStyle w:val="Normal"/>
        <w:spacing w:lineRule="atLeast" w:line="360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мер абонента устанавливается в соответствии с номером, указанным на табличке на боковой стенке модуля. При отсутствии номера на табличке,  номер определяется по положению перемычек на плате модуля CPU (см. техническое описание на модуль CPU-51 раздел 5.3).</w:t>
      </w:r>
    </w:p>
    <w:p>
      <w:pPr>
        <w:pStyle w:val="Normal"/>
        <w:spacing w:lineRule="atLeast" w:line="360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ленные параметры сети вводятся клавишей “ОК”.</w:t>
      </w:r>
    </w:p>
    <w:p>
      <w:pPr>
        <w:pStyle w:val="Normal"/>
        <w:spacing w:lineRule="atLeast" w:line="360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этого автоматически определяется состав комплекса и конфигурация модулей. На экране монитора должно появиться изображение модулей МКР-2 (см.рис.7.2.3). На экране монитора обязательно должно появиться изображение модуля CPU (CPU-51), дискретного ввода (Bi/XX) и дискретного вывода (Bo/XX). Количество изображений аналоговых модулей (Ai/XX) должно соответствовать их реальному числу, подключенному к CPU. В графе XX должен стоять адрес, набранный на задней панели модуля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810</wp:posOffset>
                </wp:positionH>
                <wp:positionV relativeFrom="paragraph">
                  <wp:posOffset>-73660</wp:posOffset>
                </wp:positionV>
                <wp:extent cx="4163060" cy="2899410"/>
                <wp:effectExtent l="6350" t="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3040" cy="2899440"/>
                          <a:chOff x="0" y="0"/>
                          <a:chExt cx="4163040" cy="289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320" cy="289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3440"/>
                              <a:ext cx="688320" cy="2642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62520"/>
                                <a:ext cx="688320" cy="2280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EPR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1080" y="181440"/>
                                <a:ext cx="32652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6400"/>
                                <a:ext cx="688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4840"/>
                                <a:ext cx="688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1774080"/>
                                <a:ext cx="145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9360" y="2172960"/>
                                <a:ext cx="145440" cy="25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544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71640"/>
                                  <a:ext cx="54000" cy="10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6360" y="0"/>
                              <a:ext cx="6159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PU-5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22120" y="0"/>
                            <a:ext cx="688320" cy="289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15960"/>
                              <a:ext cx="688320" cy="2280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i/X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080" y="434880"/>
                              <a:ext cx="326520" cy="181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0" y="254160"/>
                              <a:ext cx="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" y="0"/>
                              <a:ext cx="6159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i/X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1159560"/>
                              <a:ext cx="362520" cy="129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720" y="0"/>
                                <a:ext cx="181440" cy="129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44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18144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9440"/>
                                  <a:ext cx="18144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6960"/>
                                  <a:ext cx="18144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80360"/>
                                <a:ext cx="18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616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31960"/>
                                <a:ext cx="18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57400"/>
                                <a:ext cx="18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688320" cy="289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15960"/>
                              <a:ext cx="688320" cy="2280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i/X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720" y="434880"/>
                              <a:ext cx="326520" cy="181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0" y="254160"/>
                              <a:ext cx="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" y="0"/>
                              <a:ext cx="6159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i/X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1159560"/>
                              <a:ext cx="362520" cy="129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720" y="0"/>
                                <a:ext cx="181440" cy="129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44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18144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9440"/>
                                  <a:ext cx="18144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6960"/>
                                  <a:ext cx="18144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80360"/>
                                <a:ext cx="18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616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31960"/>
                                <a:ext cx="18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57400"/>
                                <a:ext cx="18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74720" y="3240"/>
                            <a:ext cx="688320" cy="289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15960"/>
                              <a:ext cx="688320" cy="2280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o/X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080" y="434880"/>
                              <a:ext cx="326520" cy="181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0" y="253800"/>
                              <a:ext cx="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360" y="0"/>
                              <a:ext cx="6159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o/X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6880" y="1159560"/>
                              <a:ext cx="181440" cy="129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5800"/>
                                <a:ext cx="181440" cy="326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9440"/>
                                <a:ext cx="181440" cy="326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960"/>
                                <a:ext cx="181440" cy="326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5800" y="1339200"/>
                              <a:ext cx="181440" cy="977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5800"/>
                                <a:ext cx="18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51600"/>
                                <a:ext cx="18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77760"/>
                                <a:ext cx="18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-5.8pt;width:327.8pt;height:228.3pt" coordorigin="406,-116" coordsize="6556,4566">
                <v:group id="shape_0" style="position:absolute;left:406;top:-116;width:1084;height:4561">
                  <v:group id="shape_0" style="position:absolute;left:406;top:283;width:1084;height:4162">
                    <v:shape id="shape_0" stroked="t" o:allowincell="f" style="position:absolute;left:406;top:854;width:1083;height:35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EPR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rect id="shape_0" stroked="t" o:allowincell="f" style="position:absolute;left:691;top:569;width:513;height:28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939,283" to="939,56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,1695" to="1489,16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,2165" to="1489,21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842;top:3077;width:228;height:399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846;top:3705;width:229;height:400">
                      <v:rect id="shape_0" stroked="t" o:allowincell="f" style="position:absolute;left:846;top:3705;width:228;height:39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fillcolor="black" stroked="t" o:allowincell="f" style="position:absolute;left:919;top:3818;width:84;height:171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</v:group>
                  </v:group>
                  <v:shape id="shape_0" stroked="f" o:allowincell="f" style="position:absolute;left:463;top:-116;width:96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PU-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73;top:-116;width:1084;height:4561">
                  <v:shape id="shape_0" stroked="t" o:allowincell="f" style="position:absolute;left:2173;top:854;width:1083;height:35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i/XX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rect id="shape_0" stroked="t" o:allowincell="f" style="position:absolute;left:2458;top:569;width:513;height:28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2706,284" to="2706,56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230;top:-116;width:96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i/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686;top:1710;width:570;height:2037">
                    <v:group id="shape_0" style="position:absolute;left:2971;top:1710;width:286;height:2037">
                      <v:rect id="shape_0" stroked="t" o:allowincell="f" style="position:absolute;left:2971;top:1710;width:285;height:5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971;top:2223;width:285;height:5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971;top:2733;width:285;height:5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971;top:3233;width:285;height:5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2686,1994" to="2971,1994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2686,2507" to="2971,2507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2686,3020" to="2971,3020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2686,3533" to="2971,3533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054;top:-116;width:1084;height:4561">
                  <v:shape id="shape_0" stroked="t" o:allowincell="f" style="position:absolute;left:4054;top:854;width:1083;height:35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i/XX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rect id="shape_0" stroked="t" o:allowincell="f" style="position:absolute;left:4339;top:569;width:513;height:28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587,284" to="4587,56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111;top:-116;width:96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i/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567;top:1710;width:571;height:2037">
                    <v:group id="shape_0" style="position:absolute;left:4852;top:1710;width:286;height:2037">
                      <v:rect id="shape_0" stroked="t" o:allowincell="f" style="position:absolute;left:4852;top:1710;width:285;height:5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4852;top:2223;width:285;height:5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4852;top:2733;width:285;height:5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4852;top:3233;width:285;height:5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4567,1994" to="4852,1994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567,2507" to="4852,2507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567,3020" to="4852,3020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567,3533" to="4852,3533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878;top:-111;width:1084;height:4561">
                  <v:shape id="shape_0" stroked="t" o:allowincell="f" style="position:absolute;left:5878;top:859;width:1083;height:35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o/XX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rect id="shape_0" stroked="t" o:allowincell="f" style="position:absolute;left:6163;top:574;width:513;height:28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411,289" to="6411,5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935;top:-111;width:96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o/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76;top:1715;width:286;height:2037">
                    <v:rect id="shape_0" stroked="t" o:allowincell="f" style="position:absolute;left:6676;top:1715;width:285;height:5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676;top:2228;width:285;height:5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676;top:2738;width:285;height:5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676;top:3238;width:285;height:5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391;top:1998;width:285;height:1538">
                    <v:line id="shape_0" from="6391,1998" to="6676,1998" stroked="t" o:allowincell="f" style="position:absolute;flip:x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line id="shape_0" from="6391,2511" to="6676,2511" stroked="t" o:allowincell="f" style="position:absolute;flip:x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line id="shape_0" from="6391,3024" to="6676,3024" stroked="t" o:allowincell="f" style="position:absolute;flip:x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line id="shape_0" from="6391,3538" to="6676,3538" stroked="t" o:allowincell="f" style="position:absolute;flip:x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326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7.2.3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709" w:hanging="709"/>
        <w:jc w:val="both"/>
        <w:rPr/>
      </w:pPr>
      <w:r>
        <w:rPr>
          <w:rFonts w:cs="Arial" w:ascii="Arial" w:hAnsi="Arial"/>
          <w:sz w:val="24"/>
        </w:rPr>
        <w:t>7.2.5. При правильном отображении конфигурации модулей проверка работо</w:t>
      </w:r>
      <w:r>
        <w:rPr>
          <w:rFonts w:cs="Arial" w:ascii="Arial" w:hAnsi="Arial"/>
          <w:sz w:val="24"/>
          <w:lang w:val="en-US"/>
        </w:rPr>
        <w:t>-</w:t>
      </w:r>
      <w:r>
        <w:rPr>
          <w:rFonts w:cs="Arial" w:ascii="Arial" w:hAnsi="Arial"/>
          <w:sz w:val="24"/>
        </w:rPr>
        <w:t>способности считается завершенной.</w:t>
      </w:r>
    </w:p>
    <w:p>
      <w:pPr>
        <w:pStyle w:val="Normal"/>
        <w:spacing w:lineRule="atLeast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3. Определение приведенных погрешностей каналов ввода и преобразования аналоговых сигналов модуля Ai-NOR/RTD.</w:t>
      </w:r>
    </w:p>
    <w:p>
      <w:pPr>
        <w:pStyle w:val="Normal"/>
        <w:spacing w:lineRule="atLeast" w:line="360"/>
        <w:ind w:left="709" w:hanging="709"/>
        <w:jc w:val="both"/>
        <w:rPr/>
      </w:pPr>
      <w:r>
        <w:rPr>
          <w:rFonts w:cs="Arial" w:ascii="Arial" w:hAnsi="Arial"/>
          <w:sz w:val="24"/>
        </w:rPr>
        <w:t>7.3.1. Определение приведенных погрешностей каналов ввода и преобразова</w:t>
      </w:r>
      <w:r>
        <w:rPr>
          <w:rFonts w:cs="Arial" w:ascii="Arial" w:hAnsi="Arial"/>
          <w:sz w:val="24"/>
          <w:lang w:val="en-US"/>
        </w:rPr>
        <w:t>-</w:t>
      </w:r>
      <w:r>
        <w:rPr>
          <w:rFonts w:cs="Arial" w:ascii="Arial" w:hAnsi="Arial"/>
          <w:sz w:val="24"/>
        </w:rPr>
        <w:t>ния нормированных токовых сигналов и напряжения.</w:t>
      </w:r>
    </w:p>
    <w:p>
      <w:pPr>
        <w:pStyle w:val="Normal"/>
        <w:numPr>
          <w:ilvl w:val="0"/>
          <w:numId w:val="6"/>
        </w:numPr>
        <w:spacing w:lineRule="atLeast" w:line="360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ключить прибор В1-12 к первому каналу ввода нормированных аналоговых сигналов согласно рис.П.1.3. - П.1.9. приложения 1 в зависимости от исполнения модуля.</w:t>
      </w:r>
      <w:r>
        <w:br w:type="page"/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3.1.2. Программой MKR2CFG.EXE вывести на экран монитора опцию “Данные” поверяемого модуля.</w:t>
      </w:r>
    </w:p>
    <w:p>
      <w:pPr>
        <w:pStyle w:val="Normal"/>
        <w:spacing w:lineRule="atLeast" w:line="360"/>
        <w:ind w:left="851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этого необходимо выбрать изображение аналогового модуля (Ai/XX) клавишами “Tab” и “Enter” или манипулятором “мышь”. На экране монитора появится список данных, адресов и параметров, относящихся к этому модулю. Необходимо выбрать класс “Данные”. При этом на экране монитора появится следующее изображение (рис.7.3.1.).</w:t>
      </w:r>
    </w:p>
    <w:p>
      <w:pPr>
        <w:pStyle w:val="Normal"/>
        <w:spacing w:lineRule="atLeast" w:line="360"/>
        <w:ind w:left="1701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848"/>
        <w:gridCol w:w="397"/>
        <w:gridCol w:w="561"/>
        <w:gridCol w:w="290"/>
        <w:gridCol w:w="397"/>
        <w:gridCol w:w="164"/>
        <w:gridCol w:w="687"/>
        <w:gridCol w:w="397"/>
        <w:gridCol w:w="561"/>
        <w:gridCol w:w="290"/>
        <w:gridCol w:w="397"/>
        <w:gridCol w:w="374"/>
        <w:gridCol w:w="477"/>
        <w:gridCol w:w="397"/>
        <w:gridCol w:w="851"/>
        <w:gridCol w:w="543"/>
      </w:tblGrid>
      <w:tr>
        <w:trPr/>
        <w:tc>
          <w:tcPr>
            <w:tcW w:w="779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нные ст.байт, мл байт 1С8А</w:t>
            </w:r>
          </w:p>
        </w:tc>
      </w:tr>
      <w:tr>
        <w:trPr/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99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9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4500</w:t>
            </w:r>
          </w:p>
        </w:tc>
        <w:tc>
          <w:tcPr>
            <w:tcW w:w="5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9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1 канал         2 канал         3 канал          4 канал         5 канал         6 канал</w:t>
            </w:r>
          </w:p>
        </w:tc>
      </w:tr>
      <w:tr>
        <w:trPr/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9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97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00</w:t>
            </w:r>
          </w:p>
        </w:tc>
        <w:tc>
          <w:tcPr>
            <w:tcW w:w="5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9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7 канал         8 канал         9 канал        10 канал       11 канал       12 канал</w:t>
            </w:r>
          </w:p>
        </w:tc>
      </w:tr>
      <w:tr>
        <w:trPr/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99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97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97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00</w:t>
            </w:r>
          </w:p>
        </w:tc>
        <w:tc>
          <w:tcPr>
            <w:tcW w:w="5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9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3 канал      14 канал       15 канал        16 канал       17 канал         18 канал</w:t>
            </w:r>
          </w:p>
        </w:tc>
      </w:tr>
      <w:tr>
        <w:trPr/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9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00</w:t>
            </w:r>
          </w:p>
        </w:tc>
        <w:tc>
          <w:tcPr>
            <w:tcW w:w="5535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9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9 канал       20 канал</w:t>
            </w:r>
          </w:p>
        </w:tc>
      </w:tr>
      <w:tr>
        <w:trPr/>
        <w:tc>
          <w:tcPr>
            <w:tcW w:w="197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</w:t>
            </w:r>
          </w:p>
        </w:tc>
        <w:tc>
          <w:tcPr>
            <w:tcW w:w="1645" w:type="dxa"/>
            <w:gridSpan w:val="3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NEL</w:t>
            </w:r>
          </w:p>
        </w:tc>
        <w:tc>
          <w:tcPr>
            <w:tcW w:w="226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96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atLeast" w:line="360"/>
        <w:ind w:firstLine="31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Рис.7.3.1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851" w:hanging="851"/>
        <w:jc w:val="both"/>
        <w:rPr/>
      </w:pPr>
      <w:r>
        <w:rPr>
          <w:rFonts w:cs="Arial" w:ascii="Arial" w:hAnsi="Arial"/>
          <w:sz w:val="24"/>
        </w:rPr>
        <w:t xml:space="preserve">Декадными переключателями на приборе В1-12 выставить по очереди значения входных сигналов для точек 1, 2, 3 согласно табл.7.3.1. Установленные значения входных сигналов записать в графы “точка1”, “точка2” и “точка3” раздела NOR таблицы 1 протокола. После подачи сигнала на вход измерительного канала, отсчет значения параметра преобразованного сигнала с экрана монитора производить через 30 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 xml:space="preserve"> 60 с. </w:t>
      </w:r>
    </w:p>
    <w:p>
      <w:pPr>
        <w:pStyle w:val="Normal"/>
        <w:spacing w:lineRule="atLeast" w:line="360"/>
        <w:ind w:left="851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чения параметра считываются из окна отображения соответствующего канала (см. рис.7.3.1.). Таблица соответствия входов по клеммам разъемов подключения входных сигналов и каналов отображения преобразованного значения сигнала приведена в приложении 2.</w:t>
      </w:r>
    </w:p>
    <w:p>
      <w:pPr>
        <w:pStyle w:val="Normal"/>
        <w:spacing w:lineRule="atLeast" w:line="360"/>
        <w:ind w:left="851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меренное значение преобразованного сигнала заносится в графу “Измер.” таблицы 1 протокола поверки измерительных каналов модуля. </w:t>
      </w:r>
      <w:r>
        <w:br w:type="page"/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блица 7.3.1. Значения входных сигналов для поверки аналоговых входов напряжения и тока.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 модуля</w:t>
            </w:r>
          </w:p>
        </w:tc>
        <w:tc>
          <w:tcPr>
            <w:tcW w:w="69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ходной сигнал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чка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чка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чка3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-NOR/RTD-X1X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9,6 B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B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6 B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-NOR/RTD-X2X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 B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B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8 B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-NOR/RTD-X3X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,96 B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B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6 B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-NOR/RTD-X4X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96 мВ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мВ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 мВ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-NOR/RTD-X5X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 мА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 мА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9 мА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-NOR/RTD-X6X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 мА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мА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6 мА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-NOR/RTD-X7X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2 мА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мА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68 мА</w:t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851" w:hanging="851"/>
        <w:jc w:val="both"/>
        <w:rPr/>
      </w:pPr>
      <w:r>
        <w:rPr>
          <w:rFonts w:cs="Arial" w:ascii="Arial" w:hAnsi="Arial"/>
          <w:sz w:val="24"/>
        </w:rPr>
        <w:t xml:space="preserve">7.3.1.4. Далее произвести подключения прибора В1-12 к следующему каналу ввода нормированных аналоговых сигналов и произвести операции по п.7.3.1.1. 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 xml:space="preserve"> 7.3.1.3.</w:t>
      </w:r>
    </w:p>
    <w:p>
      <w:pPr>
        <w:pStyle w:val="Normal"/>
        <w:spacing w:lineRule="atLeast" w:line="360"/>
        <w:ind w:left="1701" w:hanging="1701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  <w:r>
        <w:rPr>
          <w:rFonts w:cs="Arial" w:ascii="Arial" w:hAnsi="Arial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 модуле Ai-NOR/RTD-60X пункты п.7.3.1.1.</w:t>
      </w:r>
      <w:r>
        <w:rPr>
          <w:rFonts w:eastAsia="Symbol" w:cs="Symbol" w:ascii="Symbol" w:hAnsi="Symbol"/>
          <w:i/>
          <w:sz w:val="24"/>
        </w:rPr>
        <w:t></w:t>
      </w:r>
      <w:r>
        <w:rPr>
          <w:rFonts w:cs="Times New Roman" w:ascii="Times New Roman" w:hAnsi="Times New Roman"/>
          <w:i/>
          <w:sz w:val="24"/>
        </w:rPr>
        <w:t>7.3.1.3. не выполняются. В модулях Ai-NOR/RTD-X1X, Ai-NOR/RTD-X3X, Ai-NOR/RTD-X4X значение NOR1 подается путем смены полярности подключения прибора В1-12 к поверяемому модул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приведенных погрешностей каналов ввода и преобразования сигналов от термопреобразователей сопротивления модуля Ai-NOR/RT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tLeast" w:line="360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ключить магазины сопротивлений к первым двум каналам ввода сигналов от термопреобразователей сопротивления согласно рис.П.1.4. - П.1.8. приложения 1.</w:t>
      </w:r>
    </w:p>
    <w:p>
      <w:pPr>
        <w:pStyle w:val="Normal"/>
        <w:spacing w:lineRule="atLeast" w:line="360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3.2.2. Программой MKR2CFG.EXE вывести на экран монитора опцию “Данные” поверяемого модуля (см.п.7.3.1.2.).</w:t>
      </w:r>
    </w:p>
    <w:p>
      <w:pPr>
        <w:pStyle w:val="Normal"/>
        <w:numPr>
          <w:ilvl w:val="0"/>
          <w:numId w:val="4"/>
        </w:numPr>
        <w:spacing w:lineRule="atLeast" w:line="360"/>
        <w:ind w:left="851" w:hanging="851"/>
        <w:jc w:val="both"/>
        <w:rPr/>
      </w:pPr>
      <w:r>
        <w:rPr>
          <w:rFonts w:cs="Arial" w:ascii="Arial" w:hAnsi="Arial"/>
          <w:sz w:val="24"/>
        </w:rPr>
        <w:t xml:space="preserve">Декадными переключателями на магазинах сопротивлений выставить по очереди значения входных сигналов для точек 1, 2, 3 согласно таблице 7.3.2. Устанавливаемые значения входных сигналов записать в графы “точка1”, “точка2”, “точка3” раздела RTD таблицы 1 протокола. После подачи сигналов на входы измерительных каналов отсчет значения параметров преобразованных сигналов с экрана монитора производить через 30 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 xml:space="preserve"> 60 с. </w:t>
      </w:r>
    </w:p>
    <w:p>
      <w:pPr>
        <w:pStyle w:val="Normal"/>
        <w:spacing w:lineRule="atLeast" w:line="360"/>
        <w:ind w:left="851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чения параметра считываются из окна отображения соответствующего канала (см. рис.7.3.1.). Таблица соответствия входов по клеммам разъемов подключения входных сигналов и каналов отображения преобразованного значения сигнала приведена в приложении 2.</w:t>
      </w:r>
    </w:p>
    <w:p>
      <w:pPr>
        <w:pStyle w:val="Normal"/>
        <w:spacing w:lineRule="atLeast" w:line="360"/>
        <w:ind w:left="851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анные значения заносятся в графу “Измер.” таблицы протокола поверки измерительных каналов модуля.</w:t>
      </w:r>
    </w:p>
    <w:p>
      <w:pPr>
        <w:pStyle w:val="Normal"/>
        <w:spacing w:lineRule="atLeast" w:line="360"/>
        <w:ind w:left="851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851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</w:rPr>
        <w:t>Таблица 7.3.2. Значения входных сигналов для поверки аналоговых входов сопротивления..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ип модуля</w:t>
            </w:r>
          </w:p>
        </w:tc>
        <w:tc>
          <w:tcPr>
            <w:tcW w:w="69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ходной сигнал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чка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чка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чка3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i-NOR/RTD-XX1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311 Ом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015 Ом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719 Ом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i-NOR/RTD-XX2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451 Ом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775 Ом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059 Ом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i-NOR/RTD-XX3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13 Ом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,05 Ом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,97 Ом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i-NOR/RTD-XX4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67 Ом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677 Ом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686 Ом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i-NOR/RTD-XX5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,6 Ом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00 Ом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,4 Ом</w:t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851" w:hanging="851"/>
        <w:jc w:val="both"/>
        <w:rPr/>
      </w:pPr>
      <w:r>
        <w:rPr>
          <w:rFonts w:cs="Arial" w:ascii="Arial" w:hAnsi="Arial"/>
          <w:sz w:val="24"/>
        </w:rPr>
        <w:t xml:space="preserve">7.3.2.4. Далее произвести подключение магазинов сопротивлений к следующим каналам ввода сигналов от термопреобразователей сопротивления и произвести операции по п.7.3.2.1. 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 xml:space="preserve"> 7.3.2.3.</w:t>
      </w:r>
    </w:p>
    <w:p>
      <w:pPr>
        <w:pStyle w:val="Normal"/>
        <w:spacing w:lineRule="atLeast" w:line="360"/>
        <w:ind w:left="1843" w:hanging="1843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  <w:r>
        <w:rPr>
          <w:rFonts w:cs="Times New Roman" w:ascii="Times New Roman" w:hAnsi="Times New Roman"/>
          <w:i/>
          <w:sz w:val="24"/>
        </w:rPr>
        <w:t xml:space="preserve"> В модуле Ai-NOR/RTD-1X0 пункты п.7.3.2.1.</w:t>
      </w:r>
      <w:r>
        <w:rPr>
          <w:rFonts w:eastAsia="Symbol" w:cs="Symbol" w:ascii="Symbol" w:hAnsi="Symbol"/>
          <w:i/>
          <w:sz w:val="24"/>
        </w:rPr>
        <w:t></w:t>
      </w:r>
      <w:r>
        <w:rPr>
          <w:rFonts w:cs="Times New Roman" w:ascii="Times New Roman" w:hAnsi="Times New Roman"/>
          <w:i/>
          <w:sz w:val="24"/>
        </w:rPr>
        <w:t>7.3.2.3. не выполняются.</w:t>
      </w:r>
    </w:p>
    <w:p>
      <w:pPr>
        <w:pStyle w:val="Normal"/>
        <w:spacing w:lineRule="atLeast" w:line="360"/>
        <w:ind w:left="1843" w:hanging="1843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tLeast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 xml:space="preserve">7.4. </w:t>
      </w:r>
      <w:r>
        <w:rPr>
          <w:rFonts w:cs="Arial" w:ascii="Arial" w:hAnsi="Arial"/>
          <w:sz w:val="24"/>
        </w:rPr>
        <w:t>Определение приведенных погрешностей каналов ввода и преобразования сигналов термо - ЭДС модуля   Ai-TC.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4.1. Подключить магазины сопротивлений к разъему XA5 согласно рис. П.1.9. приложения 1.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4.2. Установить на магазинах сопротивлений значение 50 Ом.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4.3. Подключить прибор В1-12 к первому каналу ввода термо- -ЭДС согласно рис. П.1.9. приложения 1.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4.4. Программой MKR2CFG.EXE вывести на экран монитора опцию “Данные” поверяемого модуля.</w:t>
      </w:r>
    </w:p>
    <w:p>
      <w:pPr>
        <w:pStyle w:val="Normal"/>
        <w:spacing w:lineRule="atLeast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этого необходимо выбрать изображение аналогового модуля (Ai/XX) клавишами “Tab” и “Enter” или манипулятором “мышь”. На экране монитора появится список данных, адресов и параметров, относящихся к этому модулю. Необходимо выбрать класс “Данные”. При этом на экране монитора появится изображение, приведенное на рис.7.3.1.</w:t>
      </w:r>
    </w:p>
    <w:p>
      <w:pPr>
        <w:pStyle w:val="Normal"/>
        <w:spacing w:lineRule="atLeast" w:line="360"/>
        <w:ind w:left="709" w:hanging="709"/>
        <w:jc w:val="both"/>
        <w:rPr/>
      </w:pPr>
      <w:r>
        <w:rPr>
          <w:rFonts w:cs="Arial" w:ascii="Arial" w:hAnsi="Arial"/>
          <w:sz w:val="24"/>
        </w:rPr>
        <w:t xml:space="preserve">7.4.5. Декадными переключателями на приборе В1-12 выставить по очереди значения входных сигналов для точек 1, 2, 3 согласно табл.7.4.1. Установленные значения входных сигналов записать в графы “точка1”, “точка2” и “точка3” таблицы 2 протокола. После подачи сигнала на вход измерительного канала, отсчет значения параметра сигнала с экрана монитора производить через 30 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 xml:space="preserve"> 60 с. </w:t>
      </w:r>
    </w:p>
    <w:p>
      <w:pPr>
        <w:pStyle w:val="Normal"/>
        <w:spacing w:lineRule="atLeast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чения параметра считываются из окна отображения соответствующего канала (см. рис.7.3.1.). Таблица соответствия входов по клеммам разъемов подключения входных сигналов и каналов отображения преобразованного значения сигнала приведена в приложении 2.</w:t>
      </w:r>
    </w:p>
    <w:p>
      <w:pPr>
        <w:pStyle w:val="Normal"/>
        <w:spacing w:lineRule="atLeast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ное значение преобразованного сигнала заносится в графу “Измер.” таблицы 2, при соответствующем значении RTD.</w:t>
      </w:r>
    </w:p>
    <w:p>
      <w:pPr>
        <w:pStyle w:val="Normal"/>
        <w:spacing w:lineRule="atLeast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блица 7.4.1. Значения входных сигналов для поверки аналоговых входов термо - ЭДС.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 модуля</w:t>
            </w:r>
          </w:p>
        </w:tc>
        <w:tc>
          <w:tcPr>
            <w:tcW w:w="69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ходной сигнал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чка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чка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чка3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-TC-L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82 мB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 549 мВ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170 мВ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-TC-K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02 мB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 554 мВ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499 мВ</w:t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-TC-S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63 мB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578 мВ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103 мВ</w:t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4.6. Далее произвести подключение прибора В1-12 к следующему каналу и произвести операции по пунктам 7.4.5, 7.4.6.</w:t>
      </w:r>
    </w:p>
    <w:p>
      <w:pPr>
        <w:pStyle w:val="Normal"/>
        <w:spacing w:lineRule="atLeast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выполнения поверки по 16 каналу перейти к пункту 7.4.7.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4.7. Установить на магазине сопротивлений значение 55,35 Ом и произвести операции по пунктам 7.4.5, 7.4.6. с первого по шестнадцатый каналы ввода термо - ЭДС. После выполнения операций поверки по 16 каналу перейти к пункту 7.4.8.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4.8. Установить на магазине сопротивлений значение 60,7 Ом и произвести операции по пунктам 7.4.5, 7.4.6. с первого по шестнадцатый каналы ввода термо - ЭДС.</w:t>
      </w:r>
    </w:p>
    <w:p>
      <w:pPr>
        <w:pStyle w:val="Normal"/>
        <w:spacing w:lineRule="atLeast" w:line="360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4.9. Восстановить содержимое EEPROM модуля  Ai-TC данными, сохраненными в файлах пункта 6.8. Для этого выйти из программы “MKRCFG” и запустить программу “EEPROM.EXE”.</w:t>
      </w:r>
    </w:p>
    <w:p>
      <w:pPr>
        <w:pStyle w:val="Normal"/>
        <w:spacing w:lineRule="atLeast" w:line="360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4.10. Выбрать опцию “LOAD” клавишей “Tab” или манипулятором “мышь”, затем выбрать файл, сохраненный в пункте 6.8. настоящей методики для данного модуля. Записать данные EEPROM модуля путем выбора опции “SAVE”.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5. Расчет приведенных погрешностей каналов ввода и преобразования аналоговых сигналов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5.1. Приведенная погрешность рассчитывается по формуле: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5490</wp:posOffset>
                </wp:positionH>
                <wp:positionV relativeFrom="paragraph">
                  <wp:posOffset>190500</wp:posOffset>
                </wp:positionV>
                <wp:extent cx="823595" cy="3663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изм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 xml:space="preserve">рас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нор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8.85pt;mso-wrap-distance-left:9.05pt;mso-wrap-distance-right:9.05pt;mso-wrap-distance-top:0pt;mso-wrap-distance-bottom:0pt;margin-top:15pt;mso-position-vertical-relative:text;margin-left:5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изм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-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 xml:space="preserve">рас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А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н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44780</wp:posOffset>
                </wp:positionV>
                <wp:extent cx="64071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1.4pt" to="109.1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</w:rPr>
        <w:t>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</w:rPr>
        <w:t>х 100,</w:t>
      </w:r>
    </w:p>
    <w:p>
      <w:pPr>
        <w:pStyle w:val="Normal"/>
        <w:spacing w:lineRule="atLeast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де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</w:t>
      </w: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-  приведенная погрешность в %;</w:t>
      </w:r>
    </w:p>
    <w:p>
      <w:pPr>
        <w:pStyle w:val="Normal"/>
        <w:spacing w:lineRule="atLeast" w:line="360"/>
        <w:ind w:left="1559" w:hanging="851"/>
        <w:jc w:val="both"/>
        <w:rPr/>
      </w:pPr>
      <w:r>
        <w:rPr>
          <w:rFonts w:cs="Times New Roman" w:ascii="Times New Roman" w:hAnsi="Times New Roman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рас</w:t>
      </w:r>
      <w:r>
        <w:rPr>
          <w:rFonts w:cs="Arial" w:ascii="Arial" w:hAnsi="Arial"/>
          <w:sz w:val="24"/>
        </w:rPr>
        <w:t xml:space="preserve"> - расчетное значение параметра, указанное в графе “Расчетн” таблиц протокола;</w:t>
      </w:r>
    </w:p>
    <w:p>
      <w:pPr>
        <w:pStyle w:val="Normal"/>
        <w:spacing w:lineRule="atLeast" w:line="360"/>
        <w:ind w:left="1559" w:hanging="851"/>
        <w:jc w:val="both"/>
        <w:rPr/>
      </w:pPr>
      <w:r>
        <w:rPr>
          <w:rFonts w:cs="Times New Roman" w:ascii="Times New Roman" w:hAnsi="Times New Roman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изм</w:t>
      </w:r>
      <w:r>
        <w:rPr>
          <w:rFonts w:cs="Arial" w:ascii="Arial" w:hAnsi="Arial"/>
          <w:sz w:val="24"/>
        </w:rPr>
        <w:t xml:space="preserve"> - измеренное значение параметра, снятое с экрана монитора;</w:t>
      </w:r>
    </w:p>
    <w:p>
      <w:pPr>
        <w:pStyle w:val="Normal"/>
        <w:spacing w:lineRule="atLeast" w:line="360"/>
        <w:ind w:left="1559" w:hanging="851"/>
        <w:jc w:val="both"/>
        <w:rPr/>
      </w:pPr>
      <w:r>
        <w:rPr>
          <w:rFonts w:cs="Times New Roman" w:ascii="Times New Roman" w:hAnsi="Times New Roman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норм</w:t>
      </w:r>
      <w:r>
        <w:rPr>
          <w:rFonts w:cs="Arial" w:ascii="Arial" w:hAnsi="Arial"/>
          <w:sz w:val="24"/>
        </w:rPr>
        <w:t>- нормирующее значение параметра, приведенное к верхнему значению диапазона преобразований,  равное 4500.</w:t>
      </w:r>
    </w:p>
    <w:p>
      <w:pPr>
        <w:pStyle w:val="Normal"/>
        <w:spacing w:lineRule="atLeast" w:line="360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численные значения приведенной погрешности заносятся в графу “Погрешность” таблиц протокола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8. Оформление результатов поверки</w:t>
      </w:r>
    </w:p>
    <w:p>
      <w:pPr>
        <w:pStyle w:val="Normal"/>
        <w:spacing w:lineRule="atLeast" w:line="360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зультаты поверки модуля Ai-NOR/RTD оформляются протоколом (рекомендуемая форма протокола поверки приведена в приложении 3). 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результатам поверки выносится заключение о пригодности к применению модуля Ai-NOR/RTD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зделе 9 паспорта модуля ставится поверительное клеймо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2"/>
        </w:rPr>
        <w:t>Литература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дуль Ai-NOR/RTD. Техническое описание и инструкция по эксплуатации. EKHT 656 126.041 ТО.</w:t>
      </w:r>
    </w:p>
    <w:p>
      <w:pPr>
        <w:pStyle w:val="Normal"/>
        <w:numPr>
          <w:ilvl w:val="0"/>
          <w:numId w:val="9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а View Config MKR-2. Руководство программиста. EKHT</w:t>
      </w:r>
    </w:p>
    <w:p>
      <w:pPr>
        <w:pStyle w:val="Normal"/>
        <w:numPr>
          <w:ilvl w:val="0"/>
          <w:numId w:val="9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ор для поверки вольтметров,  дифференциальный вольтметр В1-12. Техническое описание и инструкция по эксплуатации.</w:t>
      </w:r>
    </w:p>
    <w:p>
      <w:pPr>
        <w:pStyle w:val="Normal"/>
        <w:numPr>
          <w:ilvl w:val="0"/>
          <w:numId w:val="9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ь 1    2.085.006  ТО.</w:t>
      </w:r>
    </w:p>
    <w:p>
      <w:pPr>
        <w:pStyle w:val="Normal"/>
        <w:numPr>
          <w:ilvl w:val="0"/>
          <w:numId w:val="9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ь 2    2.085.006  ТО1.</w:t>
      </w:r>
    </w:p>
    <w:p>
      <w:pPr>
        <w:pStyle w:val="Normal"/>
        <w:numPr>
          <w:ilvl w:val="0"/>
          <w:numId w:val="9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газин сопротивлений Р4831. Паспорт 2.704.001 ПС.</w:t>
      </w:r>
    </w:p>
    <w:p>
      <w:pPr>
        <w:pStyle w:val="Normal"/>
        <w:numPr>
          <w:ilvl w:val="0"/>
          <w:numId w:val="9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дуль CPU-51. Техническое описание и инструкция по эксплуатации. </w:t>
        <w:br/>
        <w:t>ЕКНТ 656 126.039 ТО.</w:t>
      </w:r>
      <w:r>
        <w:br w:type="page"/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spacing w:lineRule="atLeast" w:line="360"/>
        <w:ind w:left="567" w:hanging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567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90830</wp:posOffset>
                </wp:positionH>
                <wp:positionV relativeFrom="paragraph">
                  <wp:posOffset>200025</wp:posOffset>
                </wp:positionV>
                <wp:extent cx="6768465" cy="727519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7275240"/>
                          <a:chOff x="0" y="0"/>
                          <a:chExt cx="6768360" cy="7275240"/>
                        </a:xfrm>
                      </wpg:grpSpPr>
                      <wps:wsp>
                        <wps:cNvSpPr txBox="1"/>
                        <wps:spPr>
                          <a:xfrm>
                            <a:off x="744120" y="0"/>
                            <a:ext cx="54820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соединений для поверки аналоговых модулей комплекса Микроконт-Р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43040"/>
                            <a:ext cx="6768360" cy="653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11040" y="3381120"/>
                              <a:ext cx="2569680" cy="228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160" y="1446840"/>
                                <a:ext cx="1773720" cy="835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07520" y="834120"/>
                                  <a:ext cx="1365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10040" cy="83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02640" y="1842480"/>
                                <a:ext cx="1375920" cy="42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хемы соединений на панели вольтметра приве-дены на рис.П.1.1 и П.1.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1520"/>
                                <a:ext cx="1440720" cy="144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50160"/>
                                  <a:ext cx="1440720" cy="79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B1-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34320" y="322560"/>
                                  <a:ext cx="720" cy="79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2080" y="0"/>
                                  <a:ext cx="434520" cy="326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34520" cy="32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X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-    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440" y="170280"/>
                                    <a:ext cx="420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720" y="174240"/>
                                    <a:ext cx="72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862920" y="322200"/>
                                  <a:ext cx="720" cy="79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2720" y="1013040"/>
                                  <a:ext cx="94428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2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720" cy="2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080"/>
                                    <a:ext cx="942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3560" y="0"/>
                                    <a:ext cx="720" cy="2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960" y="0"/>
                                    <a:ext cx="326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085400" y="0"/>
                                <a:ext cx="1484640" cy="43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вухштыревой разъем. Вставляется в разъемы ХА проверяемых модулей в сорответствии со схемами подклю-чений П.1.3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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eastAsia="Symbol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П.1.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eastAsia="Symbol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640" y="1464480"/>
                                <a:ext cx="13035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льтметр В1-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31680" y="3183840"/>
                              <a:ext cx="40366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6000"/>
                                <a:ext cx="3764880" cy="148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86160"/>
                                  <a:ext cx="3764880" cy="797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10440" cy="797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Р483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578520"/>
                                    <a:ext cx="1511280" cy="78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60" cy="7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760" y="1440"/>
                                        <a:ext cx="66600" cy="716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66600" cy="73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3520" y="0"/>
                                      <a:ext cx="71280" cy="7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40" y="1440"/>
                                        <a:ext cx="65880" cy="716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66600" cy="73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39640" y="4680"/>
                                      <a:ext cx="71640" cy="7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40" y="360"/>
                                        <a:ext cx="66600" cy="723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66600" cy="73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43040" y="5040"/>
                                      <a:ext cx="221760" cy="7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640" cy="7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1440"/>
                                          <a:ext cx="66600" cy="716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660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9760" y="0"/>
                                        <a:ext cx="71640" cy="7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1440"/>
                                          <a:ext cx="66600" cy="716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660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4160" y="27360"/>
                                        <a:ext cx="83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4160" y="52920"/>
                                        <a:ext cx="831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11320" y="5040"/>
                                      <a:ext cx="221760" cy="7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640" cy="7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1440"/>
                                          <a:ext cx="66600" cy="716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660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9760" y="0"/>
                                        <a:ext cx="71640" cy="7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1440"/>
                                          <a:ext cx="66600" cy="716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660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4160" y="27360"/>
                                        <a:ext cx="83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4160" y="52920"/>
                                        <a:ext cx="831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4840" y="4680"/>
                                      <a:ext cx="221760" cy="7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640" cy="7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360"/>
                                          <a:ext cx="66600" cy="723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660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9760" y="0"/>
                                        <a:ext cx="71640" cy="7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400" y="360"/>
                                          <a:ext cx="66600" cy="723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660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4880" y="27000"/>
                                        <a:ext cx="831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4880" y="52560"/>
                                        <a:ext cx="83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67760" y="689040"/>
                                    <a:ext cx="1576080" cy="7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       2          3      4          5      6          7      8        9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54800" y="0"/>
                                    <a:ext cx="1810440" cy="797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Р483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151000" y="578520"/>
                                    <a:ext cx="1511280" cy="78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60" cy="7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400" y="1440"/>
                                        <a:ext cx="66600" cy="716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66600" cy="73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3160" y="0"/>
                                      <a:ext cx="71280" cy="7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40" y="1440"/>
                                        <a:ext cx="65880" cy="716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66600" cy="73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39280" y="4680"/>
                                      <a:ext cx="71640" cy="7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40" y="360"/>
                                        <a:ext cx="66600" cy="723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66600" cy="73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42680" y="5040"/>
                                      <a:ext cx="221760" cy="7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640" cy="7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1440"/>
                                          <a:ext cx="66600" cy="716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660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50120" y="0"/>
                                        <a:ext cx="71640" cy="7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1440"/>
                                          <a:ext cx="66600" cy="716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660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4520" y="27360"/>
                                        <a:ext cx="83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4520" y="52920"/>
                                        <a:ext cx="831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10960" y="5040"/>
                                      <a:ext cx="222120" cy="7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640" cy="7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1440"/>
                                          <a:ext cx="66600" cy="716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660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50480" y="0"/>
                                        <a:ext cx="71640" cy="7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400" y="1440"/>
                                          <a:ext cx="66600" cy="716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660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4880" y="27360"/>
                                        <a:ext cx="82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4880" y="52920"/>
                                        <a:ext cx="82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4480" y="4680"/>
                                      <a:ext cx="221760" cy="7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640" cy="7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400" y="360"/>
                                          <a:ext cx="66600" cy="723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660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50840" y="0"/>
                                        <a:ext cx="71280" cy="7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360"/>
                                          <a:ext cx="65880" cy="723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660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5240" y="27000"/>
                                        <a:ext cx="831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240" y="52560"/>
                                        <a:ext cx="83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122920" y="689040"/>
                                    <a:ext cx="1576080" cy="7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       2          3      4          5      6          7      8        9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8120" y="0"/>
                                  <a:ext cx="1339920" cy="326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39920" cy="32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X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1   2   3   4   5   6   7   8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1339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920" y="14400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4400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760" y="144000"/>
                                    <a:ext cx="720" cy="18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920" y="14400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2160" y="14400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7040" y="144000"/>
                                    <a:ext cx="720" cy="18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44000"/>
                                    <a:ext cx="720" cy="18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8160" y="324360"/>
                                  <a:ext cx="655920" cy="9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09080"/>
                                    <a:ext cx="720" cy="83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5920" y="0"/>
                                    <a:ext cx="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080"/>
                                    <a:ext cx="652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324360"/>
                                  <a:ext cx="3184560" cy="942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40920" cy="942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46080" y="0"/>
                                      <a:ext cx="260280" cy="94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226800" y="906120"/>
                                        <a:ext cx="33480" cy="3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7520" y="290880"/>
                                        <a:ext cx="0" cy="615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080" y="290880"/>
                                        <a:ext cx="21780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720" cy="290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20680" y="0"/>
                                      <a:ext cx="119880" cy="942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19520" y="217800"/>
                                        <a:ext cx="720" cy="724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00" y="212040"/>
                                        <a:ext cx="1090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720" cy="205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95600" cy="942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898560"/>
                                        <a:ext cx="33480" cy="43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4200" y="217800"/>
                                        <a:ext cx="0" cy="688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" y="217800"/>
                                        <a:ext cx="7606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94880" y="0"/>
                                        <a:ext cx="720" cy="217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5760" y="0"/>
                                    <a:ext cx="507960" cy="941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07600" y="217080"/>
                                      <a:ext cx="720" cy="724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17800"/>
                                      <a:ext cx="5072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0"/>
                                      <a:ext cx="0" cy="217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61080" y="0"/>
                                    <a:ext cx="655920" cy="941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619200" y="905400"/>
                                      <a:ext cx="36720" cy="3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19200" y="290160"/>
                                      <a:ext cx="720" cy="615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2240" y="290160"/>
                                      <a:ext cx="5036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8920" y="108720"/>
                                      <a:ext cx="0" cy="18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109080"/>
                                      <a:ext cx="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0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91200" y="1080"/>
                                    <a:ext cx="1570320" cy="941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36120" y="905040"/>
                                      <a:ext cx="3420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0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" y="108000"/>
                                      <a:ext cx="1521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40080" y="107640"/>
                                      <a:ext cx="0" cy="797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72280" y="0"/>
                                    <a:ext cx="1412280" cy="942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410840" cy="3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12280" y="36720"/>
                                      <a:ext cx="0" cy="90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20" cy="3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43680" y="0"/>
                                <a:ext cx="1593360" cy="43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сьмиштыревой разъем. Вставляется в разъем ХА проверяемых модулей в соответствии со схемами подключений П.1.4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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eastAsia="Symbol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П.1.9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720" y="1749240"/>
                                <a:ext cx="318564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газины сопротивлений Р483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6097680"/>
                              <a:ext cx="60451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ключения к входным клеммам разъемов поверяемых модулей для всех исполнений приведены на рис. П.1.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П.1.9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88200" cy="305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480" y="0"/>
                                <a:ext cx="2345760" cy="1665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0200" y="1372680"/>
                                  <a:ext cx="34488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S23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0760" y="1372680"/>
                                  <a:ext cx="3456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S48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45760" cy="1665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8320" y="1411560"/>
                                    <a:ext cx="1033200" cy="254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85320" y="0"/>
                                      <a:ext cx="863640" cy="254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АД-232/485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720"/>
                                      <a:ext cx="84960" cy="7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8240" y="108720"/>
                                      <a:ext cx="84960" cy="7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51600"/>
                                    <a:ext cx="518040" cy="91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180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11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0"/>
                                      <a:ext cx="3459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44960" y="904680"/>
                                    <a:ext cx="931680" cy="652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44880" y="0"/>
                                      <a:ext cx="5868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880" y="0"/>
                                      <a:ext cx="0" cy="652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51600"/>
                                      <a:ext cx="3456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96840" y="1085040"/>
                                    <a:ext cx="379800" cy="217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7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17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4560" y="323640"/>
                                    <a:ext cx="414720" cy="25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OM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(COM2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14360" y="0"/>
                                    <a:ext cx="1029240" cy="91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9240" cy="918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89720" y="0"/>
                                        <a:ext cx="627480" cy="483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27480" cy="483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960" y="71640"/>
                                          <a:ext cx="439560" cy="3384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06080" y="483840"/>
                                        <a:ext cx="206280" cy="54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537120"/>
                                        <a:ext cx="823680" cy="213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57320" y="543960"/>
                                        <a:ext cx="649080" cy="212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78280" y="0"/>
                                          <a:ext cx="0" cy="212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40" y="43920"/>
                                          <a:ext cx="38880" cy="28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129600"/>
                                          <a:ext cx="196920" cy="3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8880" cy="349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5600" y="0"/>
                                            <a:ext cx="39240" cy="349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8040" y="0"/>
                                            <a:ext cx="38880" cy="349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5040" y="27360"/>
                                          <a:ext cx="197640" cy="45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6560"/>
                                            <a:ext cx="197640" cy="29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66600" cy="6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21000" y="49680"/>
                                          <a:ext cx="28080" cy="113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758160"/>
                                        <a:ext cx="1029240" cy="160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2258" y="476"/>
                                            </a:moveTo>
                                            <a:lnTo>
                                              <a:pt x="0" y="19921"/>
                                            </a:lnTo>
                                            <a:lnTo>
                                              <a:pt x="19988" y="19921"/>
                                            </a:lnTo>
                                            <a:lnTo>
                                              <a:pt x="17668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44160" y="180360"/>
                                      <a:ext cx="414720" cy="18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IBM-P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758960" y="1302120"/>
                                    <a:ext cx="586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итание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~ 220 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77000" y="34920"/>
                                <a:ext cx="4110840" cy="155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240" y="217080"/>
                                  <a:ext cx="325800" cy="941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5800" cy="941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5800" cy="941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960" y="36720"/>
                                      <a:ext cx="36720" cy="108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960" y="217800"/>
                                      <a:ext cx="36720" cy="108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960" y="398880"/>
                                      <a:ext cx="36720" cy="108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960" y="579600"/>
                                      <a:ext cx="36720" cy="108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960" y="759960"/>
                                      <a:ext cx="36720" cy="108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8720" y="48960"/>
                                    <a:ext cx="144720" cy="7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XA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720" y="216720"/>
                                    <a:ext cx="144720" cy="7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XA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720" y="420840"/>
                                    <a:ext cx="144720" cy="7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XA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720" y="600840"/>
                                    <a:ext cx="144720" cy="7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XA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720" y="780480"/>
                                    <a:ext cx="144720" cy="7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XA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080" y="217080"/>
                                  <a:ext cx="326520" cy="941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6520" cy="941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6520" cy="941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240" y="36720"/>
                                      <a:ext cx="36720" cy="108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240" y="217800"/>
                                      <a:ext cx="36720" cy="108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240" y="398880"/>
                                      <a:ext cx="36720" cy="108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240" y="579600"/>
                                      <a:ext cx="36720" cy="108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240" y="759960"/>
                                      <a:ext cx="36720" cy="108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8360" y="48960"/>
                                    <a:ext cx="144720" cy="7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XA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360" y="216720"/>
                                    <a:ext cx="144720" cy="7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XA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360" y="420840"/>
                                    <a:ext cx="144720" cy="7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XA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360" y="600840"/>
                                    <a:ext cx="144720" cy="7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XA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360" y="780480"/>
                                    <a:ext cx="144720" cy="7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XA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642400" y="217080"/>
                                  <a:ext cx="326520" cy="94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85400" y="217080"/>
                                  <a:ext cx="325800" cy="94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3840" y="0"/>
                                  <a:ext cx="797040" cy="21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5440"/>
                                    <a:ext cx="73080" cy="7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45440"/>
                                    <a:ext cx="73080" cy="7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360" y="0"/>
                                    <a:ext cx="14472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120" y="720"/>
                                    <a:ext cx="431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20640" y="0"/>
                                    <a:ext cx="14544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9920" y="0"/>
                                  <a:ext cx="1158840" cy="21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5760" y="145440"/>
                                    <a:ext cx="73080" cy="7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0" y="0"/>
                                    <a:ext cx="325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720" y="0"/>
                                    <a:ext cx="269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9280" y="720"/>
                                    <a:ext cx="2541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4472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81360" y="0"/>
                                    <a:ext cx="14544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27160" y="720"/>
                                  <a:ext cx="817920" cy="21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4840" y="145080"/>
                                    <a:ext cx="73080" cy="7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60"/>
                                    <a:ext cx="14544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41880" y="1080"/>
                                    <a:ext cx="139680" cy="13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0"/>
                                    <a:ext cx="485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23480" y="720"/>
                                  <a:ext cx="116460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1520" y="144000"/>
                                    <a:ext cx="73080" cy="7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2788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760" y="0"/>
                                      <a:ext cx="326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0"/>
                                      <a:ext cx="2700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9280" y="360"/>
                                      <a:ext cx="254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5440" cy="145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82080" y="0"/>
                                      <a:ext cx="145440" cy="145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94480" y="217800"/>
                                  <a:ext cx="3981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160" y="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4480" y="1085760"/>
                                  <a:ext cx="3981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160" y="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360" y="289440"/>
                                  <a:ext cx="71640" cy="79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" y="760680"/>
                                    <a:ext cx="35640" cy="35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266840"/>
                                  <a:ext cx="18144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Ai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N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8440" y="1266120"/>
                                  <a:ext cx="18144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Ai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N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86320" y="126612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Bi,B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N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0520" y="1264680"/>
                                  <a:ext cx="2894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Bi,B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N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18520"/>
                                  <a:ext cx="326520" cy="941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6520" cy="941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CPU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66240" y="559440"/>
                                    <a:ext cx="255960" cy="36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360"/>
                                      <a:ext cx="36360" cy="109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8720"/>
                                      <a:ext cx="36360" cy="109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360" y="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XN</w:t>
                                        </w:r>
                                      </w:p>
                                    </w:txbxContent>
                                  </wps:txbx>
                                  <wps:bodyPr wrap="square" lIns="25560" rIns="2556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360" y="183240"/>
                                      <a:ext cx="18360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XU</w:t>
                                        </w:r>
                                      </w:p>
                                    </w:txbxContent>
                                  </wps:txbx>
                                  <wps:bodyPr wrap="square" lIns="25560" rIns="25560" tIns="25560" bIns="2556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55200" y="1546920"/>
                                <a:ext cx="24696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39360" y="182160"/>
                                  <a:ext cx="1830240" cy="732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97280" y="0"/>
                                    <a:ext cx="732960" cy="732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2880"/>
                                      <a:ext cx="732960" cy="549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732240" cy="547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нт.     Цеп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6      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1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IN/OUT+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7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1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IN/OUT-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25560" rIns="25560" tIns="25560" bIns="2556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182880"/>
                                        <a:ext cx="7322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5880" y="0"/>
                                        <a:ext cx="720" cy="54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365760"/>
                                        <a:ext cx="732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82880" y="0"/>
                                      <a:ext cx="36648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XN</w:t>
                                        </w:r>
                                      </w:p>
                                    </w:txbxContent>
                                  </wps:txbx>
                                  <wps:bodyPr wrap="square" lIns="25560" rIns="25560" tIns="25560" bIns="2556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732960" cy="730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1440"/>
                                      <a:ext cx="732960" cy="549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720"/>
                                        <a:ext cx="732240" cy="547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Цепь      Конт.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IN/OUT+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9 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1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IN/OUT-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8     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25560" rIns="25560" tIns="25560" bIns="2556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183600"/>
                                        <a:ext cx="7322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720" y="0"/>
                                        <a:ext cx="720" cy="54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367200"/>
                                        <a:ext cx="732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82880" y="0"/>
                                      <a:ext cx="457920" cy="18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RS 485</w:t>
                                        </w:r>
                                      </w:p>
                                    </w:txbxContent>
                                  </wps:txbx>
                                  <wps:bodyPr wrap="square" lIns="25560" rIns="25560" tIns="25560" bIns="2556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31520" y="457200"/>
                                    <a:ext cx="366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640080"/>
                                    <a:ext cx="366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3224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67080"/>
                                <a:ext cx="1830240" cy="148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6680"/>
                                  <a:ext cx="1830240" cy="113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90160" y="130320"/>
                                    <a:ext cx="640080" cy="1008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0720" y="0"/>
                                      <a:ext cx="457200" cy="18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RS 232</w:t>
                                        </w:r>
                                      </w:p>
                                    </w:txbxContent>
                                  </wps:txbx>
                                  <wps:bodyPr wrap="square" lIns="25560" rIns="25560" tIns="25560" bIns="2556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83240"/>
                                      <a:ext cx="640080" cy="8247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720"/>
                                        <a:ext cx="640080" cy="824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нт.   Цеп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4       R x D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3       T x D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8        RT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1       GND</w:t>
                                          </w:r>
                                        </w:p>
                                      </w:txbxContent>
                                    </wps:txbx>
                                    <wps:bodyPr wrap="square" lIns="25560" rIns="25560" tIns="25560" bIns="2556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3600"/>
                                        <a:ext cx="6400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30840"/>
                                        <a:ext cx="6400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83480"/>
                                        <a:ext cx="6400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41520"/>
                                        <a:ext cx="6400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240" y="0"/>
                                        <a:ext cx="720" cy="82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6560" cy="1121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06560" cy="18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COM1 (COM2)</w:t>
                                        </w:r>
                                      </w:p>
                                    </w:txbxContent>
                                  </wps:txbx>
                                  <wps:bodyPr wrap="square" lIns="25560" rIns="25560" tIns="25560" bIns="2556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82160"/>
                                      <a:ext cx="915840" cy="939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160"/>
                                        <a:ext cx="915120" cy="93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Цепь    Контакт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1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9 PIN     25 PIN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T x D      3         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R x D     2         3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RTS        7        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GND      5         7</w:t>
                                          </w:r>
                                        </w:p>
                                      </w:txbxContent>
                                    </wps:txbx>
                                    <wps:bodyPr wrap="square" lIns="25560" rIns="25560" tIns="25560" bIns="2556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332280"/>
                                        <a:ext cx="915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484560"/>
                                        <a:ext cx="915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642240"/>
                                        <a:ext cx="9151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793080"/>
                                        <a:ext cx="9151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0680" y="0"/>
                                        <a:ext cx="0" cy="929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0680" y="182880"/>
                                        <a:ext cx="5936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5080" y="182520"/>
                                        <a:ext cx="720" cy="757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15120" y="572760"/>
                                    <a:ext cx="274320" cy="45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4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8040"/>
                                      <a:ext cx="274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15000"/>
                                      <a:ext cx="274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74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83600" y="0"/>
                                  <a:ext cx="18360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78160" y="1090080"/>
                                <a:ext cx="3545280" cy="146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79080" y="639000"/>
                                  <a:ext cx="640080" cy="803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57320"/>
                                    <a:ext cx="640080" cy="641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Цепь   Конт. L         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N        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  3</w:t>
                                      </w:r>
                                    </w:p>
                                  </w:txbxContent>
                                </wps:txbx>
                                <wps:bodyPr wrap="square" lIns="25560" rIns="25560" tIns="25560" bIns="2556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0960" y="661680"/>
                                    <a:ext cx="108000" cy="109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0920"/>
                                      <a:ext cx="1080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91440"/>
                                      <a:ext cx="716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109800"/>
                                      <a:ext cx="36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00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340920"/>
                                    <a:ext cx="640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8160"/>
                                    <a:ext cx="640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0800"/>
                                    <a:ext cx="640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162360"/>
                                    <a:ext cx="720" cy="64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1800" y="0"/>
                                    <a:ext cx="275040" cy="18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XU</w:t>
                                      </w:r>
                                    </w:p>
                                  </w:txbxContent>
                                </wps:txbx>
                                <wps:bodyPr wrap="square" lIns="25560" rIns="25560" tIns="25560" bIns="255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4560" cy="73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64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120" y="627480"/>
                                    <a:ext cx="1097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3120" y="639720"/>
                                    <a:ext cx="9144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23840" y="1050480"/>
                                  <a:ext cx="721440" cy="41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275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960"/>
                                    <a:ext cx="275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275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3560" y="305280"/>
                                    <a:ext cx="108000" cy="109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280"/>
                                      <a:ext cx="108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91440"/>
                                      <a:ext cx="716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109440"/>
                                      <a:ext cx="35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00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64240" y="0"/>
                                    <a:ext cx="45720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~ 220 B</w:t>
                                      </w:r>
                                    </w:p>
                                  </w:txbxContent>
                                </wps:txbx>
                                <wps:bodyPr wrap="square" lIns="25560" rIns="25560" tIns="25560" bIns="2556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pt;margin-top:15.75pt;width:532.95pt;height:572.85pt" coordorigin="-458,315" coordsize="10659,11457">
                <v:shape id="shape_0" stroked="f" o:allowincell="f" style="position:absolute;left:714;top:315;width:8632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соединений для поверки аналоговых модулей комплекса Микроконт-Р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58;top:1485;width:10659;height:10286">
                  <v:group id="shape_0" style="position:absolute;left:32;top:6810;width:4047;height:3592">
                    <v:group id="shape_0" style="position:absolute;left:262;top:9088;width:2792;height:1314">
                      <v:line id="shape_0" from="904,10402" to="3054,104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,9088" to="907,10400" stroked="t" o:allowincell="f" style="position:absolute;flip:x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981;top:9711;width:2166;height:6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ы соединений на панели вольтметра приве-дены на рис.П.1.1 и П.1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2;top:6828;width:2269;height:2279">
                      <v:shape id="shape_0" stroked="t" o:allowincell="f" style="position:absolute;left:32;top:7852;width:2268;height:1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B1-1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031,7336" to="1031,85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870;top:6828;width:684;height:514">
                        <v:shape id="shape_0" stroked="t" o:allowincell="f" style="position:absolute;left:870;top:6828;width:683;height:5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-    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886,7096" to="1548,70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11,7102" to="1211,73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391,7335" to="1391,858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30;top:8423;width:1485;height:399">
                        <v:line id="shape_0" from="430,8423" to="1000,842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1,8423" to="431,88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1,8822" to="1914,88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16,8423" to="1916,882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00,8423" to="1913,842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1741;top:6810;width:2337;height:6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вухштыревой разъем. Вставляется в разъемы ХА проверяемых модулей в сорответствии со схемами подклю-чений П.1.3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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eastAsia="Symbol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П.1.9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Symbol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8;top:9116;width:2052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льтметр В1-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44;top:6499;width:6357;height:3098">
                    <v:group id="shape_0" style="position:absolute;left:3844;top:6839;width:5929;height:2336">
                      <v:group id="shape_0" style="position:absolute;left:3844;top:7920;width:5929;height:1256">
                        <v:shape id="shape_0" stroked="t" o:allowincell="f" style="position:absolute;left:3844;top:7920;width:2850;height:12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Р483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4153;top:8831;width:2380;height:123">
                          <v:group id="shape_0" style="position:absolute;left:4153;top:8831;width:114;height:116">
                            <v:oval id="shape_0" stroked="t" o:allowincell="f" style="position:absolute;left:4162;top:8833;width:104;height:112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4153,8831" to="4257,894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426;top:8831;width:112;height:116">
                            <v:oval id="shape_0" stroked="t" o:allowincell="f" style="position:absolute;left:4434;top:8833;width:103;height:112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4426,8831" to="4530,894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420;top:8838;width:113;height:115">
                            <v:oval id="shape_0" stroked="t" o:allowincell="f" style="position:absolute;left:6428;top:8839;width:104;height:11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6420,8838" to="6524,895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323;top:8839;width:348;height:115">
                            <v:group id="shape_0" style="position:absolute;left:5323;top:8839;width:113;height:115">
                              <v:oval id="shape_0" stroked="t" o:allowincell="f" style="position:absolute;left:5331;top:8841;width:104;height:11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line id="shape_0" from="5323,8839" to="5427,895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559;top:8839;width:112;height:115">
                              <v:oval id="shape_0" stroked="t" o:allowincell="f" style="position:absolute;left:5567;top:8841;width:104;height:11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line id="shape_0" from="5559,8839" to="5663,895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440,8882" to="5570,88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40,8922" to="5570,89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903;top:8839;width:348;height:115">
                            <v:group id="shape_0" style="position:absolute;left:5903;top:8839;width:113;height:115">
                              <v:oval id="shape_0" stroked="t" o:allowincell="f" style="position:absolute;left:5911;top:8841;width:104;height:11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line id="shape_0" from="5903,8839" to="6007,895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139;top:8839;width:113;height:115">
                              <v:oval id="shape_0" stroked="t" o:allowincell="f" style="position:absolute;left:6147;top:8841;width:104;height:11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line id="shape_0" from="6139,8839" to="6243,895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020,8882" to="6150,88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20,8922" to="6150,89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59;top:8838;width:349;height:115">
                            <v:group id="shape_0" style="position:absolute;left:4759;top:8838;width:113;height:115">
                              <v:oval id="shape_0" stroked="t" o:allowincell="f" style="position:absolute;left:4767;top:8839;width:104;height:113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line id="shape_0" from="4759,8838" to="4863,895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95;top:8838;width:114;height:115">
                              <v:oval id="shape_0" stroked="t" o:allowincell="f" style="position:absolute;left:5003;top:8839;width:104;height:113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line id="shape_0" from="4995,8838" to="5099,895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877,8881" to="5007,88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77,8921" to="5007,89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4108;top:9005;width:2481;height:1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      2          3      4          5      6          7      8        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6922;top:7920;width:2850;height:12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Р483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7231;top:8831;width:2380;height:123">
                          <v:group id="shape_0" style="position:absolute;left:7231;top:8831;width:114;height:116">
                            <v:oval id="shape_0" stroked="t" o:allowincell="f" style="position:absolute;left:7240;top:8833;width:104;height:112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7231,8831" to="7335,894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504;top:8831;width:112;height:116">
                            <v:oval id="shape_0" stroked="t" o:allowincell="f" style="position:absolute;left:7512;top:8833;width:103;height:112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7504,8831" to="7608,894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9498;top:8838;width:112;height:115">
                            <v:oval id="shape_0" stroked="t" o:allowincell="f" style="position:absolute;left:9506;top:8839;width:104;height:11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9498,8838" to="9602,895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401;top:8839;width:349;height:115">
                            <v:group id="shape_0" style="position:absolute;left:8401;top:8839;width:112;height:115">
                              <v:oval id="shape_0" stroked="t" o:allowincell="f" style="position:absolute;left:8409;top:8841;width:104;height:11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line id="shape_0" from="8401,8839" to="8505,895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637;top:8839;width:113;height:115">
                              <v:oval id="shape_0" stroked="t" o:allowincell="f" style="position:absolute;left:8645;top:8841;width:104;height:11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line id="shape_0" from="8637,8839" to="8741,895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518,8882" to="8648,88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518,8922" to="8648,89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981;top:8839;width:350;height:115">
                            <v:group id="shape_0" style="position:absolute;left:8981;top:8839;width:112;height:115">
                              <v:oval id="shape_0" stroked="t" o:allowincell="f" style="position:absolute;left:8989;top:8841;width:104;height:11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line id="shape_0" from="8981,8839" to="9085,895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9218;top:8839;width:114;height:115">
                              <v:oval id="shape_0" stroked="t" o:allowincell="f" style="position:absolute;left:9226;top:8841;width:104;height:11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line id="shape_0" from="9218,8839" to="9322,895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9099,8882" to="9228,88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099,8922" to="9228,89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837;top:8838;width:349;height:115">
                            <v:group id="shape_0" style="position:absolute;left:7837;top:8838;width:114;height:115">
                              <v:oval id="shape_0" stroked="t" o:allowincell="f" style="position:absolute;left:7845;top:8839;width:104;height:113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line id="shape_0" from="7837,8838" to="7941,895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074;top:8838;width:112;height:115">
                              <v:oval id="shape_0" stroked="t" o:allowincell="f" style="position:absolute;left:8082;top:8839;width:103;height:113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line id="shape_0" from="8074,8838" to="8178,895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955,8881" to="8085,88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955,8921" to="8085,89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7187;top:9005;width:2481;height:1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      2          3      4          5      6          7      8        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384;top:6839;width:2110;height:514">
                        <v:shape id="shape_0" stroked="t" o:allowincell="f" style="position:absolute;left:5384;top:6839;width:2109;height:5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1   2   3   4   5   6   7   8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5384,7066" to="7493,70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52,7066" to="5652,7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05,7066" to="5905,7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73,7066" to="6173,7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17,7066" to="6417,7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63,7066" to="6663,7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23,7066" to="6923,7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8,7066" to="7208,7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71;top:7350;width:1032;height:1483">
                        <v:line id="shape_0" from="4471,7522" to="4471,883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04,7350" to="5504,752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1,7522" to="5497,75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7350;width:5014;height:1484">
                        <v:group id="shape_0" style="position:absolute;left:4531;top:7350;width:1953;height:1484">
                          <v:group id="shape_0" style="position:absolute;left:6021;top:7350;width:409;height:1484">
                            <v:line id="shape_0" from="6378,8777" to="6430,8834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79,7808" to="6379,877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37,7808" to="6379,78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21,7350" to="6021,780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96;top:7350;width:188;height:1483">
                            <v:line id="shape_0" from="6484,7693" to="6484,883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13,7684" to="6484,768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96,7350" to="6296,76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531;top:7350;width:1251;height:1484">
                            <v:line id="shape_0" from="4531,8765" to="4583,883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585,7693" to="4585,877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585,7693" to="5782,769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83,7350" to="5783,769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6808;top:7350;width:800;height:1482">
                          <v:line id="shape_0" from="7607,7692" to="7607,883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08,7693" to="7606,769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09,7350" to="6809,76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517;top:7350;width:1032;height:1482">
                          <v:line id="shape_0" from="7492,8776" to="7549,883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92,7807" to="7492,877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78,7807" to="7470,780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57,7521" to="6657,780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37,7522" to="6649,752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17,7350" to="6517,752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037;top:7352;width:2472;height:1482">
                          <v:line id="shape_0" from="9456,8777" to="9509,8834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37,7352" to="7037,752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57,7522" to="9451,752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462,7521" to="9462,877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322;top:7350;width:2223;height:1483">
                          <v:line id="shape_0" from="7322,7403" to="9543,740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546,7408" to="9546,883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22,7350" to="7322,740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7692;top:6499;width:2508;height:6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сьмиштыревой разъем. Вставляется в разъем ХА проверяемых модулей в соответствии со схемами подключений П.1.4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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eastAsia="Symbol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П.1.9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42;top:9254;width:5016;height:3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газины сопротивлений Р483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6;top:11088;width:951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ключения к входным клеммам разъемов поверяемых модулей для всех исполнений приведены на рис. П.1.3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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ru-RU" w:bidi="ar-SA"/>
                            </w:rPr>
                            <w:t>П.1.9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458;top:1485;width:10060;height:4807">
                    <v:group id="shape_0" style="position:absolute;left:-405;top:1485;width:3694;height:2622">
                      <v:shape id="shape_0" stroked="f" o:allowincell="f" style="position:absolute;left:-295;top:3647;width:542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S23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59;top:3647;width:543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S48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405;top:1485;width:3694;height:2622">
                        <v:group id="shape_0" style="position:absolute;left:112;top:3708;width:1628;height:400">
                          <v:shape id="shape_0" stroked="t" o:allowincell="f" style="position:absolute;left:246;top:3708;width:1359;height:3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Д-232/48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112;top:3879;width:133;height:114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ect id="shape_0" fillcolor="black" stroked="t" o:allowincell="f" style="position:absolute;left:1605;top:3879;width:133;height:114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405;top:2511;width:815;height:1440">
                          <v:line id="shape_0" from="-405,2511" to="410,251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405,2511" to="-405,394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405,3951" to="139,395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13;top:2910;width:1467;height:1026">
                          <v:line id="shape_0" from="2256,2910" to="3179,291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56,2910" to="2256,39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13,3936" to="2256,393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82;top:3194;width:597;height:341">
                          <v:line id="shape_0" from="2582,3194" to="3179,319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82,3194" to="2582,353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-351;top:1995;width:652;height:4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OM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COM2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47;top:1485;width:1621;height:1446">
                          <v:group id="shape_0" style="position:absolute;left:247;top:1485;width:1621;height:1446">
                            <v:group id="shape_0" style="position:absolute;left:546;top:1485;width:988;height:761">
                              <v:rect id="shape_0" stroked="t" o:allowincell="f" style="position:absolute;left:546;top:1485;width:987;height:760;mso-wrap-style:none;v-text-anchor:middle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stroked="t" o:allowincell="f" style="position:absolute;left:694;top:1598;width:691;height:53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stroked="t" o:allowincell="f" style="position:absolute;left:887;top:2247;width:324;height:8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400;top:2331;width:1296;height:335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group id="shape_0" style="position:absolute;left:495;top:2342;width:1022;height:334">
                              <v:line id="shape_0" from="933,2342" to="933,267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503;top:2411;width:60;height:44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group id="shape_0" style="position:absolute;left:495;top:2546;width:310;height:55">
                                <v:oval id="shape_0" stroked="t" o:allowincell="f" style="position:absolute;left:495;top:2546;width:60;height:54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  <v:oval id="shape_0" stroked="t" o:allowincell="f" style="position:absolute;left:614;top:2546;width:61;height:54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  <v:oval id="shape_0" stroked="t" o:allowincell="f" style="position:absolute;left:744;top:2546;width:60;height:54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group id="shape_0" style="position:absolute;left:1070;top:2385;width:311;height:72">
                                <v:rect id="shape_0" stroked="t" o:allowincell="f" style="position:absolute;left:1070;top:2411;width:310;height:45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stroked="t" o:allowincell="f" style="position:absolute;left:1078;top:2385;width:104;height:9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rect id="shape_0" stroked="t" o:allowincell="f" style="position:absolute;left:1473;top:2420;width:43;height:178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shape id="shape_0" coordsize="20000,20000" path="m2258,476l0,19921l19988,19921l17668,0e" stroked="t" o:allowincell="f" style="position:absolute;left:247;top:2679;width:1620;height:25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shape id="shape_0" stroked="f" o:allowincell="f" style="position:absolute;left:789;top:1769;width:652;height:2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IBM-P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365;top:3536;width:923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ит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~ 220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3128;top:1540;width:6474;height:2451">
                      <v:group id="shape_0" style="position:absolute;left:4267;top:1882;width:513;height:1483">
                        <v:group id="shape_0" style="position:absolute;left:4267;top:1882;width:513;height:1483">
                          <v:shape id="shape_0" stroked="t" o:allowincell="f" style="position:absolute;left:4267;top:1882;width:512;height:148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rect id="shape_0" stroked="t" o:allowincell="f" style="position:absolute;left:4528;top:1940;width:57;height:170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4528;top:2225;width:57;height:170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4528;top:2510;width:57;height:170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4528;top:2795;width:57;height:170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4528;top:3079;width:57;height:170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f" o:allowincell="f" style="position:absolute;left:4296;top:1959;width:227;height:1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A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6;top:2223;width:227;height:1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A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6;top:2545;width:227;height:1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A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6;top:2828;width:227;height:1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A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6;top:3111;width:227;height:1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A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35;top:1882;width:514;height:1483">
                        <v:group id="shape_0" style="position:absolute;left:6035;top:1882;width:514;height:1483">
                          <v:shape id="shape_0" stroked="t" o:allowincell="f" style="position:absolute;left:6035;top:1882;width:513;height:148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rect id="shape_0" stroked="t" o:allowincell="f" style="position:absolute;left:6295;top:1940;width:57;height:170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295;top:2225;width:57;height:170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295;top:2510;width:57;height:170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295;top:2795;width:57;height:170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295;top:3079;width:57;height:170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f" o:allowincell="f" style="position:absolute;left:6064;top:1959;width:227;height:1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A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64;top:2223;width:227;height:1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A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64;top:2545;width:227;height:1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A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64;top:2828;width:227;height:1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A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64;top:3111;width:227;height:1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A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f" style="position:absolute;left:7289;top:1882;width:513;height:148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9089;top:1882;width:512;height:148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3323;top:1540;width:1255;height:344">
                        <v:rect id="shape_0" fillcolor="black" stroked="t" o:allowincell="f" style="position:absolute;left:3323;top:1769;width:114;height:11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4463;top:1769;width:114;height:11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3380,1540" to="3607,17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6,1541" to="4295,15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0,1540" to="4528,1768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29;top:1540;width:1825;height:344">
                        <v:rect id="shape_0" fillcolor="black" stroked="t" o:allowincell="f" style="position:absolute;left:6239;top:1769;width:114;height:11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4779,1540" to="5291,15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36,1540" to="6059,15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37,1541" to="5636,1541" stroked="t" o:allowincell="f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4529,1540" to="4756,17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75,1540" to="6303,1768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20;top:1541;width:1288;height:344">
                        <v:rect id="shape_0" fillcolor="black" stroked="t" o:allowincell="f" style="position:absolute;left:7493;top:1770;width:114;height:11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6320,1542" to="6548,177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31,1543" to="7550,176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7,1541" to="7311,15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74;top:1541;width:1834;height:341">
                        <v:rect id="shape_0" fillcolor="black" stroked="t" o:allowincell="f" style="position:absolute;left:9293;top:1768;width:114;height:11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group id="shape_0" style="position:absolute;left:7574;top:1541;width:1775;height:228">
                          <v:line id="shape_0" from="7824,1541" to="8338,15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82,1541" to="9106,15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82,1542" to="8681,1542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  <v:line id="shape_0" from="7574,1541" to="7802,176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121,1541" to="9349,1769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09;top:1883;width:627;height:57">
                        <v:oval id="shape_0" fillcolor="black" stroked="t" o:allowincell="f" style="position:absolute;left:5009;top:1883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294;top:1883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579;top:1883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009;top:3250;width:627;height:57">
                        <v:oval id="shape_0" fillcolor="black" stroked="t" o:allowincell="f" style="position:absolute;left:5009;top:3250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294;top:3250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579;top:3250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29;top:1996;width:113;height:1254">
                        <v:oval id="shape_0" fillcolor="black" stroked="t" o:allowincell="f" style="position:absolute;left:8429;top:1996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486;top:3194;width:55;height:5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4388;top:3535;width:28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149;top:3534;width:28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58;top:3534;width:45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i,B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13;top:3532;width:455;height:4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i,B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128;top:1884;width:514;height:1482">
                        <v:shape id="shape_0" stroked="t" o:allowincell="f" style="position:absolute;left:3128;top:1884;width:513;height:14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CPU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3232;top:2765;width:403;height:577">
                          <v:rect id="shape_0" stroked="t" o:allowincell="f" style="position:absolute;left:3232;top:2794;width:56;height:17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232;top:3078;width:56;height:17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3346;top:2765;width:288;height:28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X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346;top:3054;width:288;height:28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XU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1991;top:3921;width:3888;height:1439">
                      <v:group id="shape_0" style="position:absolute;left:2998;top:4208;width:2881;height:1152">
                        <v:group id="shape_0" style="position:absolute;left:4726;top:4208;width:1153;height:1152">
                          <v:group id="shape_0" style="position:absolute;left:4726;top:4496;width:1153;height:864">
                            <v:shape id="shape_0" stroked="t" o:allowincell="f" style="position:absolute;left:4726;top:4496;width:1152;height:86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т.     Цеп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6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IN/OUT+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7 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IN/OUT-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line id="shape_0" from="4727,4784" to="5879,47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255,4496" to="5255,53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27,5072" to="5879,507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5014;top:4208;width:576;height:28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X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998;top:4209;width:1153;height:1150">
                          <v:group id="shape_0" style="position:absolute;left:2998;top:4495;width:1153;height:865">
                            <v:shape id="shape_0" stroked="t" o:allowincell="f" style="position:absolute;left:2998;top:4496;width:1152;height:86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Цепь      Конт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IN/OUT+  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9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IN/OUT- 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8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line id="shape_0" from="2999,4784" to="4151,47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23,4495" to="3623,53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99,5073" to="4151,507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3286;top:4209;width:720;height:28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RS 48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4150,4928" to="4726,49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0,5216" to="4726,52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91,3921" to="3143,4353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458;top:3953;width:2882;height:2339">
                      <v:group id="shape_0" style="position:absolute;left:-458;top:4499;width:2882;height:1793">
                        <v:group id="shape_0" style="position:absolute;left:1416;top:4704;width:1008;height:1588">
                          <v:shape id="shape_0" stroked="f" o:allowincell="f" style="position:absolute;left:1559;top:4704;width:719;height:28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RS 23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416;top:4993;width:1008;height:1299">
                            <v:shape id="shape_0" stroked="t" o:allowincell="f" style="position:absolute;left:1416;top:4994;width:1007;height:129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т.   Цеп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4       R x 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3       T x 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        R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1       GN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line id="shape_0" from="1416,5282" to="2423,52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16,5514" to="2423,551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16,5754" to="2423,575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16,6003" to="2423,60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03,4993" to="1903,629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-458;top:4499;width:1585;height:1766">
                          <v:shape id="shape_0" stroked="f" o:allowincell="f" style="position:absolute;left:-458;top:4499;width:1584;height:28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COM1 (COM2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458;top:4786;width:1441;height:1479">
                            <v:shape id="shape_0" stroked="t" o:allowincell="f" style="position:absolute;left:-458;top:4789;width:1440;height:14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епь    Контак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 PIN     25 P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T x D      3        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 x D     2         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TS        7        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GND      5         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line id="shape_0" from="-457,5309" to="983,530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-457,5549" to="983,55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-457,5797" to="983,579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-457,6035" to="983,60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,4786" to="31,62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,5074" to="965,507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9,5073" to="479,626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983;top:5401;width:431;height:720">
                          <v:line id="shape_0" from="983,5401" to="1414,540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83,5650" to="1414,565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83,5897" to="1414,589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83,6121" to="1414,612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-169,3953" to="119,4529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87;top:3202;width:5583;height:2306">
                      <v:group id="shape_0" style="position:absolute;left:6719;top:4208;width:1008;height:1263">
                        <v:shape id="shape_0" stroked="t" o:allowincell="f" style="position:absolute;left:6719;top:4456;width:1007;height:10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пь   Конт. L      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   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6909;top:5250;width:169;height:171">
                          <v:line id="shape_0" from="6909,5362" to="7078,536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42,5394" to="7054,539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66,5423" to="7022,542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94,5250" to="6994,536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719,4745" to="7726,47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9,4977" to="7726,49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9,5217" to="7726,52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22,4464" to="7222,54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005;top:4208;width:432;height:2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U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87;top:3202;width:3455;height:1152">
                        <v:line id="shape_0" from="3287,3202" to="4870,42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70,4190" to="6597,41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99,4209" to="6742,4353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34;top:4856;width:1136;height:652">
                        <v:line id="shape_0" from="7734,4865" to="8166,48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34,5089" to="8166,50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34,5338" to="8166,5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8086;top:5337;width:169;height:171">
                          <v:line id="shape_0" from="8086,5449" to="8255,54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18,5481" to="8230,548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43,5509" to="8198,550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71,5337" to="8171,545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8150;top:4856;width:719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~ 220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both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both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spacing w:lineRule="auto" w:line="360"/>
        <w:jc w:val="right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  <w:lang w:val="en-US" w:eastAsia="en-US"/>
        </w:rPr>
      </w:pPr>
      <w:r>
        <w:rPr>
          <w:rFonts w:cs="Pragmatica;Times New Roman" w:ascii="Pragmatica;Times New Roman" w:hAnsi="Pragmatica;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</wp:posOffset>
                </wp:positionH>
                <wp:positionV relativeFrom="paragraph">
                  <wp:posOffset>-273050</wp:posOffset>
                </wp:positionV>
                <wp:extent cx="5761355" cy="252349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2523600"/>
                          <a:chOff x="0" y="0"/>
                          <a:chExt cx="5761440" cy="252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1440" cy="252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61440" cy="252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61440" cy="174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61440" cy="1741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761440" cy="174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B1-1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                               U             УПП                         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                          -   +             -    +                    +            -     Э</w:t>
                                      </w:r>
                                    </w:p>
                                  </w:txbxContent>
                                </wps:txbx>
                                <wps:bodyPr wrap="square" lIns="25560" rIns="25560" tIns="25560" bIns="2556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759040" y="1303200"/>
                                    <a:ext cx="91440" cy="84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" cy="846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1440" cy="8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41920" y="1303200"/>
                                    <a:ext cx="91440" cy="84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" cy="846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1440" cy="8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04760" y="1390680"/>
                                    <a:ext cx="720" cy="64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7640" y="1390680"/>
                                    <a:ext cx="0" cy="64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4760" y="1464480"/>
                                    <a:ext cx="1828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92560" y="1303200"/>
                                  <a:ext cx="462960" cy="162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60" cy="153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216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92160" cy="84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92160" cy="84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" y="88200"/>
                                      <a:ext cx="0" cy="65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229320" cy="162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37160" y="0"/>
                                      <a:ext cx="9216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92160" cy="84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92160" cy="84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82880" y="88200"/>
                                      <a:ext cx="0" cy="65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2360"/>
                                      <a:ext cx="1836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1520" y="5040"/>
                                    <a:ext cx="91440" cy="83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" cy="838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1440" cy="8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6520" y="91800"/>
                                    <a:ext cx="720" cy="65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61280"/>
                                    <a:ext cx="183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24080" y="1312560"/>
                                  <a:ext cx="9144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84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1440" cy="83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9920" y="1270800"/>
                                  <a:ext cx="172080" cy="15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1800"/>
                                    <a:ext cx="172080" cy="6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28800"/>
                                      <a:ext cx="1080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80" y="6120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5680" y="0"/>
                                    <a:ext cx="72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89840" y="1446480"/>
                                <a:ext cx="1313280" cy="87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120"/>
                                  <a:ext cx="1296000" cy="86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0" y="0"/>
                                    <a:ext cx="0" cy="861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0040"/>
                                    <a:ext cx="12960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77640" y="0"/>
                                  <a:ext cx="3564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22240" y="1467360"/>
                                <a:ext cx="0" cy="105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7400" y="2523600"/>
                                <a:ext cx="1818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3160" y="1450800"/>
                                <a:ext cx="3636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0800" y="1906200"/>
                              <a:ext cx="64008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9440" y="829440"/>
                            <a:ext cx="2210400" cy="66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0"/>
                              <a:ext cx="275040" cy="24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5040" cy="248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0920" y="3600"/>
                              <a:ext cx="275040" cy="24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5040" cy="248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520"/>
                                <a:ext cx="18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0" y="4320"/>
                              <a:ext cx="381600" cy="24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5040" cy="248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2780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2200"/>
                              <a:ext cx="9144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83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144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160" y="502200"/>
                              <a:ext cx="9216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83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216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000" y="589680"/>
                              <a:ext cx="0" cy="65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589680"/>
                              <a:ext cx="0" cy="65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6040" y="501480"/>
                              <a:ext cx="275040" cy="16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2160" cy="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2160" cy="83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2160" cy="8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" y="0"/>
                                <a:ext cx="92160" cy="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2160" cy="83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2160" cy="8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20" y="8784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8784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0560"/>
                                <a:ext cx="18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21.5pt;width:453.65pt;height:198.7pt" coordorigin="27,-430" coordsize="9073,3974">
                <v:group id="shape_0" style="position:absolute;left:27;top:-430;width:9073;height:3974">
                  <v:group id="shape_0" style="position:absolute;left:27;top:-430;width:9073;height:3974">
                    <v:group id="shape_0" style="position:absolute;left:27;top:-430;width:9073;height:2742">
                      <v:group id="shape_0" style="position:absolute;left:27;top:-430;width:9073;height:2742">
                        <v:shape id="shape_0" stroked="t" o:allowincell="f" style="position:absolute;left:27;top:-430;width:9072;height:27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B1-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        U             УПП                         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   -   +             -    +                    +            -     Э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group id="shape_0" style="position:absolute;left:4372;top:1623;width:144;height:133">
                          <v:oval id="shape_0" stroked="t" o:allowincell="f" style="position:absolute;left:4372;top:1623;width:143;height:132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line id="shape_0" from="4372,1623" to="4515,1754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660;top:1623;width:144;height:133">
                          <v:oval id="shape_0" stroked="t" o:allowincell="f" style="position:absolute;left:4660;top:1623;width:143;height:132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line id="shape_0" from="4660,1623" to="4803,1754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444,1760" to="4444,186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32,1760" to="4732,186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44,1877" to="4731,18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12;top:1623;width:729;height:255">
                        <v:group id="shape_0" style="position:absolute;left:5212;top:1623;width:145;height:241">
                          <v:group id="shape_0" style="position:absolute;left:5212;top:1623;width:145;height:133">
                            <v:oval id="shape_0" stroked="t" o:allowincell="f" style="position:absolute;left:5212;top:1623;width:144;height:13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  <v:line id="shape_0" from="5212,1623" to="5356,1755" stroked="t" o:allowincell="f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5284,1761" to="5284,1863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284;top:1623;width:361;height:255">
                          <v:group id="shape_0" style="position:absolute;left:5500;top:1623;width:145;height:133">
                            <v:oval id="shape_0" stroked="t" o:allowincell="f" style="position:absolute;left:5500;top:1623;width:144;height:13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  <v:line id="shape_0" from="5500,1623" to="5644,1755" stroked="t" o:allowincell="f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5572,1761" to="5572,1863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284,1878" to="5572,187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797;top:1630;width:144;height:132">
                          <v:oval id="shape_0" stroked="t" o:allowincell="f" style="position:absolute;left:5797;top:1630;width:143;height:131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line id="shape_0" from="5797,1630" to="5940,1761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868,1767" to="5868,186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572,1877" to="5860,18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64;top:1637;width:144;height:133">
                        <v:oval id="shape_0" stroked="t" o:allowincell="f" style="position:absolute;left:6364;top:1637;width:143;height:132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6364,1637" to="6507,1768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956;top:1572;width:270;height:240">
                        <v:group id="shape_0" style="position:absolute;left:6956;top:1716;width:270;height:95">
                          <v:line id="shape_0" from="6956,1716" to="7226,171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011,1761" to="7180,176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068,1812" to="7151,181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091,1572" to="7091,170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688;top:1848;width:2068;height:1379">
                      <v:group id="shape_0" style="position:absolute;left:2688;top:1872;width:2040;height:1355">
                        <v:line id="shape_0" from="4729,1872" to="4729,322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88,3226" to="4728,322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oval id="shape_0" fillcolor="black" stroked="t" o:allowincell="f" style="position:absolute;left:4700;top:1848;width:55;height:50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line id="shape_0" from="5574,1881" to="5574,35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00,3544" to="5562,35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544;top:1855;width:56;height:5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shape id="shape_0" stroked="f" o:allowincell="f" style="position:absolute;left:1036;top:2572;width:1007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00;top:876;width:3479;height:1042">
                  <v:group id="shape_0" style="position:absolute;left:1923;top:876;width:433;height:392">
                    <v:oval id="shape_0" stroked="t" o:allowincell="f" style="position:absolute;left:1923;top:876;width:432;height:39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1923,1079" to="2211,1079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004;top:882;width:433;height:392">
                    <v:oval id="shape_0" stroked="t" o:allowincell="f" style="position:absolute;left:3004;top:882;width:432;height:39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3004,1085" to="3292,1085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4780;top:883;width:599;height:392">
                    <v:oval id="shape_0" stroked="t" o:allowincell="f" style="position:absolute;left:4780;top:883;width:432;height:39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4804,1085" to="5380,1085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1900;top:1667;width:144;height:132">
                    <v:oval id="shape_0" stroked="t" o:allowincell="f" style="position:absolute;left:1900;top:1667;width:143;height:13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1900,1667" to="2043,17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7;top:1667;width:145;height:132">
                    <v:oval id="shape_0" stroked="t" o:allowincell="f" style="position:absolute;left:2187;top:1667;width:144;height:13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2187,1667" to="2331,17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971,1805" to="1971,19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59,1805" to="2259,19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028;top:1666;width:433;height:252">
                    <v:group id="shape_0" style="position:absolute;left:3028;top:1666;width:145;height:132">
                      <v:oval id="shape_0" stroked="t" o:allowincell="f" style="position:absolute;left:3028;top:1666;width:144;height:13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3028,1666" to="3172,179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316;top:1666;width:145;height:132">
                      <v:oval id="shape_0" stroked="t" o:allowincell="f" style="position:absolute;left:3316;top:1666;width:144;height:13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3316,1666" to="3460,179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3100,1805" to="3100,19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88,1805" to="3388,19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00,1919" to="3388,19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jc w:val="center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tbl>
      <w:tblPr>
        <w:tblW w:w="2268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</w:tbl>
    <w:p>
      <w:pPr>
        <w:pStyle w:val="Normal"/>
        <w:ind w:left="1701" w:hanging="113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701" w:hanging="113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701" w:hanging="113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560" w:hanging="993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</w:rPr>
        <w:t>Рис.П.1.1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 xml:space="preserve">Схема соединений  прибора В1-12 для поверки каналов ввода нормированных аналоговых </w:t>
      </w:r>
      <w:r>
        <w:rPr>
          <w:rFonts w:cs="Arial" w:ascii="Arial" w:hAnsi="Arial"/>
          <w:i/>
          <w:lang w:val="en-US"/>
        </w:rPr>
        <w:t xml:space="preserve">  </w:t>
      </w:r>
      <w:r>
        <w:rPr>
          <w:rFonts w:cs="Arial" w:ascii="Arial" w:hAnsi="Arial"/>
          <w:i/>
        </w:rPr>
        <w:t xml:space="preserve">сигналов </w:t>
      </w:r>
      <w:r>
        <w:rPr>
          <w:rFonts w:cs="Arial" w:ascii="Arial" w:hAnsi="Arial"/>
          <w:i/>
          <w:lang w:val="en-US"/>
        </w:rPr>
        <w:t xml:space="preserve">    </w:t>
      </w:r>
      <w:r>
        <w:rPr>
          <w:rFonts w:cs="Arial" w:ascii="Arial" w:hAnsi="Arial"/>
          <w:i/>
        </w:rPr>
        <w:t>модулей</w:t>
      </w:r>
      <w:r>
        <w:rPr>
          <w:rFonts w:cs="Arial" w:ascii="Arial" w:hAnsi="Arial"/>
          <w:i/>
          <w:lang w:val="en-US"/>
        </w:rPr>
        <w:t xml:space="preserve">    </w:t>
      </w:r>
      <w:r>
        <w:rPr>
          <w:rFonts w:cs="Arial" w:ascii="Arial" w:hAnsi="Arial"/>
          <w:i/>
        </w:rPr>
        <w:t xml:space="preserve"> Ai-NOR/RTD-X1X,</w:t>
      </w:r>
      <w:r>
        <w:rPr>
          <w:rFonts w:cs="Arial" w:ascii="Arial" w:hAnsi="Arial"/>
          <w:i/>
          <w:lang w:val="en-US"/>
        </w:rPr>
        <w:t xml:space="preserve">   </w:t>
      </w:r>
      <w:r>
        <w:rPr>
          <w:rFonts w:cs="Arial" w:ascii="Arial" w:hAnsi="Arial"/>
          <w:i/>
        </w:rPr>
        <w:t xml:space="preserve"> Ai-NOR/RTD-X2X,</w:t>
      </w:r>
      <w:r>
        <w:rPr>
          <w:rFonts w:cs="Arial" w:ascii="Arial" w:hAnsi="Arial"/>
          <w:i/>
          <w:lang w:val="en-US"/>
        </w:rPr>
        <w:t xml:space="preserve"> 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br/>
      </w:r>
      <w:r>
        <w:rPr>
          <w:rFonts w:cs="Arial" w:ascii="Arial" w:hAnsi="Arial"/>
          <w:i/>
        </w:rPr>
        <w:t>Ai-NOR/RTD-X3X,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 xml:space="preserve"> Ai-NOR/RTD-X4X.</w:t>
      </w:r>
    </w:p>
    <w:p>
      <w:pPr>
        <w:pStyle w:val="Normal"/>
        <w:spacing w:lineRule="atLeast" w:line="360"/>
        <w:ind w:left="1701" w:hanging="113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tLeast" w:line="360"/>
        <w:ind w:left="1701" w:hanging="113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</wp:posOffset>
                </wp:positionH>
                <wp:positionV relativeFrom="paragraph">
                  <wp:posOffset>408305</wp:posOffset>
                </wp:positionV>
                <wp:extent cx="5761355" cy="2392680"/>
                <wp:effectExtent l="6350" t="6350" r="635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2392560"/>
                          <a:chOff x="0" y="0"/>
                          <a:chExt cx="5761440" cy="239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1440" cy="2392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61440" cy="165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61440" cy="1653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61440" cy="165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B1-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U             УПТ                          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-   +             -    +                +            -     Э</w:t>
                                    </w:r>
                                  </w:p>
                                </w:txbxContent>
                              </wps:txbx>
                              <wps:bodyPr wrap="square" lIns="25560" rIns="25560" tIns="25560" bIns="255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759040" y="1237680"/>
                                  <a:ext cx="9144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91440" cy="79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1440" cy="79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41920" y="1237680"/>
                                  <a:ext cx="9144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91440" cy="79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1440" cy="79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04760" y="132084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7640" y="132084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4760" y="1390680"/>
                                  <a:ext cx="1828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92560" y="1237680"/>
                                <a:ext cx="92160" cy="14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216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92160" cy="79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2160" cy="79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" y="8316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5440" y="1237680"/>
                                <a:ext cx="92160" cy="7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9216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2160" cy="79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63360" y="1242000"/>
                                <a:ext cx="91440" cy="7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9144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79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24080" y="1246680"/>
                                <a:ext cx="91440" cy="8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91440" cy="79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79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99920" y="1206360"/>
                                <a:ext cx="172080" cy="14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8560"/>
                                  <a:ext cx="172080" cy="5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2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27000"/>
                                    <a:ext cx="1080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57600"/>
                                    <a:ext cx="53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720" cy="79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08920" y="1354320"/>
                              <a:ext cx="1806120" cy="81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5760" y="0"/>
                                <a:ext cx="0" cy="81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6120"/>
                                <a:ext cx="180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97400" y="1369800"/>
                              <a:ext cx="1649160" cy="10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39440" y="0"/>
                                <a:ext cx="0" cy="102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0240"/>
                                <a:ext cx="1649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30800" y="1842840"/>
                            <a:ext cx="5493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0880" y="708840"/>
                            <a:ext cx="2255400" cy="63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0"/>
                              <a:ext cx="27432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36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680"/>
                                <a:ext cx="18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0920" y="3600"/>
                              <a:ext cx="27432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36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18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0" y="3600"/>
                              <a:ext cx="38160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5040" cy="236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2204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76640"/>
                              <a:ext cx="274320" cy="15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2160" cy="7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9216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2160" cy="79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" y="0"/>
                                <a:ext cx="91440" cy="7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9144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79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20" y="8316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8316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5264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6040" y="476640"/>
                              <a:ext cx="275040" cy="1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2160" cy="7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9216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2160" cy="79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" y="0"/>
                                <a:ext cx="92160" cy="7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9216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2160" cy="79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20" y="83160"/>
                                <a:ext cx="720" cy="6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83160"/>
                                <a:ext cx="720" cy="6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52640"/>
                                <a:ext cx="18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55400" y="559800"/>
                              <a:ext cx="0" cy="61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32.15pt;width:453.65pt;height:188.35pt" coordorigin="22,643" coordsize="9073,3767">
                <v:group id="shape_0" style="position:absolute;left:22;top:643;width:9073;height:3767">
                  <v:group id="shape_0" style="position:absolute;left:22;top:643;width:9073;height:2604">
                    <v:group id="shape_0" style="position:absolute;left:22;top:643;width:9073;height:2604">
                      <v:shape id="shape_0" stroked="t" o:allowincell="f" style="position:absolute;left:22;top:643;width:9072;height:26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B1-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U             УПТ                          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-   +             -    +                +            -     Э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group id="shape_0" style="position:absolute;left:4367;top:2592;width:144;height:126">
                        <v:oval id="shape_0" stroked="t" o:allowincell="f" style="position:absolute;left:4367;top:2593;width:143;height:12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4367,2592" to="4510,2717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655;top:2592;width:144;height:126">
                        <v:oval id="shape_0" stroked="t" o:allowincell="f" style="position:absolute;left:4655;top:2593;width:143;height:12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4655,2592" to="4798,2717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4439,2723" to="4439,281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7,2723" to="4727,281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9,2833" to="4726,28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207;top:2592;width:145;height:227">
                      <v:group id="shape_0" style="position:absolute;left:5207;top:2592;width:145;height:126">
                        <v:oval id="shape_0" stroked="t" o:allowincell="f" style="position:absolute;left:5207;top:2593;width:144;height:12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5207,2592" to="5351,271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279,2723" to="5279,281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95;top:2592;width:145;height:126">
                      <v:oval id="shape_0" stroked="t" o:allowincell="f" style="position:absolute;left:5495;top:2593;width:144;height:12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5495,2592" to="5639,2716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91;top:2599;width:144;height:126">
                      <v:oval id="shape_0" stroked="t" o:allowincell="f" style="position:absolute;left:5791;top:2600;width:143;height:12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5791,2599" to="5934,272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59;top:2606;width:144;height:127">
                      <v:oval id="shape_0" stroked="t" o:allowincell="f" style="position:absolute;left:6359;top:2607;width:143;height:125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6359,2606" to="6502,273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51;top:2543;width:270;height:230">
                      <v:group id="shape_0" style="position:absolute;left:6951;top:2682;width:270;height:91">
                        <v:line id="shape_0" from="6951,2682" to="7221,268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06,2725" to="7175,272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63,2773" to="7146,277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7086,2543" to="7086,266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713;top:2776;width:2842;height:1287">
                    <v:line id="shape_0" from="5557,2776" to="5557,40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13,4061" to="5555,406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95;top:2800;width:2596;height:1610">
                    <v:line id="shape_0" from="5277,2800" to="5277,44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95,4407" to="5291,44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173;top:3545;width:864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39;top:1759;width:3551;height:991">
                  <v:group id="shape_0" style="position:absolute;left:2062;top:1759;width:432;height:373">
                    <v:oval id="shape_0" stroked="t" o:allowincell="f" style="position:absolute;left:2062;top:1759;width:431;height:37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2062,1951" to="2350,1951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143;top:1765;width:432;height:373">
                    <v:oval id="shape_0" stroked="t" o:allowincell="f" style="position:absolute;left:3143;top:1765;width:431;height:37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3143,1958" to="3431,1958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4919;top:1765;width:600;height:373">
                    <v:oval id="shape_0" stroked="t" o:allowincell="f" style="position:absolute;left:4919;top:1765;width:432;height:37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4943,1957" to="5519,1957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2039;top:2510;width:432;height:240">
                    <v:group id="shape_0" style="position:absolute;left:2039;top:2510;width:145;height:126">
                      <v:oval id="shape_0" stroked="t" o:allowincell="f" style="position:absolute;left:2039;top:2511;width:144;height:12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2039,2510" to="2183,263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27;top:2510;width:144;height:126">
                      <v:oval id="shape_0" stroked="t" o:allowincell="f" style="position:absolute;left:2327;top:2511;width:143;height:12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2327,2510" to="2470,263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2111,2641" to="2111,27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99,2641" to="2399,27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11,2750" to="2399,27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67;top:2510;width:433;height:239">
                    <v:group id="shape_0" style="position:absolute;left:3167;top:2510;width:145;height:126">
                      <v:oval id="shape_0" stroked="t" o:allowincell="f" style="position:absolute;left:3167;top:2511;width:144;height:12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3167,2510" to="3311,263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55;top:2510;width:145;height:126">
                      <v:oval id="shape_0" stroked="t" o:allowincell="f" style="position:absolute;left:3455;top:2511;width:144;height:12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3455,2510" to="3599,263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3239,2641" to="3239,27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27,2641" to="3527,27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39,2750" to="3527,27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591,2641" to="5591,27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360"/>
        <w:ind w:left="1701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1701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1701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1701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1701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1701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1701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1701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1701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1701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2268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</w:tbl>
    <w:p>
      <w:pPr>
        <w:pStyle w:val="Normal"/>
        <w:ind w:left="1559" w:hanging="99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559" w:hanging="99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559" w:hanging="99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559" w:hanging="992"/>
        <w:jc w:val="both"/>
        <w:rPr/>
      </w:pPr>
      <w:r>
        <w:rPr>
          <w:rFonts w:cs="Arial" w:ascii="Arial" w:hAnsi="Arial"/>
          <w:i/>
        </w:rPr>
        <w:t xml:space="preserve">Рис.П.1.2. Схема соединения прибора В1-12 для поверки каналов ввода нормированных аналоговых      сигналов     модулей     Ai-NOR/RTD-X5X,     Ai-NOR/RTD-X6X,  Ai-NOR/RTD-X7X, </w:t>
      </w:r>
      <w:r>
        <w:rPr>
          <w:rFonts w:cs="Arial" w:ascii="Arial" w:hAnsi="Arial"/>
          <w:i/>
          <w:lang w:val="en-US"/>
        </w:rPr>
        <w:t>Ai-TC</w:t>
      </w:r>
      <w:r>
        <w:rPr>
          <w:rFonts w:cs="Arial" w:ascii="Arial" w:hAnsi="Arial"/>
          <w:i/>
        </w:rPr>
        <w:t>.</w: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margin">
                  <wp:posOffset>102235</wp:posOffset>
                </wp:positionV>
                <wp:extent cx="5852795" cy="94189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9419040"/>
                          <a:chOff x="0" y="0"/>
                          <a:chExt cx="5852880" cy="9419040"/>
                        </a:xfrm>
                      </wpg:grpSpPr>
                      <wpg:grpSp>
                        <wpg:cNvGrpSpPr/>
                        <wpg:grpSpPr>
                          <a:xfrm>
                            <a:off x="0" y="201168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84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7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960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4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7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36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8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87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4904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1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7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960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4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43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36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8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87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22448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400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1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7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888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864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43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36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8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944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72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2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48712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84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0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888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43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29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08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87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052560"/>
                            <a:ext cx="58528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. П.1.3. Входы для подключения задатчика эталонного сигнала напряжения или тока к модул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Ai-NOR/RTD-1X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852880" cy="201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4320"/>
                              <a:ext cx="5852880" cy="1736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440"/>
                                <a:ext cx="108000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7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8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A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8000" y="27360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45720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64008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82296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00584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18872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37160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55520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40800" y="129600"/>
                                <a:ext cx="144000" cy="142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14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864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50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512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08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794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965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3200" y="181440"/>
                                <a:ext cx="3109680" cy="146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рмированный токовый или потенциальный вход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рмированный токовый или потенциальный вход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рмированный токовый или потенциальный вход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рмированный токовый или потенциальный вход 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8000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пь</w:t>
                                  <w:t>контак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8.05pt;width:460.85pt;height:741.65pt" coordorigin="22,161" coordsize="9217,14833">
                <v:group id="shape_0" style="position:absolute;left:22;top:3329;width:9217;height:2735">
                  <v:shape id="shape_0" fillcolor="white" stroked="f" o:allowincell="f" style="position:absolute;left:22;top:3615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3329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3760" to="4055,376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049" to="4055,404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336" to="4055,433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624" to="4055,46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913" to="4055,491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201" to="4055,520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488" to="4055,548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776" to="4055,57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3533;width:227;height:2241">
                    <v:shape id="shape_0" stroked="f" o:allowincell="f" style="position:absolute;left:3866;top:381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3533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396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109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97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684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5547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5260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3615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;top:6065;width:9217;height:2735">
                  <v:shape id="shape_0" fillcolor="white" stroked="f" o:allowincell="f" style="position:absolute;left:22;top:6351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6065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6496" to="4055,649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6785" to="4055,678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072" to="4055,707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360" to="4055,736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648" to="4055,764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937" to="4055,793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8224" to="4055,82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8512" to="4055,851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6269;width:227;height:2241">
                    <v:shape id="shape_0" stroked="f" o:allowincell="f" style="position:absolute;left:3866;top:6555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6269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13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684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708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420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828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996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6351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;top:11538;width:9217;height:2734">
                  <v:shape id="shape_0" fillcolor="white" stroked="f" o:allowincell="f" style="position:absolute;left:22;top:11824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11538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11969" to="4055,1196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258" to="4055,1225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546" to="4055,1254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833" to="4055,1283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121" to="4055,1312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410" to="4055,1341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697" to="4055,1369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985" to="4055,1398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11741;width:227;height:2241">
                    <v:shape id="shape_0" stroked="f" o:allowincell="f" style="position:absolute;left:3866;top:12028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1741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605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315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180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89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756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469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11824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;top:8802;width:9217;height:2734">
                  <v:shape id="shape_0" fillcolor="white" stroked="f" o:allowincell="f" style="position:absolute;left:22;top:9088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9233" to="4055,923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522" to="4055,952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809" to="4055,980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097" to="4055,1009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386" to="4055,1038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673" to="4055,1067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961" to="4055,1096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1249" to="4055,1124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9005;width:227;height:2241">
                    <v:shape id="shape_0" stroked="f" o:allowincell="f" style="position:absolute;left:3866;top:929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005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868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57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44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155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101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732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9088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8802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;top:14417;width:9216;height:57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. П.1.3. Входы для подключения задатчика эталонного сигнала напряжения или тока к модулю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Ai-NOR/RTD-1XX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;top:161;width:9217;height:3167">
                  <v:group id="shape_0" style="position:absolute;left:22;top:593;width:9217;height:2735">
                    <v:shape id="shape_0" fillcolor="white" stroked="f" o:allowincell="f" style="position:absolute;left:22;top:879;width:1700;height:2448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0;top:593;width:864;height:287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A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51,1024" to="4055,102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313" to="4055,131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601" to="4055,160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889" to="4055,188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177" to="4055,217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465" to="4055,246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753" to="4055,275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3042" to="4055,304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866;top:797;width:227;height:2242">
                      <v:shape id="shape_0" stroked="f" o:allowincell="f" style="position:absolute;left:3866;top:1083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797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661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372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238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948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812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524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342;top:879;width:4896;height:2304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ированный токовый или потенциальный вход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ированный токовый или потенциальный вход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ированный токовый или потенциальный вход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ированный токовый или потенциальный вход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2;top:161;width:1700;height:33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пь</w:t>
                            <w:t>контак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</wp:posOffset>
                </wp:positionH>
                <wp:positionV relativeFrom="margin">
                  <wp:posOffset>102235</wp:posOffset>
                </wp:positionV>
                <wp:extent cx="5852795" cy="9418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9419040"/>
                          <a:chOff x="0" y="0"/>
                          <a:chExt cx="5852880" cy="9419040"/>
                        </a:xfrm>
                      </wpg:grpSpPr>
                      <wpg:grpSp>
                        <wpg:cNvGrpSpPr/>
                        <wpg:grpSpPr>
                          <a:xfrm>
                            <a:off x="0" y="201168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84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7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960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4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7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36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8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87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4904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1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7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960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4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43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36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8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87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48712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1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0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888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04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29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08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87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052560"/>
                            <a:ext cx="58528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. П.1.4. Схема подключения задатчика эталонного сигнала напряжения или тока и магазина сопротивлений к модул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Ai-NOR/RT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05920"/>
                            <a:ext cx="1080000" cy="15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52</w:t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53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54</w:t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55</w:t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56</w:t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57</w:t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58</w:t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7223760"/>
                            <a:ext cx="5304240" cy="164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93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274320"/>
                              <a:ext cx="54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0" y="457920"/>
                              <a:ext cx="54936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1006560"/>
                              <a:ext cx="109800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1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04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006560"/>
                              <a:ext cx="2561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1040" y="273600"/>
                              <a:ext cx="2560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1280" y="36648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760" y="1821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18288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82880"/>
                              <a:ext cx="7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4480" y="6375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9208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4008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25704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804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1098000"/>
                              <a:ext cx="914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00" y="91368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0680" y="91440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914400"/>
                              <a:ext cx="7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00" y="1369080"/>
                              <a:ext cx="7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0680" y="1646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137160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9867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7640" y="153216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52880" cy="201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4320"/>
                              <a:ext cx="5852880" cy="1736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440"/>
                                <a:ext cx="108000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7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8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A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8000" y="27360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45720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64008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82296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00584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18872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37160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55520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40800" y="129600"/>
                                <a:ext cx="144000" cy="142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14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864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50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512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08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794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965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3200" y="181440"/>
                                <a:ext cx="3109680" cy="146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рмированный токовый или потенциальный вход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рмированный токовый или потенциальный вход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рмированный токовый или потенциальный вход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рмированный токовый или потенциальный вход 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8000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пь</w:t>
                                  <w:t>контак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8.05pt;width:460.85pt;height:741.65pt" coordorigin="22,161" coordsize="9217,14833">
                <v:group id="shape_0" style="position:absolute;left:22;top:3329;width:9217;height:2735">
                  <v:shape id="shape_0" fillcolor="white" stroked="f" o:allowincell="f" style="position:absolute;left:22;top:3615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3329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3760" to="4055,376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049" to="4055,404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336" to="4055,433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624" to="4055,46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913" to="4055,491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201" to="4055,520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488" to="4055,548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776" to="4055,57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3533;width:227;height:2241">
                    <v:shape id="shape_0" stroked="f" o:allowincell="f" style="position:absolute;left:3866;top:381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3533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396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109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97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684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5547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5260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3615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;top:6065;width:9217;height:2735">
                  <v:shape id="shape_0" fillcolor="white" stroked="f" o:allowincell="f" style="position:absolute;left:22;top:6351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6065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6496" to="4055,649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6785" to="4055,678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072" to="4055,707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360" to="4055,736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648" to="4055,764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937" to="4055,793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8224" to="4055,82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8512" to="4055,851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6269;width:227;height:2241">
                    <v:shape id="shape_0" stroked="f" o:allowincell="f" style="position:absolute;left:3866;top:6555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6269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13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684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708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420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828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996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6351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;top:8802;width:9217;height:2734">
                  <v:shape id="shape_0" fillcolor="white" stroked="f" o:allowincell="f" style="position:absolute;left:22;top:9088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9233" to="4055,923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522" to="4055,952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809" to="4055,980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097" to="4055,1009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385" to="4055,1038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673" to="4055,1067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961" to="4055,1096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1249" to="4055,1124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9005;width:227;height:2241">
                    <v:shape id="shape_0" stroked="f" o:allowincell="f" style="position:absolute;left:3866;top:929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005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868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580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44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155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101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732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9088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8802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;top:14417;width:9216;height:57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. П.1.4. Схема подключения задатчика эталонного сигнала напряжения или тока и магазина сопротивлений к модулю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Ai-NOR/RTD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2;top:11824;width:1700;height:244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52</w:t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53</w:t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54</w:t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55</w:t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56</w:t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57</w:t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58</w:t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0;top:11537;width:8353;height:2593">
                  <v:shape id="shape_0" fillcolor="white" stroked="f" o:allowincell="f" style="position:absolute;left:310;top:11537;width:864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0,11969" to="2614,1196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0;top:12258;width:864;height:576">
                    <v:line id="shape_0" from="1750,12258" to="2614,1225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2546" to="2614,1254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2834" to="2614,1283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0;top:13122;width:1728;height:863">
                    <v:line id="shape_0" from="1750,13122" to="3478,1312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3409" to="3478,1340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3697" to="3478,1369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3986" to="3478,1398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13122;width:4032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11968;width:4031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5;top:12114;width:143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5,11824" to="2615,12256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11825" to="3190,1182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0,11825" to="3190,1211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12541" to="2616,1297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12987" to="3190,1298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0,12545" to="3190,1297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93;top:11942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2;top:12804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91;top:13266;width:143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5,12976" to="3485,13408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92,12977" to="4067,1297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66,12977" to="4066,1326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5,13693" to="3485,14124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92,14130" to="4067,1413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66,13697" to="4066,1412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4;top:13091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56;top:13950;width:55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2;top:161;width:9217;height:3167">
                  <v:group id="shape_0" style="position:absolute;left:22;top:593;width:9217;height:2735">
                    <v:shape id="shape_0" fillcolor="white" stroked="f" o:allowincell="f" style="position:absolute;left:22;top:879;width:1700;height:2448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0;top:593;width:864;height:287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A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51,1024" to="4055,102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313" to="4055,131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601" to="4055,160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889" to="4055,188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177" to="4055,217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465" to="4055,246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753" to="4055,275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3042" to="4055,304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866;top:797;width:227;height:2242">
                      <v:shape id="shape_0" stroked="f" o:allowincell="f" style="position:absolute;left:3866;top:1083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797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661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372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238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948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812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524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342;top:879;width:4896;height:2304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ированный токовый или потенциальный вход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ированный токовый или потенциальный вход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ированный токовый или потенциальный вход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ированный токовый или потенциальный вход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2;top:161;width:1700;height:33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пь</w:t>
                            <w:t>контак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margin">
                  <wp:posOffset>51435</wp:posOffset>
                </wp:positionV>
                <wp:extent cx="5852795" cy="93783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9378360"/>
                          <a:chOff x="0" y="0"/>
                          <a:chExt cx="5852880" cy="9378360"/>
                        </a:xfrm>
                      </wpg:grpSpPr>
                      <wpg:grpSp>
                        <wpg:cNvGrpSpPr/>
                        <wpg:grpSpPr>
                          <a:xfrm>
                            <a:off x="0" y="370908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8000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648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1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0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16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44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8160"/>
                              <a:ext cx="144000" cy="1424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93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0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512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224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8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80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2160"/>
                              <a:ext cx="3109680" cy="146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012600"/>
                            <a:ext cx="5852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. П.1.5. Схема подключения задатчика эталонного сигнала напряжения или тока и магазина сопротивлений к модул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Ai-NOR/RT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71720"/>
                            <a:ext cx="54871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8000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54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8000" y="456480"/>
                              <a:ext cx="54936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8000" y="1005120"/>
                              <a:ext cx="109800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93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6080" y="1004400"/>
                              <a:ext cx="2561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920" y="272880"/>
                              <a:ext cx="2560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9200" y="365040"/>
                              <a:ext cx="9216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7360" y="18144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360" y="18216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1821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7360" y="6386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360" y="91692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6393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25200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80388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640" y="110160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8880" y="91296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880" y="9129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520" y="91872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13683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64844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520" y="1375200"/>
                              <a:ext cx="7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98676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153864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45720"/>
                            <a:ext cx="585288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880"/>
                              <a:ext cx="108000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43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4008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36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65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944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23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5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30320"/>
                              <a:ext cx="144000" cy="1423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8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864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7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152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72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2880"/>
                              <a:ext cx="3109680" cy="146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18380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8000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64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1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0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8160"/>
                              <a:ext cx="144000" cy="1424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0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368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80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8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80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2160"/>
                              <a:ext cx="3109680" cy="146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17240"/>
                            <a:ext cx="108000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87120" cy="188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232920"/>
                              <a:ext cx="5493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507960"/>
                              <a:ext cx="54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8000" y="690840"/>
                              <a:ext cx="55008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5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5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8000" y="1240200"/>
                              <a:ext cx="109800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6080" y="1240200"/>
                              <a:ext cx="2561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920" y="507240"/>
                              <a:ext cx="2560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1640" y="599400"/>
                              <a:ext cx="9216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4120" y="41580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41652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41652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9160" y="87300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114804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87372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49356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3680" y="103752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1331640"/>
                              <a:ext cx="921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114732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14804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114804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1605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8802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1605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122112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2320" y="17658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8000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пь</w:t>
                                  <w:t>контак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4.05pt;width:460.85pt;height:738.5pt" coordorigin="22,81" coordsize="9217,14770">
                <v:group id="shape_0" style="position:absolute;left:22;top:5922;width:9217;height:2734">
                  <v:shape id="shape_0" fillcolor="white" stroked="f" o:allowincell="f" style="position:absolute;left:22;top:6209;width:1700;height:24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5922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6353" to="4055,635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6641" to="4055,664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6929" to="4055,692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217" to="4055,721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505" to="4055,750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793" to="4055,779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8082" to="4055,808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8370" to="4055,837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6124;width:227;height:2243">
                    <v:shape id="shape_0" stroked="f" o:allowincell="f" style="position:absolute;left:3866;top:6411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6124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6989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669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565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277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8141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853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6209;width:4896;height:2303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;top:14274;width:9216;height:575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. П.1.5. Схема подключения задатчика эталонного сигнала напряжения или тока и магазина сопротивлений к модулю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Ai-NOR/RTD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;top:3186;width:8641;height:2734">
                  <v:shape id="shape_0" fillcolor="white" stroked="f" o:allowincell="f" style="position:absolute;left:22;top:3473;width:1700;height:24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3186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3617" to="2615,361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3905;width:864;height:576">
                    <v:line id="shape_0" from="1751,3905" to="2615,390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4193" to="2615,419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4481" to="2615,448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4769;width:1728;height:865">
                    <v:line id="shape_0" from="1751,4769" to="3479,476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5057" to="3479,505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5345" to="3479,534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5634" to="3479,563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4768;width:4032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3616;width:4031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23;top:3761;width:144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6,3472" to="2616,3904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3473" to="3192,347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83,3473" to="3183,376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4192" to="2616,462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4630" to="3192,463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83,4193" to="3183,462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86;top:3583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2;top:4452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76;top:4921;width:143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5,4624" to="3485,5056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5,4624" to="4060,46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1,4633" to="4051,492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5341" to="3478,577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5782" to="4053,578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1,5352" to="4051,578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63;top:4740;width:55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9;top:5609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2;top:8657;width:9217;height:2736">
                  <v:shape id="shape_0" fillcolor="white" stroked="f" o:allowincell="f" style="position:absolute;left:22;top:8945;width:1700;height:24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8657;width:864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9089" to="4055,908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377" to="4055,937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665" to="4055,966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954" to="4055,995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242" to="4055,1024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530" to="4055,1053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818" to="4055,1081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1106" to="4055,1110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8862;width:227;height:2242">
                    <v:shape id="shape_0" stroked="f" o:allowincell="f" style="position:absolute;left:3866;top:9150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886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726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438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30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014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878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590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8945;width:4896;height:2303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;top:11394;width:9217;height:2734">
                  <v:shape id="shape_0" fillcolor="white" stroked="f" o:allowincell="f" style="position:absolute;left:22;top:11681;width:1700;height:24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11394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11825" to="4055,1182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113" to="4055,1211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401" to="4055,1240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689" to="4055,1268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977" to="4055,1297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265" to="4055,1326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553" to="4055,1355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841" to="4055,1384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11596;width:227;height:2243">
                    <v:shape id="shape_0" stroked="f" o:allowincell="f" style="position:absolute;left:3866;top:1188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1596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45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171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035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747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613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325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11681;width:4896;height:2303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2;top:738;width:1700;height:244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2</w:t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3</w:t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4</w:t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5</w:t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6</w:t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7</w:t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8</w:t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2;top:81;width:8641;height:2961">
                  <v:shape id="shape_0" fillcolor="white" stroked="f" o:allowincell="f" style="position:absolute;left:310;top:448;width:864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881" to="2615,88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1169;width:865;height:576">
                    <v:line id="shape_0" from="1751,1169" to="2616,116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457" to="2616,145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745" to="2616,174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2034;width:1728;height:863">
                    <v:line id="shape_0" from="1751,2034" to="3479,203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322" to="3479,232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610" to="3479,261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898" to="3479,289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2034;width:4032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880;width:4031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1;top:1025;width:144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1,736" to="2611,1168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1,737" to="3187,73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737" to="3191,102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9,1456" to="2619,1888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9,1889" to="3194,188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1457" to="3191,188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81;top:858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5;top:1715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90;top:2178;width:144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1888" to="3480,2320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889" to="4055,188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9,1889" to="4059,217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2610" to="3480,3041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3042" to="4055,304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9,2610" to="4059,304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8;top:2004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59;top:2862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2;top:81;width:1700;height:33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пь</w:t>
                            <w:t>контак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margin">
                  <wp:posOffset>102235</wp:posOffset>
                </wp:positionV>
                <wp:extent cx="5852795" cy="93268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9326880"/>
                          <a:chOff x="0" y="0"/>
                          <a:chExt cx="5852880" cy="9326880"/>
                        </a:xfrm>
                      </wpg:grpSpPr>
                      <wpg:grpSp>
                        <wpg:cNvGrpSpPr/>
                        <wpg:grpSpPr>
                          <a:xfrm>
                            <a:off x="720" y="3749040"/>
                            <a:ext cx="54864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7964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27360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7280" y="456480"/>
                              <a:ext cx="54936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1005120"/>
                              <a:ext cx="109800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93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5360" y="1004400"/>
                              <a:ext cx="2561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272880"/>
                              <a:ext cx="2561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4520" y="365040"/>
                              <a:ext cx="9216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18144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821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8216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6408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91368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63936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26496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440" y="8031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096560"/>
                              <a:ext cx="914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5280" y="9129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280" y="913680"/>
                              <a:ext cx="36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400" y="91368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5280" y="1372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280" y="164592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400" y="13716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98676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15343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011680"/>
                            <a:ext cx="585216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7964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2736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45648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6393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0051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1887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3716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5544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080" y="128880"/>
                              <a:ext cx="144000" cy="1423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864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0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152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94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2480" y="182160"/>
                              <a:ext cx="3109680" cy="146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5486400"/>
                            <a:ext cx="54864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7964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27360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7280" y="456480"/>
                              <a:ext cx="54936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1005120"/>
                              <a:ext cx="109800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93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5360" y="1004400"/>
                              <a:ext cx="2561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273600"/>
                              <a:ext cx="2561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4520" y="365040"/>
                              <a:ext cx="921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1821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821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8216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6393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91368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63936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25452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440" y="8031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096560"/>
                              <a:ext cx="914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5280" y="9129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280" y="913680"/>
                              <a:ext cx="36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400" y="91368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5280" y="1372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280" y="164592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400" y="137088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9860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15343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7223760"/>
                            <a:ext cx="54864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7964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27360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7280" y="456480"/>
                              <a:ext cx="54936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1005120"/>
                              <a:ext cx="109800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93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5360" y="1004400"/>
                              <a:ext cx="2561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273600"/>
                              <a:ext cx="2561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9560" y="36504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1821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821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440" y="18216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6393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91368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440" y="63936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25452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440" y="8031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096560"/>
                              <a:ext cx="914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5280" y="9129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280" y="913680"/>
                              <a:ext cx="36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400" y="91368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5280" y="13665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280" y="164592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400" y="137088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9860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1539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1120"/>
                            <a:ext cx="5852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. П.1.6. Схема подключения задатчика эталонного сигнала напряжения или тока и магазина сопротивлений к модул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Ai-NOR/RT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5852160" cy="201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3600"/>
                              <a:ext cx="5852160" cy="1736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079640" cy="155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7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8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0"/>
                                <a:ext cx="5486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A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7280" y="27360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45648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63936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82224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00584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18872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37160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55448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40080" y="129600"/>
                                <a:ext cx="144000" cy="142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18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792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576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368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04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7908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9656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2480" y="182160"/>
                                <a:ext cx="3109680" cy="146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рмированный токовый или потенциальный вход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рмированный токовый или потенциальный вход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рмированный токовый или потенциальный вход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рмированный токовый или потенциальный вход 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796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пь</w:t>
                                  <w:t>контак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8.05pt;width:460.85pt;height:734.4pt" coordorigin="22,161" coordsize="9217,14688">
                <v:group id="shape_0" style="position:absolute;left:23;top:6065;width:8640;height:2735">
                  <v:shape id="shape_0" fillcolor="white" stroked="f" o:allowincell="f" style="position:absolute;left:23;top:6352;width:1699;height:24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1;top:6065;width:863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6496" to="2614,649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6784;width:864;height:576">
                    <v:line id="shape_0" from="1751,6784" to="2615,678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7072" to="2615,707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7360" to="2615,736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7648;width:1728;height:864">
                    <v:line id="shape_0" from="1751,7648" to="3479,764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7936" to="3479,793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8224" to="3479,822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8513" to="3479,851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7647;width:4032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2;top:6495;width:4032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7;top:6640;width:144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5,6351" to="2615,678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6352" to="3190,635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6352" to="3191,663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7074" to="2615,7505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7504" to="3190,750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7072" to="3191,750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85;top:6482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1;top:7330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82;top:7792;width:143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7503" to="3480,7935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7504" to="4056,750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7504" to="4057,779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8226" to="3480,8657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8657" to="4056,865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8225" to="4057,865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8;top:7619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9;top:8481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3;top:3329;width:9216;height:2735">
                  <v:shape id="shape_0" fillcolor="white" stroked="f" o:allowincell="f" style="position:absolute;left:23;top:3616;width:1699;height:24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1;top:3329;width:863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3760" to="4055,376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048" to="4055,404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336" to="4055,433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624" to="4055,46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912" to="4055,491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201" to="4055,520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489" to="4055,548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777" to="4055,577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3532;width:227;height:2242">
                    <v:shape id="shape_0" stroked="f" o:allowincell="f" style="position:absolute;left:3866;top:381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3532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396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107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97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684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5547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525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3616;width:4896;height:2303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;top:8801;width:8640;height:2735">
                  <v:shape id="shape_0" fillcolor="white" stroked="f" o:allowincell="f" style="position:absolute;left:23;top:9088;width:1699;height:24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1;top:8801;width:863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9232" to="2614,923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9520;width:864;height:576">
                    <v:line id="shape_0" from="1751,9520" to="2615,952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9808" to="2615,980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0096" to="2615,1009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10384;width:1728;height:864">
                    <v:line id="shape_0" from="1751,10384" to="3479,1038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0672" to="3479,1067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0960" to="3479,1096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1249" to="3479,1124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10383;width:4032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2;top:9232;width:4032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7;top:9376;width:144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5,9088" to="2615,9519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9088" to="3190,908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9088" to="3191,937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9808" to="2615,10240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10240" to="3190,1024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9808" to="3191,1024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93;top:9202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1;top:10066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82;top:10528;width:143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10239" to="3480,10671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0240" to="4056,1024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10240" to="4057,1052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0962" to="3480,1139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1393" to="4056,1139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10960" to="4057,1139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8;top:10354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9;top:11217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3;top:11537;width:8640;height:2735">
                  <v:shape id="shape_0" fillcolor="white" stroked="f" o:allowincell="f" style="position:absolute;left:23;top:11824;width:1699;height:24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1;top:11537;width:863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11968" to="2614,1196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12256;width:864;height:576">
                    <v:line id="shape_0" from="1751,12256" to="2615,1225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2544" to="2615,1254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2832" to="2615,1283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13120;width:1728;height:864">
                    <v:line id="shape_0" from="1751,13120" to="3479,1312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3408" to="3479,1340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3696" to="3479,1369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3985" to="3479,1398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13119;width:4032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2;top:11968;width:4032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25;top:12112;width:143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5,11824" to="2615,12255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11824" to="3190,118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200,11824" to="3200,1211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12544" to="2615,12976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12976" to="3190,129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200,12544" to="3200,129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85;top:11938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1;top:12802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82;top:13264;width:143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12975" to="3480,13407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2976" to="4056,129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12976" to="4057,1326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3689" to="3480,14120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4129" to="4056,1412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13696" to="4057,1412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8;top:13090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9;top:13961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2;top:14273;width:9216;height:575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. П.1.6. Схема подключения задатчика эталонного сигнала напряжения или тока и магазина сопротивлений к модулю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Ai-NOR/RTD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;top:161;width:9216;height:3166">
                  <v:group id="shape_0" style="position:absolute;left:23;top:592;width:9216;height:2735">
                    <v:shape id="shape_0" fillcolor="white" stroked="f" o:allowincell="f" style="position:absolute;left:23;top:879;width:1699;height:2447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1;top:592;width:863;height:287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A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51,1023" to="4055,102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311" to="4055,131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599" to="4055,159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887" to="4055,188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176" to="4055,217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464" to="4055,246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752" to="4055,275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3040" to="4055,304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866;top:796;width:227;height:2242">
                      <v:shape id="shape_0" stroked="f" o:allowincell="f" style="position:absolute;left:3866;top:1082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796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659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372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235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946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810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523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342;top:879;width:4896;height:2303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ированный токовый или потенциальный вход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ированный токовый или потенциальный вход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ированный токовый или потенциальный вход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ированный токовый или потенциальный вход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3;top:161;width:1699;height:339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пь</w:t>
                            <w:t>контак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margin">
                  <wp:posOffset>102235</wp:posOffset>
                </wp:positionV>
                <wp:extent cx="5852795" cy="93268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9326880"/>
                          <a:chOff x="0" y="0"/>
                          <a:chExt cx="5852880" cy="9326880"/>
                        </a:xfrm>
                      </wpg:grpSpPr>
                      <wpg:grpSp>
                        <wpg:cNvGrpSpPr/>
                        <wpg:grpSpPr>
                          <a:xfrm>
                            <a:off x="0" y="7223760"/>
                            <a:ext cx="585288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648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400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9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84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7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1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448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8880"/>
                              <a:ext cx="144000" cy="1424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86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7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15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728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216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ированный токовый или потенциальный вход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56480"/>
                            <a:ext cx="108000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10240"/>
                            <a:ext cx="5487120" cy="173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88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5040"/>
                              <a:ext cx="54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8000" y="457920"/>
                              <a:ext cx="5493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8000" y="1006560"/>
                              <a:ext cx="109800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648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93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6080" y="1005840"/>
                              <a:ext cx="2561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920" y="275040"/>
                              <a:ext cx="2560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5240" y="366480"/>
                              <a:ext cx="921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1836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836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18360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6357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91512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64080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2656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160" y="80460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098000"/>
                              <a:ext cx="914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91440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915120"/>
                              <a:ext cx="36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91512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137232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64736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13730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98316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153612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08360"/>
                            <a:ext cx="54871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54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8000" y="456480"/>
                              <a:ext cx="54936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648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8000" y="1005840"/>
                              <a:ext cx="109800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6080" y="1005840"/>
                              <a:ext cx="2561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920" y="273240"/>
                              <a:ext cx="2560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5240" y="365040"/>
                              <a:ext cx="9216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1821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828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18288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6408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919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63936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25452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160" y="8038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09728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91440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9144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137160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645920"/>
                              <a:ext cx="36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137160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98676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15346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44640"/>
                            <a:ext cx="5487120" cy="173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88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4680"/>
                              <a:ext cx="54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8000" y="457560"/>
                              <a:ext cx="5493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8000" y="1006200"/>
                              <a:ext cx="109800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648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93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6080" y="1005840"/>
                              <a:ext cx="2561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920" y="274680"/>
                              <a:ext cx="2560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5240" y="366120"/>
                              <a:ext cx="921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1832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832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18324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64044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91476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64044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26532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160" y="80424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097640"/>
                              <a:ext cx="914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91440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914760"/>
                              <a:ext cx="36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91476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13719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64700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13726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9871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153576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1120"/>
                            <a:ext cx="5852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. П.1.7. Схема подключения задатчика эталонного сигнала напряжения или тока и магазина сопротивлений к модул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Ai-NOR/RT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87120" cy="192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272880"/>
                              <a:ext cx="5493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547920"/>
                              <a:ext cx="54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8000" y="730800"/>
                              <a:ext cx="55008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648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8000" y="1279440"/>
                              <a:ext cx="109800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6080" y="1279440"/>
                              <a:ext cx="2561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920" y="547200"/>
                              <a:ext cx="2560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реобразователя сопротивления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5240" y="639360"/>
                              <a:ext cx="9216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4557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45648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45648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1887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5392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160" y="107748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370880"/>
                              <a:ext cx="914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11887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1887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11887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16466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91952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164520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1260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18086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8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пь</w:t>
                                  <w:t>контак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8.05pt;width:460.85pt;height:734.4pt" coordorigin="22,161" coordsize="9217,14688">
                <v:group id="shape_0" style="position:absolute;left:22;top:11537;width:9217;height:2736">
                  <v:shape id="shape_0" fillcolor="white" stroked="f" o:allowincell="f" style="position:absolute;left:22;top:11824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11537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11968" to="4055,1196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256" to="4055,1225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545" to="4055,1254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833" to="4055,1283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121" to="4055,1312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409" to="4055,1340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697" to="4055,1369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985" to="4055,1398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11740;width:227;height:2243">
                    <v:shape id="shape_0" stroked="f" o:allowincell="f" style="position:absolute;left:3866;top:12027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1740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604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316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180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892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756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468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11824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ированный токовый или потенциальный вход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2;top:880;width:1700;height:244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2</w:t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3</w:t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4</w:t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5</w:t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6</w:t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7</w:t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8</w:t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2;top:3327;width:8641;height:2737">
                  <v:shape id="shape_0" fillcolor="white" stroked="f" o:allowincell="f" style="position:absolute;left:22;top:3615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3327;width:864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3760" to="2615,376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4048;width:864;height:575">
                    <v:line id="shape_0" from="1751,4048" to="2615,404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4336" to="2615,433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4624" to="2615,462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4912;width:1728;height:864">
                    <v:line id="shape_0" from="1751,4912" to="3479,491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5200" to="3479,520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5489" to="3479,548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5777" to="3479,577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4911;width:4032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3760;width:4031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7;top:3904;width:144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5,3616" to="2615,4047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3616" to="3190,361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3616" to="3192,390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4328" to="2615,4760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4768" to="3190,476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4336" to="3192,476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85;top:3745;width:55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1;top:4594;width:55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82;top:5056;width:143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4767" to="3480,5199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4768" to="4056,476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4768" to="4057,505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5488" to="3480,5920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5921" to="4056,592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5489" to="4057,592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8;top:4875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9;top:5746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2;top:6001;width:8641;height:2736">
                  <v:shape id="shape_0" fillcolor="white" stroked="f" o:allowincell="f" style="position:absolute;left:22;top:6288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6001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6432" to="2615,643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6720;width:864;height:576">
                    <v:line id="shape_0" from="1751,6720" to="2615,672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7008" to="2615,700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7297" to="2615,729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7585;width:1728;height:864">
                    <v:line id="shape_0" from="1751,7585" to="3479,758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7873" to="3479,787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8161" to="3479,816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8449" to="3479,844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7585;width:4032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6431;width:4031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7;top:6576;width:144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5,6288" to="2615,6720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6289" to="3190,628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6289" to="3192,65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7010" to="2615,7441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7449" to="3190,744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7008" to="3192,744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85;top:6402;width:55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1;top:7267;width:55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82;top:7729;width:143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7441" to="3480,7872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7441" to="4056,744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7441" to="4057,772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8161" to="3480,859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8593" to="4056,859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8161" to="4057,859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8;top:7555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57;top:8418;width:55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2;top:8735;width:8641;height:2737">
                  <v:shape id="shape_0" fillcolor="white" stroked="f" o:allowincell="f" style="position:absolute;left:22;top:9023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8735;width:864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9168" to="2615,916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9456;width:864;height:575">
                    <v:line id="shape_0" from="1751,9456" to="2615,945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9744" to="2615,974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0032" to="2615,1003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10320;width:1728;height:864">
                    <v:line id="shape_0" from="1751,10320" to="3479,1032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0608" to="3479,1060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0897" to="3479,1089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1185" to="3479,1118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10319;width:4032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9168;width:4031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7;top:9312;width:144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5,9024" to="2615,9455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9024" to="3190,90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9024" to="3192,931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9744" to="2615,10176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10176" to="3190,101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9744" to="3192,101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85;top:9153;width:55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1;top:10002;width:55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82;top:10464;width:143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10175" to="3480,10607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0176" to="4056,101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10176" to="4057,1046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0896" to="3480,11328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1329" to="4056,1132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10897" to="4057,1132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8;top:10290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9;top:11154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2;top:14273;width:9216;height:575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. П.1.7. Схема подключения задатчика эталонного сигнала напряжения или тока и магазина сопротивлений к модулю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Ai-NOR/RTD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;top:161;width:8641;height:3025">
                  <v:shape id="shape_0" fillcolor="white" stroked="f" o:allowincell="f" style="position:absolute;left:310;top:591;width:864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1024" to="2615,10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1312;width:865;height:576">
                    <v:line id="shape_0" from="1751,1312" to="2616,131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600" to="2616,160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889" to="2616,188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2176;width:1728;height:864">
                    <v:line id="shape_0" from="1751,2176" to="3479,217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464" to="3479,246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752" to="3479,275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3040" to="3479,304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2176;width:4032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1023;width:4031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реобразователя сопротивления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7;top:1168;width:144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5,879" to="2615,1311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880" to="3190,88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880" to="3192,116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1601" to="2615,2032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2033" to="3190,203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1601" to="3192,203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85;top:1010;width:55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1;top:1858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82;top:2320;width:143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2033" to="3480,2464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2033" to="4055,203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2033" to="4057,232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2754" to="3480,3185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3184" to="4055,318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2752" to="4057,318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8;top:2146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9;top:3009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2;top:161;width:1700;height:339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пь</w:t>
                            <w:t>контак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margin">
                  <wp:posOffset>102235</wp:posOffset>
                </wp:positionV>
                <wp:extent cx="5852795" cy="93268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9326880"/>
                          <a:chOff x="0" y="0"/>
                          <a:chExt cx="5852880" cy="9326880"/>
                        </a:xfrm>
                      </wpg:grpSpPr>
                      <wps:wsp>
                        <wps:cNvSpPr txBox="1"/>
                        <wps:spPr>
                          <a:xfrm>
                            <a:off x="720" y="3890160"/>
                            <a:ext cx="1079640" cy="15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34</w:t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37</w:t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852880" cy="932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2010960"/>
                              <a:ext cx="5486400" cy="173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07964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22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23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24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25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26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27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0"/>
                                <a:ext cx="5486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A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7280" y="27432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97280" y="457200"/>
                                <a:ext cx="549360" cy="36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4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54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7280" y="1005840"/>
                                <a:ext cx="1098000" cy="54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098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1098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1098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25360" y="1005120"/>
                                <a:ext cx="2561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 термопреобразователя сопротивления 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2480" y="274320"/>
                                <a:ext cx="25610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 термопреобразователя сопротивления 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64520" y="365760"/>
                                <a:ext cx="921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1828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1828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182880"/>
                                <a:ext cx="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63576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914400"/>
                                <a:ext cx="36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64008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6840" y="254880"/>
                                <a:ext cx="363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440" y="8038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3880" y="1097280"/>
                                <a:ext cx="914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91368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280" y="91440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400" y="91440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1372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280" y="164592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400" y="137160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1240" y="98676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1535040"/>
                                <a:ext cx="356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600" y="3707640"/>
                              <a:ext cx="5303520" cy="164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86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A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0" y="275040"/>
                                <a:ext cx="54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14400" y="457920"/>
                                <a:ext cx="549360" cy="36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4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54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0" y="1006560"/>
                                <a:ext cx="1098000" cy="54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0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6480"/>
                                  <a:ext cx="10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9360"/>
                                  <a:ext cx="10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2480" y="1005840"/>
                                <a:ext cx="2561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 термопреобразователя сопротивления 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60320" y="274320"/>
                                <a:ext cx="2560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 термопреобразователя сопротивления 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80920" y="366480"/>
                                <a:ext cx="921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18288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83600"/>
                                <a:ext cx="36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9520" y="18360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6415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3120" y="920160"/>
                                <a:ext cx="352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9520" y="64080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960" y="2552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560" y="80460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000" y="1098000"/>
                                <a:ext cx="914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91440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0" y="915120"/>
                                <a:ext cx="36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8160" y="91512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3680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0" y="164736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8160" y="1373040"/>
                                <a:ext cx="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8360" y="987480"/>
                                <a:ext cx="363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7640" y="15354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5444640"/>
                              <a:ext cx="5486400" cy="1738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880"/>
                                <a:ext cx="107964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42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43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44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45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46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47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48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2880" y="0"/>
                                <a:ext cx="5303520" cy="164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A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274320"/>
                                  <a:ext cx="548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4400" y="457560"/>
                                  <a:ext cx="549360" cy="36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549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6480"/>
                                    <a:ext cx="54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0" y="1006920"/>
                                  <a:ext cx="109800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9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109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5760"/>
                                    <a:ext cx="109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9360"/>
                                    <a:ext cx="109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42480" y="1006920"/>
                                  <a:ext cx="25610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ход термопреобразователя сопротивления 8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9600" y="274320"/>
                                  <a:ext cx="2561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ход термопреобразователя сопротивления 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1640" y="366120"/>
                                  <a:ext cx="9216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18288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183240"/>
                                  <a:ext cx="3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8324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64044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9154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64044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265320"/>
                                  <a:ext cx="3564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804960"/>
                                  <a:ext cx="3636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000" y="109836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2400" y="915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0" y="91548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520" y="9154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2400" y="13726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0" y="164700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520" y="13726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3320" y="98784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2600" y="1540440"/>
                                  <a:ext cx="3564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7222320"/>
                              <a:ext cx="5486400" cy="1738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880"/>
                                <a:ext cx="107964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52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53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54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55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56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57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58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0"/>
                                <a:ext cx="5486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A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7280" y="27504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97280" y="457920"/>
                                <a:ext cx="5493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7280" y="1007280"/>
                                <a:ext cx="109800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0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10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10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25360" y="1007280"/>
                                <a:ext cx="25610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 термопреобразователя сопротивления 1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2480" y="275040"/>
                                <a:ext cx="25610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 термопреобразователя сопротивления 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69560" y="366480"/>
                                <a:ext cx="91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18288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183600"/>
                                <a:ext cx="36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7440" y="18360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6415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9151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7440" y="640800"/>
                                <a:ext cx="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6840" y="2656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440" y="804600"/>
                                <a:ext cx="363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3880" y="1098000"/>
                                <a:ext cx="91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9151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280" y="91512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400" y="9151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13680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280" y="164736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400" y="13730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6200" y="987480"/>
                                <a:ext cx="363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5400" y="15408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961120"/>
                              <a:ext cx="58528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Рис. П.1.8. Схема подключения магазина сопротивлений к модулю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Ai-NOR/RT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5486400" cy="201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57200"/>
                                <a:ext cx="1079640" cy="155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7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8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274320"/>
                                <a:ext cx="5486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A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7280" y="54864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73152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09728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2801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46304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64592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82880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25360" y="1280160"/>
                                <a:ext cx="25610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 термопреобразователя сопротивления 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2480" y="548640"/>
                                <a:ext cx="25610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 термопреобразователя сопротивления 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59480" y="640080"/>
                                <a:ext cx="921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4572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4572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4572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91368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11887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914400"/>
                                <a:ext cx="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6840" y="528840"/>
                                <a:ext cx="363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440" y="10774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3880" y="1371600"/>
                                <a:ext cx="91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11887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280" y="118872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400" y="11887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164520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280" y="192024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400" y="16459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1240" y="126036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0520" y="1809000"/>
                                <a:ext cx="363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796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пь</w:t>
                                    <w:t>контакт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8.05pt;width:460.85pt;height:734.4pt" coordorigin="22,161" coordsize="9217,14688">
                <v:shape id="shape_0" fillcolor="white" stroked="f" o:allowincell="f" style="position:absolute;left:23;top:6287;width:1699;height:244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32</w:t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33</w:t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34</w:t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35</w:t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36</w:t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37</w:t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38</w:t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2;top:161;width:9217;height:14688">
                  <v:group id="shape_0" style="position:absolute;left:23;top:3328;width:8640;height:2736">
                    <v:shape id="shape_0" fillcolor="white" stroked="f" o:allowincell="f" style="position:absolute;left:23;top:3615;width:1699;height:2448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22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23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24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25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26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27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1;top:3328;width:863;height:287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A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51,3760" to="2614,376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751;top:4048;width:864;height:576">
                      <v:line id="shape_0" from="1751,4048" to="2615,4048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4336" to="2615,4336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4624" to="2615,4624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51;top:4912;width:1728;height:864">
                      <v:line id="shape_0" from="1751,4912" to="3479,4912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5200" to="3479,5200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5488" to="3479,5488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5776" to="3479,5776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630;top:4911;width:4032;height:432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термопреобразователя сопротивления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2;top:3760;width:4032;height:431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термопреобразователя сопротивления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3117;top:3904;width:144;height:432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615,3616" to="2615,4047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3616" to="3190,361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1,3616" to="3191,390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4329" to="2615,4760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4768" to="3190,476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1,4336" to="3191,476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585;top:3729;width:56;height:55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91;top:4594;width:56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982;top:5056;width:143;height:432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80,4767" to="3480,5199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4768" to="4056,476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7,4768" to="4057,505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5489" to="3480,5920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5920" to="4056,592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7,5488" to="4057,592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458;top:4882;width:56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42;top:5745;width:55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11;top:6000;width:8352;height:2593">
                    <v:shape id="shape_0" fillcolor="white" stroked="f" o:allowincell="f" style="position:absolute;left:311;top:6000;width:863;height:288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A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51,6433" to="2614,643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751;top:6721;width:864;height:576">
                      <v:line id="shape_0" from="1751,6721" to="2615,6721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7009" to="2615,7009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7297" to="2615,7297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51;top:7585;width:1728;height:864">
                      <v:line id="shape_0" from="1751,7585" to="3479,7585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7873" to="3479,7873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8162" to="3479,8162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8450" to="3479,8450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630;top:7584;width:4032;height:432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термопреобразователя сопротивления 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3;top:6432;width:4031;height:432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термопреобразователя сопротивления 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3116;top:6577;width:144;height:432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615,6288" to="2615,6720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6289" to="3190,628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2,6289" to="3192,657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7010" to="2615,7441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1,7449" to="3185,744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2,7009" to="3192,744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585;top:6402;width:56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91;top:7267;width:55;height:55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982;top:7729;width:143;height:432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80,7440" to="3480,7872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7441" to="4055,744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6,7441" to="4056,772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8154" to="3480,8585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8594" to="4055,859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6,8162" to="4056,859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458;top:7555;width:56;height:55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57;top:8418;width:56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3;top:8735;width:8640;height:2737">
                    <v:shape id="shape_0" fillcolor="white" stroked="f" o:allowincell="f" style="position:absolute;left:23;top:9023;width:1699;height:2448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42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43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44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45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46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47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48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11;top:8735;width:8352;height:2593">
                      <v:shape id="shape_0" fillcolor="white" stroked="f" o:allowincell="f" style="position:absolute;left:311;top:8735;width:863;height:288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A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751,9167" to="2614,9167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751;top:9456;width:864;height:576">
                        <v:line id="shape_0" from="1751,9456" to="2615,9456" stroked="t" o:allowincell="f" style="position:absolute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9744" to="2615,9744" stroked="t" o:allowincell="f" style="position:absolute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0033" to="2615,10033" stroked="t" o:allowincell="f" style="position:absolute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51;top:10321;width:1728;height:864">
                        <v:line id="shape_0" from="1751,10321" to="3479,10321" stroked="t" o:allowincell="f" style="position:absolute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0609" to="3479,10609" stroked="t" o:allowincell="f" style="position:absolute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0897" to="3479,10897" stroked="t" o:allowincell="f" style="position:absolute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1186" to="3479,11186" stroked="t" o:allowincell="f" style="position:absolute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630;top:10321;width:4032;height:431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термопреобразователя сопротивления 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42;top:9167;width:4032;height:432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термопреобразователя сопротивления 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117;top:9312;width:144;height:432;mso-wrap-style:none;v-text-anchor:middle;mso-position-vertic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615,9023" to="2615,9455" stroked="t" o:allowincell="f" style="position:absolute;flip:y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5,9024" to="3190,9024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1,9024" to="3191,9312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5,9744" to="2615,10176" stroked="t" o:allowincell="f" style="position:absolute;flip:y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5,10177" to="3190,10177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1,9744" to="3191,10176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2585;top:9153;width:55;height:56;mso-wrap-style:none;v-text-anchor:middle;mso-position-vertic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590;top:10003;width:56;height:55;mso-wrap-style:none;v-text-anchor:middle;mso-position-vertic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3982;top:10465;width:143;height:431;mso-wrap-style:none;v-text-anchor:middle;mso-position-vertic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480,10177" to="3480,10608" stroked="t" o:allowincell="f" style="position:absolute;flip:y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0,10177" to="4056,10177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7,10177" to="4057,10464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0,10897" to="3480,11328" stroked="t" o:allowincell="f" style="position:absolute;flip:y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0,11329" to="4056,11329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7,10897" to="4057,11328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3450;top:10291;width:55;height:55;mso-wrap-style:none;v-text-anchor:middle;mso-position-vertic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449;top:11161;width:55;height:56;mso-wrap-style:none;v-text-anchor:middle;mso-position-vertic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23;top:11535;width:8640;height:2737">
                    <v:shape id="shape_0" fillcolor="white" stroked="f" o:allowincell="f" style="position:absolute;left:23;top:11823;width:1699;height:2448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52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53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54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55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56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57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58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1;top:11535;width:863;height:288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A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51,11968" to="2614,1196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751;top:12256;width:864;height:575">
                      <v:line id="shape_0" from="1751,12256" to="2615,12256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12544" to="2615,12544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12832" to="2615,12832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51;top:13121;width:1728;height:863">
                      <v:line id="shape_0" from="1751,13121" to="3479,13121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13409" to="3479,13409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13697" to="3479,13697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13985" to="3479,13985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630;top:13121;width:4032;height:431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термопреобразователя сопротивления 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2;top:11968;width:4032;height:431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термопреобразователя сопротивления 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3125;top:12112;width:143;height:431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615,11823" to="2615,12255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11824" to="3190,1182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0,11824" to="3200,1211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12545" to="2615,12976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12976" to="3190,1297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0,12544" to="3200,1297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585;top:11953;width:56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91;top:12802;width:56;height:55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982;top:13264;width:143;height:431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80,12976" to="3480,13407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12976" to="4056,1297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7,12976" to="4057,1326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13689" to="3480,14120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14129" to="4056,1412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7,13697" to="4057,1412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450;top:13090;width:56;height:55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33;top:13961;width:56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22;top:14273;width:9216;height:575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Рис. П.1.8. Схема подключения магазина сопротивлений к модулю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Ai-NOR/RTD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;top:161;width:8640;height:3168">
                    <v:shape id="shape_0" fillcolor="white" stroked="f" o:allowincell="f" style="position:absolute;left:23;top:881;width:1699;height:2447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1;top:593;width:863;height:287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A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51,1025" to="2614,102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313" to="2615,131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601" to="2615,160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889" to="2615,188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177" to="3479,217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465" to="3479,246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753" to="3479,275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3041" to="3479,304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630;top:2177;width:4032;height:431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термопреобразователя сопротивления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2;top:1025;width:4032;height:431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термопреобразователя сопротивления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3109;top:1169;width:144;height:431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615,881" to="2615,1312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881" to="3190,88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1,881" to="3191,116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1600" to="2615,2032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2033" to="3190,203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1,1601" to="3191,203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585;top:994;width:56;height:55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91;top:1858;width:56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982;top:2321;width:143;height:431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80,2033" to="3480,2464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2033" to="4056,203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7,2033" to="4057,232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2752" to="3480,3184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3185" to="4056,318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7,2753" to="4057,318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458;top:2146;width:56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57;top:3010;width:56;height:55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23;top:161;width:1699;height:339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пь</w:t>
                              <w:t>контак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</wp:posOffset>
                </wp:positionH>
                <wp:positionV relativeFrom="margin">
                  <wp:posOffset>102235</wp:posOffset>
                </wp:positionV>
                <wp:extent cx="5852795" cy="9418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9419040"/>
                          <a:chOff x="0" y="0"/>
                          <a:chExt cx="5852880" cy="9419040"/>
                        </a:xfrm>
                      </wpg:grpSpPr>
                      <wpg:grpSp>
                        <wpg:cNvGrpSpPr/>
                        <wpg:grpSpPr>
                          <a:xfrm>
                            <a:off x="0" y="201168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2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84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7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960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4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7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36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8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87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ары 5 (ТС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ары 6 (ТС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ары 7 (ТС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ары 8 (ТС8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4904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3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1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7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960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4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43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36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8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87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ары 9 (ТС9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ары 10 (ТС1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ары 11 (ТС1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ары 12 (ТС12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48712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4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1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0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888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04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29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08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87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ары 13 (ТС1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ары 14 (ТС1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ары 15 (ТС1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пары 16 (ТС16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052560"/>
                            <a:ext cx="58528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. П.1.9. Схема подключения задатчика эталонного напряжения и магазина сопротивлений к модул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Ai-T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852880" cy="201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4320"/>
                              <a:ext cx="5852880" cy="1736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440"/>
                                <a:ext cx="108000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7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8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A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8000" y="27360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45720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64008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82296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00584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18872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37160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55520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40800" y="129600"/>
                                <a:ext cx="144000" cy="142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14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864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50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512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08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794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965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3200" y="181440"/>
                                <a:ext cx="3109680" cy="146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 термопары 1 (ТС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 термопары 2 (ТС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 термопары 3 (ТС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 термопары 4 (ТС4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8000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пь</w:t>
                                  <w:t>контак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223760"/>
                            <a:ext cx="572076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5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" y="0"/>
                              <a:ext cx="54864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A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54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7280" y="457920"/>
                              <a:ext cx="55008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5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1006560"/>
                              <a:ext cx="109800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1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04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5360" y="1006560"/>
                              <a:ext cx="1646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сопротивления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4200" y="607680"/>
                              <a:ext cx="10065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ля компенсации холодных спае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273600"/>
                              <a:ext cx="16466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термосопротивления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4160" y="36648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18216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82880"/>
                              <a:ext cx="36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82880"/>
                              <a:ext cx="7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7360" y="6375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92088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64008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2570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804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1098000"/>
                              <a:ext cx="9216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8880" y="915120"/>
                              <a:ext cx="7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9151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9151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8880" y="1369080"/>
                              <a:ext cx="7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1646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137160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9867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520" y="153216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1280" y="188640"/>
                              <a:ext cx="183600" cy="13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9965" y="1666"/>
                                  </a:lnTo>
                                  <a:lnTo>
                                    <a:pt x="9965" y="8329"/>
                                  </a:lnTo>
                                  <a:lnTo>
                                    <a:pt x="19931" y="9995"/>
                                  </a:lnTo>
                                  <a:lnTo>
                                    <a:pt x="9965" y="11661"/>
                                  </a:lnTo>
                                  <a:lnTo>
                                    <a:pt x="9965" y="18325"/>
                                  </a:lnTo>
                                  <a:lnTo>
                                    <a:pt x="0" y="1999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8.05pt;width:460.85pt;height:741.65pt" coordorigin="22,161" coordsize="9217,14833">
                <v:group id="shape_0" style="position:absolute;left:22;top:3329;width:9217;height:2735">
                  <v:shape id="shape_0" fillcolor="white" stroked="f" o:allowincell="f" style="position:absolute;left:22;top:3615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2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3329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3760" to="4055,376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049" to="4055,404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336" to="4055,433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624" to="4055,46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913" to="4055,491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201" to="4055,520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488" to="4055,548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776" to="4055,57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3533;width:227;height:2241">
                    <v:shape id="shape_0" stroked="f" o:allowincell="f" style="position:absolute;left:3866;top:381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3533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396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109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97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684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5547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5260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3615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ары 5 (ТС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ары 6 (ТС6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ары 7 (ТС7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ары 8 (ТС8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;top:6065;width:9217;height:2735">
                  <v:shape id="shape_0" fillcolor="white" stroked="f" o:allowincell="f" style="position:absolute;left:22;top:6351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3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6065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6496" to="4055,649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6785" to="4055,678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072" to="4055,707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360" to="4055,736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648" to="4055,764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937" to="4055,793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8224" to="4055,82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8512" to="4055,851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6269;width:227;height:2241">
                    <v:shape id="shape_0" stroked="f" o:allowincell="f" style="position:absolute;left:3866;top:6555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6269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13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684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708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420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828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996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6351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ары 9 (ТС9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ары 10 (ТС1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ары 11 (ТС11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ары 12 (ТС1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;top:8802;width:9217;height:2734">
                  <v:shape id="shape_0" fillcolor="white" stroked="f" o:allowincell="f" style="position:absolute;left:22;top:9088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4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9233" to="4055,923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522" to="4055,952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809" to="4055,980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097" to="4055,1009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385" to="4055,1038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673" to="4055,1067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961" to="4055,1096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1249" to="4055,1124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9005;width:227;height:2241">
                    <v:shape id="shape_0" stroked="f" o:allowincell="f" style="position:absolute;left:3866;top:929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005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868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580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44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155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101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732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9088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ары 13 (ТС13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ары 14 (ТС14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ары 15 (ТС1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пары 16 (ТС16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8802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;top:14417;width:9216;height:57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. П.1.9. Схема подключения задатчика эталонного напряжения и магазина сопротивлений к модулю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Ai-TC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;top:161;width:9217;height:3167">
                  <v:group id="shape_0" style="position:absolute;left:22;top:593;width:9217;height:2735">
                    <v:shape id="shape_0" fillcolor="white" stroked="f" o:allowincell="f" style="position:absolute;left:22;top:879;width:1700;height:2448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0;top:593;width:864;height:287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A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51,1024" to="4055,102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313" to="4055,131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601" to="4055,160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889" to="4055,188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177" to="4055,217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465" to="4055,246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753" to="4055,275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3042" to="4055,304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866;top:797;width:227;height:2242">
                      <v:shape id="shape_0" stroked="f" o:allowincell="f" style="position:absolute;left:3866;top:1083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797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661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372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238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948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812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524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342;top:879;width:4896;height:2304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термопары 1 (ТС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термопары 2 (ТС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термопары 3 (ТС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термопары 4 (ТС4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2;top:161;width:1700;height:33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пь</w:t>
                            <w:t>контак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2;top:11537;width:9009;height:2736">
                  <v:shape id="shape_0" fillcolor="white" stroked="f" o:allowincell="f" style="position:absolute;left:22;top:11824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5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1;top:11537;width:863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A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0,11969" to="2614,1196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0;top:12258;width:865;height:576">
                    <v:line id="shape_0" from="1750,12258" to="2615,1225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2546" to="2615,1254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2834" to="2615,1283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0;top:13122;width:1728;height:863">
                    <v:line id="shape_0" from="1750,13122" to="3478,1312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3409" to="3478,1340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3697" to="3478,1369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3986" to="3478,1398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29;top:13122;width:2592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сопротивления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6;top:12494;width:1584;height:719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ля компенсации холодных спае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2;top:11968;width:2592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термосопротивления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5;top:12114;width:143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4,11824" to="2614,12256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4,11825" to="3190,1182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0,11825" to="3190,1211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12541" to="2616,1297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4,12987" to="3190,1298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0,12545" to="3190,1297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92;top:11942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2;top:12804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90;top:13266;width:144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5,12978" to="3485,13409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92,12978" to="4067,1297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66,12978" to="4066,1326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5,13693" to="3485,14124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92,14130" to="4067,1413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66,13697" to="4066,1412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4;top:13091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56;top:13950;width:55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20000,20000" path="m0,0l9965,1666l9965,8329l19931,9995l9965,11661l9965,18325l0,19991e" stroked="t" o:allowincell="f" style="position:absolute;left:7079;top:11834;width:288;height:2160;mso-wrap-style:none;v-text-anchor:middle;mso-position-vertical-relative:margin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Таблица соответствия номера канала преобразователя входному сигналу.</w:t>
      </w:r>
    </w:p>
    <w:tbl>
      <w:tblPr>
        <w:tblW w:w="950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2"/>
        <w:gridCol w:w="1282"/>
        <w:gridCol w:w="1270"/>
        <w:gridCol w:w="1270"/>
        <w:gridCol w:w="1270"/>
        <w:gridCol w:w="1270"/>
        <w:gridCol w:w="129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</w:t>
            </w:r>
          </w:p>
        </w:tc>
        <w:tc>
          <w:tcPr>
            <w:tcW w:w="89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Цепь (разъем/контакт)</w:t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имя и номер датчика]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4"/>
                <w:sz w:val="16"/>
              </w:rPr>
            </w:pPr>
            <w:r>
              <w:rPr>
                <w:rFonts w:cs="Times New Roman" w:ascii="Times New Roman" w:hAnsi="Times New Roman"/>
                <w:spacing w:val="-14"/>
                <w:sz w:val="16"/>
              </w:rPr>
              <w:t>ка-</w:t>
            </w:r>
          </w:p>
        </w:tc>
        <w:tc>
          <w:tcPr>
            <w:tcW w:w="12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одуль</w:t>
            </w:r>
          </w:p>
        </w:tc>
        <w:tc>
          <w:tcPr>
            <w:tcW w:w="76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одуль Ai NOR/RTD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4"/>
                <w:sz w:val="16"/>
              </w:rPr>
            </w:pPr>
            <w:r>
              <w:rPr>
                <w:rFonts w:cs="Times New Roman" w:ascii="Times New Roman" w:hAnsi="Times New Roman"/>
                <w:spacing w:val="-14"/>
                <w:sz w:val="16"/>
              </w:rPr>
              <w:t>нала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i TC</w:t>
            </w:r>
          </w:p>
        </w:tc>
        <w:tc>
          <w:tcPr>
            <w:tcW w:w="12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X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X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X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X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XX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6XX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,12(ХА1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TC1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,12(ХА1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,12(ХА1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1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14(ХА1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,12(ХА1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1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14(ХА1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1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1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14(ХА1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1]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,14(ХА1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TC2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,14(ХА1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,14(ХА1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1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18(ХА1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,14(ХА1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1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18(ХА1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2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1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18(ХА1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2]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,16(ХА1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TC3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,16(ХА1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3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,16(ХА1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3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2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24(ХА2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3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,16(ХА1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3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2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24(ХА2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3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2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24(ХА2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3]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,18(ХА1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TC4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,18(ХА1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4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,18(ХА1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4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2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28(ХА2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4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,18(ХА1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4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2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28(ХА2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4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2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28(ХА2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4]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,22(ХА2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TC5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,22(ХА2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5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,22(ХА2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5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,32(ХА3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,22(ХА2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5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3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34(ХА3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5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3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34(ХА3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5]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,24(ХА2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TC6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,24(ХА2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6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,24(ХА2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6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,34(ХА3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,24(ХА2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6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3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38(ХА3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6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3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38(ХА3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6]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,26(ХА2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TC7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,26(ХА2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7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,26(ХА2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7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,36(ХА3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3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,26(ХА2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7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4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4(ХА4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7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4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4(ХА4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7]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,28(ХА2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TC8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,28(ХА2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8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,28(ХА2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8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7,38(ХА3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4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,28(ХА2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8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4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8(ХА4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8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4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8(ХА4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8]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,32(ХА3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TC9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,32(ХА3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9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,32(ХА3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9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,42(ХА4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5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3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34(ХА3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1,52(ХА5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5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54(ХА5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9]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,34(ХА3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TC10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,34(ХА3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0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,34(ХА3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0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,44(ХА4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6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3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38(ХА3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,54(ХА5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2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5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58(ХА5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10]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,36(ХА3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TC11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,36(ХА3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,36(ХА3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,46(ХА4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7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4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4(ХА4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3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5,56(ХА5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3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7,38(ХА3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TC12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7,38(ХА3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7,38(ХА3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7,48(ХА4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8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4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8(ХА4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4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7,58(ХА5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4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,42(ХА4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TC13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,42(ХА4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3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,42(ХА4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3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1,52(ХА5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9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5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54(ХА5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5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,44(ХА4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TC14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,44(ХА4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4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,44(ХА4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4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,54(ХА5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0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5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58(ХА5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6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,46(ХА4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TC15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,46(ХА4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5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,46(ХА4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5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5,56(ХА5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7,48(ХА4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TC16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7,48(ХА4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6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7,48(ХА4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6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7,58(ХА5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5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54(ХА5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1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1,52(ХА5/1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7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5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54(ХА5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5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58(ХА5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2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,54(ХА5/3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8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5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58(ХА5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RTD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5,56(ХА5/5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19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7,58(ХА5/7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NOR20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</w:tbl>
    <w:p>
      <w:pPr>
        <w:pStyle w:val="Normal"/>
        <w:spacing w:lineRule="auto" w:line="360"/>
        <w:ind w:left="567" w:hanging="567"/>
        <w:jc w:val="right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  <w:t>Приложение 3</w:t>
      </w:r>
    </w:p>
    <w:p>
      <w:pPr>
        <w:pStyle w:val="Normal"/>
        <w:spacing w:lineRule="auto" w:line="360"/>
        <w:ind w:left="567" w:hanging="567"/>
        <w:jc w:val="right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p>
      <w:pPr>
        <w:pStyle w:val="Normal"/>
        <w:spacing w:lineRule="auto" w:line="360"/>
        <w:ind w:left="567" w:hanging="567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РОТОКОЛ №</w:t>
      </w:r>
    </w:p>
    <w:p>
      <w:pPr>
        <w:pStyle w:val="Normal"/>
        <w:spacing w:lineRule="auto" w:line="480"/>
        <w:ind w:left="567" w:hanging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“___” ______________ 199   г.</w:t>
      </w:r>
    </w:p>
    <w:p>
      <w:pPr>
        <w:pStyle w:val="Normal"/>
        <w:spacing w:lineRule="auto" w:line="480"/>
        <w:ind w:left="567" w:hanging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ерки модуля _____________________________________________________</w:t>
      </w:r>
    </w:p>
    <w:p>
      <w:pPr>
        <w:pStyle w:val="Normal"/>
        <w:spacing w:lineRule="auto" w:line="480"/>
        <w:ind w:left="567" w:hanging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. № __________</w:t>
      </w:r>
    </w:p>
    <w:p>
      <w:pPr>
        <w:pStyle w:val="Normal"/>
        <w:spacing w:lineRule="auto" w:line="480"/>
        <w:ind w:left="567" w:hanging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овия поверки:</w:t>
      </w:r>
    </w:p>
    <w:p>
      <w:pPr>
        <w:pStyle w:val="Normal"/>
        <w:numPr>
          <w:ilvl w:val="0"/>
          <w:numId w:val="0"/>
        </w:numPr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4"/>
        </w:rPr>
        <w:tab/>
        <w:tab/>
        <w:t>температура окружающей среды</w:t>
        <w:tab/>
        <w:t xml:space="preserve">_____________________ 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</w:t>
      </w:r>
    </w:p>
    <w:p>
      <w:pPr>
        <w:pStyle w:val="Normal"/>
        <w:numPr>
          <w:ilvl w:val="0"/>
          <w:numId w:val="0"/>
        </w:numPr>
        <w:spacing w:lineRule="exac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относительная влажность воздуха</w:t>
        <w:tab/>
        <w:t>_____________________ %</w:t>
      </w:r>
    </w:p>
    <w:p>
      <w:pPr>
        <w:pStyle w:val="Normal"/>
        <w:numPr>
          <w:ilvl w:val="0"/>
          <w:numId w:val="0"/>
        </w:numPr>
        <w:spacing w:lineRule="exac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атмосферное давление</w:t>
        <w:tab/>
        <w:tab/>
        <w:tab/>
        <w:t>_____________________ кПа</w:t>
      </w:r>
    </w:p>
    <w:p>
      <w:pPr>
        <w:pStyle w:val="Normal"/>
        <w:numPr>
          <w:ilvl w:val="0"/>
          <w:numId w:val="0"/>
        </w:numPr>
        <w:spacing w:lineRule="exact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напряжение сети</w:t>
        <w:tab/>
        <w:tab/>
        <w:tab/>
        <w:tab/>
        <w:t>_____________________ В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тность соответствует требованиям, указанным в паспорте на модуль.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внешнего осмотра и проверки работоспособности, нарушений требований технической документации не установлено.</w:t>
      </w:r>
    </w:p>
    <w:p>
      <w:pPr>
        <w:pStyle w:val="Normal"/>
        <w:spacing w:lineRule="exac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ультаты определения погрешностей каналов занесены в таблицу поверки каналов ввода модуля.</w:t>
      </w:r>
    </w:p>
    <w:p>
      <w:pPr>
        <w:pStyle w:val="Normal"/>
        <w:spacing w:lineRule="exact" w:line="360"/>
        <w:ind w:left="567" w:hanging="0"/>
        <w:jc w:val="both"/>
        <w:rPr/>
      </w:pPr>
      <w:r>
        <w:rPr>
          <w:rFonts w:cs="Arial" w:ascii="Arial" w:hAnsi="Arial"/>
          <w:sz w:val="24"/>
        </w:rPr>
        <w:t xml:space="preserve">Полученные значения погрешностей не превышают допустимые значения </w:t>
      </w:r>
      <w:r>
        <w:rPr>
          <w:rFonts w:eastAsia="Symbol" w:cs="Symbol" w:ascii="Symbol" w:hAnsi="Symbol"/>
          <w:sz w:val="36"/>
        </w:rPr>
        <w:t></w:t>
      </w:r>
      <w:r>
        <w:rPr>
          <w:rFonts w:cs="Arial" w:ascii="Arial" w:hAnsi="Arial"/>
          <w:sz w:val="24"/>
        </w:rPr>
        <w:t xml:space="preserve"> &lt; ______ %.</w:t>
      </w:r>
    </w:p>
    <w:p>
      <w:pPr>
        <w:pStyle w:val="Normal"/>
        <w:spacing w:lineRule="exact" w:line="360" w:before="120" w:after="0"/>
        <w:ind w:left="2268" w:hanging="1701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Заключение:</w:t>
      </w:r>
      <w:r>
        <w:rPr>
          <w:rFonts w:cs="Pragmatica;Times New Roman" w:ascii="Pragmatica;Times New Roman" w:hAnsi="Pragmatica;Times New Roman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модуль </w:t>
        <w:softHyphen/>
        <w:softHyphen/>
        <w:softHyphen/>
        <w:t>_______________________ зав. № ___________  соответствует паспортным данным и допускается к применению.</w:t>
      </w:r>
    </w:p>
    <w:p>
      <w:pPr>
        <w:pStyle w:val="Normal"/>
        <w:spacing w:lineRule="exac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итель __________________________________________________</w:t>
      </w:r>
    </w:p>
    <w:p>
      <w:pPr>
        <w:pStyle w:val="Normal"/>
        <w:ind w:left="567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именование организ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поверки каналов ввода модуля Ai-NOR/RTD ________ , № ______________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58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642"/>
        <w:gridCol w:w="1642"/>
        <w:gridCol w:w="1643"/>
        <w:gridCol w:w="1642"/>
        <w:gridCol w:w="1642"/>
        <w:gridCol w:w="1643"/>
        <w:gridCol w:w="1642"/>
        <w:gridCol w:w="1642"/>
        <w:gridCol w:w="1645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83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 измеряемого параметра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нал</w:t>
            </w:r>
          </w:p>
        </w:tc>
        <w:tc>
          <w:tcPr>
            <w:tcW w:w="492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чка 1-</w:t>
            </w:r>
          </w:p>
        </w:tc>
        <w:tc>
          <w:tcPr>
            <w:tcW w:w="4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чка 2-</w:t>
            </w:r>
          </w:p>
        </w:tc>
        <w:tc>
          <w:tcPr>
            <w:tcW w:w="4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чка 3-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гр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гр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.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гр.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1</w:t>
            </w:r>
          </w:p>
        </w:tc>
        <w:tc>
          <w:tcPr>
            <w:tcW w:w="16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2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3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4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5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6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7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8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9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10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0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0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11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12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13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14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15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16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17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18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19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20</w:t>
            </w:r>
          </w:p>
        </w:tc>
        <w:tc>
          <w:tcPr>
            <w:tcW w:w="16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83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 измеряемого параметра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нал</w:t>
            </w:r>
          </w:p>
        </w:tc>
        <w:tc>
          <w:tcPr>
            <w:tcW w:w="492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чка 1-</w:t>
            </w:r>
          </w:p>
        </w:tc>
        <w:tc>
          <w:tcPr>
            <w:tcW w:w="4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чка 2-</w:t>
            </w:r>
          </w:p>
        </w:tc>
        <w:tc>
          <w:tcPr>
            <w:tcW w:w="4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чка 3-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гр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гр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.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гр.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1</w:t>
            </w:r>
          </w:p>
        </w:tc>
        <w:tc>
          <w:tcPr>
            <w:tcW w:w="16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2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3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4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5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0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0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6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7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8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9</w:t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10</w:t>
            </w:r>
          </w:p>
        </w:tc>
        <w:tc>
          <w:tcPr>
            <w:tcW w:w="16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верку производи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 / _________________ /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____” ______________ 199   г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eastAsia="Tms Rmn;Times New Roman"/>
          <w:sz w:val="24"/>
        </w:rPr>
        <w:t xml:space="preserve"> </w:t>
      </w:r>
      <w:r>
        <w:rPr>
          <w:rFonts w:cs="Arial" w:ascii="Arial" w:hAnsi="Arial"/>
          <w:sz w:val="24"/>
        </w:rPr>
        <w:t>Приложение 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поверки каналов модуля  Ai-TC - ____ , № ______________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8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642"/>
        <w:gridCol w:w="1642"/>
        <w:gridCol w:w="1643"/>
        <w:gridCol w:w="1642"/>
        <w:gridCol w:w="1642"/>
        <w:gridCol w:w="1643"/>
        <w:gridCol w:w="1642"/>
        <w:gridCol w:w="1642"/>
        <w:gridCol w:w="1645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 измеряемого параметра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чка 1 -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нал</w:t>
            </w:r>
          </w:p>
        </w:tc>
        <w:tc>
          <w:tcPr>
            <w:tcW w:w="4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=50 Ом</w:t>
            </w:r>
          </w:p>
        </w:tc>
        <w:tc>
          <w:tcPr>
            <w:tcW w:w="4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=55,35 Ом</w:t>
            </w:r>
          </w:p>
        </w:tc>
        <w:tc>
          <w:tcPr>
            <w:tcW w:w="4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=60,7 Ом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гр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гр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.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гр.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2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3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4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 для L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 для L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5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6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 для K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 для K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7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8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 для S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 для S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9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0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1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2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3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4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5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6</w:t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верку производи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 / _________________ /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____” ______________ 199   г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поверки каналов модуля  Ai-TC - ____ , № ______________</w:t>
      </w:r>
    </w:p>
    <w:p>
      <w:pPr>
        <w:pStyle w:val="Normal"/>
        <w:jc w:val="right"/>
        <w:rPr/>
      </w:pPr>
      <w:r>
        <w:rPr/>
        <w:t>Продолжение таблицы 2</w:t>
      </w:r>
    </w:p>
    <w:tbl>
      <w:tblPr>
        <w:tblW w:w="158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642"/>
        <w:gridCol w:w="1642"/>
        <w:gridCol w:w="1643"/>
        <w:gridCol w:w="1642"/>
        <w:gridCol w:w="1642"/>
        <w:gridCol w:w="1643"/>
        <w:gridCol w:w="1642"/>
        <w:gridCol w:w="1642"/>
        <w:gridCol w:w="1645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 измеряемого параметра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чка 2 -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нал</w:t>
            </w:r>
          </w:p>
        </w:tc>
        <w:tc>
          <w:tcPr>
            <w:tcW w:w="4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=50 Ом</w:t>
            </w:r>
          </w:p>
        </w:tc>
        <w:tc>
          <w:tcPr>
            <w:tcW w:w="4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=55,35 Ом</w:t>
            </w:r>
          </w:p>
        </w:tc>
        <w:tc>
          <w:tcPr>
            <w:tcW w:w="4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=60,7 Ом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гр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гр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.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гр.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2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3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4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4 для L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7 для L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5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6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1 для K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2 для K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7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8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1 для S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2 для S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9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0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1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2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3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4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5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6</w:t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верку производи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 / _________________ /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____” ______________ 199   г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поверки каналов модуля  Ai-TC - ____ , № ______________</w:t>
      </w:r>
    </w:p>
    <w:p>
      <w:pPr>
        <w:pStyle w:val="Normal"/>
        <w:jc w:val="right"/>
        <w:rPr/>
      </w:pPr>
      <w:r>
        <w:rPr/>
        <w:t>Продолжение таблицы 2</w:t>
      </w:r>
    </w:p>
    <w:tbl>
      <w:tblPr>
        <w:tblW w:w="158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642"/>
        <w:gridCol w:w="1642"/>
        <w:gridCol w:w="1643"/>
        <w:gridCol w:w="1642"/>
        <w:gridCol w:w="1642"/>
        <w:gridCol w:w="1643"/>
        <w:gridCol w:w="1642"/>
        <w:gridCol w:w="1642"/>
        <w:gridCol w:w="1645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 измеряемого параметра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чка 3 -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нал</w:t>
            </w:r>
          </w:p>
        </w:tc>
        <w:tc>
          <w:tcPr>
            <w:tcW w:w="4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=50 Ом</w:t>
            </w:r>
          </w:p>
        </w:tc>
        <w:tc>
          <w:tcPr>
            <w:tcW w:w="4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=55,35 Ом</w:t>
            </w:r>
          </w:p>
        </w:tc>
        <w:tc>
          <w:tcPr>
            <w:tcW w:w="4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TD=60,7 Ом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гр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гр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.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гр.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2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3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4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7 для L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40 для L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5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6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4 для K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5 для K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7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8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4 для S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5 для S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9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0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1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2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3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4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5</w:t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16</w:t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верку производи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 / _________________ /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____” ______________ 199  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Pragmatica;Times New Roman" w:hAnsi="Pragmatica;Times New Roman" w:cs="Pragmatica;Times New Roman"/>
          <w:sz w:val="24"/>
        </w:rPr>
      </w:pPr>
      <w:r>
        <w:rPr>
          <w:rFonts w:cs="Pragmatica;Times New Roman" w:ascii="Pragmatica;Times New Roman" w:hAnsi="Pragmatica;Times New Roman"/>
          <w:sz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38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ms Rm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7.3.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2"/>
      <w:numFmt w:val="decimal"/>
      <w:lvlText w:val="7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3"/>
      <w:numFmt w:val="decimal"/>
      <w:lvlText w:val="7.3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decimal"/>
      <w:lvlText w:val="7.3.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7.3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7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8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8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8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8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8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Style6">
    <w:name w:val="номер страницы"/>
    <w:basedOn w:val="Style5"/>
    <w:qFormat/>
    <w:rPr/>
  </w:style>
  <w:style w:type="character" w:styleId="Style7">
    <w:name w:val="знак сноски"/>
    <w:basedOn w:val="Style5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1">
    <w:name w:val="заголовок 1"/>
    <w:basedOn w:val="Normal"/>
    <w:next w:val="Normal"/>
    <w:qFormat/>
    <w:pPr>
      <w:spacing w:before="240" w:after="0"/>
    </w:pPr>
    <w:rPr>
      <w:rFonts w:ascii="Helv" w:hAnsi="Helv" w:cs="Helv"/>
      <w:b/>
      <w:sz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rFonts w:ascii="Helv" w:hAnsi="Helv" w:cs="Helv"/>
      <w:b/>
      <w:sz w:val="24"/>
    </w:rPr>
  </w:style>
  <w:style w:type="paragraph" w:styleId="3">
    <w:name w:val="заголовок 3"/>
    <w:basedOn w:val="Normal"/>
    <w:next w:val="Style9"/>
    <w:qFormat/>
    <w:pPr>
      <w:ind w:left="354" w:hanging="0"/>
    </w:pPr>
    <w:rPr>
      <w:b/>
      <w:sz w:val="24"/>
    </w:rPr>
  </w:style>
  <w:style w:type="paragraph" w:styleId="4">
    <w:name w:val="заголовок 4"/>
    <w:basedOn w:val="Normal"/>
    <w:next w:val="Style9"/>
    <w:qFormat/>
    <w:pPr>
      <w:ind w:left="354" w:hanging="0"/>
    </w:pPr>
    <w:rPr>
      <w:sz w:val="24"/>
      <w:u w:val="single"/>
    </w:rPr>
  </w:style>
  <w:style w:type="paragraph" w:styleId="5">
    <w:name w:val="заголовок 5"/>
    <w:basedOn w:val="Normal"/>
    <w:next w:val="Style9"/>
    <w:qFormat/>
    <w:pPr>
      <w:ind w:left="708" w:hanging="0"/>
    </w:pPr>
    <w:rPr>
      <w:b/>
    </w:rPr>
  </w:style>
  <w:style w:type="paragraph" w:styleId="6">
    <w:name w:val="заголовок 6"/>
    <w:basedOn w:val="Normal"/>
    <w:next w:val="Style9"/>
    <w:qFormat/>
    <w:pPr>
      <w:ind w:left="708" w:hanging="0"/>
    </w:pPr>
    <w:rPr>
      <w:u w:val="single"/>
    </w:rPr>
  </w:style>
  <w:style w:type="paragraph" w:styleId="7">
    <w:name w:val="заголовок 7"/>
    <w:basedOn w:val="Normal"/>
    <w:next w:val="Style9"/>
    <w:qFormat/>
    <w:pPr>
      <w:ind w:left="708" w:hanging="0"/>
    </w:pPr>
    <w:rPr>
      <w:i/>
    </w:rPr>
  </w:style>
  <w:style w:type="paragraph" w:styleId="8">
    <w:name w:val="заголовок 8"/>
    <w:basedOn w:val="Normal"/>
    <w:next w:val="Style9"/>
    <w:qFormat/>
    <w:pPr>
      <w:ind w:left="708" w:hanging="0"/>
    </w:pPr>
    <w:rPr>
      <w:i/>
    </w:rPr>
  </w:style>
  <w:style w:type="paragraph" w:styleId="9">
    <w:name w:val="заголовок 9"/>
    <w:basedOn w:val="Normal"/>
    <w:next w:val="Style9"/>
    <w:qFormat/>
    <w:pPr>
      <w:ind w:left="708" w:hanging="0"/>
    </w:pPr>
    <w:rPr>
      <w:i/>
    </w:rPr>
  </w:style>
  <w:style w:type="paragraph" w:styleId="Style9">
    <w:name w:val="Обычный текст с отступом"/>
    <w:basedOn w:val="Normal"/>
    <w:qFormat/>
    <w:pPr>
      <w:ind w:left="708" w:hanging="0"/>
    </w:pPr>
    <w:rPr/>
  </w:style>
  <w:style w:type="paragraph" w:styleId="Style10">
    <w:name w:val="текст сноски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09:00Z</dcterms:created>
  <dc:creator>all</dc:creator>
  <dc:description/>
  <dc:language>en-US</dc:language>
  <cp:lastModifiedBy>Marketing</cp:lastModifiedBy>
  <cp:lastPrinted>1999-10-08T10:55:00Z</cp:lastPrinted>
  <dcterms:modified xsi:type="dcterms:W3CDTF">2002-05-17T06:09:00Z</dcterms:modified>
  <cp:revision>2</cp:revision>
  <dc:subject/>
  <dc:title> 	</dc:title>
</cp:coreProperties>
</file>