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246"/>
      </w:tblGrid>
      <w:tr>
        <w:trPr>
          <w:cantSplit w:val="true"/>
        </w:trPr>
        <w:tc>
          <w:tcPr>
            <w:tcW w:w="1376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6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32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80"/>
              </w:rPr>
              <w:t>СИСТЕМОТЕХН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0"/>
          <w:sz w:val="52"/>
        </w:rPr>
      </w:pPr>
      <w:r>
        <w:rPr>
          <w:rFonts w:cs="Times New Roman" w:ascii="Times New Roman" w:hAnsi="Times New Roman"/>
          <w:b/>
          <w:spacing w:val="70"/>
          <w:sz w:val="52"/>
        </w:rPr>
        <w:t xml:space="preserve">Комплекс </w:t>
        <w:br/>
        <w:t xml:space="preserve">дистанционного сбора </w:t>
        <w:br/>
        <w:t xml:space="preserve">информации и управления </w:t>
        <w:br/>
        <w:t>“Микроконт-Р2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70"/>
          <w:sz w:val="40"/>
        </w:rPr>
      </w:pPr>
      <w:r>
        <w:rPr>
          <w:rFonts w:cs="Times New Roman" w:ascii="Times New Roman" w:hAnsi="Times New Roman"/>
          <w:b/>
          <w:spacing w:val="70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ководство  по эксплуатации</w:t>
      </w:r>
    </w:p>
    <w:p>
      <w:pPr>
        <w:pStyle w:val="Normal"/>
        <w:spacing w:lineRule="atLeast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947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КБ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А.Ковыляев 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и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О. Глебов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. ОПИСАНИЕ И РАБОТА ИЗДЕЛИЯ</w:t>
            <w:tab/>
          </w:r>
          <w:hyperlink w:anchor="__RefHeading___Toc78378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1.1. Назначение</w:t>
            <w:tab/>
          </w:r>
          <w:hyperlink w:anchor="__RefHeading___Toc78378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1.2. Технические характеристики и условные обозначения</w:t>
            <w:tab/>
          </w:r>
          <w:hyperlink w:anchor="__RefHeading___Toc783787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1.3. Комплектность</w:t>
            <w:tab/>
          </w:r>
          <w:hyperlink w:anchor="__RefHeading___Toc783787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1.4. Устройство и работа</w:t>
            <w:tab/>
          </w:r>
          <w:hyperlink w:anchor="__RefHeading___Toc783787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1.5. Маркирование и пломбирование</w:t>
            <w:tab/>
          </w:r>
          <w:hyperlink w:anchor="__RefHeading___Toc783787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2. СРОКИ СЛУЖБЫ, ХРАНЕНИЯ И ГАРАНТИИ ИЗГОТОВИТЕЛЯ</w:t>
            <w:tab/>
          </w:r>
          <w:hyperlink w:anchor="__RefHeading___Toc7837877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3. СВИДЕТЕЛЬСТВО О ПРИЕМКЕ</w:t>
            <w:tab/>
          </w:r>
          <w:hyperlink w:anchor="__RefHeading___Toc7837878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4. Упаковка</w:t>
            <w:tab/>
          </w:r>
          <w:hyperlink w:anchor="__RefHeading___Toc7837879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5. Использование по назначению</w:t>
            <w:tab/>
          </w:r>
          <w:hyperlink w:anchor="__RefHeading___Toc7837880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5.1. Указание мер безопасности</w:t>
            <w:tab/>
          </w:r>
          <w:hyperlink w:anchor="__RefHeading___Toc7837881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5.2. Подготовка к использованию</w:t>
            <w:tab/>
          </w:r>
          <w:hyperlink w:anchor="__RefHeading___Toc7837882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6. ИСПОЛЬЗОВАНИЕ ИЗДЕЛИЯ</w:t>
            <w:tab/>
          </w:r>
          <w:hyperlink w:anchor="__RefHeading___Toc783788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6.1. Использование комплекса в качестве устройства сбора технологической информации (с резидентным ПО)</w:t>
            <w:tab/>
          </w:r>
          <w:hyperlink w:anchor="__RefHeading___Toc7837884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spacing w:lineRule="auto" w:line="360"/>
            <w:rPr/>
          </w:pPr>
          <w:r>
            <w:rPr/>
            <w:t>6.2. Программирование</w:t>
            <w:tab/>
          </w:r>
          <w:hyperlink w:anchor="__RefHeading___Toc7837885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7. Техническое обслуживание</w:t>
            <w:tab/>
          </w:r>
          <w:hyperlink w:anchor="__RefHeading___Toc7837886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8. ТЕКУЩИЙ РЕМОНТ</w:t>
            <w:tab/>
          </w:r>
          <w:hyperlink w:anchor="__RefHeading___Toc7837887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9. Транспортирование и хранение</w:t>
            <w:tab/>
          </w:r>
          <w:hyperlink w:anchor="__RefHeading___Toc7837888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spacing w:lineRule="auto" w:line="360"/>
            <w:rPr/>
          </w:pPr>
          <w:r>
            <w:rPr/>
            <w:t>10.  Движение изделия в эксплуатации</w:t>
            <w:tab/>
          </w:r>
          <w:hyperlink w:anchor="__RefHeading___Toc7837889"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356" w:leader="dot"/>
        </w:tabs>
        <w:spacing w:lineRule="auto" w:line="360"/>
        <w:ind w:right="45" w:firstLine="567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Приложение 1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567"/>
        <w:rPr/>
      </w:pPr>
      <w:r>
        <w:rPr/>
        <w:t xml:space="preserve">Настоящее руководство по эксплуатации представляет собой объединенный документ, совмещающий паспорт и руководство по эксплуатации комплекса дистанционного сбора информации и управления Микроконт-Р2 (далее комплекс).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уководство удостоверяет гарантированные предприятием-изготовителем основные технические данные и характеристики комплекса, а также содержит его описание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комплекса и мерам  безопасности  при работе  с ни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_RefHeading___Toc7837871"/>
      <w:bookmarkEnd w:id="0"/>
      <w:r>
        <w:rPr/>
        <w:t>1. ОПИСАНИЕ И РАБОТА ИЗДЕЛИЯ</w:t>
      </w:r>
    </w:p>
    <w:p>
      <w:pPr>
        <w:pStyle w:val="Heading2"/>
        <w:spacing w:before="240" w:after="240"/>
        <w:rPr/>
      </w:pPr>
      <w:bookmarkStart w:id="1" w:name="__RefHeading___Toc7837872"/>
      <w:bookmarkEnd w:id="1"/>
      <w:r>
        <w:rPr/>
        <w:t>1.1. Назначение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омплекс дистанционного сбора информации и управления предназначен для создания иерархических автоматизированных систем контроля и управления в различных областях промышленности с использованием в качестве устройства верхнего уровня ЭВМ класса IBM PC. Имея в своем составе набор различных модулей ввода/вывода, комплекс позволяет производить сбор и обработку, сохранение и передачу на ЭВМ сигналов с датчиков технологических процессов с выходными сигналами тока, напряжения, сопротивления, термо-ЭДС, сигналами типа “сухой контакт”, а также производить управление исполнительными механизмами посредством команд, передаваемых с ЭВ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ысокая вычислительная мощность процессора и развитые программные средства дополнительно позволяют реализовывать локальное управление технологическими процессами и объектами по заранее запрограммированному алгоритму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Высокая точность преобразования аналоговых сигналов позволяет применять комплекс в качестве средства измерения, в том числе и для коммерческого учета отпуска (потребления) тепловой и электрической энергии, природного газа, мазута и прочих энергоносителей, с использованием соответствующих первичных преобразователей, имеющих выходные сигналы, принимаемыми комплексом. </w:t>
      </w:r>
    </w:p>
    <w:p>
      <w:pPr>
        <w:pStyle w:val="Heading2"/>
        <w:spacing w:before="240" w:after="240"/>
        <w:rPr/>
      </w:pPr>
      <w:bookmarkStart w:id="2" w:name="__RefHeading___Toc7837873"/>
      <w:bookmarkEnd w:id="2"/>
      <w:r>
        <w:rPr/>
        <w:t>1.2. Технические характеристики и условные обозначени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состав комплекса входят модуль центрального процессора -  CPU; модули ввода/вывода, общим количеством до 10, в том числе модулей аналогового ввода до 5 и дополнительное оборудование. Краткие технические характеристики модулей приведены ни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663" w:leader="none"/>
          <w:tab w:val="left" w:pos="7088" w:leader="none"/>
        </w:tabs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>Габаритные размеры:  модуля</w:t>
        <w:tab/>
        <w:t>-</w:t>
        <w:tab/>
        <w:t>38 х 266 х 106 мм</w:t>
      </w:r>
    </w:p>
    <w:p>
      <w:pPr>
        <w:pStyle w:val="Normal"/>
        <w:tabs>
          <w:tab w:val="clear" w:pos="720"/>
          <w:tab w:val="left" w:pos="3261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3261" w:right="-143" w:hanging="0"/>
        <w:jc w:val="both"/>
        <w:rPr>
          <w:sz w:val="24"/>
        </w:rPr>
      </w:pPr>
      <w:r>
        <w:rPr>
          <w:sz w:val="24"/>
        </w:rPr>
        <w:t>комплекса с 10 модулями</w:t>
      </w:r>
    </w:p>
    <w:p>
      <w:pPr>
        <w:pStyle w:val="Normal"/>
        <w:tabs>
          <w:tab w:val="clear" w:pos="720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3261" w:right="-285" w:hanging="0"/>
        <w:jc w:val="both"/>
        <w:rPr>
          <w:sz w:val="24"/>
        </w:rPr>
      </w:pPr>
      <w:r>
        <w:rPr>
          <w:sz w:val="24"/>
        </w:rPr>
        <w:t>расширения:</w:t>
      </w:r>
    </w:p>
    <w:p>
      <w:pPr>
        <w:pStyle w:val="Normal"/>
        <w:tabs>
          <w:tab w:val="clear" w:pos="720"/>
          <w:tab w:val="left" w:pos="3686" w:leader="none"/>
          <w:tab w:val="left" w:pos="6663" w:leader="none"/>
          <w:tab w:val="left" w:pos="7088" w:leader="none"/>
        </w:tabs>
        <w:spacing w:lineRule="auto" w:line="360"/>
        <w:ind w:left="3261" w:right="-285" w:hanging="0"/>
        <w:jc w:val="both"/>
        <w:rPr>
          <w:sz w:val="24"/>
        </w:rPr>
      </w:pPr>
      <w:r>
        <w:rPr>
          <w:sz w:val="24"/>
        </w:rPr>
        <w:t>при установке с шагом 40 мм</w:t>
        <w:tab/>
        <w:t>-</w:t>
        <w:tab/>
        <w:t>440 х 266 х 106 мм</w:t>
      </w:r>
    </w:p>
    <w:p>
      <w:pPr>
        <w:pStyle w:val="Normal"/>
        <w:tabs>
          <w:tab w:val="clear" w:pos="720"/>
          <w:tab w:val="left" w:pos="3686" w:leader="none"/>
          <w:tab w:val="left" w:pos="6663" w:leader="none"/>
          <w:tab w:val="left" w:pos="7088" w:leader="none"/>
        </w:tabs>
        <w:spacing w:lineRule="auto" w:line="360"/>
        <w:ind w:left="3261" w:right="-285" w:hanging="0"/>
        <w:jc w:val="both"/>
        <w:rPr>
          <w:sz w:val="24"/>
        </w:rPr>
      </w:pPr>
      <w:r>
        <w:rPr>
          <w:sz w:val="24"/>
        </w:rPr>
        <w:t>при установке с шагом 80 мм</w:t>
        <w:tab/>
        <w:t>-</w:t>
        <w:tab/>
        <w:t>840 х 266 х 106 мм</w:t>
      </w:r>
    </w:p>
    <w:p>
      <w:pPr>
        <w:pStyle w:val="Normal"/>
        <w:tabs>
          <w:tab w:val="clear" w:pos="720"/>
          <w:tab w:val="left" w:pos="0" w:leader="none"/>
          <w:tab w:val="left" w:pos="3261" w:leader="none"/>
          <w:tab w:val="left" w:pos="6663" w:leader="none"/>
          <w:tab w:val="left" w:pos="7088" w:leader="none"/>
        </w:tabs>
        <w:spacing w:lineRule="auto" w:line="360" w:before="120" w:after="0"/>
        <w:ind w:right="-142" w:hanging="0"/>
        <w:jc w:val="both"/>
        <w:rPr/>
      </w:pPr>
      <w:r>
        <w:rPr>
          <w:sz w:val="24"/>
        </w:rPr>
        <w:t xml:space="preserve">Масса:                            </w:t>
      </w:r>
      <w:r>
        <w:rPr>
          <w:sz w:val="24"/>
          <w:lang w:val="en-US"/>
        </w:rPr>
        <w:tab/>
      </w:r>
      <w:r>
        <w:rPr>
          <w:sz w:val="24"/>
        </w:rPr>
        <w:t>модуля CPU</w:t>
        <w:tab/>
        <w:t>-</w:t>
        <w:tab/>
        <w:t>0,8 кг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663" w:leader="none"/>
          <w:tab w:val="left" w:pos="7088" w:leader="none"/>
        </w:tabs>
        <w:spacing w:lineRule="auto" w:line="360"/>
        <w:ind w:left="3261" w:right="-143" w:hanging="0"/>
        <w:jc w:val="both"/>
        <w:rPr>
          <w:sz w:val="24"/>
        </w:rPr>
      </w:pPr>
      <w:r>
        <w:rPr>
          <w:sz w:val="24"/>
        </w:rPr>
        <w:t>модуля ввода/вывода</w:t>
        <w:tab/>
        <w:t>-</w:t>
        <w:tab/>
        <w:t>0,6 кг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663" w:leader="none"/>
          <w:tab w:val="left" w:pos="7088" w:leader="none"/>
        </w:tabs>
        <w:spacing w:lineRule="auto" w:line="360"/>
        <w:ind w:left="3261" w:right="-143" w:hanging="0"/>
        <w:jc w:val="both"/>
        <w:rPr>
          <w:sz w:val="24"/>
        </w:rPr>
      </w:pPr>
      <w:r>
        <w:rPr>
          <w:sz w:val="24"/>
        </w:rPr>
        <w:t>комплекса</w:t>
        <w:tab/>
        <w:t>-</w:t>
        <w:tab/>
        <w:t>не более 7,0 кг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3261" w:right="-143" w:hanging="0"/>
        <w:jc w:val="both"/>
        <w:rPr>
          <w:sz w:val="24"/>
        </w:rPr>
      </w:pPr>
      <w:r>
        <w:rPr>
          <w:sz w:val="24"/>
        </w:rPr>
        <w:t>комплекса с дополнительным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right="-143" w:firstLine="3261"/>
        <w:jc w:val="both"/>
        <w:rPr>
          <w:sz w:val="24"/>
        </w:rPr>
      </w:pPr>
      <w:r>
        <w:rPr>
          <w:sz w:val="24"/>
        </w:rPr>
        <w:t>оборудованием и документа-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663" w:leader="none"/>
          <w:tab w:val="left" w:pos="7088" w:leader="none"/>
        </w:tabs>
        <w:spacing w:lineRule="auto" w:line="360"/>
        <w:ind w:right="-143" w:firstLine="3261"/>
        <w:jc w:val="both"/>
        <w:rPr>
          <w:sz w:val="24"/>
        </w:rPr>
      </w:pPr>
      <w:r>
        <w:rPr>
          <w:sz w:val="24"/>
        </w:rPr>
        <w:t>цией в упаковке</w:t>
        <w:tab/>
        <w:t>-</w:t>
        <w:tab/>
        <w:t>не более 10,0 кг</w:t>
      </w:r>
    </w:p>
    <w:p>
      <w:pPr>
        <w:pStyle w:val="Normal"/>
        <w:tabs>
          <w:tab w:val="clear" w:pos="720"/>
          <w:tab w:val="left" w:pos="3686" w:leader="none"/>
          <w:tab w:val="left" w:pos="6663" w:leader="none"/>
          <w:tab w:val="left" w:pos="7088" w:leader="none"/>
        </w:tabs>
        <w:spacing w:lineRule="auto" w:line="360"/>
        <w:ind w:right="-143" w:hanging="0"/>
        <w:jc w:val="both"/>
        <w:rPr/>
      </w:pPr>
      <w:r>
        <w:rPr>
          <w:sz w:val="24"/>
        </w:rPr>
        <w:t>Напряжение питания</w:t>
        <w:tab/>
        <w:tab/>
        <w:t>-</w:t>
        <w:tab/>
        <w:t xml:space="preserve">~220 (+22/-44) В, </w:t>
        <w:tab/>
        <w:tab/>
        <w:tab/>
        <w:tab/>
        <w:t>5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Гц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663" w:leader="none"/>
          <w:tab w:val="left" w:pos="7088" w:leader="none"/>
        </w:tabs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>Максимальная потребляемая мощность</w:t>
        <w:tab/>
        <w:t>-</w:t>
        <w:tab/>
        <w:t>30 ВА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>Количество входов/выходов.</w:t>
      </w:r>
    </w:p>
    <w:p>
      <w:pPr>
        <w:pStyle w:val="Style13"/>
        <w:rPr/>
      </w:pPr>
      <w:r>
        <w:rPr/>
        <w:t>Количество входов/выходов обслуживаемое комплексом определяется составом и количеством установленных модулей ввода/вывода.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567" w:right="-143" w:hanging="0"/>
        <w:jc w:val="both"/>
        <w:rPr>
          <w:sz w:val="24"/>
        </w:rPr>
      </w:pPr>
      <w:r>
        <w:rPr>
          <w:sz w:val="24"/>
        </w:rPr>
        <w:t>В таблице 1  приведены данные по количеству входов/выходов каждого модуля ввода/вывода и максимально возможное количество входов/выходов комплекса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ind w:right="-143" w:hanging="0"/>
        <w:jc w:val="right"/>
        <w:rPr/>
      </w:pPr>
      <w:r>
        <w:rPr/>
        <w:t>Таблица 1.</w:t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"/>
        <w:gridCol w:w="1134"/>
        <w:gridCol w:w="1275"/>
        <w:gridCol w:w="1208"/>
        <w:gridCol w:w="11"/>
        <w:gridCol w:w="731"/>
        <w:gridCol w:w="731"/>
        <w:gridCol w:w="6"/>
        <w:gridCol w:w="725"/>
        <w:gridCol w:w="983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Тип модуля</w:t>
            </w:r>
          </w:p>
        </w:tc>
        <w:tc>
          <w:tcPr>
            <w:tcW w:w="680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Количество входов/выходов</w:t>
            </w:r>
          </w:p>
        </w:tc>
      </w:tr>
      <w:tr>
        <w:trPr/>
        <w:tc>
          <w:tcPr>
            <w:tcW w:w="276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ввода/вы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налоговые нормирован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ходы от термопреоб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ходы от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искретные входы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искретные выходы</w:t>
            </w:r>
          </w:p>
        </w:tc>
      </w:tr>
      <w:tr>
        <w:trPr/>
        <w:tc>
          <w:tcPr>
            <w:tcW w:w="276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ые вход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ователей сопротивления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рмопа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ст. ток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рем. ток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ст. ток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рем. ток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NOR/RTD-1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NOR/RTD-2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NOR/RTD-3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NOR/RTD-4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NOR/RTD-5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NOR/RTD-6X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Ai-TC-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Bi32DC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Bo32DC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Bi/o16DC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Bi16AC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Bo16ADC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7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Максимальное количество входов/вы-ходов комплекс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00*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50**</w:t>
            </w:r>
          </w:p>
        </w:tc>
        <w:tc>
          <w:tcPr>
            <w:tcW w:w="121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32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320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ind w:right="-143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2127" w:right="-142" w:hanging="1701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/>
        <w:t xml:space="preserve"> </w:t>
      </w:r>
      <w:r>
        <w:rPr>
          <w:sz w:val="24"/>
        </w:rPr>
        <w:t>максимально возможное количество входов/выходов указаны для максимального количества соответствующих модулей ввода/вывода, входящих в состав комплекса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851" w:right="-142" w:hanging="425"/>
        <w:jc w:val="both"/>
        <w:rPr>
          <w:sz w:val="24"/>
        </w:rPr>
      </w:pPr>
      <w:r>
        <w:rPr>
          <w:sz w:val="24"/>
        </w:rPr>
        <w:t>*    максимальное количество входов при установке 5 модулей Ai-NOR/RTD исполнения - 1ХХ;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851" w:right="-142" w:hanging="425"/>
        <w:jc w:val="both"/>
        <w:rPr>
          <w:sz w:val="24"/>
        </w:rPr>
      </w:pPr>
      <w:r>
        <w:rPr>
          <w:sz w:val="24"/>
        </w:rPr>
        <w:t>**    максимальное количество входов при установке 5 модулей Ai-NOR/RTD исполнения - 6ХХ.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right="-142" w:firstLine="426"/>
        <w:jc w:val="both"/>
        <w:rPr>
          <w:sz w:val="24"/>
        </w:rPr>
      </w:pPr>
      <w:r>
        <w:rPr>
          <w:sz w:val="24"/>
        </w:rPr>
        <w:t>Реальное количество входов/выходов каждого типа определяется суммой входов/выходов установленных модулей. При этом общее количество модулей ввода/вывода в составе комплекса не должно превышать десяти, в том числе модулей аналогового ввода - пяти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left="851" w:right="-142" w:hanging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3686" w:leader="none"/>
          <w:tab w:val="left" w:pos="6379" w:leader="none"/>
          <w:tab w:val="left" w:pos="7088" w:leader="none"/>
        </w:tabs>
        <w:spacing w:lineRule="auto" w:line="360"/>
        <w:ind w:right="-142" w:firstLine="567"/>
        <w:jc w:val="both"/>
        <w:rPr>
          <w:sz w:val="24"/>
        </w:rPr>
      </w:pPr>
      <w:r>
        <w:rPr>
          <w:sz w:val="24"/>
        </w:rPr>
        <w:t>Параметры входных аналоговых сигналов, принимаемых комплексом приведены в таблице 2.</w:t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spacing w:lineRule="auto" w:line="360"/>
        <w:ind w:right="-142" w:hanging="0"/>
        <w:jc w:val="right"/>
        <w:rPr/>
      </w:pPr>
      <w:r>
        <w:rPr/>
        <w:t>Таблица 2.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7"/>
        <w:gridCol w:w="1417"/>
        <w:gridCol w:w="1418"/>
        <w:gridCol w:w="2551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 сигнал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 модул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апазон входного сигнал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ответствие физическим величинам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жн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ерхнее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рмированный токов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1X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2X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Ai-NOR/RTD-X3X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4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0 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 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00 м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0 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0 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 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00 м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пряже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5X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6X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7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м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м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 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 м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м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 мА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ермопреобразователь сопротив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both"/>
              <w:rPr/>
            </w:pPr>
            <w:r>
              <w:rPr>
                <w:sz w:val="18"/>
              </w:rPr>
              <w:t>медное - 50М, W</w:t>
            </w:r>
            <w:r>
              <w:rPr>
                <w:sz w:val="18"/>
                <w:vertAlign w:val="subscript"/>
              </w:rPr>
              <w:t>100</w:t>
            </w:r>
            <w:r>
              <w:rPr>
                <w:sz w:val="18"/>
              </w:rPr>
              <w:t>=1,42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both"/>
              <w:rPr/>
            </w:pPr>
            <w:r>
              <w:rPr>
                <w:sz w:val="18"/>
              </w:rPr>
              <w:t>медное - 100М, W</w:t>
            </w:r>
            <w:r>
              <w:rPr>
                <w:sz w:val="18"/>
                <w:vertAlign w:val="subscript"/>
              </w:rPr>
              <w:t>100</w:t>
            </w:r>
            <w:r>
              <w:rPr>
                <w:sz w:val="18"/>
              </w:rPr>
              <w:t>=1,42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both"/>
              <w:rPr/>
            </w:pPr>
            <w:r>
              <w:rPr>
                <w:sz w:val="18"/>
              </w:rPr>
              <w:t>платиновое-46П, W</w:t>
            </w:r>
            <w:r>
              <w:rPr>
                <w:sz w:val="18"/>
                <w:vertAlign w:val="subscript"/>
              </w:rPr>
              <w:t>100</w:t>
            </w:r>
            <w:r>
              <w:rPr>
                <w:sz w:val="18"/>
              </w:rPr>
              <w:t>=1,39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both"/>
              <w:rPr/>
            </w:pPr>
            <w:r>
              <w:rPr>
                <w:sz w:val="18"/>
              </w:rPr>
              <w:t>платиновое-50П, W</w:t>
            </w:r>
            <w:r>
              <w:rPr>
                <w:sz w:val="18"/>
                <w:vertAlign w:val="subscript"/>
              </w:rPr>
              <w:t>100</w:t>
            </w:r>
            <w:r>
              <w:rPr>
                <w:sz w:val="18"/>
              </w:rPr>
              <w:t>=1,39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18"/>
              </w:rPr>
              <w:t>платиновое-100П, W</w:t>
            </w:r>
            <w:r>
              <w:rPr>
                <w:sz w:val="18"/>
                <w:vertAlign w:val="subscript"/>
              </w:rPr>
              <w:t>100</w:t>
            </w:r>
            <w:r>
              <w:rPr>
                <w:sz w:val="18"/>
              </w:rPr>
              <w:t>=1,39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X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X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X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X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NOR/RTD-XX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9,24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8,48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6,80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9,991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9,983 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2,791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7,026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3,300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3,353 О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6,707 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-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20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-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18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-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65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-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45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-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45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мо-ЭД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мопара (ХК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мопара (ХА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мопара (ПП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рмопара (ПР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TC-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TC-K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TC-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i-TC-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м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м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м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 м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,098 м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,108 м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,155 м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257 м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60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110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130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6" w:leader="none"/>
                <w:tab w:val="left" w:pos="6379" w:leader="none"/>
                <w:tab w:val="left" w:pos="7088" w:leader="none"/>
              </w:tabs>
              <w:jc w:val="center"/>
              <w:rPr/>
            </w:pPr>
            <w:r>
              <w:rPr>
                <w:sz w:val="20"/>
              </w:rPr>
              <w:t>30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160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86" w:leader="none"/>
          <w:tab w:val="left" w:pos="6379" w:leader="none"/>
          <w:tab w:val="left" w:pos="7088" w:leader="none"/>
        </w:tabs>
        <w:spacing w:lineRule="exact" w:line="380"/>
        <w:ind w:right="-143" w:hanging="0"/>
        <w:jc w:val="both"/>
        <w:rPr>
          <w:sz w:val="24"/>
        </w:rPr>
      </w:pPr>
      <w:r>
        <w:rPr>
          <w:sz w:val="24"/>
        </w:rPr>
        <w:t>Параметры дискретных входов: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852" w:firstLine="142"/>
        <w:jc w:val="both"/>
        <w:rPr>
          <w:sz w:val="24"/>
        </w:rPr>
      </w:pPr>
      <w:r>
        <w:rPr>
          <w:sz w:val="24"/>
        </w:rPr>
        <w:t>Номинальные значения</w:t>
        <w:tab/>
        <w:t>-</w:t>
        <w:tab/>
        <w:t xml:space="preserve">24 В, 10 мА; для входов постоянного </w:t>
        <w:tab/>
        <w:tab/>
        <w:tab/>
        <w:t>тока</w:t>
      </w:r>
    </w:p>
    <w:p>
      <w:pPr>
        <w:pStyle w:val="Normal"/>
        <w:tabs>
          <w:tab w:val="clear" w:pos="720"/>
          <w:tab w:val="left" w:pos="5529" w:leader="none"/>
        </w:tabs>
        <w:spacing w:lineRule="exact" w:line="380"/>
        <w:ind w:left="5529" w:right="-568" w:hanging="4962"/>
        <w:jc w:val="both"/>
        <w:rPr>
          <w:sz w:val="24"/>
        </w:rPr>
      </w:pPr>
      <w:r>
        <w:rPr>
          <w:sz w:val="24"/>
        </w:rPr>
        <w:tab/>
        <w:t>220 В, 5 мА; для входов переменного тока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568" w:firstLine="142"/>
        <w:jc w:val="both"/>
        <w:rPr>
          <w:sz w:val="24"/>
        </w:rPr>
      </w:pPr>
      <w:r>
        <w:rPr>
          <w:sz w:val="24"/>
        </w:rPr>
        <w:t>Максимально допустимое напряжение</w:t>
        <w:tab/>
        <w:t>-</w:t>
        <w:tab/>
        <w:t>30 В; для входов постоянного тока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568" w:hanging="0"/>
        <w:jc w:val="both"/>
        <w:rPr>
          <w:sz w:val="24"/>
        </w:rPr>
      </w:pPr>
      <w:r>
        <w:rPr>
          <w:sz w:val="24"/>
        </w:rPr>
        <w:tab/>
        <w:tab/>
        <w:t>260 В; для входов переменного тока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568" w:hanging="0"/>
        <w:jc w:val="both"/>
        <w:rPr>
          <w:sz w:val="24"/>
        </w:rPr>
      </w:pPr>
      <w:r>
        <w:rPr>
          <w:sz w:val="24"/>
        </w:rPr>
        <w:t>Уровень напряжения на входе соответствующий: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568" w:hanging="0"/>
        <w:jc w:val="both"/>
        <w:rPr/>
      </w:pPr>
      <w:r>
        <w:rPr>
          <w:sz w:val="24"/>
        </w:rPr>
        <w:t>отсутствию сигнала</w:t>
        <w:tab/>
        <w:t>-</w:t>
        <w:tab/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9 В; для входов постоянного тока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568" w:hanging="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60 В; для входов переменного тока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568" w:hanging="0"/>
        <w:jc w:val="both"/>
        <w:rPr/>
      </w:pPr>
      <w:r>
        <w:rPr>
          <w:sz w:val="24"/>
        </w:rPr>
        <w:t>Наличию сигнала</w:t>
        <w:tab/>
        <w:t>-</w:t>
        <w:tab/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15 В; для входов постоянного тока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529" w:leader="none"/>
        </w:tabs>
        <w:spacing w:lineRule="exact" w:line="380"/>
        <w:ind w:left="567" w:right="-710" w:hanging="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120 В; для входов переменного тока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103" w:leader="none"/>
          <w:tab w:val="left" w:pos="5529" w:leader="none"/>
        </w:tabs>
        <w:spacing w:lineRule="exact" w:line="380"/>
        <w:jc w:val="both"/>
        <w:rPr>
          <w:sz w:val="24"/>
        </w:rPr>
      </w:pPr>
      <w:r>
        <w:rPr>
          <w:sz w:val="24"/>
        </w:rPr>
        <w:t>Параметры дискретных выходов.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5529" w:leader="none"/>
        </w:tabs>
        <w:spacing w:lineRule="exact" w:line="380"/>
        <w:ind w:left="709" w:hanging="0"/>
        <w:jc w:val="both"/>
        <w:rPr>
          <w:sz w:val="24"/>
        </w:rPr>
      </w:pPr>
      <w:r>
        <w:rPr>
          <w:sz w:val="24"/>
        </w:rPr>
        <w:t>Номинальные значения: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hanging="0"/>
        <w:jc w:val="both"/>
        <w:rPr>
          <w:sz w:val="24"/>
        </w:rPr>
      </w:pPr>
      <w:r>
        <w:rPr>
          <w:sz w:val="24"/>
        </w:rPr>
        <w:t>напряжение</w:t>
        <w:tab/>
        <w:t>-</w:t>
        <w:tab/>
        <w:t>=24 В (модули Bo32DC24, Bi/o32DC24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hanging="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>220 В (модуль Bo16ADC220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hanging="0"/>
        <w:jc w:val="both"/>
        <w:rPr>
          <w:sz w:val="24"/>
        </w:rPr>
      </w:pPr>
      <w:r>
        <w:rPr>
          <w:sz w:val="24"/>
        </w:rPr>
        <w:t>ток</w:t>
        <w:tab/>
        <w:t>-</w:t>
        <w:tab/>
        <w:t>0,2 A (модуль Bo32DC24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ab/>
        <w:tab/>
        <w:t>0,5 A (модуль Bi/o16DC24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ab/>
        <w:tab/>
        <w:t>2,5 A (модуль Bo16ADC220)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right="-1" w:hanging="0"/>
        <w:jc w:val="both"/>
        <w:rPr>
          <w:sz w:val="24"/>
        </w:rPr>
      </w:pPr>
      <w:r>
        <w:rPr>
          <w:sz w:val="24"/>
        </w:rPr>
        <w:t>Максимально допустимые значения: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>напряжение</w:t>
        <w:tab/>
        <w:t>-</w:t>
        <w:tab/>
        <w:t xml:space="preserve">не более 35 В пост.тока (модули Bo32DC24, </w:t>
        <w:tab/>
        <w:tab/>
        <w:t>Bi/o16DC24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ab/>
        <w:tab/>
        <w:t>не более 250 В пост.тока (модуль Bo16ADC220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285" w:hanging="0"/>
        <w:jc w:val="both"/>
        <w:rPr>
          <w:sz w:val="24"/>
        </w:rPr>
      </w:pPr>
      <w:r>
        <w:rPr>
          <w:sz w:val="24"/>
        </w:rPr>
        <w:tab/>
        <w:tab/>
        <w:t>не более 400 В перем.тока (модуль Bo16ADC220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 xml:space="preserve">ток (в течении 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>1 мин)</w:t>
        <w:tab/>
        <w:t>-</w:t>
        <w:tab/>
        <w:t>не более 0,5 A (модуль Bo32DC24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ab/>
        <w:tab/>
        <w:t>не более 1,0 A (модуль Bi/o16DC24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1418" w:right="-1" w:hanging="0"/>
        <w:jc w:val="both"/>
        <w:rPr>
          <w:sz w:val="24"/>
        </w:rPr>
      </w:pPr>
      <w:r>
        <w:rPr>
          <w:sz w:val="24"/>
        </w:rPr>
        <w:tab/>
        <w:tab/>
        <w:t>не более 4,0 A (модуль Bo16ADC220)</w:t>
      </w:r>
    </w:p>
    <w:p>
      <w:pPr>
        <w:pStyle w:val="Normal"/>
        <w:spacing w:lineRule="exact" w:line="380" w:before="120" w:after="0"/>
        <w:ind w:firstLine="851"/>
        <w:jc w:val="both"/>
        <w:rPr>
          <w:sz w:val="24"/>
        </w:rPr>
      </w:pPr>
      <w:r>
        <w:rPr>
          <w:sz w:val="24"/>
        </w:rPr>
        <w:t>Время преобразования сигнала аналогового входа: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993" w:right="-1" w:hanging="0"/>
        <w:jc w:val="both"/>
        <w:rPr/>
      </w:pPr>
      <w:r>
        <w:rPr>
          <w:sz w:val="24"/>
        </w:rPr>
        <w:t>одного сигнала</w:t>
        <w:tab/>
        <w:t>-</w:t>
        <w:tab/>
        <w:t>Т</w:t>
      </w:r>
      <w:r>
        <w:rPr>
          <w:sz w:val="24"/>
          <w:vertAlign w:val="subscript"/>
        </w:rPr>
        <w:t>П</w:t>
      </w:r>
      <w:r>
        <w:rPr>
          <w:sz w:val="24"/>
        </w:rPr>
        <w:t>=20 мс или 40 мс (программируется)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993" w:right="-1" w:hanging="0"/>
        <w:jc w:val="both"/>
        <w:rPr/>
      </w:pPr>
      <w:r>
        <w:rPr>
          <w:sz w:val="24"/>
        </w:rPr>
        <w:t>всех сигналов</w:t>
        <w:tab/>
        <w:t>-</w:t>
        <w:tab/>
        <w:t>0,8 с - при Т</w:t>
      </w:r>
      <w:r>
        <w:rPr>
          <w:sz w:val="24"/>
          <w:vertAlign w:val="subscript"/>
        </w:rPr>
        <w:t>П</w:t>
      </w:r>
      <w:r>
        <w:rPr>
          <w:sz w:val="24"/>
        </w:rPr>
        <w:t>=20 мс</w:t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exact" w:line="380"/>
        <w:ind w:left="993" w:right="-1" w:hanging="0"/>
        <w:jc w:val="both"/>
        <w:rPr/>
      </w:pPr>
      <w:r>
        <w:rPr>
          <w:sz w:val="24"/>
        </w:rPr>
        <w:tab/>
        <w:tab/>
        <w:t>1,2 с - при Т</w:t>
      </w:r>
      <w:r>
        <w:rPr>
          <w:sz w:val="24"/>
          <w:vertAlign w:val="subscript"/>
        </w:rPr>
        <w:t>П</w:t>
      </w:r>
      <w:r>
        <w:rPr>
          <w:sz w:val="24"/>
        </w:rPr>
        <w:t>=40 мс</w:t>
      </w:r>
    </w:p>
    <w:p>
      <w:pPr>
        <w:pStyle w:val="Normal"/>
        <w:spacing w:lineRule="auto" w:line="360"/>
        <w:ind w:right="-1" w:firstLine="851"/>
        <w:jc w:val="both"/>
        <w:rPr>
          <w:sz w:val="24"/>
        </w:rPr>
      </w:pPr>
      <w:r>
        <w:rPr>
          <w:sz w:val="24"/>
        </w:rPr>
        <w:t>Время задержки передачи дискретного сигнала:</w:t>
      </w:r>
    </w:p>
    <w:p>
      <w:pPr>
        <w:pStyle w:val="Normal"/>
        <w:spacing w:lineRule="auto" w:line="360"/>
        <w:ind w:left="851" w:right="-1" w:hanging="0"/>
        <w:jc w:val="both"/>
        <w:rPr>
          <w:sz w:val="24"/>
        </w:rPr>
      </w:pPr>
      <w:r>
        <w:rPr>
          <w:sz w:val="24"/>
        </w:rPr>
        <w:t>входного на ЭВМ, выходного с ЭВМ на выход - не более 0,1 с</w:t>
      </w:r>
    </w:p>
    <w:p>
      <w:pPr>
        <w:pStyle w:val="Normal"/>
        <w:spacing w:lineRule="auto" w:line="360"/>
        <w:ind w:left="851" w:right="-1" w:hanging="0"/>
        <w:jc w:val="both"/>
        <w:rPr>
          <w:sz w:val="24"/>
        </w:rPr>
      </w:pPr>
      <w:r>
        <w:rPr>
          <w:sz w:val="24"/>
        </w:rPr>
        <w:t>Пределы приведенной погрешности каналов преобразования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>
          <w:sz w:val="24"/>
        </w:rPr>
      </w:pPr>
      <w:r>
        <w:rPr>
          <w:sz w:val="24"/>
        </w:rPr>
        <w:t>Основная приведенная погрешность каналов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/>
      </w:pPr>
      <w:r>
        <w:rPr>
          <w:sz w:val="24"/>
        </w:rPr>
        <w:t>аналоговых сигналов напряжения, тока, сопротивления</w:t>
        <w:tab/>
        <w:t xml:space="preserve">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1 %;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>
          <w:sz w:val="24"/>
        </w:rPr>
      </w:pPr>
      <w:r>
        <w:rPr>
          <w:sz w:val="24"/>
        </w:rPr>
        <w:t>аналоговых сигналов термо-ЭДС, с учетом погрешности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/>
      </w:pPr>
      <w:r>
        <w:rPr>
          <w:sz w:val="24"/>
        </w:rPr>
        <w:t>канала компенсации холодного спая</w:t>
        <w:tab/>
        <w:t xml:space="preserve">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15 %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/>
      </w:pPr>
      <w:r>
        <w:rPr>
          <w:sz w:val="24"/>
        </w:rPr>
        <w:t xml:space="preserve">Дополнительная погрешность на каждые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>
          <w:sz w:val="24"/>
        </w:rPr>
      </w:pPr>
      <w:r>
        <w:rPr>
          <w:sz w:val="24"/>
        </w:rPr>
        <w:t>отклонения температуры окружающего воздуха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left="851" w:right="-1" w:hanging="0"/>
        <w:jc w:val="both"/>
        <w:rPr/>
      </w:pPr>
      <w:r>
        <w:rPr>
          <w:sz w:val="24"/>
        </w:rPr>
        <w:t xml:space="preserve">от нормальной (20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5)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</w:t>
        <w:tab/>
        <w:t xml:space="preserve">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05%.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851" w:right="-143" w:hanging="851"/>
        <w:jc w:val="both"/>
        <w:rPr/>
      </w:pPr>
      <w:r>
        <w:rPr>
          <w:sz w:val="24"/>
        </w:rPr>
        <w:tab/>
        <w:t>Точность хода энергонезависимых часов</w:t>
        <w:tab/>
        <w:t xml:space="preserve">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 с в сутк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ab/>
        <w:t>Интерфейс связи с ЭВМ</w:t>
        <w:tab/>
        <w:tab/>
        <w:tab/>
        <w:tab/>
        <w:tab/>
        <w:t xml:space="preserve">       - RS485, </w:t>
      </w:r>
      <w:r>
        <w:rPr>
          <w:sz w:val="24"/>
          <w:lang w:val="en-US"/>
        </w:rPr>
        <w:t>RS232</w:t>
      </w:r>
    </w:p>
    <w:p>
      <w:pPr>
        <w:pStyle w:val="Normal"/>
        <w:tabs>
          <w:tab w:val="clear" w:pos="720"/>
          <w:tab w:val="left" w:pos="6946" w:leader="none"/>
        </w:tabs>
        <w:ind w:left="851" w:right="-285" w:hanging="0"/>
        <w:jc w:val="both"/>
        <w:rPr>
          <w:sz w:val="24"/>
        </w:rPr>
      </w:pPr>
      <w:r>
        <w:rPr>
          <w:sz w:val="24"/>
        </w:rPr>
        <w:t>Скорость обмена данными</w:t>
        <w:tab/>
        <w:t>- от 1,2 до 115 кБод</w:t>
      </w:r>
    </w:p>
    <w:p>
      <w:pPr>
        <w:pStyle w:val="Normal"/>
        <w:tabs>
          <w:tab w:val="clear" w:pos="720"/>
          <w:tab w:val="left" w:pos="7088" w:leader="none"/>
        </w:tabs>
        <w:ind w:left="7088" w:right="-284" w:hanging="6237"/>
        <w:jc w:val="both"/>
        <w:rPr>
          <w:sz w:val="24"/>
        </w:rPr>
      </w:pPr>
      <w:r>
        <w:rPr>
          <w:sz w:val="24"/>
        </w:rPr>
        <w:tab/>
        <w:t>(программируется)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851" w:right="-143" w:hanging="85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1440" w:right="-143" w:hanging="851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1440" w:right="-143" w:hanging="851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Степень защиты от окружающей среды</w:t>
        <w:tab/>
        <w:t>-  IP-20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851" w:right="-143" w:hanging="851"/>
        <w:jc w:val="both"/>
        <w:rPr/>
      </w:pPr>
      <w:r>
        <w:rPr>
          <w:sz w:val="24"/>
        </w:rPr>
        <w:tab/>
        <w:t>Диапазон рабочих температур окружающего воздуха</w:t>
        <w:tab/>
        <w:t>- от -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до +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851" w:right="-1" w:hanging="851"/>
        <w:jc w:val="both"/>
        <w:rPr>
          <w:sz w:val="24"/>
        </w:rPr>
      </w:pPr>
      <w:r>
        <w:rPr>
          <w:sz w:val="24"/>
        </w:rPr>
        <w:tab/>
        <w:t>Наработка на отказ</w:t>
        <w:tab/>
        <w:t>-  100 000 ч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left="851" w:right="-1" w:hanging="851"/>
        <w:jc w:val="both"/>
        <w:rPr>
          <w:sz w:val="24"/>
          <w:lang w:val="en-US"/>
        </w:rPr>
      </w:pPr>
      <w:r>
        <w:rPr>
          <w:sz w:val="24"/>
        </w:rPr>
        <w:tab/>
        <w:t>Средний срок эксплуатации</w:t>
        <w:tab/>
        <w:t>-  10 лет</w:t>
      </w:r>
    </w:p>
    <w:p>
      <w:pPr>
        <w:pStyle w:val="Normal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одуль CPU</w:t>
      </w:r>
    </w:p>
    <w:p>
      <w:pPr>
        <w:pStyle w:val="Normal"/>
        <w:spacing w:lineRule="atLeast" w:line="360"/>
        <w:ind w:left="1309" w:firstLine="851"/>
        <w:jc w:val="both"/>
        <w:rPr/>
      </w:pPr>
      <w:r>
        <w:rPr/>
        <w:t>CPU320DS - Х - Х - Х</w:t>
      </w:r>
    </w:p>
    <w:p>
      <w:pPr>
        <w:pStyle w:val="Normal"/>
        <w:spacing w:lineRule="atLeast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7245</wp:posOffset>
                </wp:positionH>
                <wp:positionV relativeFrom="paragraph">
                  <wp:posOffset>15875</wp:posOffset>
                </wp:positionV>
                <wp:extent cx="4389755" cy="1961515"/>
                <wp:effectExtent l="0" t="63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840" cy="1961640"/>
                          <a:chOff x="0" y="0"/>
                          <a:chExt cx="4389840" cy="196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8200" cy="773280"/>
                          </a:xfrm>
                        </wpg:grpSpPr>
                        <wps:wsp>
                          <wps:cNvSpPr/>
                          <wps:spPr>
                            <a:xfrm>
                              <a:off x="1437480" y="0"/>
                              <a:ext cx="720" cy="77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3280"/>
                              <a:ext cx="143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1360" y="0"/>
                            <a:ext cx="2470320" cy="13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32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20840"/>
                              <a:ext cx="246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3600" y="222840"/>
                            <a:ext cx="2405880" cy="11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ение блока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 - с трансформатором 18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>24 - с трансформатором 24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>30 - с трансформатором 30 В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>0   - без трансформатора, питание постоянным током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30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72080"/>
                            <a:ext cx="12808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ение СОМ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S2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 - RS48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70880"/>
                            <a:ext cx="12808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полнение СОМ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 -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S2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 - RS48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6640" y="0"/>
                            <a:ext cx="1829520" cy="196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96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60920"/>
                              <a:ext cx="18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1.25pt;width:345.65pt;height:154.4pt" coordorigin="1287,25" coordsize="6913,3088">
                <v:group id="shape_0" style="position:absolute;left:1287;top:25;width:2263;height:1217">
                  <v:line id="shape_0" from="3551,25" to="3551,1242" stroked="t" o:allowincell="f" style="position:absolute">
                    <v:stroke color="black" weight="12600" startarrow="open" startarrowwidth="narrow" startarrowlength="long" joinstyle="miter" endcap="flat"/>
                    <v:fill o:detectmouseclick="t" on="false"/>
                    <w10:wrap type="none"/>
                  </v:line>
                  <v:line id="shape_0" from="1287,1243" to="3550,12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250;top:25;width:3890;height:2080">
                  <v:line id="shape_0" from="4250,25" to="4250,2105" stroked="t" o:allowincell="f" style="position:absolute">
                    <v:stroke color="black" weight="12600" startarrow="open" startarrowwidth="narrow" startarrowlength="long" joinstyle="miter" endcap="flat"/>
                    <v:fill o:detectmouseclick="t" on="false"/>
                    <w10:wrap type="none"/>
                  </v:line>
                  <v:line id="shape_0" from="4251,2105" to="8139,21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1;top:376;width:3788;height:1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ение блока 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 - с трансформатором 18 В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>24 - с трансформатором 24 В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>30 - с трансформатором 30 В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426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>0   - без трансформатора, питание постоянным током 1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30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296;width:2016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ение СОМ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-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S2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 - 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2184;width:2016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полнение СОМ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 -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S2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 - 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80;top:25;width:2880;height:3088">
                  <v:line id="shape_0" from="3880,25" to="3880,3113" stroked="t" o:allowincell="f" style="position:absolute">
                    <v:stroke color="black" weight="12600" startarrow="open" startarrowwidth="narrow" startarrowlength="long" joinstyle="miter" endcap="flat"/>
                    <v:fill o:detectmouseclick="t" on="false"/>
                    <w10:wrap type="none"/>
                  </v:line>
                  <v:line id="shape_0" from="3881,3113" to="6760,3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ab/>
        <w:tab/>
        <w:t xml:space="preserve">               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ind w:left="708" w:firstLine="708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tLeast" w:line="360"/>
        <w:ind w:firstLine="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tLeast" w:line="360"/>
        <w:ind w:firstLine="1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Центральный процессор - DS80C320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RAM - до 96 к, EPROM - 64 к (32 к - системное EPROM</w:t>
      </w:r>
    </w:p>
    <w:p>
      <w:pPr>
        <w:pStyle w:val="Normal"/>
        <w:spacing w:lineRule="auto" w:line="360"/>
        <w:ind w:firstLine="3686"/>
        <w:jc w:val="both"/>
        <w:rPr>
          <w:sz w:val="24"/>
        </w:rPr>
      </w:pPr>
      <w:r>
        <w:rPr>
          <w:sz w:val="24"/>
        </w:rPr>
        <w:t>32 к - EPROM пользователя)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одули ввода/вывода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auto" w:line="360"/>
        <w:ind w:left="2977" w:hanging="2551"/>
        <w:jc w:val="both"/>
        <w:rPr>
          <w:sz w:val="24"/>
        </w:rPr>
      </w:pPr>
      <w:r>
        <w:rPr>
          <w:sz w:val="24"/>
        </w:rPr>
        <w:t>Ai-NOR/RTD-XXX-X</w:t>
        <w:tab/>
        <w:t>-</w:t>
        <w:tab/>
        <w:t>модули ввода аналоговых сигналов напряжения, тока, сопротивления;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Ai-TC-X-X</w:t>
        <w:tab/>
        <w:t>-</w:t>
        <w:tab/>
        <w:t>модуль ввода аналоговых сигналов от термопар;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auto" w:line="360"/>
        <w:ind w:left="2977" w:hanging="2551"/>
        <w:jc w:val="both"/>
        <w:rPr>
          <w:sz w:val="24"/>
        </w:rPr>
      </w:pPr>
      <w:r>
        <w:rPr>
          <w:sz w:val="24"/>
        </w:rPr>
        <w:t>Bi32DC24</w:t>
        <w:tab/>
        <w:t>-</w:t>
        <w:tab/>
        <w:t>модуль ввода дискретных сигналов (32 сигнала) постоянного тока с номинальными параметрами входов: 24 В, 10 мА;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auto" w:line="360"/>
        <w:ind w:left="2977" w:hanging="2551"/>
        <w:jc w:val="both"/>
        <w:rPr>
          <w:sz w:val="24"/>
        </w:rPr>
      </w:pPr>
      <w:r>
        <w:rPr>
          <w:sz w:val="24"/>
        </w:rPr>
        <w:t>Bi16AC220</w:t>
        <w:tab/>
        <w:t>-</w:t>
        <w:tab/>
        <w:t>модуль ввода дискретных сигналов (16 сигналов) переменного  тока с номинальными параметрами входов: 220 В, 5 мА;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2551"/>
        <w:jc w:val="both"/>
        <w:rPr>
          <w:sz w:val="24"/>
        </w:rPr>
      </w:pPr>
      <w:r>
        <w:rPr>
          <w:sz w:val="24"/>
        </w:rPr>
        <w:t>Во32DС24</w:t>
        <w:tab/>
        <w:t>-</w:t>
        <w:tab/>
        <w:t>модуль вывода дискретных сигналов (32 сигнала) постоянного тока с номинальными параметрами выходов: 24 В;   0.2 А;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2551"/>
        <w:jc w:val="both"/>
        <w:rPr>
          <w:sz w:val="24"/>
        </w:rPr>
      </w:pPr>
      <w:r>
        <w:rPr>
          <w:sz w:val="24"/>
        </w:rPr>
        <w:t>Во16ADС220</w:t>
        <w:tab/>
        <w:t>-</w:t>
        <w:tab/>
        <w:t>модуль вывода дискретных сигналов (16 сигналов) постоянного и переменного тока с номинальными параметрами выходов: 220 В;   2.5 А;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2551"/>
        <w:jc w:val="both"/>
        <w:rPr>
          <w:sz w:val="24"/>
        </w:rPr>
      </w:pPr>
      <w:r>
        <w:rPr>
          <w:sz w:val="24"/>
        </w:rPr>
        <w:t>Bi/o16DC24</w:t>
        <w:tab/>
        <w:t>-</w:t>
        <w:tab/>
        <w:t>модуль ввода/вывода (по 16 сигналов) постоянного тока с номинальными параметрами: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0"/>
        <w:jc w:val="both"/>
        <w:rPr>
          <w:sz w:val="24"/>
        </w:rPr>
      </w:pPr>
      <w:r>
        <w:rPr>
          <w:sz w:val="24"/>
        </w:rPr>
        <w:t>входов:   24 В, 10 мА;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0"/>
        <w:jc w:val="both"/>
        <w:rPr>
          <w:sz w:val="24"/>
        </w:rPr>
      </w:pPr>
      <w:r>
        <w:rPr>
          <w:sz w:val="24"/>
        </w:rPr>
        <w:t>выходов: 24 В, 0.5 А.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2551"/>
        <w:jc w:val="both"/>
        <w:rPr/>
      </w:pPr>
      <w:r>
        <w:rPr>
          <w:sz w:val="24"/>
          <w:lang w:val="en-US"/>
        </w:rPr>
        <w:t>Ao2/Bi16</w:t>
        <w:tab/>
      </w:r>
      <w:r>
        <w:rPr>
          <w:sz w:val="24"/>
        </w:rPr>
        <w:t>-</w:t>
        <w:tab/>
        <w:t>модуль ввода 16 дискретных сигналов постоянного тока с номинальными параметрами 24 В, 10 мА и вывода двух аналоговых сигналов.</w:t>
      </w:r>
    </w:p>
    <w:p>
      <w:pPr>
        <w:pStyle w:val="Normal"/>
        <w:tabs>
          <w:tab w:val="clear" w:pos="720"/>
          <w:tab w:val="left" w:pos="2694" w:leader="none"/>
          <w:tab w:val="left" w:pos="2977" w:leader="none"/>
        </w:tabs>
        <w:spacing w:lineRule="exact" w:line="380"/>
        <w:ind w:left="2977" w:hanging="25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426"/>
        <w:jc w:val="both"/>
        <w:rPr>
          <w:sz w:val="24"/>
        </w:rPr>
      </w:pPr>
      <w:r>
        <w:rPr>
          <w:b/>
          <w:sz w:val="24"/>
          <w:u w:val="single"/>
        </w:rPr>
        <w:t>Условные обозначения и основные характеристики</w:t>
      </w:r>
    </w:p>
    <w:p>
      <w:pPr>
        <w:pStyle w:val="Normal"/>
        <w:spacing w:lineRule="exact" w:line="380"/>
        <w:ind w:firstLine="426"/>
        <w:jc w:val="both"/>
        <w:rPr>
          <w:i/>
          <w:i/>
        </w:rPr>
      </w:pPr>
      <w:r>
        <w:rPr>
          <w:i/>
        </w:rPr>
        <w:t>Модуль ввода аналоговых сигналов напряжения, тока, сопротивления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1790</wp:posOffset>
                </wp:positionH>
                <wp:positionV relativeFrom="paragraph">
                  <wp:posOffset>211455</wp:posOffset>
                </wp:positionV>
                <wp:extent cx="6664960" cy="5428615"/>
                <wp:effectExtent l="635" t="381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5428440"/>
                          <a:chOff x="0" y="0"/>
                          <a:chExt cx="6665040" cy="542844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1463760" cy="657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720"/>
                              <a:ext cx="13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72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720"/>
                              <a:ext cx="1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20"/>
                            <a:ext cx="183636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0" y="1088640"/>
                              <a:ext cx="172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1520" y="0"/>
                              <a:ext cx="720" cy="108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23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40"/>
                            <a:ext cx="2286720" cy="1527120"/>
                          </a:xfrm>
                        </wpg:grpSpPr>
                        <wps:wsp>
                          <wps:cNvSpPr/>
                          <wps:spPr>
                            <a:xfrm>
                              <a:off x="0" y="1522800"/>
                              <a:ext cx="214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2360" y="0"/>
                              <a:ext cx="720" cy="152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440" y="72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07160" y="852120"/>
                            <a:ext cx="33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520" y="3960"/>
                            <a:ext cx="720" cy="8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504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2920" y="2264400"/>
                            <a:ext cx="364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15120"/>
                            <a:ext cx="1440" cy="53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7320" y="5040"/>
                            <a:ext cx="15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3922560"/>
                            <a:ext cx="381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4320"/>
                            <a:ext cx="720" cy="39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7760" y="5040"/>
                            <a:ext cx="15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960" y="5428080"/>
                            <a:ext cx="417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0"/>
                            <a:ext cx="0" cy="226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1440"/>
                            <a:ext cx="15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946800"/>
                            <a:ext cx="2829600" cy="125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ипы подключаемых термопреобразователей сопротив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- медный, HCX 50M  с 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= 1,4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- медный, HCX 100M с 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= 1,4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- платиновый, HCX 46П  с 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= 1,3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- платиновый, HCX 50П  с 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= 1,3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- платиновый, HCX 100П  с 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= 1,3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 - указывает при отсутствии входов RT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2437200"/>
                            <a:ext cx="2829600" cy="14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апазоны входных сигналов N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-    -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10 В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 xml:space="preserve">2 -      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10 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 xml:space="preserve">3 -     -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1 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 xml:space="preserve">4 -     -1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100 м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 xml:space="preserve">5 -      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5 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 xml:space="preserve">6 -      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20 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 xml:space="preserve">7 -      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 xml:space="preserve"> 20 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Symbol"/>
                                  <w:color w:val="auto"/>
                                  <w:lang w:val="ru-RU" w:bidi="ar-SA"/>
                                </w:rPr>
                                <w:t>0 -  указывается при отсутствии входов NO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4089960"/>
                            <a:ext cx="2829600" cy="121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аспределение количества подключаемых сигналов NOR/RTD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- 20 входов NOR, входы RTD отсутствую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- 16 входов NOR, 2 входа RT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 - 12 входов NOR, 4 входа RT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- 8 входов NOR, 6 входов RT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 - 4 входа NOR, 8 входов RTD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 -  входы NOR отсутствуют, 10 входов RT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16.65pt;width:524.75pt;height:427.4pt" coordorigin="-554,333" coordsize="10495,8548">
                <v:group id="shape_0" style="position:absolute;left:-554;top:372;width:2304;height:1034">
                  <v:line id="shape_0" from="-554,1394" to="1606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372" to="1606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373" to="1750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54;top:374;width:2891;height:1713">
                  <v:line id="shape_0" from="-554,2088" to="2157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374" to="2157,20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6,374" to="2337,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554;top:372;width:3600;height:2404">
                  <v:line id="shape_0" from="-554,2770" to="2821,2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372" to="2820,2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73" to="3046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39,1675" to="9670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0,339" to="4340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3,341" to="4505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23,3899" to="9669,3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58,357" to="3359,8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7,341" to="3481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7,6510" to="9669,6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9,340" to="3659,6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7,341" to="3781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4,8881" to="9941,8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8,333" to="3948,3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5,335" to="4069,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5;top:1824;width:4455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ипы подключаемых термопреобразователей сопротивлен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- медный, HCX 50M  с 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= 1,4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- медный, HCX 100M с 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= 1,4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 - платиновый, HCX 46П  с 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= 1,3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 - платиновый, HCX 50П  с 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= 1,3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 - платиновый, HCX 100П  с 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= 1,3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 - указывает при отсутствии входов RT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4;top:4171;width:4455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апазоны входных сигналов N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-    -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10 В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 xml:space="preserve">2 -      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10 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 xml:space="preserve">3 -     -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1 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 xml:space="preserve">4 -     -1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100 м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 xml:space="preserve">5 -      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5 м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 xml:space="preserve">6 -      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20 м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 xml:space="preserve">7 -      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 xml:space="preserve"> 20 мА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Symbol"/>
                            <w:color w:val="auto"/>
                            <w:lang w:val="ru-RU" w:bidi="ar-SA"/>
                          </w:rPr>
                          <w:t>0 -  указывается при отсутствии входов NO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2;top:6774;width:4455;height:1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аспределение количества подключаемых сигналов NOR/RTD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- 20 входов NOR, входы RTD отсутствую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- 16 входов NOR, 2 входа RT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 - 12 входов NOR, 4 входа RT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 - 8 входов NOR, 6 входов RT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 - 4 входа NOR, 8 входов RTD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 -  входы NOR отсутствуют, 10 входов RT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ab/>
        <w:t xml:space="preserve">  Ai - NOR/RTD    - X  X  X - X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 w:before="120" w:after="0"/>
        <w:ind w:right="-568" w:firstLine="425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ab/>
      </w:r>
      <w:r>
        <w:rPr>
          <w:sz w:val="20"/>
        </w:rPr>
        <w:t>тип клеммника (подключения входных сигналов):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>
          <w:sz w:val="20"/>
        </w:rPr>
      </w:pPr>
      <w:r>
        <w:rPr>
          <w:sz w:val="20"/>
        </w:rPr>
        <w:t>модуль ввода</w:t>
        <w:tab/>
        <w:t>R - справа;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0"/>
        </w:rPr>
      </w:pPr>
      <w:r>
        <w:rPr>
          <w:sz w:val="20"/>
        </w:rPr>
        <w:t>аналоговых сигналов</w:t>
        <w:tab/>
        <w:t>L - слева;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0"/>
        </w:rPr>
      </w:pPr>
      <w:r>
        <w:rPr>
          <w:sz w:val="20"/>
        </w:rPr>
        <w:tab/>
        <w:t>отсутствие позиции - подключение с фро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рмированный</w:t>
      </w:r>
    </w:p>
    <w:p>
      <w:pPr>
        <w:pStyle w:val="Normal"/>
        <w:tabs>
          <w:tab w:val="clear" w:pos="720"/>
          <w:tab w:val="left" w:pos="3969" w:leader="none"/>
        </w:tabs>
        <w:ind w:right="-994" w:hanging="0"/>
        <w:jc w:val="both"/>
        <w:rPr>
          <w:sz w:val="20"/>
        </w:rPr>
      </w:pPr>
      <w:r>
        <w:rPr>
          <w:sz w:val="20"/>
        </w:rPr>
        <w:t xml:space="preserve">аналоговый сигнал </w:t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>сигнал от термопреобразова-</w:t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>телей сопротивления</w:t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ind w:firstLine="426"/>
        <w:jc w:val="both"/>
        <w:rPr>
          <w:i/>
          <w:i/>
        </w:rPr>
      </w:pPr>
      <w:r>
        <w:rPr>
          <w:b/>
          <w:i/>
        </w:rPr>
        <w:t>Модуль аналогового ввода сигналов от термопар</w:t>
      </w:r>
    </w:p>
    <w:p>
      <w:pPr>
        <w:pStyle w:val="Normal"/>
        <w:spacing w:lineRule="auto" w:line="360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470</wp:posOffset>
                </wp:positionH>
                <wp:positionV relativeFrom="paragraph">
                  <wp:posOffset>215265</wp:posOffset>
                </wp:positionV>
                <wp:extent cx="5985510" cy="1730375"/>
                <wp:effectExtent l="635" t="381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1730520"/>
                          <a:chOff x="0" y="0"/>
                          <a:chExt cx="5985360" cy="173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0" y="66996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0"/>
                              <a:ext cx="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4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35640" cy="951120"/>
                          </a:xfrm>
                        </wpg:grpSpPr>
                        <wps:wsp>
                          <wps:cNvSpPr/>
                          <wps:spPr>
                            <a:xfrm>
                              <a:off x="0" y="950760"/>
                              <a:ext cx="172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0"/>
                              <a:ext cx="720" cy="94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440"/>
                              <a:ext cx="23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960" y="0"/>
                            <a:ext cx="3490560" cy="81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760" y="815400"/>
                              <a:ext cx="33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0"/>
                              <a:ext cx="720" cy="81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21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0080" y="720"/>
                            <a:ext cx="4085640" cy="172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240" y="1729080"/>
                              <a:ext cx="401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0" cy="172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5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6.95pt;width:471.25pt;height:136.2pt" coordorigin="-122,339" coordsize="9425,2724">
                <v:group id="shape_0" style="position:absolute;left:-122;top:339;width:2303;height:1055">
                  <v:line id="shape_0" from="-122,1394" to="2037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339" to="2037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341" to="2181,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22;top:339;width:2890;height:1497">
                  <v:line id="shape_0" from="-122,1836" to="2588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8,339" to="2588,1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341" to="2768,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29;top:339;width:5496;height:1284">
                  <v:line id="shape_0" from="3394,1623" to="8725,1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5,339" to="3395,1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341" to="3561,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0;top:340;width:6433;height:2723">
                  <v:line id="shape_0" from="2989,3063" to="9303,3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90,340" to="2990,3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0,341" to="3113,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/>
        </w:rPr>
        <w:t xml:space="preserve">                       </w:t>
      </w:r>
      <w:r>
        <w:rPr/>
        <w:t>Ai - TC - X - X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 w:before="120" w:after="0"/>
        <w:ind w:firstLine="425"/>
        <w:jc w:val="both"/>
        <w:rPr>
          <w:sz w:val="20"/>
        </w:rPr>
      </w:pPr>
      <w:r>
        <w:rPr>
          <w:sz w:val="20"/>
        </w:rPr>
        <w:tab/>
        <w:t>тип клеммника (подключения входных сигналов):</w:t>
      </w:r>
    </w:p>
    <w:p>
      <w:pPr>
        <w:pStyle w:val="Normal"/>
        <w:tabs>
          <w:tab w:val="clear" w:pos="720"/>
          <w:tab w:val="left" w:pos="3544" w:leader="none"/>
        </w:tabs>
        <w:ind w:firstLine="1277"/>
        <w:jc w:val="both"/>
        <w:rPr>
          <w:sz w:val="20"/>
        </w:rPr>
      </w:pPr>
      <w:r>
        <w:rPr>
          <w:sz w:val="20"/>
        </w:rPr>
        <w:t>модуль ввода</w:t>
        <w:tab/>
        <w:t>R - справа;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0"/>
        </w:rPr>
      </w:pPr>
      <w:r>
        <w:rPr>
          <w:sz w:val="20"/>
        </w:rPr>
        <w:t>аналоговых сигналов</w:t>
        <w:tab/>
        <w:t>L - слева;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0"/>
        </w:rPr>
      </w:pPr>
      <w:r>
        <w:rPr>
          <w:sz w:val="20"/>
        </w:rPr>
        <w:tab/>
        <w:t>отсутствие позиции - подключение с фро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игналы от термопар</w:t>
      </w:r>
    </w:p>
    <w:p>
      <w:pPr>
        <w:pStyle w:val="Normal"/>
        <w:tabs>
          <w:tab w:val="clear" w:pos="720"/>
          <w:tab w:val="left" w:pos="3261" w:leader="none"/>
        </w:tabs>
        <w:ind w:right="-568" w:hanging="0"/>
        <w:jc w:val="both"/>
        <w:rPr>
          <w:sz w:val="20"/>
        </w:rPr>
      </w:pPr>
      <w:r>
        <w:rPr>
          <w:sz w:val="20"/>
        </w:rPr>
        <w:tab/>
        <w:t>Тип подключаемой термопары (номинальная статическая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0"/>
        </w:rPr>
      </w:pPr>
      <w:r>
        <w:rPr>
          <w:sz w:val="20"/>
        </w:rPr>
        <w:tab/>
        <w:t>характеристика  преобразования):</w:t>
      </w:r>
    </w:p>
    <w:p>
      <w:pPr>
        <w:pStyle w:val="Normal"/>
        <w:tabs>
          <w:tab w:val="clear" w:pos="720"/>
          <w:tab w:val="left" w:pos="3261" w:leader="none"/>
        </w:tabs>
        <w:jc w:val="both"/>
        <w:rPr/>
      </w:pPr>
      <w:r>
        <w:rPr>
          <w:sz w:val="20"/>
        </w:rPr>
        <w:tab/>
        <w:t xml:space="preserve">L - (ХК) диапазон измерений  0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60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</w:r>
    </w:p>
    <w:p>
      <w:pPr>
        <w:pStyle w:val="Normal"/>
        <w:tabs>
          <w:tab w:val="clear" w:pos="720"/>
          <w:tab w:val="left" w:pos="3261" w:leader="none"/>
        </w:tabs>
        <w:jc w:val="both"/>
        <w:rPr/>
      </w:pPr>
      <w:r>
        <w:rPr>
          <w:sz w:val="20"/>
        </w:rPr>
        <w:tab/>
        <w:t xml:space="preserve">К - (ХА) диапазон измерений  0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10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/>
      </w:pPr>
      <w:r>
        <w:rPr>
          <w:sz w:val="20"/>
        </w:rPr>
        <w:tab/>
        <w:t xml:space="preserve">S - (ПП) диапазон измерений  0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130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  <w:tab/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личество подключаемых термопар</w:t>
        <w:tab/>
        <w:tab/>
        <w:tab/>
        <w:tab/>
        <w:t>-</w:t>
        <w:tab/>
        <w:t>16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Число каналов компенсации термо-ЭДС холодного спая</w:t>
        <w:tab/>
        <w:t>-</w:t>
        <w:tab/>
        <w:t>2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ип термопреобразователя для компенсации термо-ЭДС</w:t>
      </w:r>
    </w:p>
    <w:p>
      <w:pPr>
        <w:pStyle w:val="Normal"/>
        <w:tabs>
          <w:tab w:val="clear" w:pos="720"/>
          <w:tab w:val="left" w:pos="6379" w:leader="none"/>
          <w:tab w:val="left" w:pos="7088" w:leader="none"/>
        </w:tabs>
        <w:spacing w:lineRule="auto" w:line="360"/>
        <w:ind w:right="-143" w:hanging="0"/>
        <w:jc w:val="both"/>
        <w:rPr/>
      </w:pPr>
      <w:r>
        <w:rPr>
          <w:sz w:val="24"/>
        </w:rPr>
        <w:t>и холодного спая</w:t>
        <w:tab/>
        <w:t>-</w:t>
        <w:tab/>
        <w:t xml:space="preserve">медный, 50 M  </w:t>
        <w:tab/>
        <w:tab/>
        <w:tab/>
        <w:t>с W</w:t>
      </w:r>
      <w:r>
        <w:rPr>
          <w:sz w:val="24"/>
          <w:vertAlign w:val="subscript"/>
        </w:rPr>
        <w:t>100</w:t>
      </w:r>
      <w:r>
        <w:rPr>
          <w:sz w:val="24"/>
        </w:rPr>
        <w:t xml:space="preserve"> = 1,428</w:t>
      </w:r>
    </w:p>
    <w:p>
      <w:pPr>
        <w:pStyle w:val="Normal"/>
        <w:tabs>
          <w:tab w:val="clear" w:pos="720"/>
          <w:tab w:val="left" w:pos="6379" w:leader="none"/>
          <w:tab w:val="left" w:pos="7088" w:leader="none"/>
        </w:tabs>
        <w:ind w:right="-14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79" w:leader="none"/>
          <w:tab w:val="left" w:pos="7088" w:leader="none"/>
        </w:tabs>
        <w:ind w:right="-14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79" w:leader="none"/>
          <w:tab w:val="left" w:pos="7088" w:leader="none"/>
        </w:tabs>
        <w:spacing w:lineRule="auto" w:line="360"/>
        <w:ind w:right="-142" w:firstLine="425"/>
        <w:jc w:val="both"/>
        <w:rPr>
          <w:b/>
          <w:b/>
          <w:sz w:val="24"/>
        </w:rPr>
      </w:pPr>
      <w:r>
        <w:rPr>
          <w:b/>
          <w:sz w:val="24"/>
        </w:rPr>
        <w:t>Модули ввода/вывода дискретных сигналов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ragraph">
                  <wp:posOffset>229235</wp:posOffset>
                </wp:positionV>
                <wp:extent cx="6491605" cy="19799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980000"/>
                          <a:chOff x="0" y="0"/>
                          <a:chExt cx="649152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146376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623160"/>
                              <a:ext cx="137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720" cy="62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468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00"/>
                            <a:ext cx="1836360" cy="1659960"/>
                          </a:xfrm>
                        </wpg:grpSpPr>
                        <wps:wsp>
                          <wps:cNvSpPr/>
                          <wps:spPr>
                            <a:xfrm>
                              <a:off x="0" y="1659240"/>
                              <a:ext cx="172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8280"/>
                              <a:ext cx="720" cy="16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0"/>
                              <a:ext cx="23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5080" y="7560"/>
                            <a:ext cx="4546440" cy="197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0880" y="1971720"/>
                              <a:ext cx="443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" y="0"/>
                              <a:ext cx="720" cy="196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"/>
                              <a:ext cx="19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8760" y="0"/>
                            <a:ext cx="3723120" cy="64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0160" y="645840"/>
                              <a:ext cx="36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9000"/>
                              <a:ext cx="720" cy="63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18.05pt;width:511.1pt;height:155.85pt" coordorigin="-410,361" coordsize="10222,3117">
                <v:group id="shape_0" style="position:absolute;left:-410;top:373;width:2304;height:981">
                  <v:line id="shape_0" from="-410,1354" to="1750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373" to="1750,1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380" to="1894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410;top:381;width:2891;height:2613">
                  <v:line id="shape_0" from="-410,2994" to="2300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394" to="2300,29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9,381" to="2481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3;top:373;width:7159;height:3105">
                  <v:line id="shape_0" from="2828,3478" to="9812,3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373" to="2830,3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3,380" to="2960,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0;top:361;width:5862;height:1018">
                  <v:line id="shape_0" from="4124,1378" to="9812,1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6,375" to="4126,1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0,361" to="4303,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2650</wp:posOffset>
                </wp:positionH>
                <wp:positionV relativeFrom="paragraph">
                  <wp:posOffset>237490</wp:posOffset>
                </wp:positionV>
                <wp:extent cx="4134485" cy="1227455"/>
                <wp:effectExtent l="635" t="6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1227600"/>
                          <a:chOff x="0" y="0"/>
                          <a:chExt cx="4134600" cy="1227600"/>
                        </a:xfrm>
                      </wpg:grpSpPr>
                      <wps:wsp>
                        <wps:cNvSpPr/>
                        <wps:spPr>
                          <a:xfrm flipH="1">
                            <a:off x="125640" y="1226880"/>
                            <a:ext cx="400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0"/>
                            <a:ext cx="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18.7pt;width:325.5pt;height:96.6pt" coordorigin="3390,374" coordsize="6510,1932">
                <v:line id="shape_0" from="3588,2306" to="9900,2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0,374" to="3590,2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0,381" to="3773,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        XX   XX   XX     XXX - X</w:t>
      </w:r>
    </w:p>
    <w:p>
      <w:pPr>
        <w:pStyle w:val="Normal"/>
        <w:tabs>
          <w:tab w:val="clear" w:pos="720"/>
          <w:tab w:val="left" w:pos="4253" w:leader="none"/>
        </w:tabs>
        <w:ind w:right="-285" w:hanging="0"/>
        <w:jc w:val="both"/>
        <w:rPr>
          <w:sz w:val="20"/>
        </w:rPr>
      </w:pPr>
      <w:r>
        <w:rPr>
          <w:sz w:val="20"/>
        </w:rPr>
        <w:t>Bi - модуль ввода                                                    тип клеммника (подключения входных сигналов)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0"/>
        </w:rPr>
      </w:pPr>
      <w:r>
        <w:rPr>
          <w:sz w:val="20"/>
        </w:rPr>
        <w:t>Bо - модуль вывода</w:t>
        <w:tab/>
        <w:t>R - справа;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0"/>
        </w:rPr>
      </w:pPr>
      <w:r>
        <w:rPr>
          <w:sz w:val="20"/>
        </w:rPr>
        <w:t>Bi/o - модуль ввода/</w:t>
        <w:tab/>
        <w:t>L - слева;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/вывода</w:t>
        <w:tab/>
        <w:t>отсутствие позиции - подключение с фро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>Количество входов/</w:t>
        <w:tab/>
        <w:t>Номинальное напряжение входного/выходного сигнала</w:t>
      </w:r>
    </w:p>
    <w:p>
      <w:pPr>
        <w:pStyle w:val="Normal"/>
        <w:tabs>
          <w:tab w:val="clear" w:pos="720"/>
          <w:tab w:val="left" w:pos="4253" w:leader="none"/>
        </w:tabs>
        <w:ind w:right="-568" w:hanging="0"/>
        <w:jc w:val="both"/>
        <w:rPr>
          <w:sz w:val="20"/>
        </w:rPr>
      </w:pPr>
      <w:r>
        <w:rPr>
          <w:sz w:val="20"/>
        </w:rPr>
        <w:t xml:space="preserve">/выходов: </w:t>
        <w:tab/>
        <w:t>24   - 24 вольта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0"/>
        </w:rPr>
      </w:pPr>
      <w:r>
        <w:rPr>
          <w:sz w:val="20"/>
        </w:rPr>
        <w:t>16 - 16 входов или выходов;</w:t>
        <w:tab/>
        <w:t xml:space="preserve">220 - 220 вольт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>16 входов и выходов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>для Bi/o</w:t>
        <w:tab/>
        <w:t>Характер входного тока: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>32 - 32 входа или 32 выхода</w:t>
        <w:tab/>
        <w:t>DC - постоянный ток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ab/>
        <w:t>AC - переменный ток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ab/>
        <w:t>ADC - постоянный и переменный ток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2268" w:hanging="1843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имечание:</w:t>
      </w:r>
      <w:r>
        <w:rPr/>
        <w:t xml:space="preserve"> </w:t>
      </w:r>
      <w:r>
        <w:rPr>
          <w:sz w:val="24"/>
        </w:rPr>
        <w:t>для модуля Bi32DC24 дополнительно указывается полярность общего провода питания датчиков, общий плюс или общий минус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Модуль </w:t>
      </w:r>
      <w:r>
        <w:rPr>
          <w:b/>
          <w:lang w:val="en-US"/>
        </w:rPr>
        <w:t>Ao2/Bi16</w:t>
      </w:r>
    </w:p>
    <w:p>
      <w:pPr>
        <w:pStyle w:val="Normal"/>
        <w:spacing w:lineRule="auto" w:line="360" w:before="120" w:after="0"/>
        <w:ind w:firstLine="1560"/>
        <w:jc w:val="both"/>
        <w:rPr/>
      </w:pPr>
      <w:r>
        <w:rPr/>
        <w:t>A</w:t>
      </w:r>
      <w:r>
        <w:rPr>
          <w:lang w:val="en-US"/>
        </w:rPr>
        <w:t>o2</w:t>
      </w:r>
      <w:r>
        <w:rPr/>
        <w:t>/</w:t>
      </w:r>
      <w:r>
        <w:rPr>
          <w:lang w:val="en-US"/>
        </w:rPr>
        <w:t>Bi16</w:t>
      </w:r>
      <w:r>
        <w:rPr/>
        <w:t xml:space="preserve">    - XX </w:t>
      </w:r>
      <w:r>
        <w:rPr>
          <w:lang w:val="en-US"/>
        </w:rPr>
        <w:t xml:space="preserve">   </w:t>
      </w:r>
      <w:r>
        <w:rPr/>
        <w:t>X X</w:t>
      </w:r>
      <w:r>
        <w:rPr>
          <w:lang w:val="en-US"/>
        </w:rPr>
        <w:t xml:space="preserve">  -  X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 w:before="120" w:after="0"/>
        <w:ind w:right="-568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000</wp:posOffset>
                </wp:positionH>
                <wp:positionV relativeFrom="paragraph">
                  <wp:posOffset>-101600</wp:posOffset>
                </wp:positionV>
                <wp:extent cx="4449445" cy="3463290"/>
                <wp:effectExtent l="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3463200"/>
                          <a:chOff x="0" y="0"/>
                          <a:chExt cx="4449600" cy="3463200"/>
                        </a:xfrm>
                      </wpg:grpSpPr>
                      <wpg:grpSp>
                        <wpg:cNvGrpSpPr/>
                        <wpg:grpSpPr>
                          <a:xfrm>
                            <a:off x="719280" y="0"/>
                            <a:ext cx="3491280" cy="84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480" y="838080"/>
                              <a:ext cx="33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720" cy="84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21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40" y="720"/>
                            <a:ext cx="4084200" cy="144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0" y="1446480"/>
                              <a:ext cx="400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144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5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3893760" cy="3462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0" y="3454920"/>
                              <a:ext cx="381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0"/>
                              <a:ext cx="720" cy="346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15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-8pt;width:350.3pt;height:272.65pt" coordorigin="2800,-160" coordsize="7006,5453">
                <v:group id="shape_0" style="position:absolute;left:3933;top:-160;width:5497;height:1332">
                  <v:line id="shape_0" from="4099,1160" to="9430,1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-160" to="4100,1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3,-157" to="4265,-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75;top:-159;width:6431;height:2277">
                  <v:line id="shape_0" from="3494,2119" to="9806,2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5,-159" to="3495,2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5,-158" to="3618,-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0;top:-159;width:6131;height:5452">
                  <v:line id="shape_0" from="2919,5282" to="8931,5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-159" to="2921,5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0,-158" to="3044,-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ab/>
      </w:r>
      <w:r>
        <w:rPr>
          <w:sz w:val="20"/>
        </w:rPr>
        <w:t>тип клеммника:</w:t>
      </w:r>
    </w:p>
    <w:p>
      <w:pPr>
        <w:pStyle w:val="Normal"/>
        <w:tabs>
          <w:tab w:val="clear" w:pos="720"/>
          <w:tab w:val="left" w:pos="4536" w:leader="none"/>
        </w:tabs>
        <w:ind w:firstLine="851"/>
        <w:jc w:val="both"/>
        <w:rPr>
          <w:sz w:val="20"/>
        </w:rPr>
      </w:pPr>
      <w:r>
        <w:rPr>
          <w:sz w:val="20"/>
        </w:rPr>
        <w:tab/>
        <w:t>R - справа;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>
          <w:sz w:val="20"/>
        </w:rPr>
        <w:tab/>
        <w:t xml:space="preserve">L - </w:t>
      </w:r>
      <w:r>
        <w:rPr>
          <w:sz w:val="20"/>
          <w:lang w:val="en-US"/>
        </w:rPr>
        <w:t xml:space="preserve"> </w:t>
      </w:r>
      <w:r>
        <w:rPr>
          <w:sz w:val="20"/>
        </w:rPr>
        <w:t>слева;</w:t>
      </w:r>
    </w:p>
    <w:p>
      <w:pPr>
        <w:pStyle w:val="Normal"/>
        <w:tabs>
          <w:tab w:val="clear" w:pos="720"/>
          <w:tab w:val="left" w:pos="4536" w:leader="none"/>
        </w:tabs>
        <w:ind w:left="4962" w:hanging="4962"/>
        <w:jc w:val="both"/>
        <w:rPr/>
      </w:pPr>
      <w:r>
        <w:rPr>
          <w:sz w:val="20"/>
        </w:rPr>
        <w:tab/>
        <w:t xml:space="preserve">        </w:t>
      </w:r>
      <w:r>
        <w:rPr>
          <w:sz w:val="20"/>
          <w:lang w:val="en-US"/>
        </w:rPr>
        <w:t xml:space="preserve">F - </w:t>
      </w:r>
      <w:r>
        <w:rPr>
          <w:sz w:val="20"/>
        </w:rPr>
        <w:t xml:space="preserve"> подключение с фро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6" w:leader="none"/>
        </w:tabs>
        <w:ind w:right="-994" w:hanging="0"/>
        <w:jc w:val="both"/>
        <w:rPr>
          <w:sz w:val="20"/>
        </w:rPr>
      </w:pPr>
      <w:r>
        <w:rPr>
          <w:sz w:val="20"/>
        </w:rPr>
        <w:tab/>
        <w:t>Исполнение модуля: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0"/>
        </w:rPr>
        <w:tab/>
        <w:t xml:space="preserve">01 - сигналы </w:t>
      </w:r>
      <w:r>
        <w:rPr>
          <w:sz w:val="20"/>
          <w:lang w:val="en-US"/>
        </w:rPr>
        <w:t>Bi</w:t>
      </w:r>
      <w:r>
        <w:rPr>
          <w:sz w:val="20"/>
        </w:rPr>
        <w:t xml:space="preserve"> отрицательной полярности;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sz w:val="20"/>
        </w:rPr>
        <w:tab/>
        <w:t xml:space="preserve">03 - сигналы </w:t>
      </w:r>
      <w:r>
        <w:rPr>
          <w:sz w:val="20"/>
          <w:lang w:val="en-US"/>
        </w:rPr>
        <w:t xml:space="preserve">Bi </w:t>
      </w:r>
      <w:r>
        <w:rPr>
          <w:sz w:val="20"/>
        </w:rPr>
        <w:t>положительной полярности;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61" w:leader="none"/>
        </w:tabs>
        <w:ind w:left="4112" w:hanging="4112"/>
        <w:jc w:val="both"/>
        <w:rPr>
          <w:sz w:val="20"/>
        </w:rPr>
      </w:pPr>
      <w:r>
        <w:rPr>
          <w:sz w:val="20"/>
        </w:rPr>
        <w:tab/>
        <w:t>Тип первого (первая цифра) и второго (вторая цифра) аналогового выхода:</w:t>
      </w:r>
    </w:p>
    <w:p>
      <w:pPr>
        <w:pStyle w:val="Normal"/>
        <w:tabs>
          <w:tab w:val="clear" w:pos="720"/>
          <w:tab w:val="left" w:pos="3261" w:leader="none"/>
        </w:tabs>
        <w:ind w:left="3261" w:hanging="0"/>
        <w:jc w:val="both"/>
        <w:rPr>
          <w:sz w:val="20"/>
        </w:rPr>
      </w:pPr>
      <w:r>
        <w:rPr>
          <w:sz w:val="20"/>
        </w:rPr>
        <w:t>Предусмотрено семь типов нормированных аналоговых выходов</w:t>
      </w:r>
      <w:r>
        <w:rPr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  <w:lang w:val="en-US"/>
        </w:rPr>
        <w:t>-</w:t>
      </w:r>
      <w:r>
        <w:rPr>
          <w:sz w:val="20"/>
        </w:rPr>
        <w:t>10 В</w:t>
      </w:r>
      <w:r>
        <w:rPr>
          <w:rFonts w:ascii="Symbol" w:hAnsi="Symbol"/>
          <w:sz w:val="20"/>
        </w:rPr>
        <w:t>¸</w:t>
      </w:r>
      <w:r>
        <w:rPr>
          <w:sz w:val="20"/>
          <w:lang w:val="en-US"/>
        </w:rPr>
        <w:t>+</w:t>
      </w:r>
      <w:r>
        <w:rPr>
          <w:sz w:val="20"/>
        </w:rPr>
        <w:t>10 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</w:rPr>
        <w:t>0 В</w:t>
      </w:r>
      <w:r>
        <w:rPr>
          <w:rFonts w:ascii="Symbol" w:hAnsi="Symbol"/>
          <w:sz w:val="20"/>
        </w:rPr>
        <w:t>¸</w:t>
      </w:r>
      <w:r>
        <w:rPr>
          <w:sz w:val="20"/>
          <w:lang w:val="en-US"/>
        </w:rPr>
        <w:t>+</w:t>
      </w:r>
      <w:r>
        <w:rPr>
          <w:sz w:val="20"/>
        </w:rPr>
        <w:t>10 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</w:rPr>
        <w:t>-1 В</w:t>
      </w:r>
      <w:r>
        <w:rPr>
          <w:rFonts w:ascii="Symbol" w:hAnsi="Symbol"/>
          <w:sz w:val="20"/>
        </w:rPr>
        <w:t>¸</w:t>
      </w:r>
      <w:r>
        <w:rPr>
          <w:sz w:val="20"/>
          <w:lang w:val="en-US"/>
        </w:rPr>
        <w:t>+</w:t>
      </w:r>
      <w:r>
        <w:rPr>
          <w:sz w:val="20"/>
        </w:rPr>
        <w:t>1 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</w:rPr>
        <w:t>–</w:t>
      </w:r>
      <w:r>
        <w:rPr>
          <w:sz w:val="20"/>
          <w:lang w:val="en-US"/>
        </w:rPr>
        <w:t>0,</w:t>
      </w:r>
      <w:r>
        <w:rPr>
          <w:sz w:val="20"/>
        </w:rPr>
        <w:t>1 B</w:t>
      </w:r>
      <w:r>
        <w:rPr>
          <w:sz w:val="20"/>
          <w:lang w:val="en-US"/>
        </w:rPr>
        <w:t xml:space="preserve"> </w:t>
      </w:r>
      <w:r>
        <w:rPr>
          <w:rFonts w:ascii="Symbol" w:hAnsi="Symbol"/>
          <w:sz w:val="20"/>
        </w:rPr>
        <w:t>¸</w:t>
      </w:r>
      <w:r>
        <w:rPr>
          <w:sz w:val="20"/>
          <w:lang w:val="en-US"/>
        </w:rPr>
        <w:t>+0,</w:t>
      </w:r>
      <w:r>
        <w:rPr>
          <w:sz w:val="20"/>
        </w:rPr>
        <w:t>1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</w:rPr>
        <w:t>0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>A</w:t>
      </w:r>
      <w:r>
        <w:rPr>
          <w:rFonts w:ascii="Symbol" w:hAnsi="Symbol"/>
          <w:sz w:val="20"/>
        </w:rPr>
        <w:t>¸</w:t>
      </w:r>
      <w:r>
        <w:rPr>
          <w:sz w:val="20"/>
        </w:rPr>
        <w:t>5 м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</w:rPr>
        <w:t xml:space="preserve">0 мА </w:t>
      </w:r>
      <w:r>
        <w:rPr>
          <w:rFonts w:ascii="Symbol" w:hAnsi="Symbol"/>
          <w:sz w:val="20"/>
        </w:rPr>
        <w:t>¸</w:t>
      </w:r>
      <w:r>
        <w:rPr>
          <w:sz w:val="20"/>
        </w:rPr>
        <w:t>20 м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36" w:hanging="283"/>
        <w:jc w:val="both"/>
        <w:rPr/>
      </w:pPr>
      <w:r>
        <w:rPr>
          <w:sz w:val="20"/>
        </w:rPr>
        <w:t xml:space="preserve">4 мА </w:t>
      </w:r>
      <w:r>
        <w:rPr>
          <w:rFonts w:ascii="Symbol" w:hAnsi="Symbol"/>
          <w:sz w:val="20"/>
        </w:rPr>
        <w:t>¸</w:t>
      </w:r>
      <w:r>
        <w:rPr>
          <w:sz w:val="20"/>
        </w:rPr>
        <w:t xml:space="preserve"> 20 мA</w:t>
      </w:r>
    </w:p>
    <w:p>
      <w:pPr>
        <w:pStyle w:val="Normal"/>
        <w:tabs>
          <w:tab w:val="clear" w:pos="720"/>
          <w:tab w:val="left" w:pos="4111" w:leader="none"/>
        </w:tabs>
        <w:ind w:firstLine="382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5"/>
        <w:jc w:val="both"/>
        <w:rPr>
          <w:sz w:val="26"/>
        </w:rPr>
      </w:pPr>
      <w:r>
        <w:rPr>
          <w:sz w:val="26"/>
        </w:rPr>
        <w:t>Дополнительное оборудова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5"/>
        <w:jc w:val="both"/>
        <w:rPr/>
      </w:pPr>
      <w:r>
        <w:rPr>
          <w:i/>
          <w:sz w:val="24"/>
        </w:rPr>
        <w:t>Блок питания: PW-220/24-2</w:t>
      </w:r>
      <w:r>
        <w:rPr>
          <w:sz w:val="24"/>
        </w:rPr>
        <w:t xml:space="preserve"> - используется для обеспечения питания датчиков типа “сухой контакт” и выходных реле. Номинальное напряжение: входное - 220 В переменного тока, выходное - 24 В  постоянного тока. Номинальный ток нагрузки - 2 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bookmarkStart w:id="3" w:name="__RefHeading___Toc7837874"/>
      <w:bookmarkEnd w:id="3"/>
      <w:r>
        <w:rPr/>
        <w:t>1.3. Комплектность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1" w:firstLine="426"/>
        <w:jc w:val="both"/>
        <w:rPr/>
      </w:pPr>
      <w:r>
        <w:rPr/>
        <w:t>Комплектность комплекса приведена в таблице 1.</w:t>
      </w:r>
    </w:p>
    <w:p>
      <w:pPr>
        <w:pStyle w:val="Normal"/>
        <w:spacing w:lineRule="exact" w:line="240"/>
        <w:jc w:val="right"/>
        <w:rPr/>
      </w:pPr>
      <w:r>
        <w:rPr/>
        <w:t>Таблица 1</w:t>
      </w:r>
    </w:p>
    <w:tbl>
      <w:tblPr>
        <w:tblW w:w="100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1632"/>
        <w:gridCol w:w="1555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rial" w:cs="Arial"/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условное обозначение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CPU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Ai-NOR/RTD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Ai-TC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Bi32DC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Bo32DC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Bi/o16DC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Bi16AC2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одуль Bo16ADC2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Блок питания PW-220/24-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**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Дискета с программным обеспечением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Комплект технической документац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 к-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*      Количество модулей ввода/вывода заказывается исходя из необходимой конфигурации, при соблюдении условий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3"/>
        <w:jc w:val="both"/>
        <w:rPr>
          <w:sz w:val="24"/>
        </w:rPr>
      </w:pPr>
      <w:r>
        <w:rPr>
          <w:sz w:val="24"/>
        </w:rPr>
        <w:t xml:space="preserve">общее количество модулей ввода/вывода не должно превышать - 10,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3"/>
        <w:jc w:val="both"/>
        <w:rPr>
          <w:sz w:val="24"/>
        </w:rPr>
      </w:pPr>
      <w:r>
        <w:rPr>
          <w:sz w:val="24"/>
        </w:rPr>
        <w:t>из них количество модулей аналогового ввода не должно превышать 5.</w:t>
      </w:r>
    </w:p>
    <w:p>
      <w:pPr>
        <w:pStyle w:val="TextBodyIndent"/>
        <w:rPr/>
      </w:pPr>
      <w:r>
        <w:rPr/>
        <w:t xml:space="preserve">**    Блоки питания PW-220/24-2 заказываются при необходимости. Количество блоков PW-220/24-2 при заказе определяется, исходя из количества входных/выходных дискретных сигналов, подключаемых к комплексу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" w:firstLine="426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" w:firstLine="426"/>
        <w:jc w:val="both"/>
        <w:rPr>
          <w:i/>
          <w:i/>
          <w:sz w:val="24"/>
        </w:rPr>
      </w:pPr>
      <w:r>
        <w:rPr>
          <w:i/>
          <w:sz w:val="24"/>
        </w:rPr>
        <w:t>Пример заказа комплекс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Комплекс Микроконт-Р2 в составе: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модуль CPU320DS - Х - Х - Х</w:t>
        <w:tab/>
        <w:t>-</w:t>
        <w:tab/>
        <w:t>1 шт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модули ввода/вывода: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Ai-NOR/RTD-XXX-X</w:t>
        <w:tab/>
        <w:t>-</w:t>
        <w:tab/>
        <w:t>2 шт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Ai-TC-X-X</w:t>
        <w:tab/>
        <w:t>-</w:t>
        <w:tab/>
        <w:t>1 шт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Bi32DC24-X</w:t>
        <w:tab/>
        <w:t>-</w:t>
        <w:tab/>
        <w:t>2 шт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Bo32DC24-X</w:t>
        <w:tab/>
        <w:t>-</w:t>
        <w:tab/>
        <w:t>1 шт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ab/>
        <w:t>Блок питания PW-220/24-2</w:t>
        <w:tab/>
        <w:t>-</w:t>
        <w:tab/>
        <w:t>2 шт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>Значения позиций, отмеченных знаком "Х", в условном обозначении модулей Ai-NOR/RTD-XXX и Ai-TC-X указываются, исходя из необходимой конфигурации модулей и типов клеммников для подключения сигналов (см.п.1.2.).</w:t>
      </w:r>
      <w:r>
        <w:br w:type="page"/>
      </w:r>
    </w:p>
    <w:p>
      <w:pPr>
        <w:pStyle w:val="Heading2"/>
        <w:rPr/>
      </w:pPr>
      <w:bookmarkStart w:id="4" w:name="__RefHeading___Toc7837875"/>
      <w:bookmarkEnd w:id="4"/>
      <w:r>
        <w:rPr/>
        <w:t>1.4. Устройство и работ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Комплекс имеет модульную конструкцию. Все модули комплекса выполнены в закрытых корпусах единого исполнения и ориентированы на установку в шкафах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Присоединение модулей ввода/вывода  к модулю центрального процессора  выполняется с помощью гибкой шины расширения (плоский ленточный кабель) без использования шасси, ограничивающего возможности расширения и снижающего гибкость при компоновке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Установка модулей комплекса может производится на любую плоскую поверхность или на рейки. Крепление модулей осуществляется двумя винтам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Модули ввода/вывода имеют разъемы с зажимами под винт, совмещающие функции разъемов и клеммных соединений и обеспечивают быстрое подключение (отключение) внешних цеп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На рис.1а  приведены габаритные и присоединительные размеры модулей. На рис. 1б   приведено рекомендуемое расположение модулей при монтаже.</w:t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6380</wp:posOffset>
                </wp:positionH>
                <wp:positionV relativeFrom="paragraph">
                  <wp:posOffset>19050</wp:posOffset>
                </wp:positionV>
                <wp:extent cx="2188210" cy="1977390"/>
                <wp:effectExtent l="0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1977480"/>
                          <a:chOff x="0" y="0"/>
                          <a:chExt cx="2188080" cy="1977480"/>
                        </a:xfrm>
                      </wpg:grpSpPr>
                      <wpg:grpSp>
                        <wpg:cNvGrpSpPr/>
                        <wpg:grpSpPr>
                          <a:xfrm>
                            <a:off x="1194480" y="288360"/>
                            <a:ext cx="687600" cy="148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9600" y="0"/>
                              <a:ext cx="108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8471" y="0"/>
                                  </a:lnTo>
                                  <a:lnTo>
                                    <a:pt x="19882" y="1955"/>
                                  </a:lnTo>
                                  <a:lnTo>
                                    <a:pt x="19882" y="1985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83880"/>
                              <a:ext cx="29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887"/>
                                  </a:lnTo>
                                  <a:lnTo>
                                    <a:pt x="435" y="3774"/>
                                  </a:lnTo>
                                  <a:lnTo>
                                    <a:pt x="870" y="5283"/>
                                  </a:lnTo>
                                  <a:lnTo>
                                    <a:pt x="1304" y="7547"/>
                                  </a:lnTo>
                                  <a:lnTo>
                                    <a:pt x="2609" y="10189"/>
                                  </a:lnTo>
                                  <a:lnTo>
                                    <a:pt x="3913" y="11698"/>
                                  </a:lnTo>
                                  <a:lnTo>
                                    <a:pt x="5217" y="13208"/>
                                  </a:lnTo>
                                  <a:lnTo>
                                    <a:pt x="6522" y="15094"/>
                                  </a:lnTo>
                                  <a:lnTo>
                                    <a:pt x="8261" y="15472"/>
                                  </a:lnTo>
                                  <a:lnTo>
                                    <a:pt x="9565" y="16981"/>
                                  </a:lnTo>
                                  <a:lnTo>
                                    <a:pt x="11304" y="18113"/>
                                  </a:lnTo>
                                  <a:lnTo>
                                    <a:pt x="13478" y="18491"/>
                                  </a:lnTo>
                                  <a:lnTo>
                                    <a:pt x="16087" y="19623"/>
                                  </a:lnTo>
                                  <a:lnTo>
                                    <a:pt x="17826" y="19623"/>
                                  </a:lnTo>
                                  <a:lnTo>
                                    <a:pt x="19565" y="1962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640"/>
                              <a:ext cx="551160" cy="125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77" y="0"/>
                                  </a:lnTo>
                                  <a:lnTo>
                                    <a:pt x="19977" y="19990"/>
                                  </a:lnTo>
                                  <a:lnTo>
                                    <a:pt x="0" y="1999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1366920"/>
                              <a:ext cx="29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65" y="0"/>
                                  </a:moveTo>
                                  <a:lnTo>
                                    <a:pt x="17826" y="0"/>
                                  </a:lnTo>
                                  <a:lnTo>
                                    <a:pt x="16087" y="377"/>
                                  </a:lnTo>
                                  <a:lnTo>
                                    <a:pt x="13478" y="755"/>
                                  </a:lnTo>
                                  <a:lnTo>
                                    <a:pt x="11304" y="1887"/>
                                  </a:lnTo>
                                  <a:lnTo>
                                    <a:pt x="9565" y="3019"/>
                                  </a:lnTo>
                                  <a:lnTo>
                                    <a:pt x="8261" y="3774"/>
                                  </a:lnTo>
                                  <a:lnTo>
                                    <a:pt x="6522" y="4906"/>
                                  </a:lnTo>
                                  <a:lnTo>
                                    <a:pt x="5217" y="6792"/>
                                  </a:lnTo>
                                  <a:lnTo>
                                    <a:pt x="3913" y="7925"/>
                                  </a:lnTo>
                                  <a:lnTo>
                                    <a:pt x="2609" y="10189"/>
                                  </a:lnTo>
                                  <a:lnTo>
                                    <a:pt x="1304" y="12075"/>
                                  </a:lnTo>
                                  <a:lnTo>
                                    <a:pt x="870" y="13585"/>
                                  </a:lnTo>
                                  <a:lnTo>
                                    <a:pt x="435" y="15472"/>
                                  </a:lnTo>
                                  <a:lnTo>
                                    <a:pt x="0" y="17358"/>
                                  </a:lnTo>
                                  <a:lnTo>
                                    <a:pt x="0" y="1962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0" y="0"/>
                              <a:ext cx="108000" cy="148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82" y="18879"/>
                                  </a:moveTo>
                                  <a:lnTo>
                                    <a:pt x="19882" y="19889"/>
                                  </a:lnTo>
                                  <a:lnTo>
                                    <a:pt x="18471" y="19991"/>
                                  </a:lnTo>
                                  <a:lnTo>
                                    <a:pt x="0" y="199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43200"/>
                              <a:ext cx="336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8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85" y="8475"/>
                                  </a:lnTo>
                                  <a:lnTo>
                                    <a:pt x="491" y="8475"/>
                                  </a:lnTo>
                                  <a:lnTo>
                                    <a:pt x="491" y="15424"/>
                                  </a:lnTo>
                                  <a:lnTo>
                                    <a:pt x="19660" y="15424"/>
                                  </a:lnTo>
                                  <a:lnTo>
                                    <a:pt x="19660" y="8475"/>
                                  </a:lnTo>
                                  <a:lnTo>
                                    <a:pt x="18679" y="8475"/>
                                  </a:lnTo>
                                  <a:lnTo>
                                    <a:pt x="19962" y="1695"/>
                                  </a:lnTo>
                                  <a:lnTo>
                                    <a:pt x="19962" y="198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95200" y="167040"/>
                            <a:ext cx="720" cy="24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760" y="170280"/>
                            <a:ext cx="72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02680"/>
                            <a:ext cx="689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0"/>
                            <a:ext cx="292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8480" y="1779840"/>
                            <a:ext cx="309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9560" y="722160"/>
                            <a:ext cx="293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360" y="324360"/>
                            <a:ext cx="3888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720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76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28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92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92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74"/>
                                  </a:moveTo>
                                  <a:lnTo>
                                    <a:pt x="195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74"/>
                                  </a:moveTo>
                                  <a:lnTo>
                                    <a:pt x="194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65"/>
                                  </a:moveTo>
                                  <a:lnTo>
                                    <a:pt x="194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45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24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12"/>
                                  </a:moveTo>
                                  <a:lnTo>
                                    <a:pt x="194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87"/>
                                  </a:moveTo>
                                  <a:lnTo>
                                    <a:pt x="194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59"/>
                                  </a:moveTo>
                                  <a:lnTo>
                                    <a:pt x="193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93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192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33"/>
                                  </a:moveTo>
                                  <a:lnTo>
                                    <a:pt x="191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31"/>
                                  </a:moveTo>
                                  <a:lnTo>
                                    <a:pt x="190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88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62"/>
                                  </a:moveTo>
                                  <a:lnTo>
                                    <a:pt x="183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720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28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0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08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52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24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92"/>
                                  </a:moveTo>
                                  <a:lnTo>
                                    <a:pt x="195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3320"/>
                              <a:ext cx="25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83"/>
                                  </a:moveTo>
                                  <a:lnTo>
                                    <a:pt x="195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74"/>
                                  </a:moveTo>
                                  <a:lnTo>
                                    <a:pt x="194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584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65"/>
                                  </a:moveTo>
                                  <a:lnTo>
                                    <a:pt x="194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656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45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000"/>
                              <a:ext cx="24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24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80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12"/>
                                  </a:moveTo>
                                  <a:lnTo>
                                    <a:pt x="194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124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87"/>
                                  </a:moveTo>
                                  <a:lnTo>
                                    <a:pt x="194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1600"/>
                              <a:ext cx="19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59"/>
                                  </a:moveTo>
                                  <a:lnTo>
                                    <a:pt x="193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93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556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192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664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1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880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167"/>
                                  </a:moveTo>
                                  <a:lnTo>
                                    <a:pt x="19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132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88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84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62"/>
                                  </a:moveTo>
                                  <a:lnTo>
                                    <a:pt x="1777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92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0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8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08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2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5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960"/>
                              <a:ext cx="25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12" y="1958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04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95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195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1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1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"/>
                              <a:ext cx="20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94" y="1948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86" y="1941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"/>
                              <a:ext cx="17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59" y="1933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130" y="1928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00" y="1909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1875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70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00" y="175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76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04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04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2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5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72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12" y="195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72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95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6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7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195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720"/>
                              <a:ext cx="24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1952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2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2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20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94" y="1948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86" y="1939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5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00" y="1933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20"/>
                              <a:ext cx="14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925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20"/>
                              <a:ext cx="12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947" y="1904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52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462" y="1866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50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360" y="324360"/>
                            <a:ext cx="38880" cy="457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" y="1696680"/>
                            <a:ext cx="392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5760" y="504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0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96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4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2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80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92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92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25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83"/>
                                  </a:moveTo>
                                  <a:lnTo>
                                    <a:pt x="195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74"/>
                                  </a:moveTo>
                                  <a:lnTo>
                                    <a:pt x="195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65"/>
                                  </a:moveTo>
                                  <a:lnTo>
                                    <a:pt x="194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45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4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24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12"/>
                                  </a:moveTo>
                                  <a:lnTo>
                                    <a:pt x="194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0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87"/>
                                  </a:moveTo>
                                  <a:lnTo>
                                    <a:pt x="193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59"/>
                                  </a:moveTo>
                                  <a:lnTo>
                                    <a:pt x="1937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93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192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1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31"/>
                                  </a:moveTo>
                                  <a:lnTo>
                                    <a:pt x="190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88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62"/>
                                  </a:moveTo>
                                  <a:lnTo>
                                    <a:pt x="183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76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56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0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72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00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80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92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60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83"/>
                                  </a:moveTo>
                                  <a:lnTo>
                                    <a:pt x="19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3320"/>
                              <a:ext cx="25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83"/>
                                  </a:moveTo>
                                  <a:lnTo>
                                    <a:pt x="195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04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74"/>
                                  </a:moveTo>
                                  <a:lnTo>
                                    <a:pt x="195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76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65"/>
                                  </a:moveTo>
                                  <a:lnTo>
                                    <a:pt x="194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56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45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7280"/>
                              <a:ext cx="24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24"/>
                                  </a:moveTo>
                                  <a:lnTo>
                                    <a:pt x="1947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36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12"/>
                                  </a:moveTo>
                                  <a:lnTo>
                                    <a:pt x="194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9800"/>
                              <a:ext cx="20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87"/>
                                  </a:moveTo>
                                  <a:lnTo>
                                    <a:pt x="193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0880"/>
                              <a:ext cx="19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59"/>
                                  </a:moveTo>
                                  <a:lnTo>
                                    <a:pt x="193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232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12"/>
                                  </a:moveTo>
                                  <a:lnTo>
                                    <a:pt x="193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484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1925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6640"/>
                              <a:ext cx="15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86"/>
                                  </a:moveTo>
                                  <a:lnTo>
                                    <a:pt x="191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844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167"/>
                                  </a:moveTo>
                                  <a:lnTo>
                                    <a:pt x="190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132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947"/>
                                  </a:moveTo>
                                  <a:lnTo>
                                    <a:pt x="188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8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462"/>
                                  </a:moveTo>
                                  <a:lnTo>
                                    <a:pt x="1818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76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56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0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972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80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5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600"/>
                              <a:ext cx="25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12" y="1958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32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95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76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512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56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195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36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1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08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1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20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94" y="1948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55" y="1944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10" y="1941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560"/>
                              <a:ext cx="17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59" y="1937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736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130" y="1928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91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00" y="1909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1320"/>
                              <a:ext cx="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571" y="1888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56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667" y="175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04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96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1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4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35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0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24" y="196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4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12" y="195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2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12" y="195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95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0"/>
                              <a:ext cx="24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6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2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87" y="1954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720"/>
                              <a:ext cx="24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1952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2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2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5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75" y="1948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9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44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72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59" y="1939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5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00" y="1933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2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130" y="1928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7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00" y="1904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462" y="1866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50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560" y="288360"/>
                            <a:ext cx="245160" cy="148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1"/>
                                </a:moveTo>
                                <a:lnTo>
                                  <a:pt x="19948" y="19991"/>
                                </a:lnTo>
                                <a:lnTo>
                                  <a:pt x="199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7040"/>
                            <a:ext cx="720" cy="151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167040"/>
                            <a:ext cx="720" cy="24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167040"/>
                            <a:ext cx="720" cy="24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0"/>
                            <a:ext cx="200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7400"/>
                            <a:ext cx="2653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9200"/>
                            <a:ext cx="46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91120" y="750240"/>
                            <a:ext cx="362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334080"/>
                            <a:ext cx="720" cy="139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96920"/>
                            <a:ext cx="24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1955160"/>
                            <a:ext cx="57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1940040"/>
                            <a:ext cx="2988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1940040"/>
                            <a:ext cx="2988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" y="1699920"/>
                            <a:ext cx="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72728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339840"/>
                            <a:ext cx="720" cy="151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73340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1940040"/>
                            <a:ext cx="2988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1787400"/>
                            <a:ext cx="2653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4600" y="289440"/>
                            <a:ext cx="290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26560"/>
                            <a:ext cx="547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276840"/>
                            <a:ext cx="720" cy="149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.5pt;width:172.25pt;height:155.65pt" coordorigin="2388,30" coordsize="3445,3113">
                <v:group id="shape_0" style="position:absolute;left:4269;top:484;width:1083;height:2338">
                  <v:shape id="shape_0" coordsize="20000,20000" path="m0,0l18471,0l19882,1955l19882,19850e" stroked="t" o:allowincell="f" style="position:absolute;left:5182;top:484;width:169;height:132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0l0,1887l435,3774l870,5283l1304,7547l2609,10189l3913,11698l5217,13208l6522,15094l8261,15472l9565,16981l11304,18113l13478,18491l16087,19623l17826,19623l19565,19623e" stroked="t" o:allowincell="f" style="position:absolute;left:5136;top:616;width:45;height:52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0l19977,0l19977,19990l0,19990e" stroked="t" o:allowincell="f" style="position:absolute;left:4269;top:668;width:867;height:1968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19565,0l17826,0l16087,377l13478,755l11304,1887l9565,3019l8261,3774l6522,4906l5217,6792l3913,7925l2609,10189l1304,12075l870,13585l435,15472l0,17358l0,19623e" stroked="t" o:allowincell="f" style="position:absolute;left:5136;top:2637;width:45;height:52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19882,18879l19882,19889l18471,19991l0,19991l0,0e" stroked="t" o:allowincell="f" style="position:absolute;left:5182;top:484;width:169;height:2337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831l0,0l1585,8475l491,8475l491,15424l19660,15424l19660,8475l18679,8475l19962,1695l19962,19831e" fillcolor="black" stroked="t" o:allowincell="f" style="position:absolute;left:4481;top:552;width:529;height:117;flip:x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line id="shape_0" from="4270,293" to="4270,6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9,298" to="5359,8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74,349" to="5358,349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606;top:30;width:46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6,2833" to="5833,28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48;top:1167;width:461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97;top:541;width:61;height:73">
                  <v:shape id="shape_0" coordsize="20000,20000" path="m0,19615l19535,0e" stroked="t" o:allowincell="f" style="position:absolute;left:3104;top:552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15l19535,0e" stroked="t" o:allowincell="f" style="position:absolute;left:3104;top:550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15l19545,0e" stroked="t" o:allowincell="f" style="position:absolute;left:3101;top:549;width:4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35,0e" stroked="t" o:allowincell="f" style="position:absolute;left:3101;top:547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3101;top:54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3100;top:54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92l19524,0e" stroked="t" o:allowincell="f" style="position:absolute;left:3100;top:546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92l19524,0e" stroked="t" o:allowincell="f" style="position:absolute;left:3099;top:545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74l19512,0e" stroked="t" o:allowincell="f" style="position:absolute;left:3098;top:542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74l19487,0e" stroked="t" o:allowincell="f" style="position:absolute;left:3098;top:542;width:38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65l19487,0e" stroked="t" o:allowincell="f" style="position:absolute;left:3097;top:542;width:38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45l19474,0e" stroked="t" o:allowincell="f" style="position:absolute;left:3097;top:542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24l19474,0e" stroked="t" o:allowincell="f" style="position:absolute;left:3097;top:541;width:37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12l19429,0e" stroked="t" o:allowincell="f" style="position:absolute;left:3097;top:541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87l19412,0e" stroked="t" o:allowincell="f" style="position:absolute;left:3097;top:541;width:33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59l19355,0e" stroked="t" o:allowincell="f" style="position:absolute;left:3097;top:541;width:3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12l19310,0e" stroked="t" o:allowincell="f" style="position:absolute;left:3097;top:541;width:28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94l19259,0e" stroked="t" o:allowincell="f" style="position:absolute;left:3097;top:541;width:2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33l19167,0e" stroked="t" o:allowincell="f" style="position:absolute;left:3097;top:541;width:23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231l19048,0e" stroked="t" o:allowincell="f" style="position:absolute;left:3097;top:542;width:2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000l18824,0e" stroked="t" o:allowincell="f" style="position:absolute;left:3098;top:542;width:1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462l18333,0e" stroked="t" o:allowincell="f" style="position:absolute;left:3099;top:546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15l19524,0e" stroked="t" o:allowincell="f" style="position:absolute;left:3106;top:552;width:4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35,0e" stroked="t" o:allowincell="f" style="position:absolute;left:3107;top:554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3108;top:555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3110;top:55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3111;top:558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3112;top:559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92l19512,0e" stroked="t" o:allowincell="f" style="position:absolute;left:3114;top:560;width:40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83l19500,0e" stroked="t" o:allowincell="f" style="position:absolute;left:3115;top:562;width:39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74l19487,0e" stroked="t" o:allowincell="f" style="position:absolute;left:3116;top:563;width:38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65l19487,0e" stroked="t" o:allowincell="f" style="position:absolute;left:3118;top:566;width:38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45l19474,0e" stroked="t" o:allowincell="f" style="position:absolute;left:3119;top:567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24l19474,0e" stroked="t" o:allowincell="f" style="position:absolute;left:3120;top:569;width:37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12l19429,0e" stroked="t" o:allowincell="f" style="position:absolute;left:3122;top:572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87l19412,0e" stroked="t" o:allowincell="f" style="position:absolute;left:3124;top:574;width:33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59l19355,0e" stroked="t" o:allowincell="f" style="position:absolute;left:3126;top:575;width:3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12l19333,0e" stroked="t" o:allowincell="f" style="position:absolute;left:3127;top:579;width:2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94l19259,0e" stroked="t" o:allowincell="f" style="position:absolute;left:3130;top:581;width:2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10l19167,0e" stroked="t" o:allowincell="f" style="position:absolute;left:3133;top:583;width:23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167l19000,0e" stroked="t" o:allowincell="f" style="position:absolute;left:3136;top:586;width:19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000l18824,0e" stroked="t" o:allowincell="f" style="position:absolute;left:3138;top:590;width:1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462l17778,0e" stroked="t" o:allowincell="f" style="position:absolute;left:3142;top:594;width: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15l0,0e" stroked="t" o:allowincell="f" style="position:absolute;left:3104;top:552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00l0,0e" stroked="t" o:allowincell="f" style="position:absolute;left:3104;top:553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15l0,0e" stroked="t" o:allowincell="f" style="position:absolute;left:3101;top:554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3101;top:555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3101;top:558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3099;top:558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592l0,0e" stroked="t" o:allowincell="f" style="position:absolute;left:3099;top:560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12,19583l0,0e" stroked="t" o:allowincell="f" style="position:absolute;left:3099;top:561;width:4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00,19574l0,0e" stroked="t" o:allowincell="f" style="position:absolute;left:3098;top:563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74l0,0e" stroked="t" o:allowincell="f" style="position:absolute;left:3097;top:565;width:38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45l0,0e" stroked="t" o:allowincell="f" style="position:absolute;left:3097;top:566;width:38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74,19545l0,0e" stroked="t" o:allowincell="f" style="position:absolute;left:3097;top:569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12l0,0e" stroked="t" o:allowincell="f" style="position:absolute;left:3097;top:570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12l0,0e" stroked="t" o:allowincell="f" style="position:absolute;left:3097;top:572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94,19487l0,0e" stroked="t" o:allowincell="f" style="position:absolute;left:3097;top:574;width:3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55,19444l0,0e" stroked="t" o:allowincell="f" style="position:absolute;left:3097;top:576;width:30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86,19412l0,0e" stroked="t" o:allowincell="f" style="position:absolute;left:3097;top:580;width:2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59,19333l0,0e" stroked="t" o:allowincell="f" style="position:absolute;left:3097;top:582;width:26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130,19286l0,0e" stroked="t" o:allowincell="f" style="position:absolute;left:3097;top:585;width:22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00,19091l0,0e" stroked="t" o:allowincell="f" style="position:absolute;left:3097;top:589;width:19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667,18750l0,0e" stroked="t" o:allowincell="f" style="position:absolute;left:3099;top:592;width:14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000,17500l0,0e" stroked="t" o:allowincell="f" style="position:absolute;left:3101;top:599;width:4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15l0,0e" stroked="t" o:allowincell="f" style="position:absolute;left:3105;top:550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15l0,0e" stroked="t" o:allowincell="f" style="position:absolute;left:3107;top:549;width:4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00l0,0e" stroked="t" o:allowincell="f" style="position:absolute;left:3107;top:549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3109;top:54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3110;top:54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3112;top:54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592l0,0e" stroked="t" o:allowincell="f" style="position:absolute;left:3112;top:545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12,19592l0,0e" stroked="t" o:allowincell="f" style="position:absolute;left:3115;top:542;width:40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00,19574l0,0e" stroked="t" o:allowincell="f" style="position:absolute;left:3115;top:542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65l0,0e" stroked="t" o:allowincell="f" style="position:absolute;left:3117;top:542;width:38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74,19545l0,0e" stroked="t" o:allowincell="f" style="position:absolute;left:3119;top:542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74,19524l0,0e" stroked="t" o:allowincell="f" style="position:absolute;left:3119;top:542;width:37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24l0,0e" stroked="t" o:allowincell="f" style="position:absolute;left:3121;top:541;width:34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00l0,0e" stroked="t" o:allowincell="f" style="position:absolute;left:3123;top:541;width:3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94,19487l0,0e" stroked="t" o:allowincell="f" style="position:absolute;left:3125;top:541;width:3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55,19444l0,0e" stroked="t" o:allowincell="f" style="position:absolute;left:3126;top:541;width:30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86,19394l0,0e" stroked="t" o:allowincell="f" style="position:absolute;left:3130;top:541;width:27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00,19333l0,0e" stroked="t" o:allowincell="f" style="position:absolute;left:3131;top:541;width:2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91,19259l0,0e" stroked="t" o:allowincell="f" style="position:absolute;left:3134;top:542;width:21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947,19048l0,0e" stroked="t" o:allowincell="f" style="position:absolute;left:3137;top:542;width:18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462,18667l0,0e" stroked="t" o:allowincell="f" style="position:absolute;left:3141;top:545;width:12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000,15000l0,0e" stroked="t" o:allowincell="f" style="position:absolute;left:3147;top:549;width:1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oval id="shape_0" stroked="t" o:allowincell="f" style="position:absolute;left:3097;top:541;width:60;height:71;mso-wrap-style:none;v-text-anchor:middle">
                  <v:fill o:detectmouseclick="t" on="false"/>
                  <v:stroke color="black" joinstyle="miter" endcap="flat"/>
                  <w10:wrap type="none"/>
                </v:oval>
                <v:group id="shape_0" style="position:absolute;left:2892;top:2702;width:62;height:72">
                  <v:shape id="shape_0" coordsize="20000,20000" path="m0,19615l19535,0e" stroked="t" o:allowincell="f" style="position:absolute;left:2901;top:2710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2901;top:2710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2900;top:2708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15l19535,0e" stroked="t" o:allowincell="f" style="position:absolute;left:2897;top:2707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2896;top:270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2896;top:2705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92l19524,0e" stroked="t" o:allowincell="f" style="position:absolute;left:2895;top:2705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92l19524,0e" stroked="t" o:allowincell="f" style="position:absolute;left:2894;top:2704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83l19512,0e" stroked="t" o:allowincell="f" style="position:absolute;left:2894;top:2703;width:4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74l19500,0e" stroked="t" o:allowincell="f" style="position:absolute;left:2894;top:2703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65l19487,0e" stroked="t" o:allowincell="f" style="position:absolute;left:2894;top:2703;width:38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45l19474,0e" stroked="t" o:allowincell="f" style="position:absolute;left:2894;top:2703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24l19474,0e" stroked="t" o:allowincell="f" style="position:absolute;left:2893;top:2703;width:37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12l19429,0e" stroked="t" o:allowincell="f" style="position:absolute;left:2893;top:2702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87l19394,0e" stroked="t" o:allowincell="f" style="position:absolute;left:2893;top:2702;width:3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59l19375,0e" stroked="t" o:allowincell="f" style="position:absolute;left:2892;top:2702;width:31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12l19333,0e" stroked="t" o:allowincell="f" style="position:absolute;left:2892;top:2702;width:2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94l19259,0e" stroked="t" o:allowincell="f" style="position:absolute;left:2893;top:2702;width:2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10l19167,0e" stroked="t" o:allowincell="f" style="position:absolute;left:2893;top:2703;width:23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231l19048,0e" stroked="t" o:allowincell="f" style="position:absolute;left:2894;top:2703;width:2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000l18824,0e" stroked="t" o:allowincell="f" style="position:absolute;left:2894;top:2703;width:1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462l18333,0e" stroked="t" o:allowincell="f" style="position:absolute;left:2894;top:2705;width:11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15l19524,0e" stroked="t" o:allowincell="f" style="position:absolute;left:2902;top:2711;width:4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35,0e" stroked="t" o:allowincell="f" style="position:absolute;left:2904;top:2714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35,0e" stroked="t" o:allowincell="f" style="position:absolute;left:2905;top:2715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2905;top:271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600l19524,0e" stroked="t" o:allowincell="f" style="position:absolute;left:2906;top:2717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92l19524,0e" stroked="t" o:allowincell="f" style="position:absolute;left:2907;top:2719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83l19524,0e" stroked="t" o:allowincell="f" style="position:absolute;left:2909;top:2722;width:41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83l19512,0e" stroked="t" o:allowincell="f" style="position:absolute;left:2911;top:2723;width:4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74l19500,0e" stroked="t" o:allowincell="f" style="position:absolute;left:2912;top:2724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65l19487,0e" stroked="t" o:allowincell="f" style="position:absolute;left:2913;top:2725;width:38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45l19474,0e" stroked="t" o:allowincell="f" style="position:absolute;left:2915;top:2728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24l19474,0e" stroked="t" o:allowincell="f" style="position:absolute;left:2915;top:2729;width:37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512l19429,0e" stroked="t" o:allowincell="f" style="position:absolute;left:2917;top:2731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87l19394,0e" stroked="t" o:allowincell="f" style="position:absolute;left:2920;top:2733;width:3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59l19355,0e" stroked="t" o:allowincell="f" style="position:absolute;left:2922;top:2735;width:3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412l19310,0e" stroked="t" o:allowincell="f" style="position:absolute;left:2924;top:2737;width:28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394l19259,0e" stroked="t" o:allowincell="f" style="position:absolute;left:2926;top:2741;width:2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286l19167,0e" stroked="t" o:allowincell="f" style="position:absolute;left:2930;top:2744;width:23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9167l19000,0e" stroked="t" o:allowincell="f" style="position:absolute;left:2931;top:2747;width:19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947l18824,0e" stroked="t" o:allowincell="f" style="position:absolute;left:2934;top:2751;width:16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18462l18182,0e" stroked="t" o:allowincell="f" style="position:absolute;left:2937;top:2755;width:10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00l0,0e" stroked="t" o:allowincell="f" style="position:absolute;left:2901;top:2711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15l0,0e" stroked="t" o:allowincell="f" style="position:absolute;left:2900;top:2713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2899;top:2714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00l0,0e" stroked="t" o:allowincell="f" style="position:absolute;left:2896;top:2715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2896;top:2716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2894;top:2717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592l0,0e" stroked="t" o:allowincell="f" style="position:absolute;left:2894;top:2719;width:4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12,19583l0,0e" stroked="t" o:allowincell="f" style="position:absolute;left:2894;top:2722;width:40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00,19574l0,0e" stroked="t" o:allowincell="f" style="position:absolute;left:2894;top:2723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74l0,0e" stroked="t" o:allowincell="f" style="position:absolute;left:2894;top:2725;width:38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45l0,0e" stroked="t" o:allowincell="f" style="position:absolute;left:2894;top:2726;width:38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74,19545l0,0e" stroked="t" o:allowincell="f" style="position:absolute;left:2893;top:2728;width:37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12l0,0e" stroked="t" o:allowincell="f" style="position:absolute;left:2893;top:2731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12l0,0e" stroked="t" o:allowincell="f" style="position:absolute;left:2893;top:2732;width:34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94,19487l0,0e" stroked="t" o:allowincell="f" style="position:absolute;left:2892;top:2734;width:3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55,19444l0,0e" stroked="t" o:allowincell="f" style="position:absolute;left:2892;top:2736;width:30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10,19412l0,0e" stroked="t" o:allowincell="f" style="position:absolute;left:2892;top:2739;width:28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59,19375l0,0e" stroked="t" o:allowincell="f" style="position:absolute;left:2893;top:2742;width:26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130,19286l0,0e" stroked="t" o:allowincell="f" style="position:absolute;left:2894;top:2745;width:22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00,19091l0,0e" stroked="t" o:allowincell="f" style="position:absolute;left:2894;top:2748;width:19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571,18889l0,0e" stroked="t" o:allowincell="f" style="position:absolute;left:2894;top:2751;width:13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6667,17500l0,0e" stroked="t" o:allowincell="f" style="position:absolute;left:2897;top:2758;width:5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15l0,0e" stroked="t" o:allowincell="f" style="position:absolute;left:2901;top:2710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15l0,0e" stroked="t" o:allowincell="f" style="position:absolute;left:2902;top:2708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2905;top:2707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35,19600l0,0e" stroked="t" o:allowincell="f" style="position:absolute;left:2905;top:2707;width:42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2905;top:2705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24,19600l0,0e" stroked="t" o:allowincell="f" style="position:absolute;left:2907;top:2705;width:41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12,19592l0,0e" stroked="t" o:allowincell="f" style="position:absolute;left:2909;top:2704;width:40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12,19592l0,0e" stroked="t" o:allowincell="f" style="position:absolute;left:2910;top:2703;width:40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500,19574l0,0e" stroked="t" o:allowincell="f" style="position:absolute;left:2912;top:2703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65l0,0e" stroked="t" o:allowincell="f" style="position:absolute;left:2912;top:2703;width:38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87,19545l0,0e" stroked="t" o:allowincell="f" style="position:absolute;left:2914;top:2703;width:38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74,19524l0,0e" stroked="t" o:allowincell="f" style="position:absolute;left:2915;top:2703;width:37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24l0,0e" stroked="t" o:allowincell="f" style="position:absolute;left:2916;top:2702;width:34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429,19500l0,0e" stroked="t" o:allowincell="f" style="position:absolute;left:2919;top:2702;width:3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75,19487l0,0e" stroked="t" o:allowincell="f" style="position:absolute;left:2921;top:2702;width:3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333,19444l0,0e" stroked="t" o:allowincell="f" style="position:absolute;left:2923;top:2702;width:29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59,19394l0,0e" stroked="t" o:allowincell="f" style="position:absolute;left:2926;top:2702;width:2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200,19333l0,0e" stroked="t" o:allowincell="f" style="position:absolute;left:2926;top:2702;width:24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130,19286l0,0e" stroked="t" o:allowincell="f" style="position:absolute;left:2930;top:2703;width:22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9000,19048l0,0e" stroked="t" o:allowincell="f" style="position:absolute;left:2933;top:2703;width:19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8462,18667l0,0e" stroked="t" o:allowincell="f" style="position:absolute;left:2936;top:2704;width:12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10000,15000l0,0e" stroked="t" o:allowincell="f" style="position:absolute;left:2942;top:2710;width:1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0000,20000" path="m0,19991l19948,19991l19948,0l0,0l0,19991xe" stroked="t" o:allowincell="f" style="position:absolute;left:2839;top:484;width:385;height:23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3024,435" to="3024,2813" stroked="t" o:allowincell="f" style="position:absolute">
                  <v:stroke color="black" weight="6480" dashstyle="shortdashdot" joinstyle="miter" endcap="flat"/>
                  <v:fill o:detectmouseclick="t" on="false"/>
                  <w10:wrap type="none"/>
                </v:line>
                <v:line id="shape_0" from="2839,293" to="2839,6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24,293" to="3224,6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62;top:30;width:31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2845;width:41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8,580" to="3832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320;top:1211;width:57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8,556" to="3748,2749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834,340" to="3220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5,3109" to="3576,3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2,3085" to="2848,3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05,3085" to="2951,3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27,2707" to="2827,3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4,2750" to="2934,3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4,565" to="3134,294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134,2760" to="3134,3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5,3085" to="3161,31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58;top:2845;width:41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6,486" to="5813,4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64,2749" to="3826,2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23,466" to="5723,2823" stroked="t" o:allowincell="f" style="position:absolute;flip:y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1а. Габаритные и присоединительные размеры модуля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-78105</wp:posOffset>
                </wp:positionV>
                <wp:extent cx="3324860" cy="3235325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3235320"/>
                          <a:chOff x="0" y="0"/>
                          <a:chExt cx="3324960" cy="3235320"/>
                        </a:xfrm>
                      </wpg:grpSpPr>
                      <wpg:grpSp>
                        <wpg:cNvGrpSpPr/>
                        <wpg:grpSpPr>
                          <a:xfrm>
                            <a:off x="12600" y="0"/>
                            <a:ext cx="3306960" cy="323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120" y="393120"/>
                              <a:ext cx="3015000" cy="28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1515240" cy="28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403200" cy="283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0"/>
                                    <a:ext cx="10152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440"/>
                                    <a:ext cx="2026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1680" y="0"/>
                                    <a:ext cx="10152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6480" y="720"/>
                                  <a:ext cx="302400" cy="283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0"/>
                                    <a:ext cx="7632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440"/>
                                    <a:ext cx="151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6080" y="0"/>
                                    <a:ext cx="7632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3600" y="720"/>
                                  <a:ext cx="365760" cy="283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440"/>
                                    <a:ext cx="92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144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3600" y="0"/>
                                    <a:ext cx="92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0"/>
                                  <a:ext cx="288360" cy="282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723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0"/>
                                    <a:ext cx="144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6000" y="0"/>
                                    <a:ext cx="723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51240" y="0"/>
                                <a:ext cx="1463760" cy="28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0" y="1080"/>
                                  <a:ext cx="365760" cy="282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3600" y="720"/>
                                    <a:ext cx="92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72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2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600" y="1080"/>
                                  <a:ext cx="302400" cy="282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26080" y="720"/>
                                    <a:ext cx="7632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720"/>
                                    <a:ext cx="151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632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1080"/>
                                  <a:ext cx="365760" cy="282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3600" y="720"/>
                                    <a:ext cx="92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720"/>
                                    <a:ext cx="183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2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0" cy="283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2640" y="1080"/>
                                    <a:ext cx="813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280" y="1080"/>
                                    <a:ext cx="162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13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503800"/>
                              <a:ext cx="33069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6140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4240" y="547920"/>
                                <a:ext cx="823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wrap="square" lIns="25560" rIns="25560" tIns="25560" bIns="255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2160"/>
                                <a:ext cx="143748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8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16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9144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7040" y="0"/>
                                  <a:ext cx="640800" cy="92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48640" y="0"/>
                                    <a:ext cx="9216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1440"/>
                                    <a:ext cx="54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7480" y="9072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840" y="90720"/>
                                  <a:ext cx="9144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9480" y="91440"/>
                                <a:ext cx="143748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8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92160"/>
                                    <a:ext cx="54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7040" y="0"/>
                                  <a:ext cx="640800" cy="92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48640" y="0"/>
                                    <a:ext cx="9216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2160"/>
                                    <a:ext cx="54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7480" y="9072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120" y="9072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10840" y="27252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EXP</w:t>
                                  </w:r>
                                </w:p>
                              </w:txbxContent>
                            </wps:txbx>
                            <wps:bodyPr wrap="square" lIns="25560" rIns="25560" tIns="25560" bIns="255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0" y="27360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EXP</w:t>
                                  </w:r>
                                </w:p>
                              </w:txbxContent>
                            </wps:txbx>
                            <wps:bodyPr wrap="square" lIns="25560" rIns="25560" tIns="25560" bIns="255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0600" y="0"/>
                              <a:ext cx="2561760" cy="30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10480" y="0"/>
                                <a:ext cx="15552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ина расширения</w:t>
                                  </w:r>
                                </w:p>
                              </w:txbxContent>
                            </wps:txbx>
                            <wps:bodyPr wrap="square" lIns="25560" rIns="25560" tIns="25560" bIns="255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7360"/>
                                <a:ext cx="627840" cy="183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8840" y="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216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3560" y="117360"/>
                                <a:ext cx="62784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0"/>
                                  <a:ext cx="9216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67000"/>
                            <a:ext cx="1077120" cy="203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80"/>
                              <a:ext cx="294480" cy="20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600" y="231480"/>
                                <a:ext cx="12816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0"/>
                                  <a:ext cx="85680" cy="15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54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46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46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52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127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742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968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353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749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165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568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780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38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5680" cy="9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328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740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852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04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658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980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768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372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95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553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161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3280"/>
                                    <a:ext cx="8568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496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13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175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2142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566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9620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173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7740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4040"/>
                                    <a:ext cx="85680" cy="93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860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44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" y="0"/>
                                      <a:ext cx="72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952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3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" y="63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504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2974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37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162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76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34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950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554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96264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96264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816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  <a:lnTo>
                                        <a:pt x="19901" y="19992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12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560" y="0"/>
                                <a:ext cx="187920" cy="197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32" y="0"/>
                                    </a:lnTo>
                                    <a:lnTo>
                                      <a:pt x="19932" y="19994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3360"/>
                                <a:ext cx="2944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57" y="2506"/>
                                    </a:moveTo>
                                    <a:lnTo>
                                      <a:pt x="19957" y="19950"/>
                                    </a:lnTo>
                                    <a:lnTo>
                                      <a:pt x="0" y="199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7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27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6308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87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14120"/>
                                <a:ext cx="648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9472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2280" y="4680"/>
                              <a:ext cx="294480" cy="20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600" y="231480"/>
                                <a:ext cx="12816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0"/>
                                  <a:ext cx="85680" cy="15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54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46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39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52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127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742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968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35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749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165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568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780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38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5680" cy="93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328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740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81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04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658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980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768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372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953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553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161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3280"/>
                                    <a:ext cx="8568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496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13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175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2142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566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9620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173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7740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4040"/>
                                    <a:ext cx="85680" cy="93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860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44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" y="0"/>
                                      <a:ext cx="72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952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3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" y="63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50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2974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37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162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76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34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950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554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96264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96264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816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  <a:lnTo>
                                        <a:pt x="19901" y="19992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12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560" y="0"/>
                                <a:ext cx="187920" cy="197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32" y="0"/>
                                    </a:lnTo>
                                    <a:lnTo>
                                      <a:pt x="19932" y="19994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3360"/>
                                <a:ext cx="2944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57" y="2506"/>
                                    </a:moveTo>
                                    <a:lnTo>
                                      <a:pt x="19957" y="19950"/>
                                    </a:lnTo>
                                    <a:lnTo>
                                      <a:pt x="0" y="199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7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27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6308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87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14120"/>
                                <a:ext cx="648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9472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2080" y="0"/>
                              <a:ext cx="294480" cy="20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240" y="231840"/>
                                <a:ext cx="12816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0"/>
                                  <a:ext cx="85680" cy="15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560" y="1512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550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346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939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252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2127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738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496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535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5745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4165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4564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377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338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5680" cy="93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328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704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780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04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560" y="658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6976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7765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7372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8953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8553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8161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3280"/>
                                    <a:ext cx="8568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32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560" y="113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175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142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0566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0958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0173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97740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4040"/>
                                    <a:ext cx="85680" cy="93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860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08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0"/>
                                      <a:ext cx="72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952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360"/>
                                      <a:ext cx="84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63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46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560" y="12974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337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4158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376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534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494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4554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96264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96264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816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  <a:lnTo>
                                        <a:pt x="19901" y="19992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12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560" y="0"/>
                                <a:ext cx="187920" cy="197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32" y="0"/>
                                    </a:lnTo>
                                    <a:lnTo>
                                      <a:pt x="19932" y="19994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3720"/>
                                <a:ext cx="2944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57" y="2506"/>
                                    </a:moveTo>
                                    <a:lnTo>
                                      <a:pt x="19957" y="19950"/>
                                    </a:lnTo>
                                    <a:lnTo>
                                      <a:pt x="0" y="199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7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31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6308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87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114480"/>
                                <a:ext cx="648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947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3480" y="569520"/>
                            <a:ext cx="1041480" cy="203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6640" y="4680"/>
                              <a:ext cx="294480" cy="20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600" y="231480"/>
                                <a:ext cx="12816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0"/>
                                  <a:ext cx="86400" cy="15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54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46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46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52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127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742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968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353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749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165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568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780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387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400" cy="9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328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74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852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04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6588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980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768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372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95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553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161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3280"/>
                                    <a:ext cx="8640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13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175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2142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566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9620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173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7740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4040"/>
                                    <a:ext cx="86400" cy="93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86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44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952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3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63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504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2974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37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162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76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34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950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554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96264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96264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816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  <a:lnTo>
                                        <a:pt x="19901" y="19992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12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920" y="0"/>
                                <a:ext cx="187920" cy="197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32" y="0"/>
                                    </a:lnTo>
                                    <a:lnTo>
                                      <a:pt x="19932" y="19994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3360"/>
                                <a:ext cx="2944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57" y="2506"/>
                                    </a:moveTo>
                                    <a:lnTo>
                                      <a:pt x="19957" y="19950"/>
                                    </a:lnTo>
                                    <a:lnTo>
                                      <a:pt x="0" y="199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7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27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6308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87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14120"/>
                                <a:ext cx="648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9472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00" y="4680"/>
                              <a:ext cx="294480" cy="20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600" y="231480"/>
                                <a:ext cx="12816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0"/>
                                  <a:ext cx="86400" cy="15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54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46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39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52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127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742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968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35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749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165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568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780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387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400" cy="93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328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74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81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04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6588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980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768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372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953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553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161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3280"/>
                                    <a:ext cx="8640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13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175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2142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566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9620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173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7740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4040"/>
                                    <a:ext cx="86400" cy="93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86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44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952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3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63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50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2974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37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162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76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34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950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554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96264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96264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816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  <a:lnTo>
                                        <a:pt x="19901" y="19992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12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920" y="0"/>
                                <a:ext cx="187920" cy="197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32" y="0"/>
                                    </a:lnTo>
                                    <a:lnTo>
                                      <a:pt x="19932" y="19994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3360"/>
                                <a:ext cx="2944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57" y="2506"/>
                                    </a:moveTo>
                                    <a:lnTo>
                                      <a:pt x="19957" y="19950"/>
                                    </a:lnTo>
                                    <a:lnTo>
                                      <a:pt x="0" y="199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7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27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6308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87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14120"/>
                                <a:ext cx="648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9472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4480" cy="20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600" y="231840"/>
                                <a:ext cx="128160" cy="15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880" y="0"/>
                                  <a:ext cx="86400" cy="157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512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50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46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39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52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21276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738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96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35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5745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165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45648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780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338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400" cy="93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30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328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74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78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04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658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6980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765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7372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9532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5536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161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23280"/>
                                    <a:ext cx="8640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1354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175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21428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566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9620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01736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7740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4040"/>
                                    <a:ext cx="86400" cy="93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860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344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9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720" cy="29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995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2952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936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98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63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50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00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00" y="129744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3740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1624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376640"/>
                                    <a:ext cx="17640" cy="22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5343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94720"/>
                                    <a:ext cx="17640" cy="23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455480"/>
                                    <a:ext cx="17640" cy="23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962640"/>
                                  <a:ext cx="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96264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8160" cy="157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  <a:lnTo>
                                        <a:pt x="19901" y="19992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1283400"/>
                                  <a:ext cx="72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6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560"/>
                                  <a:ext cx="128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9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560" y="0"/>
                                <a:ext cx="187920" cy="197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32" y="0"/>
                                    </a:lnTo>
                                    <a:lnTo>
                                      <a:pt x="19932" y="19994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3720"/>
                                <a:ext cx="2944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9957" y="2506"/>
                                    </a:moveTo>
                                    <a:lnTo>
                                      <a:pt x="19957" y="19950"/>
                                    </a:lnTo>
                                    <a:lnTo>
                                      <a:pt x="0" y="1995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19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57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31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6344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87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14480"/>
                                <a:ext cx="64800" cy="4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947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73320" y="797040"/>
                            <a:ext cx="128160" cy="157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" y="0"/>
                              <a:ext cx="85680" cy="157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1512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5508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3464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9468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25272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21276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7388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644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53532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57456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1652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5648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7764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3840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5680" cy="9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096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8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72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8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28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04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852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368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200" y="65844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9768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7652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3728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89532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85536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81576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3280"/>
                                <a:ext cx="8568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200" y="113544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17540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21392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05660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09584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01700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97704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3680"/>
                                <a:ext cx="85680" cy="93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896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44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0"/>
                                  <a:ext cx="72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9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988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9720"/>
                                  <a:ext cx="84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198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3180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5040"/>
                                  <a:ext cx="7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000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200" y="129708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33704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41588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376640"/>
                                <a:ext cx="17640" cy="2232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53396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494720"/>
                                <a:ext cx="17640" cy="2340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455480"/>
                                <a:ext cx="17640" cy="23040"/>
                              </a:xfrm>
                              <a:prstGeom prst="ellipse">
                                <a:avLst/>
                              </a:pr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880" y="962640"/>
                              <a:ext cx="7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5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962640"/>
                              <a:ext cx="72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5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83400"/>
                              <a:ext cx="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57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9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157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01" y="0"/>
                                  </a:lnTo>
                                  <a:lnTo>
                                    <a:pt x="19901" y="1999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1283400"/>
                              <a:ext cx="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5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3560"/>
                              <a:ext cx="12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01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5280" y="565200"/>
                            <a:ext cx="187920" cy="197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32" y="0"/>
                                </a:lnTo>
                                <a:lnTo>
                                  <a:pt x="19932" y="1999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38560"/>
                            <a:ext cx="2944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7" y="2506"/>
                                </a:moveTo>
                                <a:lnTo>
                                  <a:pt x="19957" y="19950"/>
                                </a:lnTo>
                                <a:lnTo>
                                  <a:pt x="0" y="199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65200"/>
                            <a:ext cx="294480" cy="19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3"/>
                                </a:moveTo>
                                <a:lnTo>
                                  <a:pt x="0" y="0"/>
                                </a:lnTo>
                                <a:lnTo>
                                  <a:pt x="19957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598680"/>
                            <a:ext cx="43200" cy="43200"/>
                          </a:xfrm>
                          <a:prstGeom prst="ellipse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72900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3396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79320"/>
                            <a:ext cx="64800" cy="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512800"/>
                            <a:ext cx="43200" cy="43200"/>
                          </a:xfrm>
                          <a:prstGeom prst="ellipse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565200"/>
                            <a:ext cx="294480" cy="20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84600" y="231840"/>
                              <a:ext cx="128160" cy="157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880" y="0"/>
                                <a:ext cx="85680" cy="15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1512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508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3464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396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5272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1276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7388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49644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3532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7456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41652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45648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7764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33840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93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096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0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0"/>
                                    <a:ext cx="720" cy="30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704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80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368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00" y="65844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69768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77652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73728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89532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85536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81576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23280"/>
                                  <a:ext cx="85680" cy="29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960" y="0"/>
                                    <a:ext cx="720" cy="29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9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00" y="113544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17540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21392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05660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09584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01700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97704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43680"/>
                                  <a:ext cx="85680" cy="93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896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9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0"/>
                                    <a:ext cx="720" cy="29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99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988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9720"/>
                                    <a:ext cx="84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198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63180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00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0"/>
                                        </a:moveTo>
                                        <a:lnTo>
                                          <a:pt x="0" y="1000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00" y="129708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33704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41588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376640"/>
                                  <a:ext cx="17640" cy="22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53396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494720"/>
                                  <a:ext cx="176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1455480"/>
                                  <a:ext cx="17640" cy="23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880" y="962640"/>
                                <a:ext cx="7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57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962640"/>
                                <a:ext cx="72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57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83400"/>
                                <a:ext cx="7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56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57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160" cy="157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01" y="0"/>
                                    </a:lnTo>
                                    <a:lnTo>
                                      <a:pt x="19901" y="19992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1283400"/>
                                <a:ext cx="72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56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3560"/>
                                <a:ext cx="128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01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560" y="0"/>
                              <a:ext cx="187920" cy="197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32" y="0"/>
                                  </a:lnTo>
                                  <a:lnTo>
                                    <a:pt x="19932" y="19994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360"/>
                              <a:ext cx="294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7" y="2506"/>
                                  </a:moveTo>
                                  <a:lnTo>
                                    <a:pt x="19957" y="19950"/>
                                  </a:lnTo>
                                  <a:lnTo>
                                    <a:pt x="0" y="199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4480" cy="194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57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63080"/>
                              <a:ext cx="2750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760"/>
                              <a:ext cx="275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520" y="33120"/>
                              <a:ext cx="13320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120" y="1947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564480"/>
                            <a:ext cx="275040" cy="201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016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1708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9242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" y="345960"/>
                              <a:ext cx="59040" cy="55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6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48400"/>
                                <a:ext cx="5796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9720"/>
                                <a:ext cx="5796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493560"/>
                                <a:ext cx="57960" cy="59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400" y="1720080"/>
                              <a:ext cx="838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" y="1022400"/>
                              <a:ext cx="8208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8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19800"/>
                                <a:ext cx="1476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900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404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652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4960" y="1322640"/>
                              <a:ext cx="8208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8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19800"/>
                                <a:ext cx="14760" cy="21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8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900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3680"/>
                                  <a:ext cx="14040" cy="18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46520"/>
                                  <a:ext cx="14040" cy="17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440" y="115560"/>
                              <a:ext cx="64800" cy="43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2750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-6.15pt;width:261.8pt;height:254.75pt" coordorigin="1785,-123" coordsize="5236,5095">
                <v:group id="shape_0" style="position:absolute;left:1805;top:-123;width:5207;height:5095">
                  <v:group id="shape_0" style="position:absolute;left:2013;top:496;width:4747;height:448">
                    <v:group id="shape_0" style="position:absolute;left:2013;top:498;width:2386;height:446">
                      <v:group id="shape_0" style="position:absolute;left:2013;top:499;width:634;height:445">
                        <v:line id="shape_0" from="2013,501" to="2172,9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0,501" to="2488,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8,499" to="2647,9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32;top:499;width:475;height:445">
                        <v:line id="shape_0" from="2732,501" to="2851,9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1,501" to="3088,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8,499" to="3207,9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94;top:499;width:575;height:445">
                        <v:line id="shape_0" from="3294,501" to="3438,9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8,501" to="3726,5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5,499" to="3869,9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5;top:498;width:454;height:444">
                        <v:line id="shape_0" from="3945,499" to="4058,9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499" to="4285,4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5,498" to="4398,94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56;top:496;width:2304;height:446">
                      <v:group id="shape_0" style="position:absolute;left:6185;top:498;width:575;height:444">
                        <v:line id="shape_0" from="6616,499" to="6760,9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8,499" to="6616,4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5,498" to="6329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66;top:498;width:475;height:444">
                        <v:line id="shape_0" from="6022,499" to="6141,9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6,499" to="6023,4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66,498" to="5785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24;top:498;width:575;height:444">
                        <v:line id="shape_0" from="5455,499" to="5599,9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7,499" to="5455,4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498" to="5168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56;top:496;width:509;height:445">
                        <v:line id="shape_0" from="4838,498" to="4965,94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2,498" to="4836,4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496" to="4583,9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805;top:3820;width:5207;height:1152">
                    <v:line id="shape_0" from="4421,3820" to="4421,46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80;top:4683;width:129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P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805;top:3965;width:2263;height:287">
                      <v:group id="shape_0" style="position:absolute;left:1805;top:3965;width:1008;height:144">
                        <v:line id="shape_0" from="1805,3965" to="1949,41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9,4109" to="2813,41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60;top:3965;width:1008;height:144">
                        <v:line id="shape_0" from="3924,3965" to="4068,41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4109" to="3924,41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793,4108" to="2937,42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1,4108" to="3064,42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49;top:3964;width:2263;height:287">
                      <v:group id="shape_0" style="position:absolute;left:4749;top:3964;width:1008;height:144">
                        <v:line id="shape_0" from="4749,3964" to="4892,41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3,4109" to="5757,41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04;top:3964;width:1008;height:144">
                        <v:line id="shape_0" from="6868,3964" to="7012,41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4,4109" to="6868,41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737,4107" to="5881,42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4,4107" to="6008,42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444;top:4249;width:864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X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5;top:4251;width:86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EX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20;top:-123;width:4034;height:473">
                    <v:shape id="shape_0" stroked="f" o:allowincell="f" style="position:absolute;left:3224;top:-123;width:244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ина расшире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420;top:62;width:988;height:288">
                      <v:line id="shape_0" from="2544,62" to="3408,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0,62" to="2564,3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65;top:62;width:988;height:288">
                      <v:line id="shape_0" from="5465,62" to="6329,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9,62" to="6453,3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85;top:770;width:1696;height:3199">
                  <v:group id="shape_0" style="position:absolute;left:1785;top:777;width:464;height:3192">
                    <v:group id="shape_0" style="position:absolute;left:1918;top:1142;width:202;height:2479">
                      <v:group id="shape_0" style="position:absolute;left:1951;top:1142;width:134;height:2479">
                        <v:oval id="shape_0" stroked="t" o:allowincell="f" style="position:absolute;left:2005;top:116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22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35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29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540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47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41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92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985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047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798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86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73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167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1951;top:1142;width:134;height:1479">
                          <v:shape id="shape_0" coordsize="20000,20000" path="m0,0l19851,0e" stroked="t" o:allowincell="f" style="position:absolute;left:1951;top:1616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1951;top:1142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2085;top:1142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1651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2114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2620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2156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2005;top:217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24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365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303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55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489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42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1951;top:1651;width:134;height:464">
                          <v:shape id="shape_0" coordsize="20000,20000" path="m0,0l0,19957e" stroked="t" o:allowincell="f" style="position:absolute;left:2085;top:1651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1951;top:1651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2005;top:293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99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054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80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868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74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268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1951;top:2156;width:134;height:1465">
                          <v:shape id="shape_0" coordsize="20000,20000" path="m0,0l19851,0e" stroked="t" o:allowincell="f" style="position:absolute;left:1951;top:2658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3122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1951;top:2156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2085;top:2156;width:0;height:462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3620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1951;top:3163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2085;top:3151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1951;top:3156;width:0;height:1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2005;top:3185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24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37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31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55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496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005;top:343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</v:group>
                      <v:shape id="shape_0" coordsize="20000,20000" path="m0,0l0,19957e" stroked="t" o:allowincell="f" style="position:absolute;left:1951;top:2658;width:0;height:464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2085;top:2658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1951;top:3163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19992l0,0e" stroked="t" o:allowincell="f" style="position:absolute;left:1918;top:1142;width:0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l19901,19992e" stroked="t" o:allowincell="f" style="position:absolute;left:1918;top:1142;width:201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2085;top:3163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e" stroked="t" o:allowincell="f" style="position:absolute;left:1918;top:3620;width:201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shape id="shape_0" coordsize="20000,20000" path="m0,0l19932,0l19932,19994e" stroked="t" o:allowincell="f" style="position:absolute;left:1953;top:777;width:295;height:310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19957,2506l19957,19950l0,19950l0,0e" stroked="t" o:allowincell="f" style="position:absolute;left:1785;top:3570;width:463;height:39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0,19993l0,0l19957,0e" stroked="t" o:allowincell="f" style="position:absolute;left:1785;top:777;width:463;height:3067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oval id="shape_0" stroked="t" o:allowincell="f" style="position:absolute;left:2115;top:829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line id="shape_0" from="1794,1034" to="2226,103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85,3720" to="2217,37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1973;top:957;width:101;height:6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stroked="t" o:allowincell="f" style="position:absolute;left:1837;top:3844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</v:group>
                  <v:group id="shape_0" style="position:absolute;left:3017;top:777;width:464;height:3192">
                    <v:group id="shape_0" style="position:absolute;left:3150;top:1142;width:202;height:2479">
                      <v:group id="shape_0" style="position:absolute;left:3183;top:1142;width:134;height:2479">
                        <v:oval id="shape_0" stroked="t" o:allowincell="f" style="position:absolute;left:3237;top:116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22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354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290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540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47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41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92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98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047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79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86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73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167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3183;top:1142;width:134;height:1478">
                          <v:shape id="shape_0" coordsize="20000,20000" path="m0,0l19851,0e" stroked="t" o:allowincell="f" style="position:absolute;left:3183;top:1616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3183;top:1142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3317;top:1142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1651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2114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2619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2156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3237;top:217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24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36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303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552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489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42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3183;top:1651;width:134;height:464">
                          <v:shape id="shape_0" coordsize="20000,20000" path="m0,0l0,19957e" stroked="t" o:allowincell="f" style="position:absolute;left:3317;top:1651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3183;top:1651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3237;top:293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99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05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80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86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74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2681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3183;top:2156;width:134;height:1465">
                          <v:shape id="shape_0" coordsize="20000,20000" path="m0,0l19851,0e" stroked="t" o:allowincell="f" style="position:absolute;left:3183;top:2658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3122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3183;top:2156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3317;top:2156;width:0;height:462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3620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3183;top:3163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3317;top:3151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3183;top:3156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3237;top:318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24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37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31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55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496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3237;top:3434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</v:group>
                      <v:shape id="shape_0" coordsize="20000,20000" path="m0,0l0,19957e" stroked="t" o:allowincell="f" style="position:absolute;left:3183;top:2658;width:0;height:464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3317;top:2658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3183;top:3163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19992l0,0e" stroked="t" o:allowincell="f" style="position:absolute;left:3150;top:1142;width:0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l19901,19992e" stroked="t" o:allowincell="f" style="position:absolute;left:3150;top:1142;width:201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3317;top:3163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e" stroked="t" o:allowincell="f" style="position:absolute;left:3150;top:3620;width:201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shape id="shape_0" coordsize="20000,20000" path="m0,0l19932,0l19932,19994e" stroked="t" o:allowincell="f" style="position:absolute;left:3185;top:777;width:295;height:310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19957,2506l19957,19950l0,19950l0,0e" stroked="t" o:allowincell="f" style="position:absolute;left:3017;top:3570;width:463;height:39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0,19993l0,0l19957,0e" stroked="t" o:allowincell="f" style="position:absolute;left:3017;top:777;width:463;height:3067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oval id="shape_0" stroked="t" o:allowincell="f" style="position:absolute;left:3347;top:829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line id="shape_0" from="3026,1034" to="3458,103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17,3720" to="3449,372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3205;top:957;width:101;height:6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stroked="t" o:allowincell="f" style="position:absolute;left:3069;top:3844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</v:group>
                  <v:group id="shape_0" style="position:absolute;left:2481;top:770;width:464;height:3192">
                    <v:group id="shape_0" style="position:absolute;left:2614;top:1135;width:202;height:2479">
                      <v:group id="shape_0" style="position:absolute;left:2647;top:1135;width:136;height:2479">
                        <v:oval id="shape_0" stroked="t" o:allowincell="f" style="position:absolute;left:2701;top:115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222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347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283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533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470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40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91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97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040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79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85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73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166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2647;top:1135;width:136;height:1478">
                          <v:shape id="shape_0" coordsize="20000,20000" path="m0,0l19851,0e" stroked="t" o:allowincell="f" style="position:absolute;left:2647;top:1609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2647;top:1135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2781;top:1135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1644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2107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2612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2149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2701;top:2172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23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35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296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545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482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420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2647;top:1644;width:136;height:464">
                          <v:shape id="shape_0" coordsize="20000,20000" path="m0,0l0,19957e" stroked="t" o:allowincell="f" style="position:absolute;left:2781;top:1644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2647;top:1644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2701;top:292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98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04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79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86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73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2674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2647;top:2149;width:136;height:1465">
                          <v:shape id="shape_0" coordsize="20000,20000" path="m0,0l19851,0e" stroked="t" o:allowincell="f" style="position:absolute;left:2647;top:2651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3115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2647;top:2149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2781;top:2149;width:0;height:462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3613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2647;top:3156;width:133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2781;top:3144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2647;top:3149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2701;top:317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24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365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30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55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489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2701;top:3427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</v:group>
                      <v:shape id="shape_0" coordsize="20000,20000" path="m0,0l0,19957e" stroked="t" o:allowincell="f" style="position:absolute;left:2647;top:2651;width:0;height:464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2781;top:2651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2647;top:3156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19992l0,0e" stroked="t" o:allowincell="f" style="position:absolute;left:2614;top:1135;width:0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l19901,19992e" stroked="t" o:allowincell="f" style="position:absolute;left:2614;top:1135;width:201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2781;top:3156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e" stroked="t" o:allowincell="f" style="position:absolute;left:2614;top:3613;width:201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shape id="shape_0" coordsize="20000,20000" path="m0,0l19932,0l19932,19994e" stroked="t" o:allowincell="f" style="position:absolute;left:2649;top:770;width:295;height:310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19957,2506l19957,19950l0,19950l0,0e" stroked="t" o:allowincell="f" style="position:absolute;left:2481;top:3563;width:463;height:39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0,19993l0,0l19957,0e" stroked="t" o:allowincell="f" style="position:absolute;left:2481;top:770;width:463;height:3067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oval id="shape_0" stroked="t" o:allowincell="f" style="position:absolute;left:2811;top:822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line id="shape_0" from="2491,1027" to="2923,102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481,3713" to="2913,371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2669;top:950;width:101;height:6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stroked="t" o:allowincell="f" style="position:absolute;left:2533;top:3837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</v:group>
                </v:group>
                <v:group id="shape_0" style="position:absolute;left:5381;top:774;width:1640;height:3199">
                  <v:group id="shape_0" style="position:absolute;left:6557;top:781;width:464;height:3192">
                    <v:group id="shape_0" style="position:absolute;left:6690;top:1146;width:202;height:2479">
                      <v:group id="shape_0" style="position:absolute;left:6723;top:1146;width:136;height:2479">
                        <v:oval id="shape_0" stroked="t" o:allowincell="f" style="position:absolute;left:6777;top:117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23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35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29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54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48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42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92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989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051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802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86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74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167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6723;top:1146;width:136;height:1479">
                          <v:shape id="shape_0" coordsize="20000,20000" path="m0,0l19851,0e" stroked="t" o:allowincell="f" style="position:absolute;left:6723;top:1620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6723;top:1146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6858;top:1146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1655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2118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2624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2160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6777;top:218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24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369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30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556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493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43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6723;top:1655;width:136;height:464">
                          <v:shape id="shape_0" coordsize="20000,20000" path="m0,0l0,19957e" stroked="t" o:allowincell="f" style="position:absolute;left:6858;top:1655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6723;top:1655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6777;top:293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99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058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81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872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74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268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6723;top:2160;width:136;height:1465">
                          <v:shape id="shape_0" coordsize="20000,20000" path="m0,0l19851,0e" stroked="t" o:allowincell="f" style="position:absolute;left:6723;top:2662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3126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6723;top:2160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6858;top:2160;width:0;height:462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3624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723;top:3167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6858;top:3155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6723;top:3160;width:0;height:1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6777;top:3189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252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376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31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56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500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777;top:343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</v:group>
                      <v:shape id="shape_0" coordsize="20000,20000" path="m0,0l0,19957e" stroked="t" o:allowincell="f" style="position:absolute;left:6723;top:2662;width:0;height:464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6857;top:2662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6723;top:3167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19992l0,0e" stroked="t" o:allowincell="f" style="position:absolute;left:6690;top:1146;width:0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l19901,19992e" stroked="t" o:allowincell="f" style="position:absolute;left:6690;top:1146;width:201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6857;top:3167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e" stroked="t" o:allowincell="f" style="position:absolute;left:6690;top:3624;width:201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shape id="shape_0" coordsize="20000,20000" path="m0,0l19932,0l19932,19994e" stroked="t" o:allowincell="f" style="position:absolute;left:6725;top:781;width:295;height:310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19957,2506l19957,19950l0,19950l0,0e" stroked="t" o:allowincell="f" style="position:absolute;left:6557;top:3574;width:463;height:39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0,19993l0,0l19957,0e" stroked="t" o:allowincell="f" style="position:absolute;left:6557;top:781;width:463;height:3067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oval id="shape_0" stroked="t" o:allowincell="f" style="position:absolute;left:6887;top:833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line id="shape_0" from="6567,1038" to="6999,103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557,3724" to="6989,372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6745;top:961;width:101;height:6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stroked="t" o:allowincell="f" style="position:absolute;left:6609;top:3848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</v:group>
                  <v:group id="shape_0" style="position:absolute;left:5917;top:781;width:464;height:3192">
                    <v:group id="shape_0" style="position:absolute;left:6050;top:1146;width:202;height:2479">
                      <v:group id="shape_0" style="position:absolute;left:6083;top:1146;width:136;height:2479">
                        <v:oval id="shape_0" stroked="t" o:allowincell="f" style="position:absolute;left:6137;top:117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23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358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294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54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48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42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92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989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051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80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86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74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1679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6083;top:1146;width:136;height:1478">
                          <v:shape id="shape_0" coordsize="20000,20000" path="m0,0l19851,0e" stroked="t" o:allowincell="f" style="position:absolute;left:6083;top:1620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6083;top:1146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6218;top:1146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1655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2118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2623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2160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6137;top:218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24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369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307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556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493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43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6083;top:1655;width:136;height:464">
                          <v:shape id="shape_0" coordsize="20000,20000" path="m0,0l0,19957e" stroked="t" o:allowincell="f" style="position:absolute;left:6218;top:1655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6083;top:1655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6137;top:293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99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05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81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87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74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2685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6083;top:2160;width:136;height:1465">
                          <v:shape id="shape_0" coordsize="20000,20000" path="m0,0l19851,0e" stroked="t" o:allowincell="f" style="position:absolute;left:6083;top:2662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3126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6083;top:2160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6218;top:2160;width:0;height:462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3624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6083;top:3167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6218;top:3155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6083;top:3160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6137;top:3189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252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376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31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56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500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6137;top:3438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</v:group>
                      <v:shape id="shape_0" coordsize="20000,20000" path="m0,0l0,19957e" stroked="t" o:allowincell="f" style="position:absolute;left:6083;top:2662;width:0;height:464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6218;top:2662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6083;top:3167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19992l0,0e" stroked="t" o:allowincell="f" style="position:absolute;left:6050;top:1146;width:0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l19901,19992e" stroked="t" o:allowincell="f" style="position:absolute;left:6050;top:1146;width:201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6218;top:3167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e" stroked="t" o:allowincell="f" style="position:absolute;left:6050;top:3624;width:201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shape id="shape_0" coordsize="20000,20000" path="m0,0l19932,0l19932,19994e" stroked="t" o:allowincell="f" style="position:absolute;left:6085;top:781;width:295;height:310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19957,2506l19957,19950l0,19950l0,0e" stroked="t" o:allowincell="f" style="position:absolute;left:5917;top:3574;width:463;height:39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0,19993l0,0l19957,0e" stroked="t" o:allowincell="f" style="position:absolute;left:5917;top:781;width:463;height:3067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oval id="shape_0" stroked="t" o:allowincell="f" style="position:absolute;left:6247;top:833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line id="shape_0" from="5927,1038" to="6359,103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917,3724" to="6349,372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6105;top:961;width:101;height:6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stroked="t" o:allowincell="f" style="position:absolute;left:5969;top:3848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</v:group>
                  <v:group id="shape_0" style="position:absolute;left:5381;top:774;width:464;height:3192">
                    <v:group id="shape_0" style="position:absolute;left:5515;top:1139;width:202;height:2479">
                      <v:group id="shape_0" style="position:absolute;left:5547;top:1139;width:136;height:2479">
                        <v:oval id="shape_0" stroked="t" o:allowincell="f" style="position:absolute;left:5601;top:116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22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351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287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537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47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41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92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98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044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79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858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734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1672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5547;top:1139;width:136;height:1478">
                          <v:shape id="shape_0" coordsize="20000,20000" path="m0,0l19851,0e" stroked="t" o:allowincell="f" style="position:absolute;left:5547;top:1613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5547;top:1139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8e" stroked="t" o:allowincell="f" style="position:absolute;left:5682;top:1139;width:0;height:47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1648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2111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2616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2153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5601;top:2176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238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36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300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549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486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424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5547;top:1648;width:136;height:464">
                          <v:shape id="shape_0" coordsize="20000,20000" path="m0,0l0,19957e" stroked="t" o:allowincell="f" style="position:absolute;left:5682;top:1648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5547;top:1648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5601;top:292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990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051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803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86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741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2678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group id="shape_0" style="position:absolute;left:5547;top:2153;width:136;height:1465">
                          <v:shape id="shape_0" coordsize="20000,20000" path="m0,0l19851,0e" stroked="t" o:allowincell="f" style="position:absolute;left:5547;top:2655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3119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5547;top:2153;width:0;height:463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9957e" stroked="t" o:allowincell="f" style="position:absolute;left:5682;top:2153;width:0;height:462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3617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19851,0e" stroked="t" o:allowincell="f" style="position:absolute;left:5547;top:3160;width:134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5682;top:3148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  <v:shape id="shape_0" coordsize="20000,20000" path="m0,0l0,10000e" stroked="t" o:allowincell="f" style="position:absolute;left:5547;top:3153;width:0;height:0;mso-wrap-style:none;v-text-anchor:middl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v:group>
                        <v:oval id="shape_0" stroked="t" o:allowincell="f" style="position:absolute;left:5601;top:3182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245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369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307;width:27;height:34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555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493;width:27;height:35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  <v:oval id="shape_0" stroked="t" o:allowincell="f" style="position:absolute;left:5601;top:3431;width:27;height:36;mso-wrap-style:none;v-text-anchor:middle">
                          <v:fill o:detectmouseclick="t" on="false"/>
                          <v:stroke color="black" weight="8280" joinstyle="miter" endcap="flat"/>
                          <w10:wrap type="none"/>
                        </v:oval>
                      </v:group>
                      <v:shape id="shape_0" coordsize="20000,20000" path="m0,0l0,19957e" stroked="t" o:allowincell="f" style="position:absolute;left:5547;top:2655;width:0;height:464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5681;top:2655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5547;top:3160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19992l0,0e" stroked="t" o:allowincell="f" style="position:absolute;left:5515;top:1139;width:0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l19901,19992e" stroked="t" o:allowincell="f" style="position:absolute;left:5515;top:1139;width:201;height:2476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6e" stroked="t" o:allowincell="f" style="position:absolute;left:5681;top:3160;width:0;height:455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901,0e" stroked="t" o:allowincell="f" style="position:absolute;left:5515;top:3617;width:201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shape id="shape_0" coordsize="20000,20000" path="m0,0l19932,0l19932,19994e" stroked="t" o:allowincell="f" style="position:absolute;left:5549;top:774;width:295;height:310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19957,2506l19957,19950l0,19950l0,0e" stroked="t" o:allowincell="f" style="position:absolute;left:5381;top:3567;width:463;height:39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00,20000" path="m0,19993l0,0l19957,0e" stroked="t" o:allowincell="f" style="position:absolute;left:5381;top:774;width:463;height:3067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oval id="shape_0" stroked="t" o:allowincell="f" style="position:absolute;left:5711;top:826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line id="shape_0" from="5391,1031" to="5823,103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81,3717" to="5813,37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5570;top:954;width:101;height:6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oval id="shape_0" stroked="t" o:allowincell="f" style="position:absolute;left:5433;top:3841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</v:group>
                </v:group>
                <v:group id="shape_0" style="position:absolute;left:3790;top:1132;width:202;height:2479">
                  <v:group id="shape_0" style="position:absolute;left:3823;top:1132;width:134;height:2479">
                    <v:oval id="shape_0" stroked="t" o:allowincell="f" style="position:absolute;left:3877;top:1156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219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344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281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530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467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406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914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975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037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788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851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727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1665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group id="shape_0" style="position:absolute;left:3823;top:1132;width:134;height:1479">
                      <v:shape id="shape_0" coordsize="20000,20000" path="m0,0l19851,0e" stroked="t" o:allowincell="f" style="position:absolute;left:3823;top:1606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8e" stroked="t" o:allowincell="f" style="position:absolute;left:3823;top:1132;width:0;height:47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8e" stroked="t" o:allowincell="f" style="position:absolute;left:3957;top:1132;width:0;height:47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1641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2104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2610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2146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oval id="shape_0" stroked="t" o:allowincell="f" style="position:absolute;left:3877;top:2169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231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355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293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542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479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417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group id="shape_0" style="position:absolute;left:3823;top:1641;width:134;height:464">
                      <v:shape id="shape_0" coordsize="20000,20000" path="m0,0l0,19957e" stroked="t" o:allowincell="f" style="position:absolute;left:3957;top:1641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3823;top:1641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oval id="shape_0" stroked="t" o:allowincell="f" style="position:absolute;left:3877;top:2920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983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044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796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858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734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2671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group id="shape_0" style="position:absolute;left:3823;top:2146;width:134;height:1465">
                      <v:shape id="shape_0" coordsize="20000,20000" path="m0,0l19851,0e" stroked="t" o:allowincell="f" style="position:absolute;left:3823;top:2648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3112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3823;top:2146;width:0;height:463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9957e" stroked="t" o:allowincell="f" style="position:absolute;left:3957;top:2146;width:0;height:462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3610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19851,0e" stroked="t" o:allowincell="f" style="position:absolute;left:3823;top:3153;width:133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0000e" stroked="t" o:allowincell="f" style="position:absolute;left:3957;top:3141;width:0;height:0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  <v:shape id="shape_0" coordsize="20000,20000" path="m0,0l0,10000e" stroked="t" o:allowincell="f" style="position:absolute;left:3823;top:3146;width:0;height:1;mso-wrap-style:none;v-text-anchor:middl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  <v:oval id="shape_0" stroked="t" o:allowincell="f" style="position:absolute;left:3877;top:3175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238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362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300;width:27;height:34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548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486;width:27;height:36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  <v:oval id="shape_0" stroked="t" o:allowincell="f" style="position:absolute;left:3877;top:3424;width:27;height:35;mso-wrap-style:none;v-text-anchor:middle">
                      <v:fill o:detectmouseclick="t" on="false"/>
                      <v:stroke color="black" weight="8280" joinstyle="miter" endcap="flat"/>
                      <w10:wrap type="none"/>
                    </v:oval>
                  </v:group>
                  <v:shape id="shape_0" coordsize="20000,20000" path="m0,0l0,19957e" stroked="t" o:allowincell="f" style="position:absolute;left:3823;top:2648;width:0;height:464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00,20000" path="m0,0l0,19957e" stroked="t" o:allowincell="f" style="position:absolute;left:3957;top:2648;width:0;height:463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00,20000" path="m0,0l0,19956e" stroked="t" o:allowincell="f" style="position:absolute;left:3823;top:3153;width:0;height:45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00,20000" path="m0,19992l0,0e" stroked="t" o:allowincell="f" style="position:absolute;left:3790;top:1132;width:0;height:2476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00,20000" path="m0,0l19901,0l19901,19992e" stroked="t" o:allowincell="f" style="position:absolute;left:3790;top:1132;width:201;height:2476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00,20000" path="m0,0l0,19956e" stroked="t" o:allowincell="f" style="position:absolute;left:3957;top:3153;width:0;height:455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  <v:shape id="shape_0" coordsize="20000,20000" path="m0,0l19901,0e" stroked="t" o:allowincell="f" style="position:absolute;left:3790;top:3610;width:201;height:0;mso-wrap-style:none;v-text-anchor:middle">
                    <v:fill o:detectmouseclick="t" on="false"/>
                    <v:stroke color="black" weight="8280" joinstyle="round" endcap="flat"/>
                    <w10:wrap type="none"/>
                  </v:shape>
                </v:group>
                <v:shape id="shape_0" coordsize="20000,20000" path="m0,0l19932,0l19932,19994e" stroked="t" o:allowincell="f" style="position:absolute;left:3825;top:767;width:295;height:310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19957,2506l19957,19950l0,19950l0,0e" stroked="t" o:allowincell="f" style="position:absolute;left:3657;top:3560;width:463;height:39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0000,20000" path="m0,19993l0,0l19957,0e" stroked="t" o:allowincell="f" style="position:absolute;left:3657;top:767;width:463;height:306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oval id="shape_0" stroked="t" o:allowincell="f" style="position:absolute;left:3987;top:820;width:67;height:67;mso-wrap-style:none;v-text-anchor:middle">
                  <v:fill o:detectmouseclick="t" on="false"/>
                  <v:stroke color="black" weight="15120" joinstyle="miter" endcap="flat"/>
                  <w10:wrap type="none"/>
                </v:oval>
                <v:line id="shape_0" from="3667,1025" to="4099,10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57,3710" to="4089,37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845;top:947;width:101;height:6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oval id="shape_0" stroked="t" o:allowincell="f" style="position:absolute;left:3709;top:3834;width:67;height:67;mso-wrap-style:none;v-text-anchor:middle">
                  <v:fill o:detectmouseclick="t" on="false"/>
                  <v:stroke color="black" weight="15120" joinstyle="miter" endcap="flat"/>
                  <w10:wrap type="none"/>
                </v:oval>
                <v:group id="shape_0" style="position:absolute;left:4745;top:767;width:464;height:3192">
                  <v:group id="shape_0" style="position:absolute;left:4878;top:1132;width:202;height:2479">
                    <v:group id="shape_0" style="position:absolute;left:4911;top:1132;width:134;height:2479">
                      <v:oval id="shape_0" stroked="t" o:allowincell="f" style="position:absolute;left:4965;top:1156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219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344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280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530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467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406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914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975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037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788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851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727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1665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group id="shape_0" style="position:absolute;left:4911;top:1132;width:134;height:1478">
                        <v:shape id="shape_0" coordsize="20000,20000" path="m0,0l19851,0e" stroked="t" o:allowincell="f" style="position:absolute;left:4911;top:1606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9958e" stroked="t" o:allowincell="f" style="position:absolute;left:4911;top:1132;width:0;height:47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9958e" stroked="t" o:allowincell="f" style="position:absolute;left:5045;top:1132;width:0;height:47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1641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2104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2609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2146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</v:group>
                      <v:oval id="shape_0" stroked="t" o:allowincell="f" style="position:absolute;left:4965;top:2169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231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355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293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542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479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417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group id="shape_0" style="position:absolute;left:4911;top:1641;width:134;height:464">
                        <v:shape id="shape_0" coordsize="20000,20000" path="m0,0l0,19957e" stroked="t" o:allowincell="f" style="position:absolute;left:5045;top:1641;width:0;height:46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9957e" stroked="t" o:allowincell="f" style="position:absolute;left:4911;top:1641;width:0;height:46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</v:group>
                      <v:oval id="shape_0" stroked="t" o:allowincell="f" style="position:absolute;left:4965;top:2920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983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044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796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858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734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2671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group id="shape_0" style="position:absolute;left:4911;top:2146;width:134;height:1465">
                        <v:shape id="shape_0" coordsize="20000,20000" path="m0,0l19851,0e" stroked="t" o:allowincell="f" style="position:absolute;left:4911;top:2648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3112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9957e" stroked="t" o:allowincell="f" style="position:absolute;left:4911;top:2146;width:0;height:46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9957e" stroked="t" o:allowincell="f" style="position:absolute;left:5045;top:2146;width:0;height:462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3610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19851,0e" stroked="t" o:allowincell="f" style="position:absolute;left:4911;top:3153;width:133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0000e" stroked="t" o:allowincell="f" style="position:absolute;left:5045;top:3141;width:0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0000,20000" path="m0,0l0,10000e" stroked="t" o:allowincell="f" style="position:absolute;left:4911;top:3146;width:0;height: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</v:group>
                      <v:oval id="shape_0" stroked="t" o:allowincell="f" style="position:absolute;left:4965;top:3175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238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362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300;width:27;height:34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548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486;width:27;height:35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  <v:oval id="shape_0" stroked="t" o:allowincell="f" style="position:absolute;left:4965;top:3424;width:27;height:36;mso-wrap-style:none;v-text-anchor:middle">
                        <v:fill o:detectmouseclick="t" on="false"/>
                        <v:stroke color="black" weight="8280" joinstyle="miter" endcap="flat"/>
                        <w10:wrap type="none"/>
                      </v:oval>
                    </v:group>
                    <v:shape id="shape_0" coordsize="20000,20000" path="m0,0l0,19957e" stroked="t" o:allowincell="f" style="position:absolute;left:4911;top:2648;width:0;height:464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000,20000" path="m0,0l0,19957e" stroked="t" o:allowincell="f" style="position:absolute;left:5045;top:2648;width:0;height:463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000,20000" path="m0,0l0,19956e" stroked="t" o:allowincell="f" style="position:absolute;left:4911;top:3153;width:0;height:455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000,20000" path="m0,19992l0,0e" stroked="t" o:allowincell="f" style="position:absolute;left:4878;top:1132;width:0;height:247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000,20000" path="m0,0l19901,0l19901,19992e" stroked="t" o:allowincell="f" style="position:absolute;left:4878;top:1132;width:201;height:2476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000,20000" path="m0,0l0,19956e" stroked="t" o:allowincell="f" style="position:absolute;left:5045;top:3153;width:0;height:455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  <v:shape id="shape_0" coordsize="20000,20000" path="m0,0l19901,0e" stroked="t" o:allowincell="f" style="position:absolute;left:4878;top:3610;width:201;height:0;mso-wrap-style:none;v-text-anchor:middl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  <v:shape id="shape_0" coordsize="20000,20000" path="m0,0l19932,0l19932,19994e" stroked="t" o:allowincell="f" style="position:absolute;left:4913;top:767;width:295;height:3103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19957,2506l19957,19950l0,19950l0,0e" stroked="t" o:allowincell="f" style="position:absolute;left:4745;top:3560;width:463;height:398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19993l0,0l19957,0e" stroked="t" o:allowincell="f" style="position:absolute;left:4745;top:767;width:463;height:3067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line id="shape_0" from="4755,1024" to="5187,10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45,3710" to="5177,371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4933;top:819;width:209;height:195">
                    <v:oval id="shape_0" stroked="t" o:allowincell="f" style="position:absolute;left:5075;top:819;width:67;height:67;mso-wrap-style:none;v-text-anchor:middle">
                      <v:fill o:detectmouseclick="t" on="false"/>
                      <v:stroke color="black" weight="15120" joinstyle="miter" endcap="flat"/>
                      <w10:wrap type="none"/>
                    </v:oval>
                    <v:rect id="shape_0" fillcolor="black" stroked="t" o:allowincell="f" style="position:absolute;left:4933;top:946;width:101;height:67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oval id="shape_0" stroked="t" o:allowincell="f" style="position:absolute;left:4797;top:3834;width:67;height:67;mso-wrap-style:none;v-text-anchor:middle">
                    <v:fill o:detectmouseclick="t" on="false"/>
                    <v:stroke color="black" weight="15120" joinstyle="miter" endcap="flat"/>
                    <w10:wrap type="none"/>
                  </v:oval>
                </v:group>
                <v:group id="shape_0" style="position:absolute;left:4233;top:766;width:432;height:3176">
                  <v:rect id="shape_0" stroked="t" o:allowincell="f" style="position:absolute;left:4233;top:766;width:431;height:317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oval id="shape_0" stroked="t" o:allowincell="f" style="position:absolute;left:4399;top:1108;width:90;height:9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395;top:3796;width:90;height:9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group id="shape_0" style="position:absolute;left:4384;top:1311;width:94;height:870">
                    <v:oval id="shape_0" stroked="t" o:allowincell="f" style="position:absolute;left:4384;top:1311;width:90;height:92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4386;top:1702;width:90;height:92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4384;top:1893;width:90;height:92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4386;top:2088;width:90;height:92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rect id="shape_0" fillcolor="silver" stroked="t" o:allowincell="f" style="position:absolute;left:4369;top:3475;width:131;height:26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4367;top:2376;width:129;height:411">
                    <v:rect id="shape_0" stroked="t" o:allowincell="f" style="position:absolute;left:4367;top:2376;width:128;height:41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422;top:2407;width:23;height:335">
                      <v:oval id="shape_0" stroked="t" o:allowincell="f" style="position:absolute;left:4422;top:2407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2;top:2494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3;top:2563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3;top:2713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3;top:2638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367;top:2849;width:129;height:410">
                    <v:rect id="shape_0" stroked="t" o:allowincell="f" style="position:absolute;left:4367;top:2849;width:128;height:40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422;top:2880;width:23;height:334">
                      <v:oval id="shape_0" stroked="t" o:allowincell="f" style="position:absolute;left:4422;top:2880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2;top:2967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3;top:3036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3;top:3185;width:21;height:2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423;top:3111;width:21;height:2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rect id="shape_0" fillcolor="black" stroked="t" o:allowincell="f" style="position:absolute;left:4377;top:948;width:101;height:6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line id="shape_0" from="4233,1018" to="4665,10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1560"/>
        <w:rPr/>
      </w:pPr>
      <w:r>
        <w:rPr/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Рис.1б. Расположение модулей при монта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>Комплекс состоит из модуля процессора и модулей ввода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а. Устройство и работа модулей, входящих в состав комплекса, описаны в технической документации на модули. 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 xml:space="preserve">Информационная связь между модулем </w:t>
      </w:r>
      <w:r>
        <w:rPr>
          <w:sz w:val="24"/>
          <w:lang w:val="en-US"/>
        </w:rPr>
        <w:t>CPU</w:t>
      </w:r>
      <w:r>
        <w:rPr>
          <w:sz w:val="24"/>
        </w:rPr>
        <w:t xml:space="preserve"> и модулями ввода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а, входящими в состав комплекса, осуществляется по параллельной шине расширения. 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>Адресация модулей, входящих в состав комплекса, осуществляется с помощью переключателя, установленного на задней панели модуля.  Адрес формируется из трех старших линий адреса, входящих в шину расширения. При этом четыре младшие линии адреса предназначены для адресации устройства внутри модуля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>Полный состав линий шины расширения приведен в технической документации на модули комплекса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 xml:space="preserve">Программное обеспечение модуля </w:t>
      </w:r>
      <w:r>
        <w:rPr>
          <w:sz w:val="24"/>
          <w:lang w:val="en-US"/>
        </w:rPr>
        <w:t>CPU</w:t>
      </w:r>
      <w:r>
        <w:rPr>
          <w:sz w:val="24"/>
        </w:rPr>
        <w:t xml:space="preserve">, устанавливаемое при выпуске комплекса из производства (резидентное ПО) функционирует по алгоритму, производящему автоматическое определение количества модулей, входящих в состав комплекса, считывание информации с входов модулей и формирование в памяти модуля </w:t>
      </w:r>
      <w:r>
        <w:rPr>
          <w:sz w:val="24"/>
          <w:lang w:val="en-US"/>
        </w:rPr>
        <w:t>CPU</w:t>
      </w:r>
      <w:r>
        <w:rPr>
          <w:sz w:val="24"/>
        </w:rPr>
        <w:t xml:space="preserve"> массива данных, содержащего считанную с модулей информацию. Этот массив данных (справочник) может быть считан внешним,  по отношению к комплексу, устройством путем посылки модулю </w:t>
      </w:r>
      <w:r>
        <w:rPr>
          <w:sz w:val="24"/>
          <w:lang w:val="en-US"/>
        </w:rPr>
        <w:t>CPU</w:t>
      </w:r>
      <w:r>
        <w:rPr>
          <w:sz w:val="24"/>
        </w:rPr>
        <w:t xml:space="preserve"> последовательности соответствующих команд чтения содержимого памяти. Вывод информации к внешним устройствам, управляемым комплексом, также осуществляется посредством команд записи в память, посылаемых модулю </w:t>
      </w:r>
      <w:r>
        <w:rPr>
          <w:sz w:val="24"/>
          <w:lang w:val="en-US"/>
        </w:rPr>
        <w:t>CPU</w:t>
      </w:r>
      <w:r>
        <w:rPr>
          <w:sz w:val="24"/>
        </w:rPr>
        <w:t xml:space="preserve">. Команды комплексу (модулю </w:t>
      </w:r>
      <w:r>
        <w:rPr>
          <w:sz w:val="24"/>
          <w:lang w:val="en-US"/>
        </w:rPr>
        <w:t>CPU</w:t>
      </w:r>
      <w:r>
        <w:rPr>
          <w:sz w:val="24"/>
        </w:rPr>
        <w:t>)  передаются по последовательному каналу связи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 xml:space="preserve">Перечень команд и их описание приведены в документе «Монитор </w:t>
      </w:r>
      <w:r>
        <w:rPr>
          <w:sz w:val="24"/>
          <w:lang w:val="en-US"/>
        </w:rPr>
        <w:t>RTM</w:t>
      </w:r>
      <w:r>
        <w:rPr>
          <w:sz w:val="24"/>
        </w:rPr>
        <w:t>-320». Там же описаны правила формирования «справочника» и дана его структура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 xml:space="preserve">Резидентное ПО допускает одновременное функционирование программы, написанной пользователем комплекса. Загрузка такой программы в память модуля </w:t>
      </w:r>
      <w:r>
        <w:rPr>
          <w:sz w:val="24"/>
          <w:lang w:val="en-US"/>
        </w:rPr>
        <w:t>CPU</w:t>
      </w:r>
      <w:r>
        <w:rPr>
          <w:sz w:val="24"/>
        </w:rPr>
        <w:t xml:space="preserve"> осуществляется внешним устройством командами, посылаемыми модулю </w:t>
      </w:r>
      <w:r>
        <w:rPr>
          <w:sz w:val="24"/>
          <w:lang w:val="en-US"/>
        </w:rPr>
        <w:t>CPU</w:t>
      </w:r>
      <w:r>
        <w:rPr>
          <w:sz w:val="24"/>
        </w:rPr>
        <w:t xml:space="preserve">. Принцип одновременного функционирования резидентного ПО и программы, написанной пользователем комплекса описан в документе «Монитор </w:t>
      </w:r>
      <w:r>
        <w:rPr>
          <w:sz w:val="24"/>
          <w:lang w:val="en-US"/>
        </w:rPr>
        <w:t>RTM</w:t>
      </w:r>
      <w:r>
        <w:rPr>
          <w:sz w:val="24"/>
        </w:rPr>
        <w:t>-320»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 xml:space="preserve">Несколько комплексов (до 254) можно объединить двухпроводной линией в информационную сеть.  Пример объединения (двух комплексов) в информационную сеть показан на рис. 1.2. При этом резидентное  ПО поддерживает функционирование информационной сети. Порядок обмена по информационной сети в этом случае осуществляется по принципу "Главный-Подчиненный". Роль "Главного" выполняет внешнее устройство (как правило, ЭВМ). 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 xml:space="preserve">Адресация  комплексов в информационной сети осуществляется программным способом. В памяти модуля </w:t>
      </w:r>
      <w:r>
        <w:rPr>
          <w:sz w:val="24"/>
          <w:lang w:val="en-US"/>
        </w:rPr>
        <w:t>CPU</w:t>
      </w:r>
      <w:r>
        <w:rPr>
          <w:sz w:val="24"/>
        </w:rPr>
        <w:t xml:space="preserve"> имеется ячейка, в которой содержится адрес комплекса в информационной сети (номер абонента)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w:rPr>
          <w:sz w:val="24"/>
        </w:rPr>
        <w:t>При выпуске из производства номер абонента устанавливается равным 3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/>
      </w:pPr>
      <w:r>
        <w:rPr>
          <w:sz w:val="24"/>
        </w:rPr>
        <w:t xml:space="preserve">Номер абонента может быть прочитан и изменен командами чтения и записи соответственно (см. описание монитора </w:t>
      </w:r>
      <w:r>
        <w:rPr>
          <w:sz w:val="24"/>
          <w:lang w:val="en-US"/>
        </w:rPr>
        <w:t>RTM</w:t>
      </w:r>
      <w:r>
        <w:rPr>
          <w:sz w:val="24"/>
        </w:rPr>
        <w:t>-320)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140</wp:posOffset>
                </wp:positionH>
                <wp:positionV relativeFrom="paragraph">
                  <wp:posOffset>126365</wp:posOffset>
                </wp:positionV>
                <wp:extent cx="4450715" cy="3522980"/>
                <wp:effectExtent l="3810" t="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3522960"/>
                          <a:chOff x="0" y="0"/>
                          <a:chExt cx="4450680" cy="3522960"/>
                        </a:xfrm>
                      </wpg:grpSpPr>
                      <wps:wsp>
                        <wps:cNvSpPr txBox="1"/>
                        <wps:spPr>
                          <a:xfrm>
                            <a:off x="2572560" y="1144800"/>
                            <a:ext cx="5644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 48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0320" y="716760"/>
                            <a:ext cx="427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55800"/>
                            <a:ext cx="2271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2880" y="930240"/>
                            <a:ext cx="0" cy="83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26040" y="381600"/>
                            <a:ext cx="75636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82520" y="2144520"/>
                            <a:ext cx="44640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8280" y="140760"/>
                              <a:ext cx="431640" cy="36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64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PW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522080"/>
                            <a:ext cx="4450680" cy="2000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322884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5680" y="2257560"/>
                            <a:ext cx="180360" cy="93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28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664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126360"/>
                              <a:ext cx="9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158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16128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3020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43920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58032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000" y="0"/>
                              <a:ext cx="71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8960" y="323028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220212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5680" y="2257560"/>
                            <a:ext cx="180360" cy="93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28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664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126360"/>
                              <a:ext cx="9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0" y="158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16128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3020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43920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580320"/>
                                <a:ext cx="540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00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20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000" y="0"/>
                              <a:ext cx="71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8960" y="323028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35680" y="2257560"/>
                            <a:ext cx="180360" cy="93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28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664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126360"/>
                              <a:ext cx="9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0" y="158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16128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3020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43920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580320"/>
                                <a:ext cx="540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00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20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000" y="0"/>
                              <a:ext cx="71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8960" y="323028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5680" y="2257560"/>
                            <a:ext cx="180360" cy="93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28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6640"/>
                                <a:ext cx="2844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126360"/>
                              <a:ext cx="9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0" y="158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16128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3020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43920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56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580320"/>
                                <a:ext cx="540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900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200"/>
                                    <a:ext cx="936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000" y="0"/>
                              <a:ext cx="716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8960" y="323028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220356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20356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220212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680" y="186192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8520" y="322776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5240" y="2256120"/>
                            <a:ext cx="18036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6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59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" y="126360"/>
                              <a:ext cx="9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158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2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16128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200"/>
                                    <a:ext cx="900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30240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43956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864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88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6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58032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000" y="0"/>
                              <a:ext cx="71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8520" y="322884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5600" y="220104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5600" y="2292480"/>
                            <a:ext cx="18036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90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592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4960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5600" y="2382480"/>
                            <a:ext cx="9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360" y="239904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80" y="9360"/>
                              <a:ext cx="936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88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60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56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50360" y="254376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80" y="9720"/>
                              <a:ext cx="936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52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24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200"/>
                                <a:ext cx="9000" cy="8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50360" y="268488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80" y="9360"/>
                              <a:ext cx="936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52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24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56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50360" y="282204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80" y="8640"/>
                              <a:ext cx="936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88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60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56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50360" y="296280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80" y="9720"/>
                              <a:ext cx="936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52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24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56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99600" y="2256120"/>
                            <a:ext cx="71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49"/>
                                </a:moveTo>
                                <a:lnTo>
                                  <a:pt x="0" y="9825"/>
                                </a:lnTo>
                                <a:lnTo>
                                  <a:pt x="6549" y="9825"/>
                                </a:lnTo>
                                <a:lnTo>
                                  <a:pt x="6549" y="0"/>
                                </a:lnTo>
                                <a:lnTo>
                                  <a:pt x="13274" y="0"/>
                                </a:lnTo>
                                <a:lnTo>
                                  <a:pt x="13274" y="9825"/>
                                </a:lnTo>
                                <a:lnTo>
                                  <a:pt x="19823" y="9825"/>
                                </a:lnTo>
                                <a:lnTo>
                                  <a:pt x="19823" y="19649"/>
                                </a:lnTo>
                                <a:lnTo>
                                  <a:pt x="0" y="19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520" y="322884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5600" y="2256120"/>
                            <a:ext cx="18036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6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59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126360"/>
                              <a:ext cx="9000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00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60" y="1584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2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16128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200"/>
                                    <a:ext cx="9000" cy="8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30240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36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43956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864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88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60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580320"/>
                                <a:ext cx="5400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680" y="9720"/>
                                  <a:ext cx="9360" cy="10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324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056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000" y="0"/>
                              <a:ext cx="71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68520" y="3228840"/>
                            <a:ext cx="25200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5600" y="220212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202120"/>
                            <a:ext cx="360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412"/>
                                </a:moveTo>
                                <a:lnTo>
                                  <a:pt x="1764" y="0"/>
                                </a:lnTo>
                                <a:lnTo>
                                  <a:pt x="18025" y="0"/>
                                </a:lnTo>
                                <a:lnTo>
                                  <a:pt x="19965" y="19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040" y="1861920"/>
                            <a:ext cx="612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6120" y="1758960"/>
                            <a:ext cx="21384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41" y="19990"/>
                                </a:moveTo>
                                <a:lnTo>
                                  <a:pt x="0" y="199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73808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757160"/>
                            <a:ext cx="23940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0" y="19998"/>
                                </a:moveTo>
                                <a:lnTo>
                                  <a:pt x="0" y="199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760400"/>
                            <a:ext cx="235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80" y="2257560"/>
                            <a:ext cx="18036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59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12132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3976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9844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5784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783000"/>
                              <a:ext cx="55080" cy="8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71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446400"/>
                              <a:ext cx="5400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80" y="9360"/>
                                <a:ext cx="936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2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56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280" y="591120"/>
                              <a:ext cx="5400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80" y="9360"/>
                                <a:ext cx="936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88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60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560"/>
                                  <a:ext cx="9000" cy="8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25960" y="2257560"/>
                            <a:ext cx="18036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0"/>
                              <a:ext cx="180360" cy="9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90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592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84960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12132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3976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9844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5784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83000"/>
                              <a:ext cx="55080" cy="8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716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49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6549" y="9825"/>
                                  </a:lnTo>
                                  <a:lnTo>
                                    <a:pt x="6549" y="0"/>
                                  </a:lnTo>
                                  <a:lnTo>
                                    <a:pt x="13274" y="0"/>
                                  </a:lnTo>
                                  <a:lnTo>
                                    <a:pt x="13274" y="9825"/>
                                  </a:lnTo>
                                  <a:lnTo>
                                    <a:pt x="19823" y="9825"/>
                                  </a:lnTo>
                                  <a:lnTo>
                                    <a:pt x="19823" y="19649"/>
                                  </a:lnTo>
                                  <a:lnTo>
                                    <a:pt x="0" y="19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446400"/>
                              <a:ext cx="5400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80" y="9360"/>
                                <a:ext cx="936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2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56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280" y="591120"/>
                              <a:ext cx="5400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80" y="9360"/>
                                <a:ext cx="936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88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600"/>
                                  <a:ext cx="90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0560"/>
                                  <a:ext cx="9000" cy="8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3120" y="0"/>
                            <a:ext cx="1020600" cy="9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9.95pt;width:350.45pt;height:277.4pt" coordorigin="764,199" coordsize="7009,5548">
                <v:shape id="shape_0" stroked="f" o:allowincell="f" style="position:absolute;left:4815;top:2002;width:88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 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3,1328" to="6035,1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89;top:287;width:35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7,1664" to="4737,29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2;top:800;width:1190;height:8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721;top:3576;width:703;height:790">
                  <v:rect id="shape_0" stroked="t" o:allowincell="f" style="position:absolute;left:6734;top:3798;width:679;height:56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6721;top:3576;width:702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P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764;top:2596;width:7008;height:3150;mso-wrap-style:none;v-text-anchor:middle">
                  <v:fill o:detectmouseclick="t" on="false"/>
                  <v:stroke color="black" weight="6480" dashstyle="shortdash" joinstyle="miter" endcap="flat"/>
                  <w10:wrap type="none"/>
                </v:rect>
                <v:shape id="shape_0" stroked="f" o:allowincell="f" style="position:absolute;left:1266;top:5284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1;top:3754;width:284;height:1474">
                  <v:group id="shape_0" style="position:absolute;left:1891;top:3810;width:284;height:1418">
                    <v:rect id="shape_0" stroked="t" o:allowincell="f" style="position:absolute;left:1891;top:3810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2010;top:3852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017;top:5148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2033;top:3953;width:142;height:1134">
                    <v:rect id="shape_0" stroked="t" o:allowincell="f" style="position:absolute;left:2033;top:3953;width:141;height:113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056;top:3978;width:85;height:198">
                      <v:rect id="shape_0" stroked="t" o:allowincell="f" style="position:absolute;left:2056;top:3978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092;top:3993;width:15;height:161">
                        <v:oval id="shape_0" stroked="t" o:allowincell="f" style="position:absolute;left:2092;top:399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03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06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140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104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056;top:4207;width:85;height:198">
                      <v:rect id="shape_0" stroked="t" o:allowincell="f" style="position:absolute;left:2056;top:420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092;top:4222;width:15;height:161">
                        <v:oval id="shape_0" stroked="t" o:allowincell="f" style="position:absolute;left:2092;top:422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26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29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36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333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056;top:4429;width:85;height:198">
                      <v:rect id="shape_0" stroked="t" o:allowincell="f" style="position:absolute;left:2056;top:4429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092;top:4444;width:15;height:161">
                        <v:oval id="shape_0" stroked="t" o:allowincell="f" style="position:absolute;left:2092;top:444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486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519;width:14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59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55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056;top:4645;width:85;height:198">
                      <v:rect id="shape_0" stroked="t" o:allowincell="f" style="position:absolute;left:2056;top:464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092;top:4660;width:15;height:161">
                        <v:oval id="shape_0" stroked="t" o:allowincell="f" style="position:absolute;left:2092;top:466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702;width:13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73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80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77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056;top:4867;width:85;height:198">
                      <v:rect id="shape_0" stroked="t" o:allowincell="f" style="position:absolute;left:2056;top:486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092;top:4882;width:15;height:161">
                        <v:oval id="shape_0" stroked="t" o:allowincell="f" style="position:absolute;left:2092;top:488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92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95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502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092;top:4993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coordsize="20000,20000" path="m0,19649l0,9825l6549,9825l6549,0l13274,0l13274,9825l19823,9825l19823,19649l0,19649xe" fillcolor="black" stroked="t" o:allowincell="f" style="position:absolute;left:1976;top:3754;width:112;height: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833;top:5286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7412l1764,0l18025,0l19965,19765e" stroked="t" o:allowincell="f" style="position:absolute;left:1466;top:3667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458;top:3754;width:285;height:1474">
                  <v:group id="shape_0" style="position:absolute;left:2458;top:3810;width:284;height:1418">
                    <v:rect id="shape_0" stroked="t" o:allowincell="f" style="position:absolute;left:2458;top:3810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2577;top:3852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584;top:5148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2601;top:3953;width:142;height:1134">
                    <v:rect id="shape_0" stroked="t" o:allowincell="f" style="position:absolute;left:2601;top:3953;width:141;height:113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2623;top:3978;width:85;height:198">
                      <v:rect id="shape_0" stroked="t" o:allowincell="f" style="position:absolute;left:2623;top:3978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59;top:3993;width:15;height:161">
                        <v:oval id="shape_0" stroked="t" o:allowincell="f" style="position:absolute;left:2659;top:399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03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06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140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104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623;top:4207;width:85;height:198">
                      <v:rect id="shape_0" stroked="t" o:allowincell="f" style="position:absolute;left:2623;top:420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59;top:4222;width:15;height:161">
                        <v:oval id="shape_0" stroked="t" o:allowincell="f" style="position:absolute;left:2659;top:422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26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29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36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333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623;top:4429;width:85;height:198">
                      <v:rect id="shape_0" stroked="t" o:allowincell="f" style="position:absolute;left:2623;top:4429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59;top:4444;width:15;height:161">
                        <v:oval id="shape_0" stroked="t" o:allowincell="f" style="position:absolute;left:2659;top:444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486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51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59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55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623;top:4645;width:85;height:198">
                      <v:rect id="shape_0" stroked="t" o:allowincell="f" style="position:absolute;left:2623;top:464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59;top:4660;width:15;height:161">
                        <v:oval id="shape_0" stroked="t" o:allowincell="f" style="position:absolute;left:2659;top:466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702;width:13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73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80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77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623;top:4867;width:85;height:197">
                      <v:rect id="shape_0" stroked="t" o:allowincell="f" style="position:absolute;left:2623;top:4867;width:84;height:19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659;top:4881;width:15;height:161">
                        <v:oval id="shape_0" stroked="t" o:allowincell="f" style="position:absolute;left:2659;top:488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92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956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502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2659;top:4992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coordsize="20000,20000" path="m0,19649l0,9825l6549,9825l6549,0l13274,0l13274,9825l19823,9825l19823,19649l0,19649xe" fillcolor="black" stroked="t" o:allowincell="f" style="position:absolute;left:2543;top:3754;width:112;height: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400;top:5286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5;top:3754;width:285;height:1474">
                  <v:group id="shape_0" style="position:absolute;left:3025;top:3810;width:284;height:1418">
                    <v:rect id="shape_0" stroked="t" o:allowincell="f" style="position:absolute;left:3025;top:3810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3144;top:3852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151;top:5148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167;top:3953;width:142;height:1134">
                    <v:rect id="shape_0" stroked="t" o:allowincell="f" style="position:absolute;left:3167;top:3953;width:141;height:113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3190;top:3978;width:85;height:198">
                      <v:rect id="shape_0" stroked="t" o:allowincell="f" style="position:absolute;left:3190;top:3978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226;top:3993;width:15;height:161">
                        <v:oval id="shape_0" stroked="t" o:allowincell="f" style="position:absolute;left:3226;top:399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03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06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140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104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190;top:4207;width:85;height:198">
                      <v:rect id="shape_0" stroked="t" o:allowincell="f" style="position:absolute;left:3190;top:420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226;top:4222;width:15;height:161">
                        <v:oval id="shape_0" stroked="t" o:allowincell="f" style="position:absolute;left:3226;top:422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26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29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36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333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190;top:4429;width:85;height:198">
                      <v:rect id="shape_0" stroked="t" o:allowincell="f" style="position:absolute;left:3190;top:4429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226;top:4444;width:15;height:161">
                        <v:oval id="shape_0" stroked="t" o:allowincell="f" style="position:absolute;left:3226;top:444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486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51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59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55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190;top:4645;width:85;height:198">
                      <v:rect id="shape_0" stroked="t" o:allowincell="f" style="position:absolute;left:3190;top:464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226;top:4660;width:15;height:161">
                        <v:oval id="shape_0" stroked="t" o:allowincell="f" style="position:absolute;left:3226;top:466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702;width:13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73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80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77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190;top:4867;width:85;height:197">
                      <v:rect id="shape_0" stroked="t" o:allowincell="f" style="position:absolute;left:3190;top:4867;width:84;height:19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226;top:4881;width:15;height:161">
                        <v:oval id="shape_0" stroked="t" o:allowincell="f" style="position:absolute;left:3226;top:488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92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956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502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226;top:4992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coordsize="20000,20000" path="m0,19649l0,9825l6549,9825l6549,0l13274,0l13274,9825l19823,9825l19823,19649l0,19649xe" fillcolor="black" stroked="t" o:allowincell="f" style="position:absolute;left:3110;top:3754;width:112;height: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967;top:5286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92;top:3754;width:285;height:1474">
                  <v:group id="shape_0" style="position:absolute;left:3592;top:3810;width:284;height:1418">
                    <v:rect id="shape_0" stroked="t" o:allowincell="f" style="position:absolute;left:3592;top:3810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3711;top:3852;width:44;height:4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718;top:5148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734;top:3953;width:142;height:1134">
                    <v:rect id="shape_0" stroked="t" o:allowincell="f" style="position:absolute;left:3734;top:3953;width:141;height:113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3757;top:3978;width:85;height:198">
                      <v:rect id="shape_0" stroked="t" o:allowincell="f" style="position:absolute;left:3757;top:3978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93;top:3993;width:15;height:161">
                        <v:oval id="shape_0" stroked="t" o:allowincell="f" style="position:absolute;left:3793;top:399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03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06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140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104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757;top:4207;width:85;height:198">
                      <v:rect id="shape_0" stroked="t" o:allowincell="f" style="position:absolute;left:3757;top:420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93;top:4222;width:15;height:161">
                        <v:oval id="shape_0" stroked="t" o:allowincell="f" style="position:absolute;left:3793;top:422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26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29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36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333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757;top:4429;width:85;height:198">
                      <v:rect id="shape_0" stroked="t" o:allowincell="f" style="position:absolute;left:3757;top:4429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93;top:4444;width:15;height:161">
                        <v:oval id="shape_0" stroked="t" o:allowincell="f" style="position:absolute;left:3793;top:444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486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519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59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55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757;top:4645;width:85;height:198">
                      <v:rect id="shape_0" stroked="t" o:allowincell="f" style="position:absolute;left:3757;top:464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93;top:4660;width:15;height:161">
                        <v:oval id="shape_0" stroked="t" o:allowincell="f" style="position:absolute;left:3793;top:466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702;width:13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735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807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771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757;top:4867;width:85;height:197">
                      <v:rect id="shape_0" stroked="t" o:allowincell="f" style="position:absolute;left:3757;top:4867;width:84;height:19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3793;top:4881;width:15;height:161">
                        <v:oval id="shape_0" stroked="t" o:allowincell="f" style="position:absolute;left:3793;top:488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92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956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5028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793;top:4992;width:14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coordsize="20000,20000" path="m0,19649l0,9825l6549,9825l6549,0l13274,0l13274,9825l19823,9825l19823,19649l0,19649xe" fillcolor="black" stroked="t" o:allowincell="f" style="position:absolute;left:3677;top:3754;width:112;height: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534;top:5286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7412l1764,0l18025,0l19965,19765e" stroked="t" o:allowincell="f" style="position:absolute;left:2033;top:3669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7412l1764,0l18025,0l19965,19765e" stroked="t" o:allowincell="f" style="position:absolute;left:2601;top:3669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7412l1764,0l18025,0l19965,19765e" stroked="t" o:allowincell="f" style="position:absolute;left:3167;top:3667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18;top:3131;width:963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5282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93;top:3752;width:284;height:1475">
                  <v:group id="shape_0" style="position:absolute;left:4993;top:3809;width:284;height:1418">
                    <v:rect id="shape_0" stroked="t" o:allowincell="f" style="position:absolute;left:4993;top:3809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5112;top:3850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119;top:5147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135;top:3951;width:142;height:1134">
                    <v:rect id="shape_0" stroked="t" o:allowincell="f" style="position:absolute;left:5135;top:3951;width:141;height:113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5158;top:3976;width:85;height:198">
                      <v:rect id="shape_0" stroked="t" o:allowincell="f" style="position:absolute;left:5158;top:3976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194;top:3991;width:15;height:161">
                        <v:oval id="shape_0" stroked="t" o:allowincell="f" style="position:absolute;left:5194;top:399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4;top:403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066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138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10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158;top:4205;width:85;height:198">
                      <v:rect id="shape_0" stroked="t" o:allowincell="f" style="position:absolute;left:5158;top:420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194;top:4220;width:15;height:161">
                        <v:oval id="shape_0" stroked="t" o:allowincell="f" style="position:absolute;left:5194;top:422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4;top:426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29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36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331;width:13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158;top:4427;width:85;height:198">
                      <v:rect id="shape_0" stroked="t" o:allowincell="f" style="position:absolute;left:5158;top:442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194;top:4442;width:15;height:161">
                        <v:oval id="shape_0" stroked="t" o:allowincell="f" style="position:absolute;left:5194;top:444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4;top:448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51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589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55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158;top:4643;width:85;height:198">
                      <v:rect id="shape_0" stroked="t" o:allowincell="f" style="position:absolute;left:5158;top:4643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194;top:4657;width:15;height:161">
                        <v:oval id="shape_0" stroked="t" o:allowincell="f" style="position:absolute;left:5194;top:465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4;top:4699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73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80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768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158;top:4865;width:85;height:198">
                      <v:rect id="shape_0" stroked="t" o:allowincell="f" style="position:absolute;left:5158;top:486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194;top:4880;width:15;height:161">
                        <v:oval id="shape_0" stroked="t" o:allowincell="f" style="position:absolute;left:5194;top:488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4;top:492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95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502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5195;top:499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coordsize="20000,20000" path="m0,19649l0,9825l6549,9825l6549,0l13274,0l13274,9825l19823,9825l19823,19649l0,19649xe" fillcolor="black" stroked="t" o:allowincell="f" style="position:absolute;left:5078;top:3752;width:112;height: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935;top:5284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7412l1764,0l18025,0l19965,19765e" stroked="t" o:allowincell="f" style="position:absolute;left:4568;top:3665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560;top:3809;width:284;height:1418">
                  <v:rect id="shape_0" stroked="t" o:allowincell="f" style="position:absolute;left:5560;top:3809;width:283;height:141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oval id="shape_0" stroked="t" o:allowincell="f" style="position:absolute;left:5679;top:3850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686;top:5147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5702;top:3951;width:141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725;top:3977;width:85;height:198">
                  <v:rect id="shape_0" stroked="t" o:allowincell="f" style="position:absolute;left:5725;top:3977;width:8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61;top:3992;width:15;height:161">
                    <v:oval id="shape_0" stroked="t" o:allowincell="f" style="position:absolute;left:5761;top:3992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1;top:4034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067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139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103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725;top:4205;width:85;height:198">
                  <v:rect id="shape_0" stroked="t" o:allowincell="f" style="position:absolute;left:5725;top:4205;width:8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61;top:4220;width:15;height:161">
                    <v:oval id="shape_0" stroked="t" o:allowincell="f" style="position:absolute;left:5761;top:4220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1;top:4262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295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367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331;width:13;height:1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725;top:4427;width:85;height:198">
                  <v:rect id="shape_0" stroked="t" o:allowincell="f" style="position:absolute;left:5725;top:4427;width:8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61;top:4442;width:15;height:161">
                    <v:oval id="shape_0" stroked="t" o:allowincell="f" style="position:absolute;left:5761;top:4442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1;top:4484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517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589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553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725;top:4643;width:85;height:198">
                  <v:rect id="shape_0" stroked="t" o:allowincell="f" style="position:absolute;left:5725;top:4643;width:8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61;top:4657;width:15;height:161">
                    <v:oval id="shape_0" stroked="t" o:allowincell="f" style="position:absolute;left:5761;top:4657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1;top:4699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732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804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768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725;top:4865;width:85;height:198">
                  <v:rect id="shape_0" stroked="t" o:allowincell="f" style="position:absolute;left:5725;top:4865;width:8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761;top:4880;width:15;height:161">
                    <v:oval id="shape_0" stroked="t" o:allowincell="f" style="position:absolute;left:5761;top:4880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1;top:4922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955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5027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762;top:4991;width:13;height:1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  <v:shape id="shape_0" coordsize="20000,20000" path="m0,19649l0,9825l6549,9825l6549,0l13274,0l13274,9825l19823,9825l19823,19649l0,19649xe" fillcolor="black" stroked="t" o:allowincell="f" style="position:absolute;left:5645;top:3752;width:112;height:5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502;top:5284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7;top:3752;width:284;height:1475">
                  <v:group id="shape_0" style="position:absolute;left:6127;top:3809;width:284;height:1418">
                    <v:rect id="shape_0" stroked="t" o:allowincell="f" style="position:absolute;left:6127;top:3809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6246;top:3850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253;top:5147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269;top:3951;width:142;height:1134">
                    <v:rect id="shape_0" stroked="t" o:allowincell="f" style="position:absolute;left:6269;top:3951;width:141;height:113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6292;top:3976;width:85;height:198">
                      <v:rect id="shape_0" stroked="t" o:allowincell="f" style="position:absolute;left:6292;top:3976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28;top:3991;width:15;height:161">
                        <v:oval id="shape_0" stroked="t" o:allowincell="f" style="position:absolute;left:6328;top:399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8;top:403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066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138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10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292;top:4205;width:85;height:198">
                      <v:rect id="shape_0" stroked="t" o:allowincell="f" style="position:absolute;left:6292;top:420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28;top:4220;width:15;height:161">
                        <v:oval id="shape_0" stroked="t" o:allowincell="f" style="position:absolute;left:6328;top:422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8;top:426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29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36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331;width:13;height: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292;top:4427;width:85;height:198">
                      <v:rect id="shape_0" stroked="t" o:allowincell="f" style="position:absolute;left:6292;top:4427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28;top:4442;width:15;height:161">
                        <v:oval id="shape_0" stroked="t" o:allowincell="f" style="position:absolute;left:6328;top:444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8;top:448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51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589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553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292;top:4643;width:85;height:198">
                      <v:rect id="shape_0" stroked="t" o:allowincell="f" style="position:absolute;left:6292;top:4643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28;top:4657;width:15;height:161">
                        <v:oval id="shape_0" stroked="t" o:allowincell="f" style="position:absolute;left:6328;top:465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8;top:4699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73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804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768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6292;top:4865;width:85;height:198">
                      <v:rect id="shape_0" stroked="t" o:allowincell="f" style="position:absolute;left:6292;top:4865;width:84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28;top:4880;width:15;height:161">
                        <v:oval id="shape_0" stroked="t" o:allowincell="f" style="position:absolute;left:6328;top:4880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8;top:4922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955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5027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6329;top:4991;width:13;height:1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coordsize="20000,20000" path="m0,19649l0,9825l6549,9825l6549,0l13274,0l13274,9825l19823,9825l19823,19649l0,19649xe" fillcolor="black" stroked="t" o:allowincell="f" style="position:absolute;left:6212;top:3752;width:112;height: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069;top:5284;width:396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7412l1764,0l18025,0l19965,19765e" stroked="t" o:allowincell="f" style="position:absolute;left:5135;top:3667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7412l1764,0l18025,0l19965,19765e" stroked="t" o:allowincell="f" style="position:absolute;left:5702;top:3667;width:566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53;top:3131;width:963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19941,19990l0,19990l0,0e" stroked="t" o:allowincell="f" style="position:absolute;left:4175;top:2969;width:336;height:1820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rect id="shape_0" fillcolor="black" stroked="f" o:allowincell="f" style="position:absolute;left:4109;top:2936;width:112;height:8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000,20000" path="m19950,19998l0,19998l0,0e" stroked="t" o:allowincell="f" style="position:absolute;left:1032;top:2966;width:376;height:1815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1024,2971" to="4738,29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324;top:3754;width:284;height:1475">
                  <v:group id="shape_0" style="position:absolute;left:1324;top:3811;width:284;height:1418">
                    <v:rect id="shape_0" stroked="t" o:allowincell="f" style="position:absolute;left:1324;top:3811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1443;top:3852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450;top:5149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1443;top:3945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444;top:4132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443;top:4224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444;top:4318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1423;top:4987;width:86;height:12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20000,20000" path="m0,19649l0,9825l6549,9825l6549,0l13274,0l13274,9825l19823,9825l19823,19649l0,19649xe" fillcolor="black" stroked="t" o:allowincell="f" style="position:absolute;left:1409;top:3754;width:112;height: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1422;top:4457;width:85;height:198">
                    <v:rect id="shape_0" stroked="t" o:allowincell="f" style="position:absolute;left:1422;top:4457;width:8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458;top:4472;width:15;height:161">
                      <v:oval id="shape_0" stroked="t" o:allowincell="f" style="position:absolute;left:1458;top:4472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8;top:4514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9;top:4547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9;top:4619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9;top:4583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1422;top:4685;width:85;height:198">
                    <v:rect id="shape_0" stroked="t" o:allowincell="f" style="position:absolute;left:1422;top:4685;width:8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458;top:4700;width:15;height:161">
                      <v:oval id="shape_0" stroked="t" o:allowincell="f" style="position:absolute;left:1458;top:4700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8;top:4742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9;top:4775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9;top:4847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459;top:4811;width:13;height: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4427;top:3754;width:284;height:1475">
                  <v:group id="shape_0" style="position:absolute;left:4427;top:3811;width:284;height:1418">
                    <v:rect id="shape_0" stroked="t" o:allowincell="f" style="position:absolute;left:4427;top:3811;width:283;height:141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oval id="shape_0" stroked="t" o:allowincell="f" style="position:absolute;left:4546;top:3852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553;top:5149;width:44;height:4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4546;top:3945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47;top:4132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46;top:4224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47;top:4318;width:44;height:4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4526;top:4987;width:86;height:12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20000,20000" path="m0,19649l0,9825l6549,9825l6549,0l13274,0l13274,9825l19823,9825l19823,19649l0,19649xe" fillcolor="black" stroked="t" o:allowincell="f" style="position:absolute;left:4512;top:3754;width:112;height: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4525;top:4457;width:85;height:198">
                    <v:rect id="shape_0" stroked="t" o:allowincell="f" style="position:absolute;left:4525;top:4457;width:8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561;top:4472;width:15;height:161">
                      <v:oval id="shape_0" stroked="t" o:allowincell="f" style="position:absolute;left:4561;top:4472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1;top:4514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2;top:4547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2;top:4619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2;top:4583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525;top:4685;width:85;height:198">
                    <v:rect id="shape_0" stroked="t" o:allowincell="f" style="position:absolute;left:4525;top:4685;width:8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4561;top:4700;width:15;height:161">
                      <v:oval id="shape_0" stroked="t" o:allowincell="f" style="position:absolute;left:4561;top:4700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1;top:4742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2;top:4775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2;top:4847;width:13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562;top:4811;width:13;height:1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3934;top:199;width:1606;height:14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6485</wp:posOffset>
                </wp:positionH>
                <wp:positionV relativeFrom="paragraph">
                  <wp:posOffset>3828415</wp:posOffset>
                </wp:positionV>
                <wp:extent cx="4035425" cy="9798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CPU</w:t>
                              <w:tab/>
                              <w:t xml:space="preserve">- модуль центрального процессо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Bi</w:t>
                              <w:tab/>
                              <w:t>- модуль ввода дискретных сигналов Bi32DC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Ai</w:t>
                              <w:tab/>
                              <w:t>- модуль ввода аналоговых сигналов Ai-NOR/RT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PW</w:t>
                              <w:tab/>
                              <w:t>- блок питания PW 220/24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>Во</w:t>
                              <w:tab/>
                              <w:t>- модуль вывода дискретных сигналов Во32</w:t>
                            </w:r>
                            <w:r>
                              <w:rPr>
                                <w:lang w:val="en-US"/>
                              </w:rPr>
                              <w:t>DC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77.15pt;mso-wrap-distance-left:9.05pt;mso-wrap-distance-right:9.05pt;mso-wrap-distance-top:0pt;mso-wrap-distance-bottom:0pt;margin-top:301.45pt;mso-position-vertical-relative:text;margin-left:85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t>CPU</w:t>
                        <w:tab/>
                        <w:t xml:space="preserve">- модуль центрального процессора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t>Bi</w:t>
                        <w:tab/>
                        <w:t>- модуль ввода дискретных сигналов Bi32DC2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t>Ai</w:t>
                        <w:tab/>
                        <w:t>- модуль ввода аналоговых сигналов Ai-NOR/RT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t>PW</w:t>
                        <w:tab/>
                        <w:t>- блок питания PW 220/24-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t>Во</w:t>
                        <w:tab/>
                        <w:t>- модуль вывода дискретных сигналов Во32</w:t>
                      </w:r>
                      <w:r>
                        <w:rPr>
                          <w:lang w:val="en-US"/>
                        </w:rPr>
                        <w:t>DC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350</wp:posOffset>
                </wp:positionH>
                <wp:positionV relativeFrom="paragraph">
                  <wp:posOffset>179705</wp:posOffset>
                </wp:positionV>
                <wp:extent cx="5029200" cy="254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.2.Структура АСУ на базе двух комплексов “МИКРОКОНТ-Р2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0pt;mso-wrap-distance-left:9.05pt;mso-wrap-distance-right:9.05pt;mso-wrap-distance-top:0pt;mso-wrap-distance-bottom:0pt;margin-top:14.15pt;mso-position-vertical-relative:text;margin-left:5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.2.Структура АСУ на базе двух комплексов “МИКРОКОНТ-Р2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5" w:name="__RefHeading___Toc7837876"/>
      <w:bookmarkEnd w:id="5"/>
      <w:r>
        <w:rPr/>
        <w:t>1.5. Маркирование и пломбирование</w:t>
      </w:r>
    </w:p>
    <w:p>
      <w:pPr>
        <w:pStyle w:val="TextBody"/>
        <w:ind w:firstLine="567"/>
        <w:rPr/>
      </w:pPr>
      <w:r>
        <w:rPr/>
        <w:t>Все модули, входящие в состав комплекса, имеют маркировку.</w:t>
      </w:r>
    </w:p>
    <w:p>
      <w:pPr>
        <w:pStyle w:val="TextBody"/>
        <w:ind w:firstLine="567"/>
        <w:rPr/>
      </w:pPr>
      <w:r>
        <w:rPr/>
        <w:t>На боковых стенках модулей указываются</w:t>
      </w:r>
      <w:r>
        <w:rPr>
          <w:lang w:val="en-US"/>
        </w:rPr>
        <w:t>:</w:t>
      </w:r>
    </w:p>
    <w:p>
      <w:pPr>
        <w:pStyle w:val="TextBody"/>
        <w:ind w:firstLine="1134"/>
        <w:rPr/>
      </w:pPr>
      <w:r>
        <w:rPr/>
        <w:t>условные обозначения модуля</w:t>
      </w:r>
      <w:r>
        <w:rPr>
          <w:lang w:val="en-US"/>
        </w:rPr>
        <w:t>;</w:t>
      </w:r>
    </w:p>
    <w:p>
      <w:pPr>
        <w:pStyle w:val="TextBody"/>
        <w:ind w:firstLine="1134"/>
        <w:rPr/>
      </w:pPr>
      <w:r>
        <w:rPr/>
        <w:t>вариант исполнения</w:t>
      </w:r>
      <w:r>
        <w:rPr>
          <w:lang w:val="en-US"/>
        </w:rPr>
        <w:t>;</w:t>
      </w:r>
    </w:p>
    <w:p>
      <w:pPr>
        <w:pStyle w:val="TextBody"/>
        <w:ind w:firstLine="1134"/>
        <w:rPr/>
      </w:pPr>
      <w:r>
        <w:rPr/>
        <w:t>дата изготовления.</w:t>
      </w:r>
    </w:p>
    <w:p>
      <w:pPr>
        <w:pStyle w:val="TextBody"/>
        <w:ind w:firstLine="567"/>
        <w:rPr/>
      </w:pPr>
      <w:r>
        <w:rPr/>
        <w:t>Разъемы модулей и элементы индикации маркируются надписями, указывающими их назначение.</w:t>
      </w:r>
    </w:p>
    <w:p>
      <w:pPr>
        <w:pStyle w:val="TextBody"/>
        <w:ind w:firstLine="567"/>
        <w:rPr/>
      </w:pPr>
      <w:r>
        <w:rPr/>
        <w:t>Пломбирование модулей при необходимости производится в отверстиях крепления крышек.</w:t>
      </w:r>
      <w:r>
        <w:br w:type="page"/>
      </w:r>
    </w:p>
    <w:p>
      <w:pPr>
        <w:pStyle w:val="Heading1"/>
        <w:rPr/>
      </w:pPr>
      <w:bookmarkStart w:id="6" w:name="__RefHeading___Toc7837877"/>
      <w:bookmarkEnd w:id="6"/>
      <w:r>
        <w:rPr/>
        <w:t>2. СРОКИ СЛУЖБЫ, ХРАНЕНИЯ И ГАРАНТИИ ИЗГОТОВИТЕЛЯ</w:t>
      </w:r>
    </w:p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Гарантийный срок  эксплуатации устанавливается 12 месяцев со дня ввода в эксплуатацию или по истечению гарантийного срока хран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арантийный срок хранения - 6 месяцев со дня приемки ОТ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ок службы не менее 10 ле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монт или замена комплекса в течение гарантийного срока эксплуатации производится предприятием-изготовителем при условии соблюдения потребителем правил эксплуатации, транспортирования и хран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лучае устранения неисправностей (по рекламации) гарантийный срок эксплуатации продлевается на время, в течение которого изделие не использовалось из-за обнаруженных неисправност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7" w:name="__RefHeading___Toc7837878"/>
      <w:bookmarkEnd w:id="7"/>
      <w:r>
        <w:rPr/>
        <w:t>3. СВИДЕТЕЛЬСТВО О ПРИЕМКЕ</w:t>
      </w:r>
    </w:p>
    <w:p>
      <w:pPr>
        <w:pStyle w:val="Normal"/>
        <w:spacing w:lineRule="auto" w:line="360" w:before="120" w:after="0"/>
        <w:ind w:firstLine="284"/>
        <w:jc w:val="both"/>
        <w:rPr/>
      </w:pPr>
      <w:r>
        <w:rPr>
          <w:sz w:val="24"/>
        </w:rPr>
        <w:t>Комплекс дистанционного сбора информации и управления Микроконт-Р2 в составе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 xml:space="preserve">______________________, заводской номер _______________ 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______________________, заводской номер 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ОТК</w:t>
      </w:r>
    </w:p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firstLine="352"/>
        <w:jc w:val="both"/>
        <w:rPr/>
      </w:pPr>
      <w:r>
        <w:rPr>
          <w:sz w:val="24"/>
        </w:rPr>
        <w:t>МП    _______________            __________________           __</w:t>
      </w:r>
      <w:r>
        <w:rPr/>
        <w:t xml:space="preserve">_______________                                  </w:t>
      </w:r>
    </w:p>
    <w:p>
      <w:pPr>
        <w:pStyle w:val="Normal"/>
        <w:ind w:left="357" w:hanging="73"/>
        <w:jc w:val="both"/>
        <w:rPr>
          <w:sz w:val="16"/>
        </w:rPr>
      </w:pPr>
      <w:r>
        <w:rPr>
          <w:rFonts w:eastAsia="Arial"/>
          <w:sz w:val="16"/>
        </w:rPr>
        <w:t xml:space="preserve">                              </w:t>
      </w:r>
      <w:r>
        <w:rPr>
          <w:sz w:val="16"/>
        </w:rPr>
        <w:t>личная подпись                                         расшифровка подписи                              число, месяц, год</w:t>
      </w:r>
    </w:p>
    <w:p>
      <w:pPr>
        <w:pStyle w:val="Normal"/>
        <w:ind w:left="357" w:firstLine="352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left="357" w:firstLine="352"/>
        <w:jc w:val="both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Heading1"/>
        <w:spacing w:before="0" w:after="60"/>
        <w:rPr/>
      </w:pPr>
      <w:bookmarkStart w:id="8" w:name="__RefHeading___Toc7837879"/>
      <w:bookmarkEnd w:id="8"/>
      <w:r>
        <w:rPr/>
        <w:t>4. Упаков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284"/>
        <w:jc w:val="both"/>
        <w:rPr>
          <w:sz w:val="24"/>
          <w:lang w:val="en-US"/>
        </w:rPr>
      </w:pPr>
      <w:r>
        <w:rPr>
          <w:sz w:val="24"/>
        </w:rPr>
        <w:t>Комплекс дистанционного сбора информации и управления Микроконт-Р2 в составе, определенном в п.3.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Упакован(а)               ЗАО   НПО  "Системотехника"</w:t>
      </w:r>
    </w:p>
    <w:p>
      <w:pPr>
        <w:pStyle w:val="Normal"/>
        <w:ind w:firstLine="241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5380</wp:posOffset>
                </wp:positionH>
                <wp:positionV relativeFrom="paragraph">
                  <wp:posOffset>-6350</wp:posOffset>
                </wp:positionV>
                <wp:extent cx="45173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-0.5pt" to="445.0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16"/>
        </w:rPr>
        <w:t xml:space="preserve">               </w:t>
      </w:r>
      <w:r>
        <w:rPr>
          <w:sz w:val="16"/>
        </w:rPr>
        <w:t>наименование или код изготовителя</w:t>
      </w:r>
    </w:p>
    <w:p>
      <w:pPr>
        <w:pStyle w:val="Normal"/>
        <w:spacing w:lineRule="exact" w:line="140"/>
        <w:ind w:firstLine="24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согласно требованиям, предусмотренным в действующей технической документации</w:t>
      </w:r>
    </w:p>
    <w:p>
      <w:pPr>
        <w:pStyle w:val="Normal"/>
        <w:ind w:left="709" w:hanging="0"/>
        <w:jc w:val="both"/>
        <w:rPr/>
      </w:pPr>
      <w:r>
        <w:rPr/>
        <w:t>____________      _____________   _________________    ____________</w:t>
      </w:r>
    </w:p>
    <w:p>
      <w:pPr>
        <w:pStyle w:val="Normal"/>
        <w:spacing w:lineRule="exact" w:line="140"/>
        <w:ind w:left="709" w:hanging="0"/>
        <w:jc w:val="both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должность                  личная подпись                расшифровка подписи            число, месяц, год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bookmarkStart w:id="9" w:name="__RefHeading___Toc7837880"/>
      <w:bookmarkEnd w:id="9"/>
      <w:r>
        <w:rPr/>
        <w:t>5. Использование по назначению</w:t>
      </w:r>
    </w:p>
    <w:p>
      <w:pPr>
        <w:pStyle w:val="Heading2"/>
        <w:rPr/>
      </w:pPr>
      <w:bookmarkStart w:id="10" w:name="__RefHeading___Toc7837881"/>
      <w:bookmarkEnd w:id="10"/>
      <w:r>
        <w:rPr/>
        <w:t>5.1. Указание мер безопасности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</w:rPr>
        <w:t xml:space="preserve">При работе с комплексом опасным фактором является напряжение </w:t>
        <w:br/>
        <w:t xml:space="preserve">220 В  в цепи питания модуля </w:t>
      </w:r>
      <w:r>
        <w:rPr>
          <w:sz w:val="24"/>
          <w:lang w:val="en-US"/>
        </w:rPr>
        <w:t xml:space="preserve">CPU </w:t>
      </w:r>
      <w:r>
        <w:rPr>
          <w:sz w:val="24"/>
        </w:rPr>
        <w:t xml:space="preserve">комплекса. </w:t>
      </w:r>
    </w:p>
    <w:p>
      <w:pPr>
        <w:pStyle w:val="Normal"/>
        <w:spacing w:lineRule="auto" w:line="360"/>
        <w:ind w:left="355" w:hanging="0"/>
        <w:jc w:val="both"/>
        <w:rPr>
          <w:sz w:val="24"/>
        </w:rPr>
      </w:pPr>
      <w:r>
        <w:rPr>
          <w:sz w:val="24"/>
        </w:rPr>
        <w:t xml:space="preserve">При эксплуатации и проведении испытаний комплекса необходим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5" w:leader="none"/>
        </w:tabs>
        <w:spacing w:lineRule="auto" w:line="360"/>
        <w:ind w:left="775" w:hanging="360"/>
        <w:jc w:val="both"/>
        <w:rPr/>
      </w:pPr>
      <w:r>
        <w:rPr>
          <w:sz w:val="24"/>
        </w:rPr>
        <w:t>соблюдать “Правила технической эксплуатации электроустановок потребителей”, “Правила техники безопасности при эксплуатации электроустановок  потребителей” и требования, установленные ГОСТ 12.2007.0-75;</w:t>
      </w:r>
    </w:p>
    <w:p>
      <w:pPr>
        <w:pStyle w:val="Normal"/>
        <w:numPr>
          <w:ilvl w:val="0"/>
          <w:numId w:val="4"/>
        </w:numPr>
        <w:spacing w:lineRule="auto" w:line="360"/>
        <w:ind w:left="785" w:hanging="360"/>
        <w:jc w:val="both"/>
        <w:rPr/>
      </w:pPr>
      <w:r>
        <w:rPr>
          <w:sz w:val="24"/>
        </w:rPr>
        <w:t xml:space="preserve">подключать внешние цепи согласно маркировке и только при отключенном напряжении пит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щие  требования   безопасности   при  проведении   испытаний   -   по  ГОСТ 12.3.019-80, требования   безопасности  при  испытании  изоляции  и  измерении сопротивления изоляции - по ГОСТ 12.2.007.0-75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 способу защиты от поражения электрическим током комплекс соответствует классу 1 по ГОСТ 12.2.007.0-75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мплекс имеет контакт в разъеме сетевого питания модуля </w:t>
      </w:r>
      <w:r>
        <w:rPr>
          <w:sz w:val="24"/>
          <w:lang w:val="en-US"/>
        </w:rPr>
        <w:t>CPU</w:t>
      </w:r>
      <w:r>
        <w:rPr>
          <w:sz w:val="24"/>
        </w:rPr>
        <w:t xml:space="preserve"> для подключения защитного заземления (зануления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 эксплуатации комплекса допускаются лица, достигшие 18 лет, имеющие группу по электробезопасности не ниже 2, удостоверение на право работы на электроустановках до 1000 В и прошедшие инструктаж  по технике безопасности на рабочем месте.</w:t>
      </w:r>
    </w:p>
    <w:p>
      <w:pPr>
        <w:pStyle w:val="Heading2"/>
        <w:rPr/>
      </w:pPr>
      <w:bookmarkStart w:id="11" w:name="__RefHeading___Toc7837882"/>
      <w:bookmarkEnd w:id="11"/>
      <w:r>
        <w:rPr/>
        <w:t>5.2. Подготовка к использованию</w:t>
      </w:r>
    </w:p>
    <w:p>
      <w:pPr>
        <w:pStyle w:val="TextBody"/>
        <w:spacing w:lineRule="auto" w:line="360" w:before="120" w:after="120"/>
        <w:rPr>
          <w:i/>
          <w:i/>
        </w:rPr>
      </w:pPr>
      <w:r>
        <w:rPr>
          <w:i/>
        </w:rPr>
        <w:t>Общие указания</w:t>
      </w:r>
    </w:p>
    <w:p>
      <w:pPr>
        <w:pStyle w:val="Normal"/>
        <w:spacing w:lineRule="auto" w:line="360"/>
        <w:ind w:firstLine="425"/>
        <w:jc w:val="both"/>
        <w:rPr>
          <w:sz w:val="24"/>
        </w:rPr>
      </w:pPr>
      <w:r>
        <w:rPr>
          <w:sz w:val="24"/>
        </w:rPr>
        <w:t>При подготовке комплекса к использованию необходимо руководствоваться ПТЭ, ПТБ, ПУЭ и настоящим руководством.</w:t>
      </w:r>
    </w:p>
    <w:p>
      <w:pPr>
        <w:pStyle w:val="Normal"/>
        <w:spacing w:lineRule="auto" w:line="360"/>
        <w:ind w:firstLine="425"/>
        <w:jc w:val="both"/>
        <w:rPr>
          <w:sz w:val="24"/>
        </w:rPr>
      </w:pPr>
      <w:r>
        <w:rPr>
          <w:sz w:val="24"/>
        </w:rPr>
        <w:t>Перед началом работы с комплексом необходимо произвести внешний осмотр составных частей (модулей) комплекса. Разъемы и элементы индикации не должны иметь повреждений.</w:t>
      </w:r>
    </w:p>
    <w:p>
      <w:pPr>
        <w:pStyle w:val="TextBody"/>
        <w:spacing w:lineRule="auto" w:line="360" w:before="120" w:after="120"/>
        <w:rPr>
          <w:i/>
          <w:i/>
        </w:rPr>
      </w:pPr>
      <w:r>
        <w:rPr>
          <w:i/>
        </w:rPr>
        <w:t>Монтаж и внешние подключения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auto" w:line="360"/>
        <w:ind w:right="-1" w:firstLine="426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725</wp:posOffset>
                </wp:positionH>
                <wp:positionV relativeFrom="paragraph">
                  <wp:posOffset>734060</wp:posOffset>
                </wp:positionV>
                <wp:extent cx="4591685" cy="2677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800" cy="2677680"/>
                          <a:chOff x="0" y="0"/>
                          <a:chExt cx="4591800" cy="2677680"/>
                        </a:xfrm>
                      </wpg:grpSpPr>
                      <wps:wsp>
                        <wps:cNvSpPr/>
                        <wps:spPr>
                          <a:xfrm>
                            <a:off x="1180440" y="353160"/>
                            <a:ext cx="2693160" cy="162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588680"/>
                            <a:ext cx="32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4871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424880"/>
                            <a:ext cx="159480" cy="159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54224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97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59012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8840" y="1404000"/>
                            <a:ext cx="37224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80640" y="831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880"/>
                              <a:ext cx="159480" cy="159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824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0280" y="1404000"/>
                            <a:ext cx="37224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80640" y="8316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20880"/>
                              <a:ext cx="159480" cy="159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824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0"/>
                              <a:ext cx="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5240" y="6152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552960"/>
                            <a:ext cx="159480" cy="159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6706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1736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7182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6152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552960"/>
                            <a:ext cx="159480" cy="159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6706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1736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7182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6152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552960"/>
                            <a:ext cx="159480" cy="159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7068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11736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7182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721440"/>
                            <a:ext cx="32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2072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890160" y="892440"/>
                            <a:ext cx="2876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480" y="117360"/>
                            <a:ext cx="0" cy="251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711440"/>
                            <a:ext cx="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1711440"/>
                            <a:ext cx="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25504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550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2550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08332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207252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1600" y="207252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0" y="1966680"/>
                            <a:ext cx="0" cy="71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4304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7680" y="237060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05400" y="757080"/>
                            <a:ext cx="10476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96720"/>
                            <a:ext cx="4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104840"/>
                            <a:ext cx="2869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1339200"/>
                            <a:ext cx="372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 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10299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астина сталь, дюраль 3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379080"/>
                            <a:ext cx="4140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96200"/>
                            <a:ext cx="8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2960" y="19800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9800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556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25560"/>
                            <a:ext cx="17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2345040"/>
                            <a:ext cx="2786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960" y="3510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84240" y="383040"/>
                            <a:ext cx="1414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349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12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3320" y="1773720"/>
                            <a:ext cx="1414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349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12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160" y="1792440"/>
                            <a:ext cx="1414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28800" y="349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383040"/>
                            <a:ext cx="1414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349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12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97280" y="19800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340920"/>
                            <a:ext cx="0" cy="165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04440" y="892440"/>
                            <a:ext cx="2876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5pt;margin-top:57.8pt;width:361.5pt;height:210.8pt" coordorigin="535,1156" coordsize="7230,4216">
                <v:rect id="shape_0" fillcolor="white" stroked="t" o:allowincell="f" style="position:absolute;left:2394;top:1712;width:4240;height:256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2060,3658" to="7210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6;top:3498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250;top:3400;width:250;height:250;mso-wrap-style:none;v-text-anchor:middle" type="_x0000_t6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3149;top:3585;width:167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4,3357" to="3234,4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9,3660" to="3524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61;top:3367;width:585;height:585">
                  <v:oval id="shape_0" fillcolor="white" stroked="t" o:allowincell="f" style="position:absolute;left:4188;top:3498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372;top:3400;width:250;height:250;mso-wrap-style:none;v-text-anchor:middle" type="_x0000_t6"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4271;top:3585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56,3367" to="4356,3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1,3660" to="4646,3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7;top:3367;width:585;height:585">
                  <v:oval id="shape_0" fillcolor="white" stroked="t" o:allowincell="f" style="position:absolute;left:5324;top:3498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508;top:3400;width:250;height:250;mso-wrap-style:none;v-text-anchor:middle" type="_x0000_t6"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5407;top:3585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92,3367" to="5492,39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7,3660" to="5782,3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630;top:2125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814;top:2027;width:250;height:250;mso-wrap-style:none;v-text-anchor:middle" type="_x0000_t6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3713;top:2212;width:167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98,1341" to="3798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3,2287" to="4088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52;top:2125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936;top:2027;width:250;height:250;mso-wrap-style:none;v-text-anchor:middle" type="_x0000_t6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835;top:2212;width:167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20,1341" to="4920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2287" to="5210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88;top:2125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72;top:2027;width:250;height:250;mso-wrap-style:none;v-text-anchor:middle" type="_x0000_t6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5971;top:2212;width:167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56,1341" to="6056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2287" to="6346,2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0,2292" to="7210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7,2291" to="7067,366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62;top:2561;width:452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88,1341" to="2388,5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3,3851" to="4353,4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91,3851" to="5491,4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29,4707" to="3199,470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249,4707" to="4320,470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388,4707" to="5459,4707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4;top:4437;width:26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2;top:4420;width:26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1;top:4420;width:26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35,4253" to="6635,5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29,5161" to="6634,5161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85;top:4889;width:267;height:2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1,2348" to="3610,3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,3198" to="1992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88;top:2896;width:45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8;top:3265;width:58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 о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;top:1297;width:1621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астина сталь, дюраль 3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91,1753" to="2542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1465" to="3786,1465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35;top:1156;width:26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15,1468" to="4886,146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954,1468" to="6025,1468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94;top:1196;width:26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3;top:1196;width:267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6;top:4849;width:43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95,1709" to="7645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37;top:1759;width:222;height:222">
                  <v:oval id="shape_0" fillcolor="white" stroked="t" o:allowincell="f" style="position:absolute;left:6382;top:181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33,1759" to="6433,1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1854" to="6559,1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67;top:3949;width:222;height:222">
                  <v:oval id="shape_0" fillcolor="white" stroked="t" o:allowincell="f" style="position:absolute;left:6412;top:400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63,3949" to="6463,4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7,4044" to="6589,4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52;top:3979;width:222;height:222">
                  <v:oval id="shape_0" fillcolor="white" stroked="t" o:allowincell="f" style="position:absolute;left:2497;top:403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48,3979" to="2548,4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4074" to="2674,4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7;top:1759;width:222;height:222">
                  <v:oval id="shape_0" fillcolor="white" stroked="t" o:allowincell="f" style="position:absolute;left:2452;top:181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3,1759" to="2503,1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1854" to="2629,1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15,4274" to="7765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7,1693" to="7577,4295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57;top:2561;width:452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Монтаж модулей комплекса производится на панелях или рейках. Пример разметки под установку комплекса из трех модулей с шагом 80 мм  приведен на рис.5.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94"/>
        <w:jc w:val="both"/>
        <w:rPr>
          <w:sz w:val="24"/>
        </w:rPr>
      </w:pPr>
      <w:r>
        <w:rPr>
          <w:sz w:val="24"/>
        </w:rPr>
        <w:t>Рис.5.1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>Крепление модулей производится винтами М4 x 15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>При необходимости экономии места шаг разметки может быть уменьшен до</w:t>
        <w:br/>
        <w:t>40 мм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>Наличие на модулях соединительных разъемов под винт позволяет производить подключение сигналов без использования промежуточных клеммников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/>
      </w:pPr>
      <w:r>
        <w:rPr>
          <w:sz w:val="24"/>
        </w:rPr>
        <w:t>На рис.5.2. приведен пример компоновки комплексов в шкафе двустороннего обслуживания с подключением сигналов без использования промежуточных клеммников. В этом варианте подключений может быть применен многожильный гибкий экранированный кабель с сечением жилы не более 0,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>Информационная сеть, объединяющая комплексы с ЭВМ выполняется экранированным кабелем с витой парой проводов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>При монтаже комплексов в шкафах дополнительное охлаждение (установка вентиляторов) не требуется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 xml:space="preserve">Экраны кабелей информационной сети и кабелей подключения аналоговых сигналов должны заземляться на информационную землю в месте установки </w:t>
      </w:r>
    </w:p>
    <w:p>
      <w:pPr>
        <w:pStyle w:val="TextBody"/>
        <w:rPr/>
      </w:pPr>
      <w:r>
        <w:rPr/>
        <w:t>комплексов. Для подключения дискретных сигналов допускается использование не экранированных кабелей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  <w:t>При компоновке модулей расширения в пределах комплекса желательно установку модулей аналогового ввода производить ближе к модулю CPU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/>
      </w:pPr>
      <w:r>
        <w:rPr>
          <w:sz w:val="24"/>
        </w:rPr>
        <w:t xml:space="preserve">Схемы подключения внешних цепей к модулям комплекса приведены в технической документации на модули. Схема объединения комплексов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 приведена на рис.5.3.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670</wp:posOffset>
                </wp:positionH>
                <wp:positionV relativeFrom="paragraph">
                  <wp:posOffset>119380</wp:posOffset>
                </wp:positionV>
                <wp:extent cx="5739130" cy="26492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2649240"/>
                          <a:chOff x="0" y="0"/>
                          <a:chExt cx="5739120" cy="2649240"/>
                        </a:xfrm>
                      </wpg:grpSpPr>
                      <wpg:grpSp>
                        <wpg:cNvGrpSpPr/>
                        <wpg:grpSpPr>
                          <a:xfrm>
                            <a:off x="1984320" y="789840"/>
                            <a:ext cx="293400" cy="143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143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1207080"/>
                              <a:ext cx="1440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8280"/>
                            <a:ext cx="82224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9600" y="26280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39560"/>
                            <a:ext cx="82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3080" y="175320"/>
                            <a:ext cx="18360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366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756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652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9680" y="26100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438120"/>
                            <a:ext cx="219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880" y="12708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IN/OUT-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7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08792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IN/OUT+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9036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пь     кон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73080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XN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419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9320" y="241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911160"/>
                            <a:ext cx="72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195372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лекс Микроконт-Р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168012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14520" y="898560"/>
                            <a:ext cx="732240" cy="55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684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IN/OUT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   7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96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IN/OUT+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цепь     конт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05960" y="72576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XN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760" y="873720"/>
                            <a:ext cx="1440" cy="76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2280" y="1993320"/>
                            <a:ext cx="166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167004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RS485)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167004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RS485)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79200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864">
                                <a:moveTo>
                                  <a:pt x="0" y="864"/>
                                </a:moveTo>
                                <a:lnTo>
                                  <a:pt x="1728" y="864"/>
                                </a:ln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55240"/>
                            <a:ext cx="1828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864">
                                <a:moveTo>
                                  <a:pt x="0" y="288"/>
                                </a:moveTo>
                                <a:lnTo>
                                  <a:pt x="0" y="864"/>
                                </a:lnTo>
                                <a:lnTo>
                                  <a:pt x="288" y="864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57200"/>
                            <a:ext cx="2743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152">
                                <a:moveTo>
                                  <a:pt x="432" y="0"/>
                                </a:moveTo>
                                <a:lnTo>
                                  <a:pt x="432" y="1152"/>
                                </a:lnTo>
                                <a:lnTo>
                                  <a:pt x="0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74320"/>
                            <a:ext cx="4572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728">
                                <a:moveTo>
                                  <a:pt x="720" y="0"/>
                                </a:moveTo>
                                <a:lnTo>
                                  <a:pt x="720" y="1728"/>
                                </a:lnTo>
                                <a:lnTo>
                                  <a:pt x="0" y="17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255240"/>
                            <a:ext cx="92016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728">
                                <a:moveTo>
                                  <a:pt x="0" y="0"/>
                                </a:moveTo>
                                <a:lnTo>
                                  <a:pt x="864" y="0"/>
                                </a:lnTo>
                                <a:lnTo>
                                  <a:pt x="864" y="1728"/>
                                </a:lnTo>
                                <a:lnTo>
                                  <a:pt x="144" y="17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438120"/>
                            <a:ext cx="4572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152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1152"/>
                                </a:lnTo>
                                <a:lnTo>
                                  <a:pt x="288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2560" y="0"/>
                            <a:ext cx="1920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ранированная витая пар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2374920"/>
                            <a:ext cx="246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5.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14572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O_GND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1446480"/>
                            <a:ext cx="730800" cy="19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SO_GND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840" y="1068120"/>
                            <a:ext cx="16200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144648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558440"/>
                            <a:ext cx="15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1058400"/>
                            <a:ext cx="16200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143712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4320" y="1548720"/>
                            <a:ext cx="15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754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716400"/>
                            <a:ext cx="26676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754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4560" y="585000"/>
                            <a:ext cx="48456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 10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1360" y="736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360" y="736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1127160"/>
                            <a:ext cx="5493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S48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789840"/>
                            <a:ext cx="293400" cy="143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6720" y="1932480"/>
                            <a:ext cx="8190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лекс Микроконт-Р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857160"/>
                            <a:ext cx="36648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PU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480" y="852120"/>
                            <a:ext cx="36720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PU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9.4pt;width:451.9pt;height:208.6pt" coordorigin="242,188" coordsize="9038,4172">
                <v:group id="shape_0" style="position:absolute;left:3367;top:1432;width:462;height:2263">
                  <v:rect id="shape_0" stroked="t" o:allowincell="f" style="position:absolute;left:3367;top:1432;width:461;height:2262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3574;top:3333;width:226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2;top:1335;width:1294;height:12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281,602" to="4289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3,880" to="4289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75;top:464;width:289;height:889">
                  <v:oval id="shape_0" stroked="t" o:allowincell="f" style="position:absolute;left:3475;top:464;width:288;height:576;mso-wrap-style:none;v-text-anchor:middle">
                    <v:fill o:detectmouseclick="t" on="false"/>
                    <v:stroke color="black" weight="9360" dashstyle="shortdash" joinstyle="miter" endcap="flat"/>
                    <w10:wrap type="none"/>
                  </v:oval>
                  <v:line id="shape_0" from="3615,1043" to="3615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4,1354" to="3688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89,599" to="7888,599" stroked="t" o:allowincell="f" style="position:absolute">
                  <v:stroke color="black" weight="9360" dashstyle="shortdash" joinstyle="miter" endcap="flat"/>
                  <v:fill o:detectmouseclick="t" on="false"/>
                  <w10:wrap type="none"/>
                </v:line>
                <v:line id="shape_0" from="4289,878" to="7744,878" stroked="t" o:allowincell="f" style="position:absolute">
                  <v:stroke color="black" weight="9360" dashstyle="shortdash" joinstyle="miter" endcap="flat"/>
                  <v:fill o:detectmouseclick="t" on="false"/>
                  <w10:wrap type="none"/>
                </v:line>
                <v:shape id="shape_0" stroked="t" o:allowincell="f" style="position:absolute;left:4144;top:2189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IN/OUT-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4;top:1901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IN/OUT+ 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4;top:1611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пь     кон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88;top:133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X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99;top:84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89;top:56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31,1623" to="4731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0;top:3265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лекс Микроконт-Р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2834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79;top:1603;width:1153;height:867">
                  <v:shape id="shape_0" stroked="t" o:allowincell="f" style="position:absolute;left:6879;top:2181;width:115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IN/OUT-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   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79;top:1893;width:115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IN/OUT+        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879;top:1603;width:115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цепь     кон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023;top:1331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X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5,1564" to="7466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93;top:3327;width:26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2818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RS48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2818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RS48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28,864" path="m0,864l1728,864l1728,0e" stroked="t" o:allowincell="f" style="position:absolute;left:1409;top:1435;width:172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8,864" path="m0,288l0,864l288,864l288,0e" stroked="t" o:allowincell="f" style="position:absolute;left:2993;top:590;width:28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1152" path="m432,0l432,1152l0,1152e" stroked="t" o:allowincell="f" style="position:absolute;left:5297;top:908;width:431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1728" path="m720,0l720,1728l0,1728e" stroked="t" o:allowincell="f" style="position:absolute;left:5297;top:620;width:719;height:17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4,1728" path="m0,0l864,0l864,1728l144,1728e" stroked="t" o:allowincell="f" style="position:absolute;left:7799;top:590;width:1448;height:17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1152" path="m0,0l720,0l720,1152l288,1152e" stroked="t" o:allowincell="f" style="position:absolute;left:7745;top:878;width:719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77;top:188;width:302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ранированная витая п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01;top:3928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5.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44;top:2483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O_GND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87;top:2466;width:115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SO_GND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412;top:1870;width:254;height:576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oval>
                <v:line id="shape_0" from="5539,2466" to="5539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2642" to="5541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157;top:1855;width:254;height:576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oval>
                <v:line id="shape_0" from="8284,2451" to="8284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4,2627" to="8286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1,1377" to="865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51;top:1316;width:41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86,1377" to="926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7;top:1109;width:762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 10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449;top:134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214;top:134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22;top:1963;width:8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S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44;top:1432;width:461;height:2262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6678;top:3231;width:12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лекс Микроконт-Р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68;top:1538;width:576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PU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4;top:1530;width:577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PU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962" w:leader="none"/>
        </w:tabs>
        <w:spacing w:lineRule="exact" w:line="38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2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Для обмена данными в информационной сети  используется одна «витая пара» проводов.</w:t>
      </w:r>
    </w:p>
    <w:p>
      <w:pPr>
        <w:pStyle w:val="Normal"/>
        <w:spacing w:lineRule="exact" w:line="380"/>
        <w:ind w:firstLine="567"/>
        <w:jc w:val="both"/>
        <w:rPr>
          <w:sz w:val="24"/>
        </w:rPr>
      </w:pPr>
      <w:r>
        <w:rPr>
          <w:sz w:val="24"/>
        </w:rPr>
        <w:t>При длине кабеля большей, чем указано в технических характеристиках интерфейса RS485 или при числе абонентов более тридцати двух, информационная сеть разбивается на сегменты, между которыми должны устанавливаться ретрансляторы RS485, не требующие дополнительных проводов для управления направлением передачи.</w:t>
      </w:r>
      <w:r>
        <w:br w:type="page"/>
      </w:r>
    </w:p>
    <w:p>
      <w:pPr>
        <w:pStyle w:val="2"/>
        <w:spacing w:lineRule="exact" w:line="380"/>
        <w:rPr/>
      </w:pPr>
      <w:r>
        <w:rPr/>
        <w:t xml:space="preserve">В конце линии следует установить резистор с номиналом, приблизительно равным волновому сопротивлению линии. Поскольку волновое сопротивление многих кабелей является достаточно однородным, номинал резистора выбран </w:t>
        <w:br/>
        <w:t>100 Ом.</w:t>
      </w:r>
    </w:p>
    <w:p>
      <w:pPr>
        <w:pStyle w:val="2"/>
        <w:spacing w:lineRule="exact" w:line="380"/>
        <w:rPr/>
      </w:pPr>
      <w:r>
        <w:rPr/>
        <w:t xml:space="preserve">Для подключения к информационной сети ЭВМ с интерфейсом последовательной связи RS232 необходимо использовать адаптер интерфейсов  </w:t>
      </w:r>
      <w:r>
        <w:rPr>
          <w:lang w:val="en-US"/>
        </w:rPr>
        <w:t>RS</w:t>
      </w:r>
      <w:r>
        <w:rPr/>
        <w:t>232/485</w:t>
      </w:r>
      <w:r>
        <w:rPr>
          <w:rFonts w:cs="Times New Roman" w:ascii="Times New Roman" w:hAnsi="Times New Roman"/>
        </w:rPr>
        <w:t>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2" w:name="__RefHeading___Toc7837883"/>
      <w:bookmarkEnd w:id="12"/>
      <w:r>
        <w:rPr/>
        <w:t>6. ИСПОЛЬЗОВАНИЕ ИЗДЕЛИЯ</w:t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/>
      </w:pPr>
      <w:bookmarkStart w:id="13" w:name="__RefHeading___Toc7837884"/>
      <w:bookmarkEnd w:id="13"/>
      <w:r>
        <w:rPr/>
        <w:t>6.1. Использование комплекса в качестве устройства сбора технологической информации (с резидентным ПО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5"/>
        <w:jc w:val="both"/>
        <w:rPr/>
      </w:pPr>
      <w:r>
        <w:rPr>
          <w:sz w:val="24"/>
        </w:rPr>
        <w:t xml:space="preserve">После подачи на комплекс напряжения питания 220В в модуле </w:t>
      </w:r>
      <w:r>
        <w:rPr>
          <w:sz w:val="24"/>
          <w:lang w:val="en-US"/>
        </w:rPr>
        <w:t>CPU</w:t>
      </w:r>
      <w:r>
        <w:rPr>
          <w:sz w:val="24"/>
        </w:rPr>
        <w:t xml:space="preserve"> запускается в работу резидентное ПО. При этом в памяти модуля </w:t>
      </w:r>
      <w:r>
        <w:rPr>
          <w:sz w:val="24"/>
          <w:lang w:val="en-US"/>
        </w:rPr>
        <w:t>CPU</w:t>
      </w:r>
      <w:r>
        <w:rPr>
          <w:sz w:val="24"/>
        </w:rPr>
        <w:t xml:space="preserve"> формируется массив данных о состоянии входов и выходов модулей комплекса (справочник). </w:t>
      </w:r>
    </w:p>
    <w:p>
      <w:pPr>
        <w:pStyle w:val="Normal"/>
        <w:spacing w:lineRule="exact" w:line="400"/>
        <w:ind w:firstLine="425"/>
        <w:jc w:val="both"/>
        <w:rPr/>
      </w:pPr>
      <w:r>
        <w:rPr>
          <w:sz w:val="24"/>
        </w:rPr>
        <w:t xml:space="preserve">Чтение справочника и его модификацию можно производить командами, посылаемыми модулю </w:t>
      </w:r>
      <w:r>
        <w:rPr>
          <w:sz w:val="24"/>
          <w:lang w:val="en-US"/>
        </w:rPr>
        <w:t>CPU</w:t>
      </w:r>
      <w:r>
        <w:rPr>
          <w:sz w:val="24"/>
        </w:rPr>
        <w:t xml:space="preserve">. Система команд приведена в документе "Средства программирования", глава "Монитор </w:t>
      </w:r>
      <w:r>
        <w:rPr>
          <w:sz w:val="24"/>
          <w:lang w:val="en-US"/>
        </w:rPr>
        <w:t>RTM320</w:t>
      </w:r>
      <w:r>
        <w:rPr>
          <w:sz w:val="24"/>
        </w:rPr>
        <w:t>". Чтение и модификацию справочника также можно производить с помощью программы  "Справочник–конфигуратор", входящей в комплект поставки.</w:t>
      </w:r>
    </w:p>
    <w:p>
      <w:pPr>
        <w:pStyle w:val="Normal"/>
        <w:spacing w:lineRule="exact" w:line="400"/>
        <w:ind w:firstLine="425"/>
        <w:jc w:val="both"/>
        <w:rPr>
          <w:sz w:val="24"/>
        </w:rPr>
      </w:pPr>
      <w:r>
        <w:rPr>
          <w:sz w:val="24"/>
        </w:rPr>
        <w:t>Описание работы с программой "Справочник–конфигуратор" приведено в документе "Средства программирования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7837885"/>
      <w:bookmarkEnd w:id="14"/>
      <w:r>
        <w:rPr/>
        <w:t>6.2. Программирование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567"/>
        <w:jc w:val="both"/>
        <w:rPr>
          <w:sz w:val="24"/>
        </w:rPr>
      </w:pPr>
      <w:r>
        <w:rPr>
          <w:sz w:val="24"/>
        </w:rPr>
        <w:t>Для программирования комплекса, т.е. его настройки на функции, определяемые пользователем, необходимо руководствоваться документацией "Средства программирования"</w:t>
      </w:r>
    </w:p>
    <w:p>
      <w:pPr>
        <w:pStyle w:val="Heading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15" w:name="__RefHeading___Toc7837886"/>
      <w:bookmarkEnd w:id="15"/>
      <w:r>
        <w:rPr/>
        <w:t>7. Техническое обслуживание</w:t>
      </w:r>
    </w:p>
    <w:p>
      <w:pPr>
        <w:pStyle w:val="Normal"/>
        <w:spacing w:lineRule="exact" w:line="400"/>
        <w:ind w:firstLine="567"/>
        <w:jc w:val="both"/>
        <w:rPr/>
      </w:pPr>
      <w:r>
        <w:rPr/>
      </w:r>
    </w:p>
    <w:p>
      <w:pPr>
        <w:pStyle w:val="Normal"/>
        <w:spacing w:lineRule="exact" w:line="400"/>
        <w:ind w:firstLine="426"/>
        <w:jc w:val="both"/>
        <w:rPr/>
      </w:pPr>
      <w:r>
        <w:rPr>
          <w:sz w:val="24"/>
        </w:rPr>
        <w:t>Техническое обслуживание комплекса в процессе эксплуатации заключается во</w:t>
      </w:r>
      <w:r>
        <w:rPr/>
        <w:t xml:space="preserve"> </w:t>
      </w:r>
      <w:r>
        <w:rPr>
          <w:sz w:val="24"/>
        </w:rPr>
        <w:t>внешнем осмотре креплений модулей и присоединительных разъемов. На клеммных соединителях проверяется надежность обжима подключенных проводов путем подтягивания отверткой зажимных винтов. Данную процедуру производить при отключенных напряжениях, во избежании поражения электрическим током.</w:t>
      </w:r>
      <w:r>
        <w:rPr>
          <w:sz w:val="24"/>
          <w:lang w:val="en-US"/>
        </w:rPr>
        <w:t xml:space="preserve"> </w:t>
      </w:r>
      <w:r>
        <w:rPr>
          <w:sz w:val="24"/>
        </w:rPr>
        <w:t>Особую опасность представляют клеммные соединения модулей Bi16AC220 и Bo16ADC220, а также клеммник ввода питания модуля CPU.</w:t>
      </w:r>
    </w:p>
    <w:p>
      <w:pPr>
        <w:pStyle w:val="2"/>
        <w:rPr/>
      </w:pPr>
      <w:r>
        <w:rPr/>
        <w:t>По мере загрязнения модулей производственной пылью необходимо производить их чистку. Чистке подлежат внешние клеммные соединения. При замене модуля необходимо установить переключатель выбора адреса на новом модуле в тоже положение, что и на заменяемом. Переключатель находится на задней стенке модуля. Для устранения возникших дефектов модулей обращаться на фирму - изготовитель.</w:t>
      </w:r>
    </w:p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16" w:name="__RefHeading___Toc7837887"/>
      <w:bookmarkEnd w:id="16"/>
      <w:r>
        <w:rPr/>
        <w:t>8. ТЕКУЩИЙ РЕМОН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284"/>
        <w:jc w:val="both"/>
        <w:rPr>
          <w:sz w:val="24"/>
        </w:rPr>
      </w:pPr>
      <w:r>
        <w:rPr>
          <w:sz w:val="24"/>
        </w:rPr>
        <w:t>К текущему ремонту комплекса может быть допущен персонал, имеющий специальное техническое образование и изучивший настоящее руководство и руководства по эксплуатации на модули, входящие в комплекс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и проведении текущего ремонта комплекса необходимо соблюдать меры безопасности согласно указаниям  п.5.1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Результаты проведения текущего ремонта занести в таблицу приложения 1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240" w:after="240"/>
        <w:rPr/>
      </w:pPr>
      <w:bookmarkStart w:id="17" w:name="__RefHeading___Toc7837888"/>
      <w:bookmarkEnd w:id="17"/>
      <w:r>
        <w:rPr/>
        <w:t>9. Транспортирование и хранение</w:t>
      </w:r>
    </w:p>
    <w:p>
      <w:pPr>
        <w:pStyle w:val="Normal"/>
        <w:spacing w:lineRule="exact" w:line="400"/>
        <w:ind w:firstLine="426"/>
        <w:jc w:val="both"/>
        <w:rPr>
          <w:sz w:val="24"/>
        </w:rPr>
      </w:pPr>
      <w:r>
        <w:rPr>
          <w:sz w:val="24"/>
        </w:rPr>
        <w:t>Комплекс в упаковке транспортируется любым видом транспорта, кроме негерметизированных отсеков самолета.</w:t>
      </w:r>
    </w:p>
    <w:p>
      <w:pPr>
        <w:pStyle w:val="Normal"/>
        <w:spacing w:lineRule="exact" w:line="400"/>
        <w:ind w:firstLine="426"/>
        <w:jc w:val="both"/>
        <w:rPr/>
      </w:pPr>
      <w:r>
        <w:rPr>
          <w:sz w:val="24"/>
        </w:rPr>
        <w:t xml:space="preserve">Условия транспортирования комплекса в упаковке предприятия - изготовителя - по условиям хранения 3 по ГОСТ 15150.  Диапазон температур от -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о </w:t>
        <w:br/>
        <w:t xml:space="preserve">+6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при относительной влажности до 98%.</w:t>
      </w:r>
    </w:p>
    <w:p>
      <w:pPr>
        <w:pStyle w:val="Normal"/>
        <w:spacing w:lineRule="exact" w:line="400"/>
        <w:ind w:firstLine="426"/>
        <w:jc w:val="both"/>
        <w:rPr/>
      </w:pPr>
      <w:r>
        <w:rPr>
          <w:sz w:val="24"/>
        </w:rPr>
        <w:t xml:space="preserve">Условия хранения комплекса в упаковке предприятия - изготовителя - по условиям хранения 3 по ГОСТ 15150. Диапазон температур от -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о +6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при относительной влажности до 98 %. </w:t>
      </w:r>
    </w:p>
    <w:p>
      <w:pPr>
        <w:pStyle w:val="Normal"/>
        <w:spacing w:lineRule="exact" w:line="400"/>
        <w:ind w:firstLine="426"/>
        <w:jc w:val="both"/>
        <w:rPr>
          <w:sz w:val="24"/>
        </w:rPr>
      </w:pPr>
      <w:r>
        <w:rPr>
          <w:sz w:val="24"/>
        </w:rPr>
        <w:t>При транспортировании и хранении коробки с упакованными модулями комплекса должны быть защищены от атмосферных осадков и механических повреждений.</w:t>
      </w:r>
    </w:p>
    <w:p>
      <w:pPr>
        <w:pStyle w:val="Normal"/>
        <w:spacing w:lineRule="exact" w:line="400"/>
        <w:ind w:firstLine="426"/>
        <w:jc w:val="both"/>
        <w:rPr>
          <w:sz w:val="24"/>
        </w:rPr>
      </w:pPr>
      <w:r>
        <w:rPr>
          <w:sz w:val="24"/>
        </w:rPr>
        <w:t>Упакованные модули должны хранится на стеллажах не более, чем в три ря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7837889"/>
      <w:bookmarkEnd w:id="18"/>
      <w:r>
        <w:rPr/>
        <w:t>10.  Движение изделия в эксплуатации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01"/>
        <w:gridCol w:w="1309"/>
        <w:gridCol w:w="1559"/>
        <w:gridCol w:w="1559"/>
        <w:gridCol w:w="1418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устан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де установлен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ня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Наработ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чина с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 лица, проводившего установку (снятие)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 начала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ле последнего ремон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34"/>
        <w:gridCol w:w="142"/>
        <w:gridCol w:w="142"/>
        <w:gridCol w:w="283"/>
        <w:gridCol w:w="142"/>
        <w:gridCol w:w="142"/>
        <w:gridCol w:w="141"/>
        <w:gridCol w:w="567"/>
        <w:gridCol w:w="237"/>
        <w:gridCol w:w="189"/>
        <w:gridCol w:w="283"/>
        <w:gridCol w:w="87"/>
        <w:gridCol w:w="55"/>
        <w:gridCol w:w="181"/>
        <w:gridCol w:w="3"/>
        <w:gridCol w:w="241"/>
        <w:gridCol w:w="284"/>
        <w:gridCol w:w="1062"/>
        <w:gridCol w:w="1206"/>
        <w:gridCol w:w="425"/>
      </w:tblGrid>
      <w:tr>
        <w:trPr>
          <w:cantSplit w:val="true"/>
        </w:trPr>
        <w:tc>
          <w:tcPr>
            <w:tcW w:w="719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ТКИЕ ЗАПИСИ О ПРОИЗВЕДЕННОМ РЕМОНТЕ</w:t>
            </w:r>
          </w:p>
        </w:tc>
      </w:tr>
      <w:tr>
        <w:trPr>
          <w:cantSplit w:val="true"/>
        </w:trPr>
        <w:tc>
          <w:tcPr>
            <w:tcW w:w="719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именование изделия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3" w:type="dxa"/>
            <w:gridSpan w:val="5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означение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аводской номер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30" w:type="dxa"/>
            <w:gridSpan w:val="9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едприятие, дата</w:t>
            </w:r>
          </w:p>
        </w:tc>
        <w:tc>
          <w:tcPr>
            <w:tcW w:w="7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работка с начала </w:t>
            </w:r>
          </w:p>
        </w:tc>
        <w:tc>
          <w:tcPr>
            <w:tcW w:w="496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сплуатации</w:t>
            </w:r>
          </w:p>
        </w:tc>
        <w:tc>
          <w:tcPr>
            <w:tcW w:w="51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1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раметр, характеризующий ресурс или срок служб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работка после последнего </w:t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а</w:t>
            </w:r>
          </w:p>
        </w:tc>
        <w:tc>
          <w:tcPr>
            <w:tcW w:w="538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раметр, характеризующий ресурс или срок служб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поступления в ремонт 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произведенном ремонте</w:t>
            </w:r>
          </w:p>
        </w:tc>
        <w:tc>
          <w:tcPr>
            <w:tcW w:w="31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ид ремонта и кратки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1" w:type="dxa"/>
            <w:gridSpan w:val="19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ведения о ремонт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произвел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личная подпись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шифровка подпис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д, месяц, число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1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22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22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34"/>
        <w:gridCol w:w="142"/>
        <w:gridCol w:w="142"/>
        <w:gridCol w:w="283"/>
        <w:gridCol w:w="142"/>
        <w:gridCol w:w="142"/>
        <w:gridCol w:w="141"/>
        <w:gridCol w:w="567"/>
        <w:gridCol w:w="237"/>
        <w:gridCol w:w="189"/>
        <w:gridCol w:w="283"/>
        <w:gridCol w:w="87"/>
        <w:gridCol w:w="55"/>
        <w:gridCol w:w="181"/>
        <w:gridCol w:w="3"/>
        <w:gridCol w:w="241"/>
        <w:gridCol w:w="284"/>
        <w:gridCol w:w="1062"/>
        <w:gridCol w:w="1206"/>
        <w:gridCol w:w="425"/>
      </w:tblGrid>
      <w:tr>
        <w:trPr>
          <w:cantSplit w:val="true"/>
        </w:trPr>
        <w:tc>
          <w:tcPr>
            <w:tcW w:w="719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ТКИЕ ЗАПИСИ О ПРОИЗВЕДЕННОМ РЕМОНТЕ</w:t>
            </w:r>
          </w:p>
        </w:tc>
      </w:tr>
      <w:tr>
        <w:trPr>
          <w:cantSplit w:val="true"/>
        </w:trPr>
        <w:tc>
          <w:tcPr>
            <w:tcW w:w="719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аименование изделия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3" w:type="dxa"/>
            <w:gridSpan w:val="5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означение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заводской номер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30" w:type="dxa"/>
            <w:gridSpan w:val="9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едприятие, дата</w:t>
            </w:r>
          </w:p>
        </w:tc>
        <w:tc>
          <w:tcPr>
            <w:tcW w:w="7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работка с начала </w:t>
            </w:r>
          </w:p>
        </w:tc>
        <w:tc>
          <w:tcPr>
            <w:tcW w:w="496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сплуатации</w:t>
            </w:r>
          </w:p>
        </w:tc>
        <w:tc>
          <w:tcPr>
            <w:tcW w:w="51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1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раметр, характеризующий ресурс или срок служб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работка после последнего </w:t>
            </w:r>
          </w:p>
        </w:tc>
        <w:tc>
          <w:tcPr>
            <w:tcW w:w="4253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а</w:t>
            </w:r>
          </w:p>
        </w:tc>
        <w:tc>
          <w:tcPr>
            <w:tcW w:w="538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раметр, характеризующий ресурс или срок служб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5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gridSpan w:val="1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чина поступления в ремонт 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произведенном ремонте</w:t>
            </w:r>
          </w:p>
        </w:tc>
        <w:tc>
          <w:tcPr>
            <w:tcW w:w="31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gridSpan w:val="11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ид ремонта и кратки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521" w:type="dxa"/>
            <w:gridSpan w:val="19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ведения о ремонт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произвел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личная подпись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шифровка подпис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д, месяц, число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71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18" w:right="1418" w:gutter="0" w:header="51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varnaj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 "/>
      <w:lvlJc w:val="left"/>
      <w:pPr>
        <w:tabs>
          <w:tab w:val="num" w:pos="36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4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tabs>
        <w:tab w:val="clear" w:pos="720"/>
        <w:tab w:val="left" w:pos="360" w:leader="none"/>
      </w:tabs>
      <w:ind w:left="360" w:hanging="360"/>
      <w:outlineLvl w:val="3"/>
    </w:pPr>
    <w:rPr>
      <w:rFonts w:ascii="Bookvarnaja" w:hAnsi="Bookvarnaja" w:cs="Bookvarnaja"/>
      <w:b/>
      <w:caps/>
      <w:shadow/>
      <w:spacing w:val="40"/>
      <w:sz w:val="32"/>
    </w:rPr>
  </w:style>
  <w:style w:type="character" w:styleId="WW8Num1z0">
    <w:name w:val="WW8Num1z0"/>
    <w:qFormat/>
    <w:rPr>
      <w:color w:val="FFFF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4536" w:leader="none"/>
        <w:tab w:val="left" w:pos="4962" w:leader="none"/>
      </w:tabs>
      <w:spacing w:lineRule="exact" w:line="3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exact" w:line="360"/>
      <w:ind w:right="45" w:firstLine="567"/>
    </w:pPr>
    <w:rPr>
      <w:rFonts w:ascii="Times New Roman" w:hAnsi="Times New Roman" w:cs="Times New Roman"/>
      <w:caps/>
      <w:sz w:val="24"/>
      <w:lang w:val="en-US" w:eastAsia="en-US"/>
    </w:rPr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  <w:tab w:val="left" w:pos="9923" w:leader="none"/>
      </w:tabs>
      <w:spacing w:lineRule="exact" w:line="360"/>
      <w:ind w:left="426" w:right="45" w:hanging="426"/>
    </w:pPr>
    <w:rPr>
      <w:rFonts w:ascii="Times New Roman" w:hAnsi="Times New Roman" w:cs="Times New Roman"/>
      <w:sz w:val="24"/>
      <w:lang w:val="en-US" w:eastAsia="en-US"/>
    </w:rPr>
  </w:style>
  <w:style w:type="paragraph" w:styleId="Style13">
    <w:name w:val="Цитата"/>
    <w:basedOn w:val="Normal"/>
    <w:qFormat/>
    <w:pPr>
      <w:tabs>
        <w:tab w:val="clear" w:pos="720"/>
        <w:tab w:val="left" w:pos="567" w:leader="none"/>
        <w:tab w:val="left" w:pos="3686" w:leader="none"/>
        <w:tab w:val="left" w:pos="6379" w:leader="none"/>
        <w:tab w:val="left" w:pos="7088" w:leader="none"/>
      </w:tabs>
      <w:spacing w:lineRule="auto" w:line="360"/>
      <w:ind w:left="567" w:right="-143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40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exact" w:line="400"/>
      <w:ind w:firstLine="567"/>
    </w:pPr>
    <w:rPr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2:00Z</dcterms:created>
  <dc:creator>31</dc:creator>
  <dc:description/>
  <dc:language>en-US</dc:language>
  <cp:lastModifiedBy>Marketing</cp:lastModifiedBy>
  <cp:lastPrinted>2002-04-27T12:22:00Z</cp:lastPrinted>
  <dcterms:modified xsi:type="dcterms:W3CDTF">2002-05-17T06:02:00Z</dcterms:modified>
  <cp:revision>2</cp:revision>
  <dc:subject/>
  <dc:title>Document Conversion Macros</dc:title>
</cp:coreProperties>
</file>