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15</wp:posOffset>
                </wp:positionH>
                <wp:positionV relativeFrom="margin">
                  <wp:posOffset>6350</wp:posOffset>
                </wp:positionV>
                <wp:extent cx="9966960" cy="676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6767280"/>
                          <a:chOff x="0" y="0"/>
                          <a:chExt cx="9966960" cy="6767280"/>
                        </a:xfrm>
                      </wpg:grpSpPr>
                      <wps:wsp>
                        <wps:cNvSpPr txBox="1"/>
                        <wps:spPr>
                          <a:xfrm>
                            <a:off x="5302800" y="0"/>
                            <a:ext cx="4664160" cy="67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4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40"/>
                                  <w:rFonts w:eastAsia="Times New Roman" w:ascii="Pragmatica;Times New Roman" w:hAnsi="Pragmatica;Times New Roman" w:cs="Pragmatica;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НАУЧНО-ПРОИЗВОДСТВЕННОЕ ОБЪЕДИ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ОТЕХНИ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5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eastAsia="Times New Roman" w:ascii="Pragmatica;Times New Roman" w:hAnsi="Pragmatica;Times New Roman" w:cs="Pragmatica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Pragmatica;Times New Roman" w:hAnsi="Pragmatica;Times New Roman" w:cs="Pragmatica;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PW36-0,05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ство по эксплуа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EKHT 656 112.014 П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58400" cy="67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5pt;width:784.8pt;height:532.85pt" coordorigin="9,10" coordsize="15696,106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60;top:10;width:7344;height:10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40"/>
                            <w:b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0"/>
                            <w:b/>
                            <w:sz w:val="40"/>
                            <w:rFonts w:eastAsia="Times New Roman" w:ascii="Pragmatica;Times New Roman" w:hAnsi="Pragmatica;Times New Roman" w:cs="Pragmatica;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НАУЧНО-ПРОИЗВОДСТВЕННОЕ ОБЪЕДИ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ОТЕХНИКА</w:t>
                        </w:r>
                        <w:r>
                          <w:rPr>
                            <w:kern w:val="2"/>
                            <w:szCs w:val="20"/>
                            <w:sz w:val="5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eastAsia="Times New Roman" w:ascii="Pragmatica;Times New Roman" w:hAnsi="Pragmatica;Times New Roman" w:cs="Pragmatica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Pragmatica;Times New Roman" w:hAnsi="Pragmatica;Times New Roman" w:cs="Pragmatica;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PW36-0,05 </w:t>
                        </w: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ство по эксплуа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EKHT 656 112.014 П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0;width:7335;height:10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5725</wp:posOffset>
                </wp:positionH>
                <wp:positionV relativeFrom="margin">
                  <wp:posOffset>-176530</wp:posOffset>
                </wp:positionV>
                <wp:extent cx="10059670" cy="6948805"/>
                <wp:effectExtent l="0" t="0" r="0" b="9690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9840" cy="6948720"/>
                          <a:chOff x="0" y="0"/>
                          <a:chExt cx="10059840" cy="6948720"/>
                        </a:xfrm>
                      </wpg:grpSpPr>
                      <wpg:grpSp>
                        <wpg:cNvGrpSpPr/>
                        <wpg:grpSpPr>
                          <a:xfrm>
                            <a:off x="91440" y="181440"/>
                            <a:ext cx="996768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3520" y="0"/>
                              <a:ext cx="4664160" cy="67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. НАЗНАЧЕНИЕ И ОСНОВНЫЕ ФУНК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лок питания PW36-0,0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редназначен для питания стабилизированным напряжением постоянного тока 36В измерительных преобразователей или датчиков теплоэнергетических параметров во взрывобезопасных производствах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. ТЕХНИЧЕСКИЕ ХАРАКТЕРИСТ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оминальное значение выходного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ind w:left="357" w:right="-285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пряже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360,36 В постоянного тока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аксимальный ток нагрузк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50 мA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щита от короткого замыка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есть</w:t>
                                </w:r>
                              </w:p>
                              <w:p>
                                <w:pPr>
                                  <w:tabs>
                                    <w:tab w:val="left" w:pos="709" w:leader="none"/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к начала срабатывания защиты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не более 70 мA</w:t>
                                </w:r>
                              </w:p>
                              <w:p>
                                <w:pPr>
                                  <w:tabs>
                                    <w:tab w:val="left" w:pos="709" w:leader="none"/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к короткого замыка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не более 30 м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 блоку подключается: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ind w:left="1416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реобразователь с выходным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3 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ind w:left="1416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игналом 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5 мA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ind w:left="1416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преобразователь с выходны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2 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ind w:left="1416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сигналом 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ru-RU" w:bidi="ar-SA"/>
                                  </w:rPr>
                                  <w:t>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0 мA или 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ru-RU" w:bidi="ar-SA"/>
                                  </w:rPr>
                                  <w:t>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20 мA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Пульсация выходного напряжен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не более 0,1% от номи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при максимальном токе нагрузк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      нального значения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Напряжение питания блок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~(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bidi="ar-SA" w:val="ru-RU"/>
                                  </w:rPr>
                                  <w:t>)В; (501,0)Гц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Максимально потребляемый ток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не более ~0,02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Потребляемая мощность в режиме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максимальной нагрузк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не более 4,0 BA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Диапазон температур окружающе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от -10С до +60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     воздуха 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Относительная влажность окружающе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- не более 80% при 25С 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     го воздуха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 xml:space="preserve">    ниже без конденсации вла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Степень защиты от воздействия окру-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жающей среды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IP-20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Средний срок службы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10 лет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Ве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ru-RU" w:bidi="ar-SA"/>
                                  </w:rPr>
                                  <w:t>-  не более 0,5 к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57680" cy="67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. СВИДЕТЕЛЬСТВО О ПРОДАЖ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Дата реализации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ответствен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 реализаци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5984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7624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-13.9pt;width:792.1pt;height:547.15pt" coordorigin="-135,-278" coordsize="15842,10943">
                <v:group id="shape_0" style="position:absolute;left:9;top:8;width:15697;height:10657">
                  <v:shape id="shape_0" stroked="f" o:allowincell="f" style="position:absolute;left:8361;top:8;width:7344;height:106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. НАЗНАЧЕНИЕ И ОСНОВНЫЕ ФУНК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лок питания PW36-0,0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редназначен для питания стабилизированным напряжением постоянного тока 36В измерительных преобразователей или датчиков теплоэнергетических параметров во взрывобезопасных производствах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. ТЕХНИЧЕСКИЕ ХАРАКТЕРИСТ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оминальное значение выходного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ind w:left="357" w:right="-285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пряжен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360,36 В постоянного тока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аксимальный ток нагрузк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50 мA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щита от короткого замыкан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есть</w:t>
                          </w:r>
                        </w:p>
                        <w:p>
                          <w:pPr>
                            <w:tabs>
                              <w:tab w:val="left" w:pos="709" w:leader="none"/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к начала срабатывания защиты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не более 70 мA</w:t>
                          </w:r>
                        </w:p>
                        <w:p>
                          <w:pPr>
                            <w:tabs>
                              <w:tab w:val="left" w:pos="709" w:leader="none"/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к короткого замыкан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не более 30 м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 блоку подключается: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ind w:left="1416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реобразователь с выходным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3 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ind w:left="1416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игналом 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5 мA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ind w:left="1416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преобразователь с выходны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2 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ind w:left="1416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сигналом 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Symbol" w:hAnsi="Symbol" w:cs="Symbol"/>
                              <w:color w:val="auto"/>
                              <w:lang w:val="ru-RU" w:bidi="ar-SA"/>
                            </w:rPr>
                            <w:t>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0 мA или 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Symbol" w:hAnsi="Symbol" w:cs="Symbol"/>
                              <w:color w:val="auto"/>
                              <w:lang w:val="ru-RU" w:bidi="ar-SA"/>
                            </w:rPr>
                            <w:t>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20 мA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Пульсация выходного напряжен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не более 0,1% от номи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при максимальном токе нагрузк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      нального значения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Напряжение питания блок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~(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bidi="ar-SA" w:val="ru-RU"/>
                            </w:rPr>
                            <w:t>)В; (501,0)Гц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Максимально потребляемый ток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не более ~0,02 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Потребляемая мощность в режиме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максимальной нагрузк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не более 4,0 BA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Диапазон температур окружающе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от -10С до +60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     воздуха 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Относительная влажность окружающе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- не более 80% при 25С 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     го воздуха  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 xml:space="preserve">    ниже без конденсации влаг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Степень защиты от воздействия окру-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жающей среды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IP-20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Средний срок службы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10 лет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Ве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ru-RU" w:bidi="ar-SA"/>
                            </w:rPr>
                            <w:t>-  не более 0,5 кг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;top:8;width:7334;height:106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. СВИДЕТЕЛЬСТВО О ПРОДАЖ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Дата реализации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ответствен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 реализаци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5;top:-278;width:15842;height:288">
                  <v:shape id="shape_0" stroked="f" o:allowincell="f" style="position:absolute;left:15418;top:-278;width:288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5;top:-278;width:288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360</wp:posOffset>
                </wp:positionH>
                <wp:positionV relativeFrom="margin">
                  <wp:posOffset>-176530</wp:posOffset>
                </wp:positionV>
                <wp:extent cx="10059670" cy="6948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9840" cy="6948720"/>
                          <a:chOff x="0" y="0"/>
                          <a:chExt cx="10059840" cy="6948720"/>
                        </a:xfrm>
                      </wpg:grpSpPr>
                      <wpg:grpSp>
                        <wpg:cNvGrpSpPr/>
                        <wpg:grpSpPr>
                          <a:xfrm>
                            <a:off x="91440" y="181440"/>
                            <a:ext cx="996768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03520" y="0"/>
                              <a:ext cx="4664160" cy="67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. ПРАВИЛА ТРАНСПОРТИРОВАНИЯ И ХРАН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лок в упаковке транспортирует всеми видами транспорта, кроме негерметизированных отсеков самолет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Условия транспортирования блока в упаковке предприятия-изготовителя  должны  соответствовать  условиям  хранения  3  по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ОСТ 15150-69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рок пребывания в условиях транспортирования - не более трех месяце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локи могут храниться как в транспортной таре, так и в потребительской таре на стеллажах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словия хранения блока в транспортной таре соответствуют условиям хранения 3, в потребительской - условиям хранения 1 по ГОСТ 15150-69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. ГАРАНТИЙНЫЕ ОБЯЗАТЕЛЬ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готовитель гарантирует соответствие блока техническим характеристикам, указанных в разделе 2, при соблюдении потребителям условий транспортирования, хранения, монтажа и эксплуат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Гарантийный срок хранения и эксплуатации 18 месяцев со дня       реализ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. СВИДЕТЕЛЬСТВО О ПРИЕМК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Блок питан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P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6-0,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, зав.№ _______________ соответствует техническим характеристикам и признан годным для эксплуат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Дата изготовлен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_______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30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одпись и штамп ОТК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______________________________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57680" cy="67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. КОМПЛЕКТ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 комплект поставки блока входят: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99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Блок питани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P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6-0,0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- 1 шт.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99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аспорт ЕКНТ 656 112.014 П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1 шт.</w:t>
                                </w:r>
                              </w:p>
                              <w:p>
                                <w:pPr>
                                  <w:tabs>
                                    <w:tab w:val="left" w:pos="4536" w:leader="none"/>
                                  </w:tabs>
                                  <w:overflowPunct w:val="false"/>
                                  <w:bidi w:val="0"/>
                                  <w:spacing w:lineRule="exact" w:line="300"/>
                                  <w:ind w:left="99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онтажная рейк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 1 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. КОНСТРУКТИВНОЕ ИСПОЛН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Блок питания PW36-0,05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выполнен в виде блока исполн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IP-20. Корпус модуля изготовлен из ударопрочной пластмассы. Внутри корпуса размещена плата, на которой расположены все элементы схемы. На рис.4.1. приведен общий вид блока питания и его габаритные размеры. В верхней части блока расположены клеммы подключения питания и светодиод контроля исправного состояния. В нижней части блока расположены клеммы подключения нагрузк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05984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7624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-13.9pt;width:792.1pt;height:547.15pt" coordorigin="-136,-278" coordsize="15842,10943">
                <v:group id="shape_0" style="position:absolute;left:8;top:8;width:15697;height:10657">
                  <v:shape id="shape_0" stroked="f" o:allowincell="f" style="position:absolute;left:8360;top:8;width:7344;height:106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. ПРАВИЛА ТРАНСПОРТИРОВАНИЯ И ХРАН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лок в упаковке транспортирует всеми видами транспорта, кроме негерметизированных отсеков самолет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Условия транспортирования блока в упаковке предприятия-изготовителя  должны  соответствовать  условиям  хранения  3  по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ОСТ 15150-69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рок пребывания в условиях транспортирования - не более трех месяце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локи могут храниться как в транспортной таре, так и в потребительской таре на стеллажах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словия хранения блока в транспортной таре соответствуют условиям хранения 3, в потребительской - условиям хранения 1 по ГОСТ 15150-69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. ГАРАНТИЙНЫЕ ОБЯЗАТЕЛЬ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готовитель гарантирует соответствие блока техническим характеристикам, указанных в разделе 2, при соблюдении потребителям условий транспортирования, хранения, монтажа и эксплуат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Гарантийный срок хранения и эксплуатации 18 месяцев со дня       реализ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. СВИДЕТЕЛЬСТВО О ПРИЕМК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Блок питани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P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6-0,0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, зав.№ _______________ соответствует техническим характеристикам и признан годным для эксплуат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Дата изготовлени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_______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30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одпись и штамп ОТ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8;width:7334;height:106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. КОМПЛЕКТ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 комплект поставки блока входят: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99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Блок питани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P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6-0,0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- 1 шт.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99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аспорт ЕКНТ 656 112.014 П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1 шт.</w:t>
                          </w:r>
                        </w:p>
                        <w:p>
                          <w:pPr>
                            <w:tabs>
                              <w:tab w:val="left" w:pos="4536" w:leader="none"/>
                            </w:tabs>
                            <w:overflowPunct w:val="false"/>
                            <w:bidi w:val="0"/>
                            <w:spacing w:lineRule="exact" w:line="300"/>
                            <w:ind w:left="99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онтажная рейк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 1 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. КОНСТРУКТИВНОЕ ИСПОЛН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Блок питания PW36-0,05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SP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выполнен в виде блока исполн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IP-20. Корпус модуля изготовлен из ударопрочной пластмассы. Внутри корпуса размещена плата, на которой расположены все элементы схемы. На рис.4.1. приведен общий вид блока питания и его габаритные размеры. В верхней части блока расположены клеммы подключения питания и светодиод контроля исправного состояния. В нижней части блока расположены клеммы подключения нагрузки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6;top:-278;width:15842;height:288">
                  <v:shape id="shape_0" stroked="f" o:allowincell="f" style="position:absolute;left:15417;top:-278;width:288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6;top:-278;width:288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60195</wp:posOffset>
                </wp:positionH>
                <wp:positionV relativeFrom="margin">
                  <wp:posOffset>6224270</wp:posOffset>
                </wp:positionV>
                <wp:extent cx="91503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.4.1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490.1pt;mso-position-vertical-relative:margin;margin-left:122.8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.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6360</wp:posOffset>
                </wp:positionH>
                <wp:positionV relativeFrom="margin">
                  <wp:posOffset>-176530</wp:posOffset>
                </wp:positionV>
                <wp:extent cx="10218420" cy="694880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8600" cy="6948720"/>
                          <a:chOff x="0" y="0"/>
                          <a:chExt cx="10218600" cy="694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9120" cy="694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1440"/>
                              <a:ext cx="996696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03520" y="0"/>
                                <a:ext cx="4663440" cy="676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. МОНТАЖ И ПОДКЛЮЧ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онтаж блока производить в местах, обеспечивающих удобные условия для обслуживания, подключений и защиту от попадания влаги и пыли. Крепление блока осуществляется с помощью рейки, входящей в комплект поставк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азметку под крепление рейки производить в соответствии с рис.5.1.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онтаж блока производить в следующей последователь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а монтажной панели просверлить два резьбовых отверстия М4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крепить на подготовленных отверстиях двумя винтами М4 монтажную рейку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тверткой выдвинуть фиксатор на задней стенке блока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установить блок на рейке так, чтобы рейка полностью вошла в паз на задней стенке блока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удерживая блок в прижатом положении к рейке зафиксировать блок фиксаторо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57680" cy="676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Arial" w:ascii="Arial" w:hAnsi="Arial"/>
                                      <w:color w:val="auto"/>
                                      <w:lang w:val="ru-RU" w:bidi="ar-SA"/>
                                    </w:rPr>
                                    <w:t>Функционально блок питания состоит из понижающего трансформатора (Т1), выпрямителя с фильтром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Arial" w:ascii="Arial" w:hAnsi="Arial"/>
                                      <w:color w:val="auto"/>
                                      <w:lang w:bidi="ar-SA" w:val="en-US"/>
                                    </w:rPr>
                                    <w:t>V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Arial" w:ascii="Arial" w:hAnsi="Arial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cs="Symbol" w:eastAsia="Symbol"/>
                                      <w:color w:val="auto"/>
                                      <w:lang w:bidi="ar-SA" w:val="en-US"/>
                                    </w:rPr>
                                    <w:t>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V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4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2) и стабилизатора с защитой от коротких замыканий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Т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Symbol" w:hAnsi="Symbol" w:cs="Symbol"/>
                                      <w:color w:val="auto"/>
                                      <w:lang w:bidi="ar-SA" w:val="en-US"/>
                                    </w:rPr>
                                    <w:t>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Т5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>Основным регулирующим элементом стабилизатора является составной транзистор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1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4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НА элементах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2 собран источник тока, задающий рабочий режим регулирующего элемен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Управляемый стабилитрон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6 выполняет роль усилителя ошибки. Стабилитрон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5 понижает рабочее напряжение на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Переменный резистор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10 позволяет производить регулировку выходного напряжения в пределах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Symbol" w:hAnsi="Symbol" w:cs="Symbol"/>
                                      <w:color w:val="auto"/>
                                      <w:lang w:bidi="ar-SA" w:val="ru-RU"/>
                                    </w:rPr>
                                    <w:t>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bidi="ar-SA" w:val="ru-RU"/>
                                    </w:rPr>
                                    <w:t>5% от номинального значен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Схема защиты по току с подающей характеристикой выполнена на транзисторе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V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5 и резисторах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4 (определяет ток короткого замыкания)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6 (устанавливают ток начала срабатывания защиты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>На рис.6.2 приведена зависимость выходного напряжения от тока нагрузк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Схема защиты выполнена таким образом, что при устранении короткого замыкания в цепях нагрузки выходное напряжение восстанавливается до номинального значения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val="ru-RU" w:bidi="ar-SA"/>
                                    </w:rPr>
                                    <w:t xml:space="preserve">Светодиод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en-US"/>
                                    </w:rPr>
                                    <w:t>H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Symbol" w:cs="Arial"/>
                                      <w:color w:val="auto"/>
                                      <w:lang w:bidi="ar-SA" w:val="ru-RU"/>
                                    </w:rPr>
                                    <w:t>1 индицирует наличие выходного напряжения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0591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7552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36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00" y="3291840"/>
                            <a:ext cx="292680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4640" cy="192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560" y="0"/>
                                <a:ext cx="2286720" cy="192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92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960"/>
                                  <a:ext cx="228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5040"/>
                                  <a:ext cx="2103840" cy="164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95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91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6840" y="273600"/>
                                    <a:ext cx="1404000" cy="1373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50040" y="90720"/>
                                    <a:ext cx="7128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27432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2920" y="137160"/>
                                    <a:ext cx="7128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680" y="314280"/>
                                    <a:ext cx="1367640" cy="1332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50840" y="299880"/>
                                  <a:ext cx="92160" cy="27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54480" y="533880"/>
                                  <a:ext cx="380880" cy="48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7960" y="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0" y="10692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20" y="21348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72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7800" y="975240"/>
                                  <a:ext cx="381600" cy="48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8320" y="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10692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21348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9160" y="1397520"/>
                                  <a:ext cx="483120" cy="52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9840" y="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106920"/>
                                    <a:ext cx="5328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21348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325080"/>
                                    <a:ext cx="52560" cy="158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280"/>
                                    <a:ext cx="30960" cy="9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967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Uвых</w:t>
                                  </w:r>
                                </w:p>
                              </w:txbxContent>
                            </wps:txbx>
                            <wps:bodyPr wrap="square" lIns="25560" rIns="25560" tIns="25560" bIns="255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2960" y="1920240"/>
                              <a:ext cx="2103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Iкз                   Iном                   Iот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0-30 мА          50 мА                70 мА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37720" y="272880"/>
                              <a:ext cx="0" cy="164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680" y="455760"/>
                              <a:ext cx="0" cy="14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0320" y="173232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нагр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80" y="2468160"/>
                              <a:ext cx="7315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6.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5120" y="1920240"/>
                            <a:ext cx="4893480" cy="32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9240" cy="253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95280" y="1361520"/>
                                <a:ext cx="1843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1000" y="544680"/>
                                <a:ext cx="1194480" cy="1695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3280" y="1256040"/>
                                <a:ext cx="882720" cy="30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40"/>
                                  <a:ext cx="264240" cy="29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194400"/>
                                    <a:ext cx="8892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100440"/>
                                    <a:ext cx="7632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2440" y="0"/>
                                  <a:ext cx="260280" cy="298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97640"/>
                                    <a:ext cx="8892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0"/>
                                    <a:ext cx="8892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108720"/>
                                    <a:ext cx="7560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4240" y="30780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6480" y="139176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0" y="287640"/>
                                <a:ext cx="720" cy="215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1334880"/>
                                <a:ext cx="104040" cy="118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480" y="1334880"/>
                                <a:ext cx="104040" cy="118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1000" y="20016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2320" y="200160"/>
                                <a:ext cx="72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544680"/>
                                <a:ext cx="303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223848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6320" y="1104120"/>
                                <a:ext cx="72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880" y="110412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119124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119124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287640"/>
                                <a:ext cx="12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544680"/>
                                <a:ext cx="0" cy="167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920" y="1234440"/>
                                <a:ext cx="151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8400" y="147240"/>
                                <a:ext cx="15228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560" y="1061640"/>
                                <a:ext cx="15228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520" y="1061640"/>
                                <a:ext cx="15192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0040" y="1461600"/>
                                <a:ext cx="30420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отв. М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5600" y="0"/>
                                <a:ext cx="99108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62280"/>
                                <a:ext cx="992520" cy="85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216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600" y="2387520"/>
                                <a:ext cx="99108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320" y="2449800"/>
                                <a:ext cx="992520" cy="85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2160" y="0"/>
                                  <a:ext cx="54036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28240" y="71280"/>
                                <a:ext cx="75600" cy="120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72800" y="1266840"/>
                                <a:ext cx="76320" cy="120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8640"/>
                                  <a:ext cx="7632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63000"/>
                                <a:ext cx="75600" cy="120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57840"/>
                                <a:ext cx="75600" cy="120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8640"/>
                                  <a:ext cx="756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32440" y="949320"/>
                              <a:ext cx="2561040" cy="89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6320"/>
                                <a:ext cx="2561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57760"/>
                                <a:ext cx="14637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35892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70992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9720"/>
                                <a:ext cx="124920" cy="125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760" y="459720"/>
                                <a:ext cx="124920" cy="125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39672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0" y="39672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59760"/>
                                <a:ext cx="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6640" y="597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8920"/>
                                <a:ext cx="182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99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6120" y="25200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6120" y="80640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2240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36828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520" y="25200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633240"/>
                                <a:ext cx="71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0" y="572760"/>
                                <a:ext cx="712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960" y="42660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2320" y="478080"/>
                                <a:ext cx="9144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42732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9360" y="340200"/>
                                <a:ext cx="36000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2 отв. 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Desdemona;Courier New" w:hAnsi="Desdemona;Courier New" w:eastAsia="Desdemona;Courier New" w:cs="Desdemona;Courier New"/>
                                      <w:color w:val="auto"/>
                                      <w:lang w:val="ru-RU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eastAsia="Desdemona;Courier New" w:cs="Desdemona;Courier New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4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600" y="396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5880" y="523080"/>
                                <a:ext cx="1836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2280" y="0"/>
                                <a:ext cx="1843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65960" y="5040"/>
                                <a:ext cx="468000" cy="89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920" y="731520"/>
                                  <a:ext cx="1836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,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040" y="0"/>
                                  <a:ext cx="184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,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365760"/>
                                  <a:ext cx="34200" cy="3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26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18000"/>
                                    <a:ext cx="0" cy="28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6920" y="24948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25344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73800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71244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71316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3405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345600"/>
                                  <a:ext cx="17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560" y="365760"/>
                                  <a:ext cx="176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370800"/>
                                  <a:ext cx="71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3600" y="698040"/>
                                  <a:ext cx="17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080" y="668160"/>
                                  <a:ext cx="1764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68328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560" y="31932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760" y="349200"/>
                                  <a:ext cx="176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71316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68580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79308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2444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2880"/>
                                  <a:ext cx="35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74560"/>
                                  <a:ext cx="35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79812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798120"/>
                                  <a:ext cx="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71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632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" y="84888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848880"/>
                                  <a:ext cx="142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84888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60"/>
                                  <a:ext cx="18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173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7360"/>
                                  <a:ext cx="18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03840" y="3083400"/>
                              <a:ext cx="549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28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5.1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0320" y="2626200"/>
                              <a:ext cx="21960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) Монтажная рейка. Конструкция и размеры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2626200"/>
                              <a:ext cx="2196000" cy="64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а)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азметка под крепление монтажной рейки. Пунктиром показаны габарит-ные размеры блока питания по высоте и ширине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-13.9pt;width:804.55pt;height:547.15pt" coordorigin="-136,-278" coordsize="16091,10943">
                <v:group id="shape_0" style="position:absolute;left:-136;top:-278;width:15841;height:10943">
                  <v:group id="shape_0" style="position:absolute;left:8;top:8;width:15696;height:10657">
                    <v:shape id="shape_0" stroked="f" o:allowincell="f" style="position:absolute;left:8360;top:8;width:7343;height:1065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МОНТАЖ И ПОДКЛЮ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нтаж блока производить в местах, обеспечивающих удобные условия для обслуживания, подключений и защиту от попадания влаги и пыли. Крепление блока осуществляется с помощью рейки, входящей в комплект постав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метку под крепление рейки производить в соответствии с рис.5.1.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онтаж блока производить в следующей последователь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 монтажной панели просверлить два резьбовых отверстия М4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крепить на подготовленных отверстиях двумя винтами М4 монтажную рейку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верткой выдвинуть фиксатор на задней стенке бло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становить блок на рейке так, чтобы рейка полностью вошла в паз на задней стенке бло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держивая блок в прижатом положении к рейке зафиксировать блок фиксатор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;top:8;width:7334;height:1065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ru-RU" w:bidi="ar-SA"/>
                              </w:rPr>
                              <w:t>Функционально блок питания состоит из понижающего трансформатора (Т1), выпрямителя с фильтром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cs="Symbol" w:eastAsia="Symbol"/>
                                <w:color w:val="auto"/>
                                <w:lang w:bidi="ar-SA" w:val="en-US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4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 xml:space="preserve">1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2) и стабилизатора с защитой от коротких замыканий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Т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bidi="ar-SA" w:val="en-US"/>
                              </w:rPr>
                              <w:t>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Т5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>Основным регулирующим элементом стабилизатора является составной транзистор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1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НА элементах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2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3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2 собран источник тока, задающий рабочий режим регулирующего элемен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Управляемый стабилитрон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6 выполняет роль усилителя ошибки. Стабилитрон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5 понижает рабочее напряж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Переменный резистор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10 позволяет производить регулировку выходного напряжения в пределах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bidi="ar-SA" w:val="ru-RU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bidi="ar-SA" w:val="ru-RU"/>
                              </w:rPr>
                              <w:t>5% от номинального знач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Схема защиты по току с подающей характеристикой выполнена на транзистор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V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5 и резисторах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4 (определяет ток короткого замыкания)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 xml:space="preserve">5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6 (устанавливают ток начала срабатывания защиты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>На рис.6.2 приведена зависимость выходного напряжения от тока нагруз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Схема защиты выполнена таким образом, что при устранении короткого замыкания в цепях нагрузки выходное напряжение восстанавливается до номинального знач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val="ru-RU" w:bidi="ar-SA"/>
                              </w:rPr>
                              <w:t xml:space="preserve">Светоди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en-US"/>
                              </w:rPr>
                              <w:t>H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ymbol" w:cs="Arial"/>
                                <w:color w:val="auto"/>
                                <w:lang w:bidi="ar-SA" w:val="ru-RU"/>
                              </w:rPr>
                              <w:t>1 индицирует наличие выходного напряжения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36;top:-278;width:15841;height:288">
                    <v:shape id="shape_0" stroked="f" o:allowincell="f" style="position:absolute;left:15416;top:-278;width:288;height:28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36;top:-278;width:288;height:28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22;top:4906;width:4609;height:4176">
                  <v:group id="shape_0" style="position:absolute;left:-122;top:4906;width:4321;height:3025">
                    <v:group id="shape_0" style="position:absolute;left:599;top:4906;width:3600;height:3025">
                      <v:line id="shape_0" from="599,4906" to="599,7930" stroked="t" o:allowincell="f" style="position:absolute;mso-position-horizontal-relative:margin;mso-position-vertic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99,7931" to="4199,7931" stroked="t" o:allowincell="f" style="position:absolute;mso-position-horizontal-relative:margin;mso-position-vertic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599;top:5339;width:3314;height:2592">
                        <v:line id="shape_0" from="599,5339" to="3479,5339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3479;top:5339;width:143;height:143;mso-wrap-style:none;v-text-anchor:middle;mso-position-horizontal-relative:margin;mso-position-vertic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318,5770" to="3528,7931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3512;top:5482;width:111;height:283;flip:y;mso-wrap-style:none;v-text-anchor:middle;mso-position-horizontal-relative:margin;mso-position-vertic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479;top:5339;width:431;height:216;mso-wrap-style:none;v-text-anchor:middle;mso-position-horizontal-relative:margin;mso-position-vertic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800;top:5555;width:111;height:283;flip:y;mso-wrap-style:none;v-text-anchor:middle;mso-position-horizontal-relative:margin;mso-position-vertic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655,5834" to="3808,7931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3671,5378" to="3815,581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047;top:5747;width:599;height:760">
                        <v:line id="shape_0" from="3563,5747" to="3646,599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98,5915" to="3481,6163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15,6083" to="3297,6331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47,6258" to="3129,6506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9;top:6442;width:600;height:758">
                        <v:line id="shape_0" from="2876,6442" to="2959,669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11,6610" to="2794,68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527,6778" to="2609,7026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59,6952" to="2441,720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5;top:7107;width:760;height:823">
                        <v:line id="shape_0" from="2172,7107" to="2255,7355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07,7275" to="2090,7523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3,7443" to="1905,7691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55,7619" to="1737,7867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95,7786" to="1543,793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-122;top:4906;width:624;height:28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вы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74;top:7930;width:3312;height:57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Iкз                   Iном                   Iот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0-30 мА          50 мА                70 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15,5336" to="2615,7928" stroked="t" o:allowincell="f" style="position:absolute;flip:y;mso-position-horizontal-relative:margin;mso-position-vertical-relative:margin">
                    <v:stroke color="black" weight="6480" dashstyle="shortdash" joinstyle="miter" endcap="flat"/>
                    <v:fill o:detectmouseclick="t" on="false"/>
                    <w10:wrap type="none"/>
                  </v:line>
                  <v:line id="shape_0" from="3911,5624" to="3911,7928" stroked="t" o:allowincell="f" style="position:absolute;flip:y;mso-position-horizontal-relative:margin;mso-position-vertical-relative:margin">
                    <v:stroke color="black" weight="6480" dashstyle="shortdash" joinstyle="miter" endcap="flat"/>
                    <v:fill o:detectmouseclick="t" on="false"/>
                    <w10:wrap type="none"/>
                  </v:line>
                  <v:shape id="shape_0" stroked="f" o:allowincell="f" style="position:absolute;left:3910;top:7634;width:576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наг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0;top:8793;width:1151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6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49;top:2746;width:7706;height:5145">
                  <v:group id="shape_0" style="position:absolute;left:8249;top:2746;width:3748;height:3992">
                    <v:shape id="shape_0" stroked="f" o:allowincell="f" style="position:absolute;left:11707;top:4890;width:289;height:22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9086;top:3604;width:1880;height:2669;mso-wrap-style:none;v-text-anchor:middle;mso-position-horizontal-relative:margin;mso-position-vertical-relative:margin">
                      <v:fill o:detectmouseclick="t" on="false"/>
                      <v:stroke color="black" weight="19080" dashstyle="shortdot" joinstyle="miter" endcap="flat"/>
                      <w10:wrap type="none"/>
                    </v:rect>
                    <v:group id="shape_0" style="position:absolute;left:9326;top:4724;width:1389;height:485">
                      <v:group id="shape_0" style="position:absolute;left:9326;top:4735;width:415;height:465">
                        <v:line id="shape_0" from="9326,4735" to="9466,4894" stroked="t" o:allowincell="f" style="position:absolute;mso-position-horizontal-relative:margin;mso-position-vertical-relative:margin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9602,5041" to="9741,5200" stroked="t" o:allowincell="f" style="position:absolute;mso-position-horizontal-relative:margin;mso-position-vertical-relative:margin">
                          <v:stroke color="black" weight="9360" startarrow="open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9470,4893" to="9589,5028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306;top:4724;width:409;height:470">
                        <v:line id="shape_0" from="10306,5035" to="10445,5193" stroked="t" o:allowincell="f" style="position:absolute;flip:y;mso-position-horizontal-relative:margin;mso-position-vertical-relative:margin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0576,4724" to="10715,4883" stroked="t" o:allowincell="f" style="position:absolute;flip:y;mso-position-horizontal-relative:margin;mso-position-vertical-relative:margin">
                          <v:stroke color="black" weight="9360" startarrow="open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10445,4895" to="10563,5029" stroked="t" o:allowincell="f" style="position:absolute;flip:y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742,5209" to="10305,5209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827,4938" to="11334,4938" stroked="t" o:allowincell="f" style="position:absolute;mso-position-horizontal-relative:margin;mso-position-vertical-relative:margin">
                      <v:stroke color="black" weight="9360" dashstyle="shortdashdot" joinstyle="miter" endcap="flat"/>
                      <v:fill o:detectmouseclick="t" on="false"/>
                      <w10:wrap type="none"/>
                    </v:line>
                    <v:line id="shape_0" from="10002,3199" to="10002,6588" stroked="t" o:allowincell="f" style="position:absolute;mso-position-horizontal-relative:margin;mso-position-vertical-relative:margin">
                      <v:stroke color="black" weight="9360" dashstyle="shortdashdo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9425;top:4848;width:163;height:185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10443;top:4848;width:163;height:185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9086,3061" to="9086,3603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78,3061" to="10978,3603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9,3604" to="9086,3604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9,6271" to="9086,6271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04,4485" to="9504,5285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2,4485" to="10522,5285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04,4622" to="9996,4622" stroked="t" o:allowincell="f" style="position:absolute;mso-position-horizontal-relative:margin;mso-position-vertic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0012,4622" to="10505,4622" stroked="t" o:allowincell="f" style="position:absolute;mso-position-horizontal-relative:margin;mso-position-vertic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9086,3199" to="10996,3199" stroked="t" o:allowincell="f" style="position:absolute;mso-position-horizontal-relative:margin;mso-position-vertical-relative:margin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8728,3604" to="8728,6246" stroked="t" o:allowincell="f" style="position:absolute;mso-position-horizontal-relative:margin;mso-position-vertical-relative:margin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489;top:4690;width:238;height:27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17;top:2978;width:239;height:27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61;top:4418;width:239;height:27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29;top:4418;width:238;height:27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46;top:5048;width:478;height:1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отв. М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368;top:2746;width:1562;height:135">
                      <v:rect id="shape_0" coordsize="10800,10800" path="l0,21600xee" stroked="t" o:allowincell="f" style="position:absolute;left:8369;top:2746;width:850;height:134;flip:x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079;top:2746;width:850;height:134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914;top:2843;width:1564;height:135">
                      <v:rect id="shape_0" coordsize="10800,10800" path="l0,21600xee" stroked="t" o:allowincell="f" style="position:absolute;left:9915;top:2844;width:850;height:134;flip:x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0627;top:2844;width:850;height:134;flip: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368;top:6506;width:1562;height:135">
                      <v:rect id="shape_0" coordsize="10800,10800" path="l0,21600xee" stroked="t" o:allowincell="f" style="position:absolute;left:8369;top:6506;width:850;height:134;flip:x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079;top:6506;width:850;height:134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914;top:6603;width:1564;height:135">
                      <v:rect id="shape_0" coordsize="10800,10800" path="l0,21600xee" stroked="t" o:allowincell="f" style="position:absolute;left:9915;top:6604;width:850;height:134;flip:x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0627;top:6604;width:850;height:134;flip: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444;top:2858;width:119;height:1900">
                      <v:rect id="shape_0" coordsize="10800,10800" path="l0,21600xee" stroked="t" o:allowincell="f" style="position:absolute;left:11444;top:2858;width:118;height:103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444;top:3722;width:118;height:1035;flip: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1357;top:4741;width:120;height:1900">
                      <v:rect id="shape_0" coordsize="10800,10800" path="l0,21600xee" stroked="t" o:allowincell="f" style="position:absolute;left:11357;top:4741;width:119;height:1035;flip:x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1357;top:5605;width:119;height:1035;flip:x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338;top:2845;width:119;height:1900">
                      <v:rect id="shape_0" coordsize="10800,10800" path="l0,21600xee" stroked="t" o:allowincell="f" style="position:absolute;left:8338;top:2845;width:118;height:1035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338;top:3709;width:118;height:1035;flip: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249;top:4727;width:119;height:1900">
                      <v:rect id="shape_0" coordsize="10800,10800" path="l0,21600xee" stroked="t" o:allowincell="f" style="position:absolute;left:8250;top:4727;width:118;height:1035;flip:x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250;top:5591;width:118;height:1035;flip:xy;mso-wrap-style:none;v-text-anchor:middle;mso-position-horizontal-relative:margin;mso-position-vertic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1923;top:4241;width:4032;height:1409">
                    <v:line id="shape_0" from="11923,5070" to="15955,5070" stroked="t" o:allowincell="f" style="position:absolute;mso-position-horizontal-relative:margin;mso-position-vertical-relative:margin">
                      <v:stroke color="black" weight="9360" dashstyle="shortdashdo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210;top:4647;width:2304;height:864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2210,4806" to="14514,4806" stroked="t" o:allowincell="f" style="position:absolute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10,5359" to="14514,5359" stroked="t" o:allowincell="f" style="position:absolute;mso-position-horizontal-relative:margin;mso-position-vertical-relative:margin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2643;top:4965;width:196;height:197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stroked="t" o:allowincell="f" style="position:absolute;left:13775;top:4965;width:196;height:197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12742,4866" to="12742,529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85,4866" to="13885,5298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5,4335" to="12195,4622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16,4335" to="14516,4622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23,4806" to="12210,4806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23,5359" to="12210,5359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84,4638" to="14772,4638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84,5511" to="14772,5511" stroked="t" o:allowincell="f" style="position:absolute;flip:x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11,4434" to="14515,4434" stroked="t" o:allowincell="f" style="position:absolute;mso-position-horizontal-relative:margin;mso-position-vertical-relative:margin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1983,4821" to="11983,5359" stroked="t" o:allowincell="f" style="position:absolute;mso-position-horizontal-relative:margin;mso-position-vertical-relative:margin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4719,4638" to="14719,5488" stroked="t" o:allowincell="f" style="position:absolute;mso-position-horizontal-relative:margin;mso-position-vertical-relative:margin">
                      <v:stroke color="black" weight="936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2742,5238" to="13874,5238" stroked="t" o:allowincell="f" style="position:absolute;mso-position-horizontal-relative:margin;mso-position-vertic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2547,5143" to="12658,5254" stroked="t" o:allowincell="f" style="position:absolute;flip:y;mso-position-horizontal-relative:margin;mso-position-vertical-relative:margin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12808,4913" to="12892,4997" stroked="t" o:allowincell="f" style="position:absolute;flip:y;mso-position-horizontal-relative:margin;mso-position-vertical-relative:margin">
                      <v:stroke color="black" weight="9360" startarrow="open" startarrowwidth="narrow" startarrowlength="medium" joinstyle="miter" endcap="flat"/>
                      <v:fill o:detectmouseclick="t" on="false"/>
                      <w10:wrap type="none"/>
                    </v:line>
                    <v:line id="shape_0" from="12667,4994" to="12810,5138" stroked="t" o:allowincell="f" style="position:absolute;flip:y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91,4914" to="13611,491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930;top:4777;width:566;height:1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отв. </w:t>
                            </w: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Desdemona;Courier New" w:hAnsi="Desdemona;Courier New" w:eastAsia="Desdemona;Courier New" w:cs="Desdemona;Courier New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10"/>
                                <w:szCs w:val="20"/>
                                <w:rFonts w:eastAsia="Desdemona;Courier New" w:cs="Desdemona;Courier New" w:ascii="Times New Roman" w:hAnsi="Times New Roman"/>
                                <w:color w:val="auto"/>
                                <w:lang w:val="ru-RU" w:bidi="ar-SA"/>
                              </w:rPr>
                              <w:t xml:space="preserve"> 4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707;top:4866;width:288;height:225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61;top:5065;width:288;height:22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55;top:4241;width:289;height:22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019;top:4249;width:736;height:1401">
                      <v:shape id="shape_0" stroked="f" o:allowincell="f" style="position:absolute;left:15131;top:5401;width:288;height:22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282;top:4249;width:290;height:226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307;top:4825;width:53;height:514">
                        <v:line id="shape_0" from="15307,4825" to="15307,5339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361,4853" to="15361,5298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5471,4642" to="15471,474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521,4648" to="15521,480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67,5411" to="15467,549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524,5371" to="15524,549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45,5372" to="15429,537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37,4785" to="15449,478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5307;top:4793;width:27;height:19;flip:x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5357;top:4825;width:27;height:18;flip:x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391,4833" to="15502,483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5308;top:5348;width:27;height:19;flip:xy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5361;top:5301;width:27;height:19;flip:xy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409,5325" to="15465,532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5442;top:4752;width:26;height:27;flip:y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5496;top:4799;width:27;height:26;flip:y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5442;top:5372;width:26;height:27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5488;top:5329;width:27;height:27;mso-wrap-style:none;v-text-anchor:middle;mso-position-horizontal-relative:margin;mso-position-vertic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5467,5498" to="15523,549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67,4634" to="15523,463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07,4962" to="15362,496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307,5154" to="15362,515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67,5506" to="15467,565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24,5506" to="15524,5650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24,4362" to="15524,464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07,4369" to="15307,4822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79,5586" to="15467,5586" stroked="t" o:allowincell="f" style="position:absolute;mso-position-horizontal-relative:margin;mso-position-vertic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32,5586" to="15755,5586" stroked="t" o:allowincell="f" style="position:absolute;mso-position-horizontal-relative:margin;mso-position-vertic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5459,5586" to="15523,5586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19,4434" to="15307,4434" stroked="t" o:allowincell="f" style="position:absolute;mso-position-horizontal-relative:margin;mso-position-vertic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32,4434" to="15755,4434" stroked="t" o:allowincell="f" style="position:absolute;mso-position-horizontal-relative:margin;mso-position-vertical-relative:margin">
                        <v:stroke color="black" weight="9360" startarrow="open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5307,4434" to="15595,4434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1563;top:7602;width:86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28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5.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40;top:6882;width:3457;height:100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) Монтажная рейка. Конструкция и размеры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5;top:6882;width:3457;height:100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а)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азметка под крепление монтажной рейки. Пунктиром показаны габарит-ные размеры блока питания по высоте и ширин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ge">
                  <wp:posOffset>182880</wp:posOffset>
                </wp:positionV>
                <wp:extent cx="10059670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9840" cy="183600"/>
                          <a:chOff x="0" y="0"/>
                          <a:chExt cx="10059840" cy="183600"/>
                        </a:xfrm>
                      </wpg:grpSpPr>
                      <wps:wsp>
                        <wps:cNvSpPr txBox="1"/>
                        <wps:spPr>
                          <a:xfrm>
                            <a:off x="98762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14.4pt;width:792.1pt;height:14.45pt" coordorigin="430,288" coordsize="15842,289">
                <v:shape id="shape_0" stroked="f" o:allowincell="f" style="position:absolute;left:15983;top:288;width:28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288;width:288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658360" cy="6767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676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можна установка нескольких блоков на одной рейке, изготовленной в соответствии с рис.5.1.б необходимой длины. В этом случае разметку крепежных отверстий в рейке и ее установку производить по месту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лектрический монтаж подключений к блоку питания производить проводом сечением не более 0,75 мм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ключение питания и преобразователей к блоку производить в соответствии с рис.5.2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5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.5.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 подключении преобразователей соблюдать полярность. К блоку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W</w:t>
                            </w:r>
                            <w:r>
                              <w:rPr>
                                <w:rFonts w:cs="Arial" w:ascii="Arial" w:hAnsi="Arial"/>
                              </w:rPr>
                              <w:t>36-0,05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опускается подключать: 2 преобразователя с выходным сигналом (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>20) мА или (4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>20) мА;  3 преобразователя с выходным сигналом 0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</w:t>
                            </w:r>
                            <w:r>
                              <w:rPr>
                                <w:rFonts w:cs="Arial" w:ascii="Arial" w:hAnsi="Arial"/>
                              </w:rPr>
                              <w:t>5 мА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 включении блока в сеть должен загореться светодиод зеленого цвета “Работа”. Отсутствие свечения светодиода указывает на наличие замыканий в цепях нагрузки, отсутствие входного питающего напряжения или неисправность блока питания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6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532.85pt;mso-wrap-distance-left:9.05pt;mso-wrap-distance-right:9.05pt;mso-wrap-distance-top:0pt;mso-wrap-distance-bottom:0pt;margin-top:0.5pt;mso-position-vertical-relative:text;margin-left: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озможна установка нескольких блоков на одной рейке, изготовленной в соответствии с рис.5.1.б необходимой длины. В этом случае разметку крепежных отверстий в рейке и ее установку производить по месту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Электрический монтаж подключений к блоку питания производить проводом сечением не более 0,75 мм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ключение питания и преобразователей к блоку производить в соответствии с рис.5.2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15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.5.2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При подключении преобразователей соблюдать полярность. К блоку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W</w:t>
                      </w:r>
                      <w:r>
                        <w:rPr>
                          <w:rFonts w:cs="Arial" w:ascii="Arial" w:hAnsi="Arial"/>
                        </w:rPr>
                        <w:t>36-0,05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P</w:t>
                      </w:r>
                      <w:r>
                        <w:rPr>
                          <w:rFonts w:cs="Arial" w:ascii="Arial" w:hAnsi="Arial"/>
                        </w:rPr>
                        <w:t xml:space="preserve"> допускается подключать: 2 преобразователя с выходным сигналом (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rFonts w:cs="Arial" w:ascii="Arial" w:hAnsi="Arial"/>
                        </w:rPr>
                        <w:t>20) мА или (4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rFonts w:cs="Arial" w:ascii="Arial" w:hAnsi="Arial"/>
                        </w:rPr>
                        <w:t>20) мА;  3 преобразователя с выходным сигналом 0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</w:t>
                      </w:r>
                      <w:r>
                        <w:rPr>
                          <w:rFonts w:cs="Arial" w:ascii="Arial" w:hAnsi="Arial"/>
                        </w:rPr>
                        <w:t>5 мА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 включении блока в сеть должен загореться светодиод зеленого цвета “Работа”. Отсутствие свечения светодиода указывает на наличие замыканий в цепях нагрузки, отсутствие входного питающего напряжения или неисправность блока питания.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67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0</wp:posOffset>
                </wp:positionH>
                <wp:positionV relativeFrom="paragraph">
                  <wp:posOffset>1562735</wp:posOffset>
                </wp:positionV>
                <wp:extent cx="2087880" cy="2434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43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9913392"/>
                            <w:bookmarkStart w:id="1" w:name="_1029911250"/>
                            <w:bookmarkStart w:id="2" w:name="_1029911077"/>
                            <w:bookmarkStart w:id="3" w:name="_1029910323"/>
                            <w:bookmarkStart w:id="4" w:name="_1029851471"/>
                            <w:bookmarkStart w:id="5" w:name="_1029850920"/>
                            <w:bookmarkStart w:id="6" w:name="_102985063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3000" w:dyaOrig="36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pt;height:184.5pt" filled="f" o:ole="">
                                  <v:imagedata r:id="rId3" o:title=""/>
                                </v:shape>
                                <o:OLEObject Type="Embed" ProgID="" ShapeID="ole_rId2" DrawAspect="Content" ObjectID="_8361815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91.7pt;mso-wrap-distance-left:9.05pt;mso-wrap-distance-right:9.05pt;mso-wrap-distance-top:0pt;mso-wrap-distance-bottom:0pt;margin-top:123.05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1029913392"/>
                      <w:bookmarkStart w:id="8" w:name="_1029911250"/>
                      <w:bookmarkStart w:id="9" w:name="_1029911077"/>
                      <w:bookmarkStart w:id="10" w:name="_1029910323"/>
                      <w:bookmarkStart w:id="11" w:name="_1029851471"/>
                      <w:bookmarkStart w:id="12" w:name="_1029850920"/>
                      <w:bookmarkStart w:id="13" w:name="_1029850635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3000" w:dyaOrig="36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pt;height:184.5pt" filled="f" o:ole="">
                            <v:imagedata r:id="rId5" o:title=""/>
                          </v:shape>
                          <o:OLEObject Type="Embed" ProgID="" ShapeID="ole_rId4" DrawAspect="Content" ObjectID="_21470579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44:00Z</dcterms:created>
  <dc:creator>31</dc:creator>
  <dc:description/>
  <cp:keywords/>
  <dc:language>en-US</dc:language>
  <cp:lastModifiedBy>server_user_gate</cp:lastModifiedBy>
  <cp:lastPrinted>2001-04-03T11:57:00Z</cp:lastPrinted>
  <dcterms:modified xsi:type="dcterms:W3CDTF">2008-03-14T12:17:00Z</dcterms:modified>
  <cp:revision>4</cp:revision>
  <dc:subject/>
  <dc:title>   </dc:title>
</cp:coreProperties>
</file>