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326"/>
      </w:tblGrid>
      <w:tr>
        <w:trPr/>
        <w:tc>
          <w:tcPr>
            <w:tcW w:w="145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807720" cy="80772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40"/>
                <w:lang w:val="en-US"/>
              </w:rPr>
              <w:t xml:space="preserve"> </w:t>
            </w:r>
          </w:p>
        </w:tc>
        <w:tc>
          <w:tcPr>
            <w:tcW w:w="8326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Times New Roman" w:ascii="Times New Roman" w:hAnsi="Times New Roman"/>
                <w:sz w:val="32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Times New Roman" w:ascii="Times New Roman" w:hAnsi="Times New Roman"/>
                <w:sz w:val="76"/>
              </w:rPr>
              <w:t>СИСТЕМОТЕХНИК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КРОКОНТ-Р2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ОДУЛЬ  В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НОРМИРОВАННЫХ АНАЛОГОВЫХ  СИГНАЛОВ И  СИГНАЛОВ  ОТ ТЕРМОСОПРОТИ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Аi-NOR/RT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ехническое описание,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нструкция по эксплуата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>EKHT 656 126.041 ТО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ваново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Назначение и основные функции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Конструктивное исполнение, условное обозначение и элементы лицевой панели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Основные технические характерис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е подклю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работы модуля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Описание принципиальной схемы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. Комплект принципиальных схем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НАЗНАЧЕНИЕ И ОСНОВНЫЕ ФУНКЦИ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дуль аналогового ввода Ai-NOR/RTD предназначен для автоматического сканирования и преобразования сигналов от датчиков с нормированным токовым выходом, и от термопреобразователей сопротивления в цифровые данные с последующей записью их в двухпортовую память, доступную для модуля CPU по шине расширения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КОНСТРУКТИВНОЕ ИСПОЛНЕНИЕ, МАРКИРОВКА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ЭЛЕМЕНТЫ ЛИЦЕВОЙ ПАНЕЛ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Модуль аналогового ввода Ai-NOR/RTD семейства Микроконт-Р2 выполнен в виде блока исполнения IP20. Присоединение модуля Ai-NOR/RTD к процессору выполняется при помощи гибкой шины расширения (плоский кабель) без использования шасси.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2"/>
        <w:gridCol w:w="4628"/>
      </w:tblGrid>
      <w:tr>
        <w:trPr/>
        <w:tc>
          <w:tcPr>
            <w:tcW w:w="447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bookmarkStart w:id="0" w:name="_1079338315"/>
            <w:bookmarkStart w:id="1" w:name="_1041061895"/>
            <w:bookmarkEnd w:id="0"/>
            <w:bookmarkEnd w:id="1"/>
            <w:r>
              <w:rPr>
                <w:rFonts w:cs="Arial" w:ascii="Arial" w:hAnsi="Arial"/>
                <w:sz w:val="24"/>
                <w:lang w:val="en-US"/>
              </w:rPr>
              <w:object w:dxaOrig="3300" w:dyaOrig="31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6.9pt;height:150.45pt" filled="f" o:ole="">
                  <v:imagedata r:id="rId4" o:title=""/>
                </v:shape>
                <o:OLEObject Type="Embed" ProgID="" ShapeID="ole_rId3" DrawAspect="Content" ObjectID="_635019952" r:id="rId3"/>
              </w:objec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Рис.2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На рис.2.1. приведены габаритные и установочные размеры. Монтаж модуля производится вертикально. Крепление осуществляется двумя  винтами М4 длиной 1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15 мм.</w:t>
            </w:r>
          </w:p>
        </w:tc>
      </w:tr>
    </w:tbl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. Условное обозначение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ое обозначение модуля аналогового ввода Ai-NOR/RTD-XXX-X: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е две буквы обозначают тип модуля: Ai - аналоговый ввод.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ие буквы - тип входного сигнала: NOR - нормированный аналоговый сигнал, RTD - термопреобразователь сопротивления).</w:t>
      </w:r>
    </w:p>
    <w:p>
      <w:pPr>
        <w:pStyle w:val="Normal"/>
        <w:numPr>
          <w:ilvl w:val="0"/>
          <w:numId w:val="5"/>
        </w:numPr>
        <w:spacing w:lineRule="atLeast" w:line="360"/>
        <w:ind w:left="831" w:hanging="26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ие три цифры определяют: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цифра - число и соотношение аналоговых входов. Предусмотрено шесть вариантов соотношения нормированных входов и входов от термопреобразователей сопротивления.</w:t>
      </w:r>
    </w:p>
    <w:p>
      <w:pPr>
        <w:pStyle w:val="Heading1"/>
        <w:ind w:firstLine="709"/>
        <w:rPr/>
      </w:pPr>
      <w:r>
        <w:rPr/>
        <w:t>Ai-NOR/RTD-1X0 - 20 нормированных входов, входы RTD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уют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-NOR/RTD-2XX - 16 нормированных входов,  2 входа RTD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-NOR/RTD-3XX - 12 нормированных входов,  4 входа RTD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-NOR/RTD-4XX - 8 нормированных  входов, 6 входов RTD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-NOR/RTD-5XX - 4 нормированных входа,   8  входов RTD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-NOR/RTD-60X - отсутствуют нормированные  входы, </w:t>
      </w:r>
    </w:p>
    <w:p>
      <w:pPr>
        <w:pStyle w:val="Normal"/>
        <w:numPr>
          <w:ilvl w:val="0"/>
          <w:numId w:val="0"/>
        </w:numPr>
        <w:spacing w:lineRule="atLeast" w:line="360"/>
        <w:ind w:left="1276" w:firstLine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входов RTD.</w:t>
      </w:r>
    </w:p>
    <w:p>
      <w:pPr>
        <w:pStyle w:val="Normal"/>
        <w:numPr>
          <w:ilvl w:val="0"/>
          <w:numId w:val="7"/>
        </w:numPr>
        <w:spacing w:lineRule="atLeast" w:line="360"/>
        <w:ind w:left="709" w:hanging="284"/>
        <w:jc w:val="both"/>
        <w:rPr/>
      </w:pPr>
      <w:r>
        <w:rPr>
          <w:rFonts w:cs="Arial" w:ascii="Arial" w:hAnsi="Arial"/>
          <w:sz w:val="24"/>
        </w:rPr>
        <w:t>вторая   цифра   - диапазон нормированного токового или потенциаль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ного входного сигнала. Предусмотрено семь вариантов нормированных сигналов.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/>
      </w:pPr>
      <w:r>
        <w:rPr>
          <w:rFonts w:cs="Arial" w:ascii="Arial" w:hAnsi="Arial"/>
          <w:sz w:val="24"/>
        </w:rPr>
        <w:t>Ai-NOR/RTD-X1X -диапазон входного сигнала -10 В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10 В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/>
      </w:pPr>
      <w:r>
        <w:rPr>
          <w:rFonts w:cs="Arial" w:ascii="Arial" w:hAnsi="Arial"/>
          <w:sz w:val="24"/>
        </w:rPr>
        <w:t>Ai-NOR/RTD-X2X -диапазон входного сигнала 0 В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10 В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/>
      </w:pPr>
      <w:r>
        <w:rPr>
          <w:rFonts w:cs="Arial" w:ascii="Arial" w:hAnsi="Arial"/>
          <w:sz w:val="24"/>
        </w:rPr>
        <w:t>Ai-NOR/RTD-X3X -диапазон входного сигнала -1 В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1 В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/>
      </w:pPr>
      <w:r>
        <w:rPr>
          <w:rFonts w:cs="Arial" w:ascii="Arial" w:hAnsi="Arial"/>
          <w:sz w:val="24"/>
        </w:rPr>
        <w:t>Ai-NOR/RTD-X4X -диапазон входного сигнала -100 мB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100 мВ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/>
      </w:pPr>
      <w:r>
        <w:rPr>
          <w:rFonts w:cs="Arial" w:ascii="Arial" w:hAnsi="Arial"/>
          <w:sz w:val="24"/>
        </w:rPr>
        <w:t>Ai-NOR/RTD-X5X -диапазон входного сигнала 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5 мA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/>
      </w:pPr>
      <w:r>
        <w:rPr>
          <w:rFonts w:cs="Arial" w:ascii="Arial" w:hAnsi="Arial"/>
          <w:sz w:val="24"/>
        </w:rPr>
        <w:t>Ai-NOR/RTD-X6X -диапазон входного сигнала 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20 мA;</w:t>
      </w:r>
    </w:p>
    <w:p>
      <w:pPr>
        <w:pStyle w:val="Normal"/>
        <w:numPr>
          <w:ilvl w:val="0"/>
          <w:numId w:val="0"/>
        </w:numPr>
        <w:spacing w:lineRule="atLeast" w:line="360"/>
        <w:ind w:left="1276" w:hanging="283"/>
        <w:jc w:val="both"/>
        <w:rPr/>
      </w:pPr>
      <w:r>
        <w:rPr>
          <w:rFonts w:cs="Arial" w:ascii="Arial" w:hAnsi="Arial"/>
          <w:sz w:val="24"/>
        </w:rPr>
        <w:t>Ai-NOR/RTD-X7X -диапазон входного сигнала 4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20 мA.</w:t>
      </w:r>
    </w:p>
    <w:p>
      <w:pPr>
        <w:pStyle w:val="Normal"/>
        <w:numPr>
          <w:ilvl w:val="0"/>
          <w:numId w:val="7"/>
        </w:numPr>
        <w:spacing w:lineRule="atLeast" w:line="360"/>
        <w:ind w:left="709" w:hanging="284"/>
        <w:jc w:val="both"/>
        <w:rPr/>
      </w:pPr>
      <w:r>
        <w:rPr>
          <w:rFonts w:cs="Arial" w:ascii="Arial" w:hAnsi="Arial"/>
          <w:sz w:val="24"/>
        </w:rPr>
        <w:t>третья цифра - тип термопреобразователя сопротивления. Предусмот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рено подключение пяти типов термопреобразователей сопротивления.</w:t>
      </w:r>
    </w:p>
    <w:p>
      <w:pPr>
        <w:pStyle w:val="Normal"/>
        <w:numPr>
          <w:ilvl w:val="0"/>
          <w:numId w:val="0"/>
        </w:numPr>
        <w:spacing w:lineRule="atLeast" w:line="360"/>
        <w:ind w:left="993" w:hanging="0"/>
        <w:jc w:val="both"/>
        <w:rPr/>
      </w:pPr>
      <w:r>
        <w:rPr>
          <w:rFonts w:cs="Arial" w:ascii="Arial" w:hAnsi="Arial"/>
          <w:sz w:val="24"/>
        </w:rPr>
        <w:t>Ai-NOR/RTD-XX1 - термопреобразователь сопротивления  - медный типа ТСМ-50М, значение W</w:t>
      </w:r>
      <w:r>
        <w:rPr>
          <w:rFonts w:cs="Arial" w:ascii="Arial" w:hAnsi="Arial"/>
          <w:sz w:val="24"/>
          <w:vertAlign w:val="subscript"/>
        </w:rPr>
        <w:t>100</w:t>
      </w:r>
      <w:r>
        <w:rPr>
          <w:rFonts w:cs="Arial" w:ascii="Arial" w:hAnsi="Arial"/>
          <w:sz w:val="24"/>
        </w:rPr>
        <w:t>=1,428;</w:t>
      </w:r>
    </w:p>
    <w:p>
      <w:pPr>
        <w:pStyle w:val="Normal"/>
        <w:numPr>
          <w:ilvl w:val="0"/>
          <w:numId w:val="0"/>
        </w:numPr>
        <w:spacing w:lineRule="atLeast" w:line="360"/>
        <w:ind w:left="993" w:hanging="0"/>
        <w:jc w:val="both"/>
        <w:rPr/>
      </w:pPr>
      <w:r>
        <w:rPr>
          <w:rFonts w:cs="Arial" w:ascii="Arial" w:hAnsi="Arial"/>
          <w:sz w:val="24"/>
        </w:rPr>
        <w:t>Ai-NOR/RTD-XX2 - термопреобразователь сопротивления  - медный типа ТСМ-100М, значение W</w:t>
      </w:r>
      <w:r>
        <w:rPr>
          <w:rFonts w:cs="Arial" w:ascii="Arial" w:hAnsi="Arial"/>
          <w:sz w:val="24"/>
          <w:vertAlign w:val="subscript"/>
        </w:rPr>
        <w:t>100</w:t>
      </w:r>
      <w:r>
        <w:rPr>
          <w:rFonts w:cs="Arial" w:ascii="Arial" w:hAnsi="Arial"/>
          <w:sz w:val="24"/>
        </w:rPr>
        <w:t>=1,428;</w:t>
      </w:r>
    </w:p>
    <w:p>
      <w:pPr>
        <w:pStyle w:val="Normal"/>
        <w:numPr>
          <w:ilvl w:val="0"/>
          <w:numId w:val="0"/>
        </w:numPr>
        <w:spacing w:lineRule="atLeast" w:line="360"/>
        <w:ind w:left="993" w:hanging="0"/>
        <w:jc w:val="both"/>
        <w:rPr/>
      </w:pPr>
      <w:r>
        <w:rPr>
          <w:rFonts w:cs="Arial" w:ascii="Arial" w:hAnsi="Arial"/>
          <w:sz w:val="24"/>
        </w:rPr>
        <w:t>Ai-NOR/RTD-XX3 - термопреобразователь сопротивления  - платиновый типа ТСП-46П, значение W</w:t>
      </w:r>
      <w:r>
        <w:rPr>
          <w:rFonts w:cs="Arial" w:ascii="Arial" w:hAnsi="Arial"/>
          <w:sz w:val="24"/>
          <w:vertAlign w:val="subscript"/>
        </w:rPr>
        <w:t>100</w:t>
      </w:r>
      <w:r>
        <w:rPr>
          <w:rFonts w:cs="Arial" w:ascii="Arial" w:hAnsi="Arial"/>
          <w:sz w:val="24"/>
        </w:rPr>
        <w:t>=1,391;</w:t>
      </w:r>
    </w:p>
    <w:p>
      <w:pPr>
        <w:pStyle w:val="Normal"/>
        <w:numPr>
          <w:ilvl w:val="0"/>
          <w:numId w:val="0"/>
        </w:numPr>
        <w:spacing w:lineRule="atLeast" w:line="360"/>
        <w:ind w:left="993" w:hanging="0"/>
        <w:jc w:val="both"/>
        <w:rPr/>
      </w:pPr>
      <w:r>
        <w:rPr>
          <w:rFonts w:cs="Arial" w:ascii="Arial" w:hAnsi="Arial"/>
          <w:sz w:val="24"/>
        </w:rPr>
        <w:t>Ai-NOR/RTD-XX4 - термопреобразователь сопротивления  - платиновый типа ТСП-50П, значение W</w:t>
      </w:r>
      <w:r>
        <w:rPr>
          <w:rFonts w:cs="Arial" w:ascii="Arial" w:hAnsi="Arial"/>
          <w:sz w:val="24"/>
          <w:vertAlign w:val="subscript"/>
        </w:rPr>
        <w:t>100</w:t>
      </w:r>
      <w:r>
        <w:rPr>
          <w:rFonts w:cs="Arial" w:ascii="Arial" w:hAnsi="Arial"/>
          <w:sz w:val="24"/>
        </w:rPr>
        <w:t>=1,391;</w:t>
      </w:r>
    </w:p>
    <w:p>
      <w:pPr>
        <w:pStyle w:val="Normal"/>
        <w:numPr>
          <w:ilvl w:val="0"/>
          <w:numId w:val="0"/>
        </w:numPr>
        <w:spacing w:lineRule="atLeast" w:line="360"/>
        <w:ind w:left="993" w:hanging="0"/>
        <w:jc w:val="both"/>
        <w:rPr/>
      </w:pPr>
      <w:r>
        <w:rPr>
          <w:rFonts w:cs="Arial" w:ascii="Arial" w:hAnsi="Arial"/>
          <w:sz w:val="24"/>
        </w:rPr>
        <w:t>Ai-NOR/RTD-XX5 - термопреобразователь сопротивления  - платиновый типа ТСП-100П, значение W</w:t>
      </w:r>
      <w:r>
        <w:rPr>
          <w:rFonts w:cs="Arial" w:ascii="Arial" w:hAnsi="Arial"/>
          <w:sz w:val="24"/>
          <w:vertAlign w:val="subscript"/>
        </w:rPr>
        <w:t>100</w:t>
      </w:r>
      <w:r>
        <w:rPr>
          <w:rFonts w:cs="Arial" w:ascii="Arial" w:hAnsi="Arial"/>
          <w:sz w:val="24"/>
        </w:rPr>
        <w:t>=1,391.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пазон температур и электрических сопротивлений термо-преобразователей приведены в табл.2.1.1.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ыкающая шифр буква - тип клеммного соединения (подключение кабеля).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 - подключение справа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 - подключение слева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 - подключение с фронта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ind w:left="92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Таблица 2.1.1.</w:t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 термопреобразо-вателя сопротивления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температур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ое сопротивление, Ом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С - 50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С-100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С-46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С-50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С-100П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-5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 xml:space="preserve"> 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-5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1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6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5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-5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39,24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 xml:space="preserve"> 92,79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78,48 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 xml:space="preserve"> 177,0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 xml:space="preserve"> 153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39,991 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133,35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79,983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266,70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расшифровки модуля Ai-NOR/RTD-572-F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lineRule="atLeast" w:line="360"/>
        <w:ind w:left="284" w:firstLine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нормированных аналоговых входов                     - 4;</w:t>
      </w:r>
    </w:p>
    <w:p>
      <w:pPr>
        <w:pStyle w:val="Normal"/>
        <w:numPr>
          <w:ilvl w:val="0"/>
          <w:numId w:val="0"/>
        </w:numPr>
        <w:spacing w:lineRule="atLeast" w:line="360"/>
        <w:ind w:left="284" w:firstLine="2"/>
        <w:jc w:val="both"/>
        <w:rPr/>
      </w:pPr>
      <w:r>
        <w:rPr>
          <w:rFonts w:cs="Arial" w:ascii="Arial" w:hAnsi="Arial"/>
          <w:sz w:val="24"/>
        </w:rPr>
        <w:t>Параметры принимаемого нормированного сигнала</w:t>
        <w:tab/>
        <w:tab/>
        <w:t>-4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20 мA;</w:t>
      </w:r>
    </w:p>
    <w:p>
      <w:pPr>
        <w:pStyle w:val="Normal"/>
        <w:numPr>
          <w:ilvl w:val="0"/>
          <w:numId w:val="0"/>
        </w:numPr>
        <w:spacing w:lineRule="atLeast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входов термопреобразователей сопротивления - 8;</w:t>
      </w:r>
    </w:p>
    <w:p>
      <w:pPr>
        <w:pStyle w:val="Normal"/>
        <w:numPr>
          <w:ilvl w:val="0"/>
          <w:numId w:val="0"/>
        </w:numPr>
        <w:spacing w:lineRule="atLeast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термопреобразователя сопротивления  ТСМ</w:t>
        <w:tab/>
        <w:tab/>
        <w:t>- 100М.</w:t>
      </w:r>
    </w:p>
    <w:p>
      <w:pPr>
        <w:pStyle w:val="Normal"/>
        <w:numPr>
          <w:ilvl w:val="0"/>
          <w:numId w:val="0"/>
        </w:numPr>
        <w:spacing w:lineRule="atLeast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ронтальное подключение кабеля.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. Элементы лицевой панели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ложении 1 представлена лицевая панель модуля Ai-NOR/RTD, на которой расположены разъемы для подключения датчиков с нормированным выходом и термопреобразователей сопротивления.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СНОВНЫЕ ТЕХНИЧЕСКИЕ ХАРАКТЕРИСТИКИ</w:t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аналоговых входов</w:t>
        <w:tab/>
        <w:tab/>
        <w:t xml:space="preserve"> 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4"/>
        </w:rPr>
        <w:t>- определяется модифика</w:t>
      </w:r>
      <w:r>
        <w:rPr>
          <w:rFonts w:cs="Arial" w:ascii="Arial" w:hAnsi="Arial"/>
          <w:sz w:val="24"/>
          <w:lang w:val="en-US"/>
        </w:rPr>
        <w:t>-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4"/>
          <w:lang w:val="en-US"/>
        </w:rPr>
        <w:tab/>
        <w:t xml:space="preserve">  </w:t>
      </w:r>
      <w:r>
        <w:rPr>
          <w:rFonts w:cs="Arial" w:ascii="Arial" w:hAnsi="Arial"/>
          <w:sz w:val="24"/>
        </w:rPr>
        <w:t>цие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(см. раздел 2.1.)</w:t>
      </w:r>
    </w:p>
    <w:p>
      <w:pPr>
        <w:pStyle w:val="Normal"/>
        <w:numPr>
          <w:ilvl w:val="0"/>
          <w:numId w:val="4"/>
        </w:numPr>
        <w:spacing w:lineRule="atLeast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ное сопротивление канала</w:t>
      </w:r>
    </w:p>
    <w:p>
      <w:pPr>
        <w:pStyle w:val="Normal"/>
        <w:numPr>
          <w:ilvl w:val="0"/>
          <w:numId w:val="0"/>
        </w:numPr>
        <w:spacing w:lineRule="atLeast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ода нормированных аналоговых сигналов: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Ai-NOR/RTD-X1X</w:t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1,5 МОм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Ai-NOR/RTD-X2X</w:t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1,5 МОм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Ai-NOR/RTD-X3X</w:t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1,5 МОм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Ai-NOR/RTD-X4X</w:t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1,5 МОм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Ai-NOR/RTD-X5X</w:t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300 Ом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Ai-NOR/RTD-X6X</w:t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100 Ом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Ai-NOR/RTD-X7X</w:t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100 Ом.</w:t>
      </w:r>
    </w:p>
    <w:p>
      <w:pPr>
        <w:pStyle w:val="Normal"/>
        <w:numPr>
          <w:ilvl w:val="0"/>
          <w:numId w:val="4"/>
        </w:numPr>
        <w:spacing w:lineRule="atLeast" w:line="360"/>
        <w:ind w:left="42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ное сопротивление каналов ввода</w:t>
      </w:r>
    </w:p>
    <w:p>
      <w:pPr>
        <w:pStyle w:val="Normal"/>
        <w:spacing w:lineRule="atLeast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гналов от термопреобразователей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Arial" w:ascii="Arial" w:hAnsi="Arial"/>
          <w:sz w:val="24"/>
        </w:rPr>
        <w:t>сопротивления</w:t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1,5 М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</w:tabs>
        <w:spacing w:lineRule="atLeast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тание входных цепей:</w:t>
      </w:r>
    </w:p>
    <w:p>
      <w:pPr>
        <w:pStyle w:val="Normal"/>
        <w:numPr>
          <w:ilvl w:val="0"/>
          <w:numId w:val="9"/>
        </w:numPr>
        <w:spacing w:lineRule="atLeast" w:line="360"/>
        <w:ind w:left="644" w:hanging="2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ходов нормированных аналоговых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cs="Arial" w:ascii="Arial" w:hAnsi="Arial"/>
          <w:sz w:val="24"/>
        </w:rPr>
        <w:t>сигналов (NOR)</w:t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от источника сигнала</w:t>
      </w:r>
    </w:p>
    <w:p>
      <w:pPr>
        <w:pStyle w:val="Normal"/>
        <w:numPr>
          <w:ilvl w:val="0"/>
          <w:numId w:val="9"/>
        </w:numPr>
        <w:spacing w:lineRule="atLeast" w:line="360"/>
        <w:ind w:left="644" w:hanging="2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ов термосопротивлений (RTD)</w:t>
        <w:tab/>
        <w:tab/>
        <w:t>- внутренний источник то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ина тока питания термосопротив-</w:t>
      </w:r>
    </w:p>
    <w:p>
      <w:pPr>
        <w:pStyle w:val="Normal"/>
        <w:spacing w:lineRule="atLeast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ния </w:t>
        <w:tab/>
        <w:tab/>
        <w:tab/>
        <w:tab/>
        <w:tab/>
        <w:tab/>
        <w:tab/>
        <w:t>- 2 мА.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ремя преобразования одного входного</w:t>
      </w:r>
    </w:p>
    <w:p>
      <w:pPr>
        <w:pStyle w:val="Normal"/>
        <w:spacing w:lineRule="atLeast" w:line="360"/>
        <w:ind w:left="357" w:firstLine="69"/>
        <w:jc w:val="both"/>
        <w:rPr/>
      </w:pPr>
      <w:r>
        <w:rPr>
          <w:rFonts w:cs="Arial" w:ascii="Arial" w:hAnsi="Arial"/>
          <w:sz w:val="24"/>
        </w:rPr>
        <w:t>сигнала (Т</w:t>
      </w:r>
      <w:r>
        <w:rPr>
          <w:rFonts w:cs="Arial" w:ascii="Arial" w:hAnsi="Arial"/>
          <w:sz w:val="24"/>
          <w:vertAlign w:val="subscript"/>
        </w:rPr>
        <w:t>п</w:t>
      </w:r>
      <w:r>
        <w:rPr>
          <w:rFonts w:cs="Arial" w:ascii="Arial" w:hAnsi="Arial"/>
          <w:sz w:val="24"/>
        </w:rPr>
        <w:t>)</w:t>
        <w:tab/>
        <w:tab/>
        <w:tab/>
      </w: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sz w:val="24"/>
        </w:rPr>
        <w:t>- 20 мс – стандарт</w:t>
      </w:r>
    </w:p>
    <w:p>
      <w:pPr>
        <w:pStyle w:val="Normal"/>
        <w:spacing w:lineRule="atLeast" w:line="360"/>
        <w:ind w:left="5313" w:firstLine="3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- 40 мс – программирует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аузы между преобразованиями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426"/>
        <w:jc w:val="both"/>
        <w:rPr/>
      </w:pPr>
      <w:r>
        <w:rPr>
          <w:rFonts w:cs="Arial" w:ascii="Arial" w:hAnsi="Arial"/>
          <w:sz w:val="24"/>
        </w:rPr>
        <w:t>(Т</w:t>
      </w:r>
      <w:r>
        <w:rPr>
          <w:rFonts w:cs="Arial" w:ascii="Arial" w:hAnsi="Arial"/>
          <w:sz w:val="24"/>
          <w:vertAlign w:val="subscript"/>
        </w:rPr>
        <w:t>З</w:t>
      </w:r>
      <w:r>
        <w:rPr>
          <w:rFonts w:cs="Arial" w:ascii="Arial" w:hAnsi="Arial"/>
          <w:sz w:val="24"/>
        </w:rPr>
        <w:t>)</w:t>
        <w:tab/>
        <w:tab/>
        <w:tab/>
        <w:tab/>
        <w:tab/>
        <w:tab/>
        <w:tab/>
        <w:t>-  20 м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иод преобразования всех аналоговых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гналов</w:t>
        <w:tab/>
      </w:r>
      <w:r>
        <w:rPr>
          <w:rFonts w:cs="Arial" w:ascii="Arial" w:hAnsi="Arial"/>
          <w:sz w:val="24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</w:rPr>
        <w:t>- (Т</w:t>
      </w:r>
      <w:r>
        <w:rPr>
          <w:rFonts w:cs="Arial" w:ascii="Arial" w:hAnsi="Arial"/>
          <w:sz w:val="24"/>
          <w:vertAlign w:val="subscript"/>
        </w:rPr>
        <w:t>п</w:t>
      </w:r>
      <w:r>
        <w:rPr>
          <w:rFonts w:cs="Arial" w:ascii="Arial" w:hAnsi="Arial"/>
          <w:sz w:val="24"/>
        </w:rPr>
        <w:t xml:space="preserve"> + Т</w:t>
      </w:r>
      <w:r>
        <w:rPr>
          <w:rFonts w:cs="Arial" w:ascii="Arial" w:hAnsi="Arial"/>
          <w:sz w:val="24"/>
          <w:vertAlign w:val="subscript"/>
        </w:rPr>
        <w:t>З</w:t>
      </w:r>
      <w:r>
        <w:rPr>
          <w:rFonts w:cs="Arial" w:ascii="Arial" w:hAnsi="Arial"/>
          <w:sz w:val="24"/>
        </w:rPr>
        <w:t>)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  <w:lang w:val="en-US"/>
        </w:rPr>
        <w:t xml:space="preserve">N, где </w:t>
      </w:r>
    </w:p>
    <w:p>
      <w:pPr>
        <w:pStyle w:val="Normal"/>
        <w:spacing w:lineRule="atLeast" w:line="360"/>
        <w:ind w:left="5670" w:hanging="0"/>
        <w:jc w:val="both"/>
        <w:rPr/>
      </w:pPr>
      <w:r>
        <w:rPr>
          <w:rFonts w:cs="Arial" w:ascii="Arial" w:hAnsi="Arial"/>
          <w:sz w:val="24"/>
          <w:lang w:val="en-US"/>
        </w:rPr>
        <w:t xml:space="preserve">N – </w:t>
      </w:r>
      <w:r>
        <w:rPr>
          <w:rFonts w:cs="Arial" w:ascii="Arial" w:hAnsi="Arial"/>
          <w:sz w:val="24"/>
        </w:rPr>
        <w:t>число каналов в модул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смотрена возможность приори-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тного ввода нормированных аналого-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426"/>
        <w:jc w:val="both"/>
        <w:rPr/>
      </w:pPr>
      <w:r>
        <w:rPr>
          <w:rFonts w:cs="Arial" w:ascii="Arial" w:hAnsi="Arial"/>
          <w:sz w:val="24"/>
        </w:rPr>
        <w:t>вых сигналов</w:t>
        <w:tab/>
        <w:tab/>
        <w:tab/>
        <w:tab/>
        <w:tab/>
        <w:tab/>
        <w:t>- программируется</w:t>
      </w:r>
      <w:r>
        <w:rPr>
          <w:rFonts w:cs="Arial" w:ascii="Arial" w:hAnsi="Arial"/>
          <w:sz w:val="24"/>
          <w:vertAlign w:val="superscript"/>
        </w:rPr>
        <w:t>*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ксимальное число приоритетных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каналов</w:t>
      </w:r>
      <w:r>
        <w:rPr>
          <w:rFonts w:cs="Arial" w:ascii="Arial" w:hAnsi="Arial"/>
          <w:sz w:val="24"/>
          <w:vertAlign w:val="superscript"/>
        </w:rPr>
        <w:t>**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- 4 – программируется</w:t>
      </w:r>
      <w:r>
        <w:rPr>
          <w:rFonts w:cs="Arial" w:ascii="Arial" w:hAnsi="Arial"/>
          <w:sz w:val="24"/>
          <w:vertAlign w:val="superscript"/>
        </w:rPr>
        <w:t>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ввода всех приоритетных каналов</w:t>
        <w:tab/>
        <w:t>- 350 м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Максимальное числовое значение преоб-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зованного входного сигнала (в инженер-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Arial" w:hAnsi="Arial"/>
          <w:sz w:val="24"/>
        </w:rPr>
        <w:tab/>
        <w:t>ных единицах)</w:t>
        <w:tab/>
        <w:tab/>
        <w:tab/>
        <w:tab/>
        <w:tab/>
        <w:tab/>
        <w:t>- 4500 при Т</w:t>
      </w:r>
      <w:r>
        <w:rPr>
          <w:rFonts w:cs="Arial" w:ascii="Arial" w:hAnsi="Arial"/>
          <w:sz w:val="24"/>
          <w:vertAlign w:val="subscript"/>
        </w:rPr>
        <w:t>п</w:t>
      </w:r>
      <w:r>
        <w:rPr>
          <w:rFonts w:cs="Arial" w:ascii="Arial" w:hAnsi="Arial"/>
          <w:sz w:val="24"/>
        </w:rPr>
        <w:t xml:space="preserve"> = 20мс</w:t>
      </w:r>
    </w:p>
    <w:p>
      <w:pPr>
        <w:pStyle w:val="Normal"/>
        <w:spacing w:lineRule="atLeast" w:line="360"/>
        <w:ind w:left="357" w:firstLine="5455"/>
        <w:jc w:val="both"/>
        <w:rPr/>
      </w:pPr>
      <w:r>
        <w:rPr>
          <w:rFonts w:cs="Arial" w:ascii="Arial" w:hAnsi="Arial"/>
          <w:sz w:val="24"/>
        </w:rPr>
        <w:t>9000 при Т</w:t>
      </w:r>
      <w:r>
        <w:rPr>
          <w:rFonts w:cs="Arial" w:ascii="Arial" w:hAnsi="Arial"/>
          <w:sz w:val="24"/>
          <w:vertAlign w:val="subscript"/>
        </w:rPr>
        <w:t>п</w:t>
      </w:r>
      <w:r>
        <w:rPr>
          <w:rFonts w:cs="Arial" w:ascii="Arial" w:hAnsi="Arial"/>
          <w:sz w:val="24"/>
        </w:rPr>
        <w:t xml:space="preserve"> = 40м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Приведенная погрешность преобразования</w:t>
        <w:tab/>
        <w:t xml:space="preserve">-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>0,1 %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ремя прогрева</w:t>
        <w:tab/>
        <w:tab/>
        <w:tab/>
        <w:tab/>
        <w:tab/>
        <w:t>- не более 30 мин.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Гальваническая развязка каналов измерений:</w:t>
      </w:r>
    </w:p>
    <w:p>
      <w:pPr>
        <w:pStyle w:val="Normal"/>
        <w:spacing w:lineRule="atLeast" w:line="360"/>
        <w:ind w:firstLine="127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налоговая часть – цифровая часть</w:t>
        <w:tab/>
        <w:t>- не более 1000 В</w:t>
      </w:r>
    </w:p>
    <w:p>
      <w:pPr>
        <w:pStyle w:val="Normal"/>
        <w:spacing w:lineRule="atLeast" w:line="360"/>
        <w:ind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овая часть (канал – канал)</w:t>
        <w:tab/>
        <w:t>- н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ог срабатывания защиты входных цепей</w:t>
      </w:r>
    </w:p>
    <w:p>
      <w:pPr>
        <w:pStyle w:val="Normal"/>
        <w:spacing w:lineRule="atLeast" w:line="360"/>
        <w:ind w:firstLine="426"/>
        <w:jc w:val="both"/>
        <w:rPr/>
      </w:pPr>
      <w:r>
        <w:rPr>
          <w:rFonts w:cs="Arial" w:ascii="Arial" w:hAnsi="Arial"/>
          <w:sz w:val="24"/>
        </w:rPr>
        <w:t>от импульсных перенапряжений</w:t>
        <w:tab/>
        <w:tab/>
        <w:tab/>
        <w:t xml:space="preserve">-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>15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Рабочий диапазон температур окружа-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Arial" w:ascii="Arial" w:hAnsi="Arial"/>
          <w:sz w:val="24"/>
        </w:rPr>
        <w:t>ющей среды</w:t>
        <w:tab/>
        <w:tab/>
        <w:tab/>
        <w:tab/>
        <w:tab/>
        <w:tab/>
        <w:t xml:space="preserve">- -10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+6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Относительная влажность окружающей</w:t>
        <w:tab/>
        <w:tab/>
        <w:t>- не более 95 %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Arial" w:hAnsi="Arial"/>
          <w:sz w:val="24"/>
        </w:rPr>
        <w:tab/>
        <w:t>среды</w:t>
        <w:tab/>
        <w:tab/>
        <w:tab/>
        <w:tab/>
        <w:tab/>
        <w:tab/>
        <w:tab/>
        <w:t xml:space="preserve">   при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Степень защиты от воздействия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кружающей среды</w:t>
        <w:tab/>
        <w:tab/>
        <w:tab/>
        <w:tab/>
        <w:tab/>
        <w:t>- IP20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пряжение питания</w:t>
        <w:tab/>
        <w:tab/>
        <w:tab/>
        <w:tab/>
        <w:tab/>
        <w:t>- +5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Ток потребления:     </w:t>
        <w:tab/>
        <w:tab/>
        <w:tab/>
        <w:t>+5 В</w:t>
        <w:tab/>
        <w:tab/>
        <w:t>- 180 мA</w:t>
      </w:r>
    </w:p>
    <w:p>
      <w:pPr>
        <w:pStyle w:val="Normal"/>
        <w:spacing w:lineRule="atLeast" w:line="360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Наработка на отказ</w:t>
        <w:tab/>
        <w:tab/>
        <w:tab/>
        <w:tab/>
        <w:tab/>
        <w:t>- 100 000 ча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ес</w:t>
        <w:tab/>
        <w:tab/>
        <w:tab/>
        <w:tab/>
        <w:tab/>
        <w:tab/>
        <w:tab/>
        <w:t>- не более 0,6 кг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lang w:val="en-US"/>
        </w:rPr>
        <w:t>Программирование параметров осуществляется при помощи программы “</w:t>
      </w:r>
      <w:r>
        <w:rPr>
          <w:rFonts w:cs="Arial" w:ascii="Arial" w:hAnsi="Arial"/>
        </w:rPr>
        <w:t>Справочник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>, поставляемой в комплекте с модулями семейства Микроконт – Р2.</w:t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vertAlign w:val="superscript"/>
        </w:rPr>
        <w:t xml:space="preserve">**     </w:t>
      </w:r>
      <w:r>
        <w:rPr>
          <w:rFonts w:cs="Arial" w:ascii="Arial" w:hAnsi="Arial"/>
        </w:rPr>
        <w:t>Приоритетные каналы начинаются с первого канала вво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ормированных аналоговых сигналов.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ВНЕШНИЕ ПОДКЛЮЧЕНИЯ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Подключение к модулю CPU</w:t>
      </w:r>
    </w:p>
    <w:p>
      <w:pPr>
        <w:pStyle w:val="21"/>
        <w:rPr/>
      </w:pPr>
      <w:r>
        <w:rPr/>
        <w:t>Подключение к модулю CPU выполняется при помощи гибкой шины расширения.</w:t>
      </w:r>
    </w:p>
    <w:p>
      <w:pPr>
        <w:pStyle w:val="21"/>
        <w:rPr/>
      </w:pPr>
      <w:r>
        <w:rPr/>
        <w:t>Максимальная длина шины расширения зависит от типа применяемого модуля CPU и указывается в его техническом описании. Распределение сигналов шины распределения по контактам и их назначение приведено в техническом описании на модуль CPU.</w:t>
      </w:r>
    </w:p>
    <w:p>
      <w:pPr>
        <w:pStyle w:val="21"/>
        <w:rPr/>
      </w:pPr>
      <w:r>
        <w:rPr/>
        <w:t xml:space="preserve">Максимальное количество модулей аналогового ввода, подключаемых к одному CPU определяется их потреблением от источника питания, встроенного в CPU, но не должно превышать 8. </w:t>
      </w:r>
    </w:p>
    <w:p>
      <w:pPr>
        <w:pStyle w:val="21"/>
        <w:rPr/>
      </w:pPr>
      <w:r>
        <w:rPr/>
        <w:t xml:space="preserve">Для адресации аналогового модуля в адресном пространстве модуля CPU, на задней панели аналогового модуля имеется переключатель адреса. На каждом аналоговом модуле, подключенном к шине расширения модуля CPU должен быть установлен индивидуальный адрес переключателем. Разрешенная область установки адресов от 0 до 7 (по положению переключателя). </w:t>
      </w:r>
    </w:p>
    <w:p>
      <w:pPr>
        <w:pStyle w:val="21"/>
        <w:rPr/>
      </w:pPr>
      <w:r>
        <w:rPr/>
        <w:t>Соответствие положения переключателя базовым адресам аналогового модуля в адресном пространстве CPU приведено в табл. 6.1 раздела 6. При замене аналогового модуля на работающем комплекте обращать внимание на идентичную установку адресов заменяемых модулей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2. Подключение датчиков с нормированными выходными сигналами и термопреобразователей сопротивления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хемы подключения датчиков с нормированным выходом и термопреобразователей сопротивления для каждой из модификаций модуля </w:t>
        <w:br/>
        <w:t>Ai-NOR/RTD приведены на рис.4.2.1., 4.2.2., 4.2.3., 4.2.4., 4.2.5., 4.2.6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i/>
          <w:sz w:val="28"/>
          <w:u w:val="single"/>
        </w:rPr>
        <w:t xml:space="preserve">Примечание: </w:t>
      </w:r>
      <w:r>
        <w:rPr>
          <w:rFonts w:cs="Arial" w:ascii="Arial" w:hAnsi="Arial"/>
          <w:sz w:val="24"/>
        </w:rPr>
        <w:t>На модуль должны подключаться датчики с однотипным выходным сигналом, и однотипные термопреобразователи сопротивл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418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419040"/>
                          <a:chOff x="0" y="0"/>
                          <a:chExt cx="5852880" cy="9419040"/>
                        </a:xfrm>
                      </wpg:grpSpPr>
                      <wpg:grpSp>
                        <wpg:cNvGrpSpPr/>
                        <wpg:grpSpPr>
                          <a:xfrm>
                            <a:off x="0" y="20116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904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244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400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94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8712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29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0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52560"/>
                            <a:ext cx="5852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ис. 4.2.1. Подключение датчиков с нормированным выходным сигналом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i-NOR/RTD-1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5288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5852880" cy="173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08000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8000" y="273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457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64008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82296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0058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1887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371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555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800" y="129600"/>
                                <a:ext cx="144000" cy="142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0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512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8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9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65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0" y="181440"/>
                                <a:ext cx="3109680" cy="146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80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41.65pt" coordorigin="22,161" coordsize="9217,14833">
                <v:group id="shape_0" style="position:absolute;left:22;top:3329;width:9217;height:27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;top:3615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329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405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049" to="4055,40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336" to="4055,433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624" to="4055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913" to="4055,49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201" to="4055,52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488" to="4055,548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776" to="4055,57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3533;width:227;height:2241">
                    <v:shape id="shape_0" stroked="f" o:allowincell="f" style="position:absolute;left:3866;top:38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353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39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10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97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68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5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26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3615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6065;width:9217;height:2735">
                  <v:shape id="shape_0" fillcolor="white" stroked="f" o:allowincell="f" style="position:absolute;left:22;top:6351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6065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96" to="4055,649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785" to="4055,67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072" to="4055,707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360" to="4055,73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648" to="4055,764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937" to="4055,793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224" to="4055,82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512" to="4055,851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6269;width:227;height:2241">
                    <v:shape id="shape_0" stroked="f" o:allowincell="f" style="position:absolute;left:3866;top:65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26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13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8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70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42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28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99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6351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11538;width:9217;height:2735">
                  <v:shape id="shape_0" fillcolor="white" stroked="f" o:allowincell="f" style="position:absolute;left:22;top:11824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11538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969" to="4055,1196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258" to="4055,1225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546" to="4055,1254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833" to="4055,128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121" to="4055,1312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410" to="4055,1341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697" to="4055,136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985" to="4055,139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11741;width:227;height:2241">
                    <v:shape id="shape_0" stroked="f" o:allowincell="f" style="position:absolute;left:3866;top:1202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741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60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31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18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89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75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46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11824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8802;width:9217;height:2735">
                  <v:shape id="shape_0" fillcolor="white" stroked="f" o:allowincell="f" style="position:absolute;left:22;top:9088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233" to="4055,92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522" to="4055,952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809" to="4055,980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097" to="4055,100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386" to="4055,1038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673" to="4055,1067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961" to="4055,1096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1249" to="4055,112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9005;width:227;height:2241">
                    <v:shape id="shape_0" stroked="f" o:allowincell="f" style="position:absolute;left:3866;top:929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00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868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57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4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1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0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73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9088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802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;top:14417;width:9216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ис. 4.2.1. Подключение датчиков с нормированным выходным сигналом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i-NOR/RTD-1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161;width:9217;height:3167">
                  <v:group id="shape_0" style="position:absolute;left:22;top:593;width:9217;height:2735">
                    <v:shape id="shape_0" fillcolor="white" stroked="f" o:allowincell="f" style="position:absolute;left:22;top:879;width:1700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;top:593;width:864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4" to="4055,10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3" to="4055,13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1" to="4055,160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4055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7" to="4055,21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5" to="4055,246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3" to="4055,275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2" to="4055,304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66;top:797;width:227;height:2242">
                      <v:shape id="shape_0" stroked="f" o:allowincell="f" style="position:absolute;left:3866;top:1083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797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661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37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238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948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81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524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2;top:879;width:4896;height:230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;top:161;width:1700;height:33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418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419040"/>
                          <a:chOff x="0" y="0"/>
                          <a:chExt cx="5852880" cy="9419040"/>
                        </a:xfrm>
                      </wpg:grpSpPr>
                      <wpg:grpSp>
                        <wpg:cNvGrpSpPr/>
                        <wpg:grpSpPr>
                          <a:xfrm>
                            <a:off x="0" y="20116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904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960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43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8712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29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0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87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144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52560"/>
                            <a:ext cx="5852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ис. 4.2.2. Подключение датчиков с нормированным выходным сигналом  и термопреобразователей сопротивления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i-NOR/RTD-2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05920"/>
                            <a:ext cx="1080000" cy="15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5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5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5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5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5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5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5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7223760"/>
                            <a:ext cx="5304240" cy="164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74320"/>
                              <a:ext cx="54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45792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1006560"/>
                              <a:ext cx="10980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1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04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00656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040" y="27360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1280" y="3664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760" y="1821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828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4480" y="6375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920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4008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25704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804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109800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00" y="91368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91440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91440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00" y="136908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1646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3716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986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153216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288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5852880" cy="173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440"/>
                                <a:ext cx="108000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8000" y="273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457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64008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82296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0058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1887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371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5552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800" y="129600"/>
                                <a:ext cx="144000" cy="142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0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512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8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9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65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0" y="181440"/>
                                <a:ext cx="3109680" cy="146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80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41.65pt" coordorigin="22,161" coordsize="9217,14833">
                <v:group id="shape_0" style="position:absolute;left:22;top:3329;width:9217;height:2735">
                  <v:shape id="shape_0" fillcolor="white" stroked="f" o:allowincell="f" style="position:absolute;left:22;top:3615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329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405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049" to="4055,40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336" to="4055,433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624" to="4055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913" to="4055,49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201" to="4055,52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488" to="4055,548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776" to="4055,57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3533;width:227;height:2241">
                    <v:shape id="shape_0" stroked="f" o:allowincell="f" style="position:absolute;left:3866;top:38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353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39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10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97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68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5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26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3615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6065;width:9217;height:2735">
                  <v:shape id="shape_0" fillcolor="white" stroked="f" o:allowincell="f" style="position:absolute;left:22;top:6351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6065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96" to="4055,649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785" to="4055,67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072" to="4055,707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360" to="4055,73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648" to="4055,764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937" to="4055,793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224" to="4055,82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512" to="4055,851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6269;width:227;height:2241">
                    <v:shape id="shape_0" stroked="f" o:allowincell="f" style="position:absolute;left:3866;top:65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26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13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8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70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42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28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99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6351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8802;width:9217;height:2735">
                  <v:shape id="shape_0" fillcolor="white" stroked="f" o:allowincell="f" style="position:absolute;left:22;top:9088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233" to="4055,92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522" to="4055,952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809" to="4055,980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097" to="4055,100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385" to="4055,103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673" to="4055,1067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961" to="4055,1096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1249" to="4055,112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9005;width:227;height:2241">
                    <v:shape id="shape_0" stroked="f" o:allowincell="f" style="position:absolute;left:3866;top:929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00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868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58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44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15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0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73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9088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802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;top:14417;width:9216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ис. 4.2.2. Подключение датчиков с нормированным выходным сигналом  и термопреобразователей сопротивления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i-NOR/RTD-2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2;top:11824;width:1700;height:244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5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5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5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5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5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5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5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0;top:11537;width:8353;height:2592">
                  <v:shape id="shape_0" fillcolor="white" stroked="f" o:allowincell="f" style="position:absolute;left:310;top:11537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0,11969" to="2614,1196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0;top:12258;width:864;height:576">
                    <v:line id="shape_0" from="1750,12258" to="2614,1225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2546" to="2614,1254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2834" to="2614,1283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0;top:13122;width:1728;height:863">
                    <v:line id="shape_0" from="1750,13122" to="3478,1312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409" to="3478,1340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697" to="3478,1369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3986" to="3478,1398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3122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11968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5;top:12114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11824" to="2615,1225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1825" to="3190,118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11825" to="3190,121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12541" to="2616,1297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2987" to="3190,1298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12545" to="3190,129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93;top:1194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2;top:12804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91;top:13266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5,12976" to="3485,1340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12977" to="4067,129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2977" to="4066,1326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13693" to="3485,1412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14130" to="4067,1413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3697" to="4066,141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4;top:13091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6;top:13950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161;width:9217;height:3167">
                  <v:group id="shape_0" style="position:absolute;left:22;top:593;width:9217;height:2735">
                    <v:shape id="shape_0" fillcolor="white" stroked="f" o:allowincell="f" style="position:absolute;left:22;top:879;width:1700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;top:593;width:864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4" to="4055,10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3" to="4055,13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1" to="4055,160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4055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7" to="4055,21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5" to="4055,246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3" to="4055,275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2" to="4055,304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66;top:797;width:227;height:2242">
                      <v:shape id="shape_0" stroked="f" o:allowincell="f" style="position:absolute;left:3866;top:1083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797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661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37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238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948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81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524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2;top:879;width:4896;height:2304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;top:161;width:1700;height:33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margin">
                  <wp:posOffset>51435</wp:posOffset>
                </wp:positionV>
                <wp:extent cx="5852795" cy="9378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78360"/>
                          <a:chOff x="0" y="0"/>
                          <a:chExt cx="5852880" cy="9378360"/>
                        </a:xfrm>
                      </wpg:grpSpPr>
                      <wpg:grpSp>
                        <wpg:cNvGrpSpPr/>
                        <wpg:grpSpPr>
                          <a:xfrm>
                            <a:off x="0" y="370908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6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1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44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160"/>
                              <a:ext cx="14400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93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51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22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8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80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16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12600"/>
                            <a:ext cx="5852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ис. 4.2.3. Подключение датчиков с нормированным выходным сигналом  и термопреобразователей сопротивления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i-NOR/RTD-3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71720"/>
                            <a:ext cx="54871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288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0" y="36504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18144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18216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821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63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916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639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5200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8038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110160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880" y="9129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912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91872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1368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844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137520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9867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53864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5720"/>
                            <a:ext cx="585288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43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2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400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36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65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94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23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52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30320"/>
                              <a:ext cx="144000" cy="142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15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88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83800"/>
                            <a:ext cx="585288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64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393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0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08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37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160"/>
                              <a:ext cx="14400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79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36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88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80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16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17240"/>
                            <a:ext cx="10800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7120" cy="188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3292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50796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690840"/>
                              <a:ext cx="55008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240200"/>
                              <a:ext cx="10980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24020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50724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1640" y="59940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120" y="4158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4165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4165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160" y="8730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114804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87372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4935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10375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133164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14732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14804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14804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605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880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605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12211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17658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0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4.05pt;width:460.85pt;height:738.45pt" coordorigin="22,81" coordsize="9217,14769">
                <v:group id="shape_0" style="position:absolute;left:22;top:5922;width:9217;height:2735">
                  <v:shape id="shape_0" fillcolor="white" stroked="f" o:allowincell="f" style="position:absolute;left:22;top:6209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5922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353" to="4055,635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641" to="4055,66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929" to="4055,69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217" to="4055,721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505" to="4055,750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793" to="4055,77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082" to="4055,808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8370" to="4055,837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6124;width:227;height:2243">
                    <v:shape id="shape_0" stroked="f" o:allowincell="f" style="position:absolute;left:3866;top:6411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124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989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669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56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277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141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785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6209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;top:14274;width:9216;height:57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ис. 4.2.3. Подключение датчиков с нормированным выходным сигналом  и термопреобразователей сопротивления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i-NOR/RTD-3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3186;width:8641;height:2735">
                  <v:shape id="shape_0" fillcolor="white" stroked="f" o:allowincell="f" style="position:absolute;left:22;top:3473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186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617" to="2615,361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3905;width:864;height:576">
                    <v:line id="shape_0" from="1751,3905" to="2615,390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193" to="2615,419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481" to="2615,448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4769;width:1728;height:864">
                    <v:line id="shape_0" from="1751,4769" to="3479,476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057" to="3479,505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345" to="3479,534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634" to="3479,563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4768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3616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23;top:3761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6,3472" to="2616,390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3473" to="3192,347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83,3473" to="3183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4192" to="2616,462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4630" to="3192,463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83,4193" to="3183,46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6;top:3583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2;top:445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76;top:4921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5,4624" to="3485,505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4624" to="4060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4633" to="4051,492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5341" to="3478,577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5782" to="4053,578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5352" to="4051,578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63;top:4740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5609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8657;width:9217;height:2736">
                  <v:shape id="shape_0" fillcolor="white" stroked="f" o:allowincell="f" style="position:absolute;left:22;top:8945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657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089" to="4055,90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377" to="4055,93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665" to="4055,966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954" to="4055,995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242" to="4055,1024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530" to="4055,1053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818" to="4055,1081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1106" to="4055,1110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8862;width:227;height:2242">
                    <v:shape id="shape_0" stroked="f" o:allowincell="f" style="position:absolute;left:3866;top:915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886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72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943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30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01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878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0590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8945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;top:11394;width:9217;height:2735">
                  <v:shape id="shape_0" fillcolor="white" stroked="f" o:allowincell="f" style="position:absolute;left:22;top:11681;width:1700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11394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825" to="4055,118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113" to="4055,1211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401" to="4055,124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689" to="4055,126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977" to="4055,129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265" to="4055,1326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553" to="4055,1355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841" to="4055,138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11596;width:227;height:2243">
                    <v:shape id="shape_0" stroked="f" o:allowincell="f" style="position:absolute;left:3866;top:11883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59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45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171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035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7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613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325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11681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;top:738;width:1700;height:244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;top:81;width:8641;height:2960">
                  <v:shape id="shape_0" fillcolor="white" stroked="f" o:allowincell="f" style="position:absolute;left:310;top:448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881" to="2615,88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1169;width:865;height:576">
                    <v:line id="shape_0" from="1751,1169" to="2616,116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457" to="2616,145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745" to="2616,174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2034;width:1728;height:863">
                    <v:line id="shape_0" from="1751,2034" to="3479,203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322" to="3479,232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610" to="3479,261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898" to="3479,289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2034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880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1;top:1025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1,736" to="2611,116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737" to="3187,73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737" to="3191,102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456" to="2619,188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889" to="3194,18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1457" to="3191,18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1;top:858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5;top:1715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90;top:2178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888" to="3480,23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889" to="4055,18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1889" to="4059,21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610" to="3480,304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3042" to="4055,304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2610" to="4059,30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2004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9;top:2862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2;top:81;width:1700;height:33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326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26880"/>
                          <a:chOff x="0" y="0"/>
                          <a:chExt cx="5852880" cy="9326880"/>
                        </a:xfrm>
                      </wpg:grpSpPr>
                      <wpg:grpSp>
                        <wpg:cNvGrpSpPr/>
                        <wpg:grpSpPr>
                          <a:xfrm>
                            <a:off x="720" y="3749040"/>
                            <a:ext cx="54864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728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536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7288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4520" y="36504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8144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2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408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36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2649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803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9656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912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91368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9136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1372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1645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1371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867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1534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11680"/>
                            <a:ext cx="585216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456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63936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2224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0512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37160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5544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080" y="128880"/>
                              <a:ext cx="144000" cy="142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0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1520"/>
                                <a:ext cx="1440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9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5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2480" y="182160"/>
                              <a:ext cx="3109680" cy="146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5486400"/>
                            <a:ext cx="54864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728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536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7360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4520" y="36504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82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2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39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36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2545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803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9656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912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91368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9136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1372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1645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137088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86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1534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7223760"/>
                            <a:ext cx="54864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796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36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728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12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5360" y="100440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7360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560" y="36504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82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182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6393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36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2545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803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9656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912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91368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9136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13665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164592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137088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86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1539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1120"/>
                            <a:ext cx="5852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ис. 4.2.4. Подключение датчиков с нормированным выходным сигналом  и термопреобразователей сопротивления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i-NOR/RTD-4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5852160" cy="201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3600"/>
                              <a:ext cx="5852160" cy="173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0796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36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45648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63936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2224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058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1887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37160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55448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080" y="129600"/>
                                <a:ext cx="144000" cy="142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8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792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76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368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44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908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6560"/>
                                  <a:ext cx="144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2480" y="182160"/>
                                <a:ext cx="3109680" cy="146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ированный токовый или потенциальный вход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796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34.4pt" coordorigin="22,161" coordsize="9217,14688">
                <v:group id="shape_0" style="position:absolute;left:23;top:6065;width:8640;height:2735">
                  <v:shape id="shape_0" fillcolor="white" stroked="f" o:allowincell="f" style="position:absolute;left:23;top:6352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6065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96" to="2614,649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6784;width:864;height:576">
                    <v:line id="shape_0" from="1751,6784" to="2615,678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072" to="2615,707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360" to="2615,736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7648;width:1728;height:864">
                    <v:line id="shape_0" from="1751,7648" to="3479,764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936" to="3479,793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224" to="3479,82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513" to="3479,85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7647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6495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6640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6351" to="2615,678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6352" to="3190,635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6352" to="3191,663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074" to="2615,750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504" to="3190,750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7072" to="3191,750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648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7330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7792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7503" to="3480,793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7504" to="4056,750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7504" to="4057,779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226" to="3480,865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657" to="4056,865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8225" to="4057,865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7619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8481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;top:3329;width:9216;height:2735">
                  <v:shape id="shape_0" fillcolor="white" stroked="f" o:allowincell="f" style="position:absolute;left:23;top:3616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3329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405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048" to="4055,404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336" to="4055,433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624" to="4055,46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912" to="4055,491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201" to="4055,520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489" to="4055,54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5777" to="4055,577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3532;width:227;height:2242">
                    <v:shape id="shape_0" stroked="f" o:allowincell="f" style="position:absolute;left:3866;top:381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353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396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10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972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4684;width:226;height:225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54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5259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3616;width:4896;height:2303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;top:8801;width:8640;height:2735">
                  <v:shape id="shape_0" fillcolor="white" stroked="f" o:allowincell="f" style="position:absolute;left:23;top:9088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8801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232" to="2614,923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9520;width:864;height:576">
                    <v:line id="shape_0" from="1751,9520" to="2615,95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9808" to="2615,98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096" to="2615,1009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10384;width:1728;height:864">
                    <v:line id="shape_0" from="1751,10384" to="3479,1038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672" to="3479,1067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960" to="3479,1096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1249" to="3479,1124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0383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9232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9376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9088" to="2615,9519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088" to="3190,908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9088" to="3191,937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808" to="2615,1024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0240" to="3190,102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9808" to="3191,102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93;top:9202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0066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10528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0239" to="3480,1067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240" to="4056,102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240" to="4057,105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962" to="3480,1139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1393" to="4056,113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960" to="4057,1139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10354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11217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;top:11537;width:8640;height:2735">
                  <v:shape id="shape_0" fillcolor="white" stroked="f" o:allowincell="f" style="position:absolute;left:23;top:11824;width:1699;height:24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1;top:11537;width:863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968" to="2614,119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12256;width:864;height:576">
                    <v:line id="shape_0" from="1751,12256" to="2615,1225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2544" to="2615,1254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2832" to="2615,1283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13120;width:1728;height:864">
                    <v:line id="shape_0" from="1751,13120" to="3479,131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408" to="3479,134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696" to="3479,1369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985" to="3479,139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3119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11968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25;top:12112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11824" to="2615,1225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1824" to="3190,118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11824" to="3200,1211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2544" to="2615,1297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2976" to="3190,129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12544" to="3200,129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11938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2802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13264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2975" to="3480,1340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2976" to="4056,129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2976" to="4057,1326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3689" to="3480,141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4129" to="4056,141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3696" to="4057,141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13090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13961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2;top:14273;width:9216;height:57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ис. 4.2.4. Подключение датчиков с нормированным выходным сигналом  и термопреобразователей сопротивления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i-NOR/RTD-4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;top:161;width:9216;height:3166">
                  <v:group id="shape_0" style="position:absolute;left:23;top:592;width:9216;height:2735">
                    <v:shape id="shape_0" fillcolor="white" stroked="f" o:allowincell="f" style="position:absolute;left:23;top:879;width:1699;height:244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592;width:863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3" to="4055,102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1" to="4055,131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599" to="4055,159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7" to="4055,188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6" to="4055,21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4" to="4055,246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2" to="4055,275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0" to="4055,304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66;top:796;width:227;height:2241">
                      <v:shape id="shape_0" stroked="f" o:allowincell="f" style="position:absolute;left:3866;top:1082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796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659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372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235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1946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810;width:226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6;top:2523;width:226;height:225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42;top:879;width:4896;height:2303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ированный токовый или потенциальный вход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3;top:161;width:1699;height:339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326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26880"/>
                          <a:chOff x="0" y="0"/>
                          <a:chExt cx="5852880" cy="9326880"/>
                        </a:xfrm>
                      </wpg:grpSpPr>
                      <wpg:grpSp>
                        <wpg:cNvGrpSpPr/>
                        <wpg:grpSpPr>
                          <a:xfrm>
                            <a:off x="0" y="7223760"/>
                            <a:ext cx="585288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5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6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64008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2296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00584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188720"/>
                              <a:ext cx="14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37160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554480"/>
                              <a:ext cx="146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128880"/>
                              <a:ext cx="14400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152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182160"/>
                              <a:ext cx="310968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ированный токовый или потенциальный вход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56480"/>
                            <a:ext cx="10800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10240"/>
                            <a:ext cx="5487120" cy="17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2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504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7920"/>
                              <a:ext cx="5493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656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584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5040"/>
                              <a:ext cx="2560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36648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183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836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18360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6357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91512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408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656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80460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9800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9144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91512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9151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37232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64736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3730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831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53612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08360"/>
                            <a:ext cx="54871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16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3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360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6480"/>
                              <a:ext cx="54936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584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584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324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36504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1821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18288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6408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919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393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545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803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972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91440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9144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3716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64592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3716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867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5346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4640"/>
                            <a:ext cx="5487120" cy="17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"/>
                              <a:ext cx="108000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2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3</w:t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4</w:t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5</w:t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7</w:t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48</w:t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27468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457560"/>
                              <a:ext cx="5493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00620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005840"/>
                              <a:ext cx="2561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274680"/>
                              <a:ext cx="2560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366120"/>
                              <a:ext cx="92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1832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832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18324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64044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91476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404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6532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80424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9764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9144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914760"/>
                              <a:ext cx="36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91476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371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64700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3726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87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53576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1120"/>
                            <a:ext cx="5852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ис. 4.2.5. Подключение датчиков с нормированным выходным сигналом  и термопреобразователей сопротивления к моду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i-NOR/RTD-5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7120" cy="19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72880"/>
                              <a:ext cx="549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547920"/>
                              <a:ext cx="54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730800"/>
                              <a:ext cx="55008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48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0" y="1279440"/>
                              <a:ext cx="109800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26080" y="1279440"/>
                              <a:ext cx="256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920" y="547200"/>
                              <a:ext cx="2560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 термопреобразователя сопротивления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240" y="639360"/>
                              <a:ext cx="921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4557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45648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45648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5392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10774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370880"/>
                              <a:ext cx="914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1887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646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919520"/>
                              <a:ext cx="36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64520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1260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8086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</w:t>
                                  <w:t>контак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ms Rmn Cyr;Times New Roman" w:hAnsi="Tms Rmn Cyr;Times New Roman" w:cs="Tms Rmn Cyr;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34.4pt" coordorigin="22,161" coordsize="9217,14688">
                <v:group id="shape_0" style="position:absolute;left:22;top:11537;width:9217;height:2736">
                  <v:shape id="shape_0" fillcolor="white" stroked="f" o:allowincell="f" style="position:absolute;left:22;top:11824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5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11537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1968" to="4055,119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256" to="4055,1225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545" to="4055,1254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2833" to="4055,128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121" to="4055,1312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409" to="4055,1340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697" to="4055,1369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3985" to="4055,13985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66;top:11740;width:227;height:2243">
                    <v:shape id="shape_0" stroked="f" o:allowincell="f" style="position:absolute;left:3866;top:12027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174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604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31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180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2892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756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6;top:13468;width:226;height:226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42;top:11824;width:4896;height:2304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ированный токовый или потенциальный вход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;top:880;width:1700;height:244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;top:3327;width:8641;height:2737">
                  <v:shape id="shape_0" fillcolor="white" stroked="f" o:allowincell="f" style="position:absolute;left:22;top:3615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2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3327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3760" to="2615,376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4048;width:864;height:575">
                    <v:line id="shape_0" from="1751,4048" to="2615,404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336" to="2615,433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4624" to="2615,46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4912;width:1728;height:864">
                    <v:line id="shape_0" from="1751,4912" to="3479,491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200" to="3479,520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489" to="3479,54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5777" to="3479,57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4911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3760;width:4031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3904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3616" to="2615,404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3616" to="3190,361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3616" to="3192,390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4328" to="2615,476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4768" to="3190,47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4336" to="3192,47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3745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4594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5056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4767" to="3480,5199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4768" to="4056,47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4768" to="4057,505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5488" to="3480,59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5921" to="4056,592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5489" to="4057,592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4875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5746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6001;width:8641;height:2736">
                  <v:shape id="shape_0" fillcolor="white" stroked="f" o:allowincell="f" style="position:absolute;left:22;top:6288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3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6001;width:864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6432" to="2615,643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6720;width:864;height:576">
                    <v:line id="shape_0" from="1751,6720" to="2615,67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008" to="2615,70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297" to="2615,729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7585;width:1728;height:864">
                    <v:line id="shape_0" from="1751,7585" to="3479,75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7873" to="3479,787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161" to="3479,816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8449" to="3479,844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7585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6431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6576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6288" to="2615,6720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6289" to="3190,628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6289" to="3192,65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010" to="2615,744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449" to="3190,744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7008" to="3192,744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6402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7267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7729;width:143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7441" to="3480,787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7441" to="4056,744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7441" to="4057,77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161" to="3480,859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8593" to="4056,85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8161" to="4057,859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7555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7;top:8418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;top:8735;width:8641;height:2737">
                  <v:shape id="shape_0" fillcolor="white" stroked="f" o:allowincell="f" style="position:absolute;left:22;top:9023;width:1700;height:244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2</w:t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3</w:t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4</w:t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5</w:t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6</w:t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7</w:t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48</w:t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;top:8735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9168" to="2615,91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9456;width:864;height:575">
                    <v:line id="shape_0" from="1751,9456" to="2615,945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9744" to="2615,974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032" to="2615,1003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10320;width:1728;height:864">
                    <v:line id="shape_0" from="1751,10320" to="3479,103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608" to="3479,1060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0897" to="3479,1089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1185" to="3479,111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10319;width:4032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9168;width:4031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9312;width:144;height:431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9024" to="2615,945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024" to="3190,90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9024" to="3192,9311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9744" to="2615,1017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0176" to="3190,101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9744" to="3192,101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9153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0002;width:55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10464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10175" to="3480,1060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176" to="4056,10176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176" to="4057,1046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0896" to="3480,1132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1329" to="4056,11329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10897" to="4057,1132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10290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11154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2;top:14273;width:9216;height:57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ис. 4.2.5. Подключение датчиков с нормированным выходным сигналом  и термопреобразователей сопротивления к модул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i-NOR/RTD-5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;top:161;width:8641;height:3024">
                  <v:shape id="shape_0" fillcolor="white" stroked="f" o:allowincell="f" style="position:absolute;left:310;top:591;width:864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A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1,1024" to="2615,102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51;top:1312;width:865;height:576">
                    <v:line id="shape_0" from="1751,1312" to="2616,131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0" to="2616,160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2616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1;top:2176;width:1728;height:864">
                    <v:line id="shape_0" from="1751,2176" to="3479,21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4" to="3479,246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2" to="3479,275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0" to="3479,304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30;top:2176;width:4032;height:431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1023;width:4031;height:43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 термопреобразователя сопротивления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17;top:1168;width:144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5,879" to="2615,131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880" to="3190,88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880" to="3192,1168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1601" to="2615,203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2033" to="3190,20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1601" to="3192,203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85;top:1010;width:55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1;top:1858;width:56;height:55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82;top:2320;width:143;height:432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2033" to="3480,246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033" to="4055,2033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2033" to="4057,2320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754" to="3480,318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3184" to="4055,318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057,2752" to="4057,318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58;top:2146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3009;width:56;height:56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2;top:161;width:1700;height:339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</w:t>
                            <w:t>контак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ms Rmn Cyr;Times New Roman" w:hAnsi="Tms Rmn Cyr;Times New Roman" w:cs="Tms Rmn Cyr;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margin">
                  <wp:posOffset>102235</wp:posOffset>
                </wp:positionV>
                <wp:extent cx="5852795" cy="9326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9326880"/>
                          <a:chOff x="0" y="0"/>
                          <a:chExt cx="5852880" cy="9326880"/>
                        </a:xfrm>
                      </wpg:grpSpPr>
                      <wps:wsp>
                        <wps:cNvSpPr txBox="1"/>
                        <wps:spPr>
                          <a:xfrm>
                            <a:off x="720" y="3890160"/>
                            <a:ext cx="1079640" cy="15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2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3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4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5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6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7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38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52880" cy="93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2010960"/>
                              <a:ext cx="5486400" cy="173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160"/>
                                <a:ext cx="107964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2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2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2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2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2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2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2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A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97280" y="457200"/>
                                <a:ext cx="54936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1005840"/>
                                <a:ext cx="109800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25360" y="1005120"/>
                                <a:ext cx="2561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2480" y="27432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4520" y="365760"/>
                                <a:ext cx="92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8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18288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6357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91440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64008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25488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8038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880" y="1097280"/>
                                <a:ext cx="914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9136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91440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91440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372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64592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37160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9867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53504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3707640"/>
                              <a:ext cx="5303520" cy="164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A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7504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0" y="457920"/>
                                <a:ext cx="54936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1006560"/>
                                <a:ext cx="109800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48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936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2480" y="1005840"/>
                                <a:ext cx="2561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60320" y="274320"/>
                                <a:ext cx="2560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80920" y="366480"/>
                                <a:ext cx="92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828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8360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18360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6415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120" y="920160"/>
                                <a:ext cx="352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64080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960" y="2552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560" y="80460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000" y="1098000"/>
                                <a:ext cx="914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91440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0" y="91512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8160" y="91512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36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0" y="16473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8160" y="137304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360" y="98748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15354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5444640"/>
                              <a:ext cx="5486400" cy="173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107964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4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4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4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4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4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4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4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0"/>
                                <a:ext cx="5303520" cy="164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A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274320"/>
                                  <a:ext cx="548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0" y="457560"/>
                                  <a:ext cx="549360" cy="36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54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6480"/>
                                    <a:ext cx="54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1006920"/>
                                  <a:ext cx="109800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9360"/>
                                    <a:ext cx="10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2480" y="1006920"/>
                                  <a:ext cx="25610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ход термопреобразователя сопротивления 8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9600" y="274320"/>
                                  <a:ext cx="2561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ход термопреобразователя сопротивления 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1640" y="366120"/>
                                  <a:ext cx="9216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18288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8324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8324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64044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54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4044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26532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804960"/>
                                  <a:ext cx="363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000" y="109836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0" y="915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0" y="91548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520" y="91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0" y="13726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0" y="164700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520" y="13726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3320" y="98784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2600" y="154044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7222320"/>
                              <a:ext cx="5486400" cy="173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107964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5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5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5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5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5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5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5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A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2750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97280" y="457920"/>
                                <a:ext cx="5493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1007280"/>
                                <a:ext cx="109800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0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25360" y="100728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2480" y="27504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9560" y="36648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1828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8360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18360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6415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9151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64080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2656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80460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880" y="109800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915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91512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9151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36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64736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3730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6200" y="98748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5400" y="15408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61120"/>
                              <a:ext cx="58528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Рис. 4.2.6. Подключение термопреобразователей сопротивления к модул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i-NOR/RTD-6X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5486400" cy="201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7200"/>
                                <a:ext cx="10796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2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3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4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5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6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7</w:t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/>
                                    </w:rPr>
                                    <w:t>18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A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5486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73152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9728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28016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46304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64592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82880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25360" y="128016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2480" y="548640"/>
                                <a:ext cx="2561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 термопреобразователя сопротивления 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59480" y="640080"/>
                                <a:ext cx="921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4572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457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91368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1887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91440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52884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10774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880" y="137160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1887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18872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188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164520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192024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16459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12603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0520" y="180900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796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пь</w:t>
                                    <w:t>контакт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ms Rmn Cyr;Times New Roman" w:hAnsi="Tms Rmn Cyr;Times New Roman" w:cs="Tms Rmn Cyr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05pt;width:460.85pt;height:734.4pt" coordorigin="22,161" coordsize="9217,14688">
                <v:shape id="shape_0" fillcolor="white" stroked="f" o:allowincell="f" style="position:absolute;left:23;top:6287;width:1699;height:244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2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3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4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5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6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7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38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;top:161;width:9217;height:14688">
                  <v:group id="shape_0" style="position:absolute;left:23;top:3328;width:8640;height:2736">
                    <v:shape id="shape_0" fillcolor="white" stroked="f" o:allowincell="f" style="position:absolute;left:23;top:3615;width:1699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2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2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2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2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2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2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2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3328;width:863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A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3760" to="2614,376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51;top:4048;width:864;height:576">
                      <v:line id="shape_0" from="1751,4048" to="2615,4048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4336" to="2615,433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4624" to="2615,462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1;top:4912;width:1728;height:864">
                      <v:line id="shape_0" from="1751,4912" to="3479,491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5200" to="3479,5200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5488" to="3479,5488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5776" to="3479,577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30;top:4911;width:4032;height:432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2;top:3760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17;top:3904;width:144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3616" to="2615,4047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3616" to="3190,361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3616" to="3191,390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4329" to="2615,476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4768" to="3190,47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4336" to="3191,47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3729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4594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5056;width:143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4767" to="3480,5199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4768" to="4056,47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4768" to="4057,505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5489" to="3480,592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5920" to="4056,59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5488" to="4057,59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8;top:4882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42;top:5745;width:55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11;top:6000;width:8352;height:2593">
                    <v:shape id="shape_0" fillcolor="white" stroked="f" o:allowincell="f" style="position:absolute;left:311;top:6000;width:863;height:28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A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6433" to="2614,643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51;top:6721;width:864;height:576">
                      <v:line id="shape_0" from="1751,6721" to="2615,6721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7009" to="2615,7009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7297" to="2615,729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1;top:7585;width:1728;height:864">
                      <v:line id="shape_0" from="1751,7585" to="3479,7585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7873" to="3479,7873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8162" to="3479,816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8450" to="3479,8450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30;top:7584;width:4032;height:432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3;top:6432;width:4031;height:432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16;top:6577;width:144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6288" to="2615,672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6289" to="3190,62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2,6289" to="3192,65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7010" to="2615,7441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1,7449" to="3185,744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2,7009" to="3192,744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6402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7267;width:55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7729;width:143;height:432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7440" to="3480,7872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7441" to="4055,744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7441" to="4056,772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8154" to="3480,8585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8594" to="4055,859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8162" to="4056,859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8;top:7555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57;top:8418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3;top:8735;width:8640;height:2737">
                    <v:shape id="shape_0" fillcolor="white" stroked="f" o:allowincell="f" style="position:absolute;left:23;top:9023;width:1699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4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4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4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4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4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4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4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11;top:8735;width:8352;height:2593">
                      <v:shape id="shape_0" fillcolor="white" stroked="f" o:allowincell="f" style="position:absolute;left:311;top:8735;width:863;height:288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A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51,9167" to="2614,916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751;top:9456;width:864;height:576">
                        <v:line id="shape_0" from="1751,9456" to="2615,9456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9744" to="2615,9744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0033" to="2615,10033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51;top:10321;width:1728;height:864">
                        <v:line id="shape_0" from="1751,10321" to="3479,10321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0609" to="3479,10609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0897" to="3479,10897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1186" to="3479,11186" stroked="t" o:allowincell="f" style="position:absolute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630;top:10321;width:4032;height:431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 термопреобразователя сопротивления 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9167;width:4032;height:432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 термопреобразователя сопротивления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117;top:9312;width:144;height:432;mso-wrap-style:none;v-text-anchor:middle;mso-position-vertic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615,9023" to="2615,9455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9024" to="3190,902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1,9024" to="3191,931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9744" to="2615,10176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10177" to="3190,1017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1,9744" to="3191,1017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2585;top:9153;width:55;height:56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590;top:10003;width:56;height:55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982;top:10465;width:143;height:431;mso-wrap-style:none;v-text-anchor:middle;mso-position-vertic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80,10177" to="3480,10608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0177" to="4056,1017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7,10177" to="4057,1046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0897" to="3480,11328" stroked="t" o:allowincell="f" style="position:absolute;flip:y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11329" to="4056,11329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7,10897" to="4057,11328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3450;top:10291;width:55;height:55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449;top:11161;width:55;height:56;mso-wrap-style:none;v-text-anchor:middle;mso-position-vertic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23;top:11535;width:8640;height:2737">
                    <v:shape id="shape_0" fillcolor="white" stroked="f" o:allowincell="f" style="position:absolute;left:23;top:11823;width:1699;height:244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5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5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5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5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5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5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5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11535;width:863;height:288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A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1968" to="2614,119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51;top:12256;width:864;height:575">
                      <v:line id="shape_0" from="1751,12256" to="2615,12256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2544" to="2615,12544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2832" to="2615,12832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1;top:13121;width:1728;height:863">
                      <v:line id="shape_0" from="1751,13121" to="3479,13121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409" to="3479,13409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697" to="3479,13697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985" to="3479,13985" stroked="t" o:allowincell="f" style="position:absolute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30;top:13121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2;top:11968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25;top:12112;width:143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11823" to="2615,12255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1824" to="3190,1182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11824" to="3200,1211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2545" to="2615,12976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2976" to="3190,129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12544" to="3200,1297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11953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12802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13264;width:143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12976" to="3480,13407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12976" to="4056,12976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12976" to="4057,1326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13689" to="3480,14120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14129" to="4056,1412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13697" to="4057,1412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0;top:13090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33;top:13961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2;top:14273;width:9216;height:575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Рис. 4.2.6. Подключение термопреобразователей сопротивления к модулю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i-NOR/RTD-6XX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;top:161;width:8640;height:3168">
                    <v:shape id="shape_0" fillcolor="white" stroked="f" o:allowincell="f" style="position:absolute;left:23;top:881;width:1699;height:244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2</w:t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3</w:t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4</w:t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5</w:t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6</w:t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7</w:t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18</w:t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1;top:593;width:863;height:28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A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1,1025" to="2614,102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313" to="2615,131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01" to="2615,160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889" to="2615,1889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177" to="3479,2177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465" to="3479,246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2753" to="3479,275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041" to="3479,304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30;top:2177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2;top:1025;width:4032;height:431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 термопреобразователя сопротивления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09;top:1169;width:144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5,881" to="2615,1312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881" to="3190,881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881" to="3191,1168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600" to="2615,2032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2033" to="3190,203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1,1601" to="3191,2032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585;top:994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91;top:1858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82;top:2321;width:143;height:431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80,2033" to="3480,2464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2033" to="4056,2033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2033" to="4057,2320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2752" to="3480,3184" stroked="t" o:allowincell="f" style="position:absolute;flip:y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3185" to="4056,3185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2753" to="4057,3184" stroked="t" o:allowincell="f" style="position:absolute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8;top:2146;width:56;height:56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57;top:3010;width:56;height:55;mso-wrap-style:none;v-text-anchor:middle;mso-position-vertic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3;top:161;width:1699;height:33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пь</w:t>
                              <w:t>контак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ms Rmn Cyr;Times New Roman" w:hAnsi="Tms Rmn Cyr;Times New Roman" w:cs="Tms Rmn Cyr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АНИЕ РАБОТЫ МОДУЛЯ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уль ввода аналоговых сигналов Ai-NOR/RTD производит преобразование нормированных токовых сигналов и сигналов термосопротивлений в цифровые данные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>Преобразование входных аналоговых сигналов производится путем автоматического последовательного сканирования (подключения) входных цепей к входу общего нормирующего усилителя. Усиленный нормирующим усилителем входной сигнал (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10)В подается на высокостабильный преобразователь “аналог – частота”, время преобразования которого составляет 20 мс или 40 мс и устанавливается программно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>Преобразователь “аналог – частота” линейно преобразует входное напряжение (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10)В в частоту (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250) кГц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ботанное преобразователем количество импульсов за установленное время записывается в счетчик импульсов, входящий в состав однокристальной ЭВМ аналогового модуля. Таким образом, зафиксированное в счетчике цифровое значение является необработанным цифровым значением аналогового входного сигнала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кристальная ЭВМ модуля производит обработку полученных цифровых знач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неаризацию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енсацию температурного дрейф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щения (если необходимо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ку аналоговых датчиков на обрыв.</w:t>
      </w:r>
    </w:p>
    <w:p>
      <w:pPr>
        <w:pStyle w:val="21"/>
        <w:rPr/>
      </w:pPr>
      <w:r>
        <w:rPr/>
        <w:t>Необходимые данные для реализации вышеперечисленных функций хранятся в электрически перезаписываемом ПЗУ модуля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атываемые цифровые значения аналоговых сигналов помещаются в двухпортовую память, доступную для модуля CPU по шине расширения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н по шине расширения с модулем CPU обеспечивается через двухпортовые ОЗУ по принципу “команда – ответ”. Модуль CPU записывает в двухпортовое ОЗУ аналогового модуля код команды передачи аналоговых данных и номер канала аналогового ввода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кристальная ЭВМ аналогового модуля считывает из двухпортового ОЗУ полученную команду, и, при условии полной обработки запрошенного сигнала, помещает в двухпортовое ОЗУ код ответа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лучении кода ответа модуль CPU переписывает обработанное цифровое значение запрошенного аналогового канала в свой буфер и переходит к запросу и вводу следующего канала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ввода последнего аналогового канала модуль CPU запрашивает “статусный” регистр аналогового модуля, в котором отображаются состояния внутренних устройств модуля, а также исправность аналоговых датчиков, и только после этого переходит ко вводу первого аналогового канала. “Статусный” регистр сохраняется в памяти модуля CPU. Кроме того, в памяти CPU хранится содержимое EEPROM аналогового модуля, которое переписывается однократно, при включении питания, а также регистр “управления”, включающий ввод аналоговых данных. Все данные, относящиеся к аналоговому модулю доступны для считывания программным обеспечением верхнего уровня, например, программой “Справочник”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фер аналоговых данных находится в окне “Данные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 управления - в окне “Управление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татусный” регистр внутренних устройств модуля - в окне “Статус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татусный” регистр состояния аналоговых датчиков - в окне “Статус1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мое EEPROM - в окне “Параметр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 записи в EEPROM - в окне “Запись”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уп к окнам «Параметр» и «Запись» осуществляется через пароль.</w:t>
      </w:r>
      <w:r>
        <w:br w:type="page"/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ПИСАНИЕ ПРИНЦИПИАЛЬНОЙ СХЕМЫ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нципиальная схема модуля Ai-NOR/RTD представлена в </w:t>
        <w:br/>
        <w:t xml:space="preserve">приложении 2. Функционально модуль состоит из двух частей: интерфейса  магистрали и устройства ввода и преобразования аналоговых сигналов.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>Интерфейс магистрали представляет из себя два четырех байтных ОЗУ (DD5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DD8) с устройством адресации (DD2, DD3, DD4) и буфером данных DD1. Переключателем А1 устанавливается адрес модуля в адресном пространстве используемого модуля CPU в пределах 0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7. Соответствие положения переключателя А1 и базового адреса модуля представлено в таблице 6.1. Микросхемы DD5, DD6 служат для записи команд, а микросхемы DD7, DD8 - для чтения данных. </w:t>
      </w:r>
    </w:p>
    <w:p>
      <w:pPr>
        <w:pStyle w:val="Normal"/>
        <w:spacing w:lineRule="atLeast" w:line="360"/>
        <w:ind w:firstLine="56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1.</w:t>
      </w:r>
    </w:p>
    <w:p>
      <w:pPr>
        <w:pStyle w:val="Normal"/>
        <w:spacing w:lineRule="atLeast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ение переключател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зовый адрес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00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04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08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0C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10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14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18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FF1CH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</w:t>
            </w:r>
          </w:p>
        </w:tc>
      </w:tr>
    </w:tbl>
    <w:p>
      <w:pPr>
        <w:pStyle w:val="Normal"/>
        <w:spacing w:lineRule="atLeast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X - запрещенное состояние</w:t>
      </w:r>
    </w:p>
    <w:p>
      <w:pPr>
        <w:pStyle w:val="Normal"/>
        <w:spacing w:lineRule="atLeast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>Устройство ввода и преобразования аналоговых сигналов представляет из себя однокристальную микро-ЭВМ (ОМЭВМ) семейства 80С51. ОМЭВМ осуществляет коммутацию каналов через оптроны U1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U4, ввод частотного сигнала через оптрон U5, подсчет количества импульсов за единицу времени, программную фильтрацию и коррекцию данных, размещение преобразованных аналоговых данных во внутреннем буфере ОМЭВМ, а также считывание  команд из ОЗУ DD5, DD6 и записи данных в ОЗУ DD7, DD8. При записи по адресу "Базовый адрес +3" запускается RS-триггер, собранный на элементах DD9.1, DD9.2. С его выхода поступает запрос прерывания по линии INT0. ОМЭВМ считывает команду из ОЗУ DD5, DD6, сбрасывает RS-триггер, обрабатывает считанную команду и записывает данные в ОЗУ DD7, DD8. Время от момента возникновения запроса прерывания до появления информации в микросхемах DD7, DD8, т.е. до получения ответа - 4 мс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е для программной коррекции хранятся в электрически перепрограммируемой микросхеме памяти EEPROM (DD13), подключенной к порту Р1 ОМЭВМ. Микросхема DD12 контролирует напряжение питания и программно управляемый бит  WR. При понижении напряжения питания ниже 4,65 В, или при отсутствии сигнала WR в течение 200 мс микросхема DD12 формирует сигнал RESET и подает его на процессор,  осуществляя тем самым функцию сторожевого таймер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Аналоговая часть модуля Ai-NOR/RTD состоит из коммутаторов аналоговых сигналов (DA5 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 DA10, DA14, DA15), двух усилителей (DA2, DA3),  источника тока (DA1, VT1, VT2, VD6), преобразователя напряжения - частота DA11, а также схемы защиты входных цепей (VD8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 xml:space="preserve">VD87).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>При вводе нормированных аналоговых сигналов используется усилитель  DA2, на вход которого подается напряжение с резисторов R6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R81 при использовании датчиков с токовым выходом. При использовании датчиков с потенциальным выходом  резисторы R6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R81 не устанавливаются. При вводе данных с термометров сопротивления источник тока подает ток через коммутатор, термометр сопротивления и резистор R42. Падение напряжения, пропорциональное электрическому сопротивлению термометра сопротивления, подается на вход усилителя DA3. Сигналы с  выходов усилителей подаются на вход преобразователя напряжение - частота через коммутатор DA4. Для коррекции температурного дрейфа нормированных аналоговых каналов используются два источника опорного напряжения DA13, R47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R50, а  для каналов термометров сопротивления - два прецизионных резистора R44, R46. Цифровые данные этих каналов, соответствующие минимальному и максимальному входному сигналу, хранятся в EEPROM и по мере их дрейфа, вызванного изменением температуры окружающей среды, рассчитываются поправки, используемые для коррекции данных по измерительным каналам, обеспечивая тем самым компенсацию температурного дрейф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Микросхема  А2 - гальванически развязанный преобразователь напряжения из +5В в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>15В. Эта микросхема может не устанавливаться в модуле, в этом случае необходимо установить перемычки Х4, Х5, Х6. Если микросхема А2 установлена, эти перемычки необходимо снять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99945</wp:posOffset>
                </wp:positionH>
                <wp:positionV relativeFrom="page">
                  <wp:posOffset>3188970</wp:posOffset>
                </wp:positionV>
                <wp:extent cx="937895" cy="5955030"/>
                <wp:effectExtent l="7620" t="8255" r="6985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5955120"/>
                          <a:chOff x="0" y="0"/>
                          <a:chExt cx="937800" cy="59551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930960" cy="57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4" y="0"/>
                                </a:moveTo>
                                <a:lnTo>
                                  <a:pt x="19986" y="0"/>
                                </a:lnTo>
                                <a:lnTo>
                                  <a:pt x="19986" y="19998"/>
                                </a:lnTo>
                                <a:lnTo>
                                  <a:pt x="0" y="19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670720"/>
                            <a:ext cx="9309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94"/>
                                </a:moveTo>
                                <a:lnTo>
                                  <a:pt x="0" y="19955"/>
                                </a:lnTo>
                                <a:lnTo>
                                  <a:pt x="19986" y="19955"/>
                                </a:lnTo>
                                <a:lnTo>
                                  <a:pt x="1998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5pt;margin-top:251.1pt;width:73.85pt;height:468.9pt" coordorigin="3307,5022" coordsize="1477,9378">
                <v:shape id="shape_0" coordsize="20000,20000" path="m614,0l19986,0l19986,19998l0,19998l0,0e" stroked="t" o:allowincell="f" style="position:absolute;left:3316;top:5022;width:1465;height:897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22,0l0,0e" stroked="t" o:allowincell="f" style="position:absolute;left:3307;top:5022;width:71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2094l0,19955l19986,19955l19986,0e" stroked="t" o:allowincell="f" style="position:absolute;left:3318;top:13952;width:1465;height:4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05660</wp:posOffset>
                </wp:positionH>
                <wp:positionV relativeFrom="page">
                  <wp:posOffset>2884170</wp:posOffset>
                </wp:positionV>
                <wp:extent cx="210185" cy="306705"/>
                <wp:effectExtent l="8890" t="825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165.8pt;margin-top:227.1pt;width:16.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18385</wp:posOffset>
                </wp:positionH>
                <wp:positionV relativeFrom="page">
                  <wp:posOffset>2886710</wp:posOffset>
                </wp:positionV>
                <wp:extent cx="93345" cy="635"/>
                <wp:effectExtent l="8255" t="825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182.55pt;margin-top:227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5380</wp:posOffset>
                </wp:positionH>
                <wp:positionV relativeFrom="page">
                  <wp:posOffset>2848610</wp:posOffset>
                </wp:positionV>
                <wp:extent cx="28575" cy="38735"/>
                <wp:effectExtent l="8255" t="825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72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72l19556,0e" stroked="t" o:allowincell="f" style="position:absolute;margin-left:189.4pt;margin-top:224.3pt;width:2.2pt;height: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45055</wp:posOffset>
                </wp:positionH>
                <wp:positionV relativeFrom="page">
                  <wp:posOffset>2835910</wp:posOffset>
                </wp:positionV>
                <wp:extent cx="93345" cy="635"/>
                <wp:effectExtent l="8255" t="825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184.65pt;margin-top:223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86965</wp:posOffset>
                </wp:positionH>
                <wp:positionV relativeFrom="page">
                  <wp:posOffset>2785110</wp:posOffset>
                </wp:positionV>
                <wp:extent cx="93980" cy="635"/>
                <wp:effectExtent l="8255" t="825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5,0e" stroked="t" o:allowincell="f" style="position:absolute;margin-left:187.95pt;margin-top:219.3pt;width:7.3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ge">
                  <wp:posOffset>2734310</wp:posOffset>
                </wp:positionV>
                <wp:extent cx="93345" cy="635"/>
                <wp:effectExtent l="8255" t="825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190.3pt;margin-top:215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50465</wp:posOffset>
                </wp:positionH>
                <wp:positionV relativeFrom="page">
                  <wp:posOffset>2684145</wp:posOffset>
                </wp:positionV>
                <wp:extent cx="93345" cy="635"/>
                <wp:effectExtent l="8255" t="825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192.95pt;margin-top:211.3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87930</wp:posOffset>
                </wp:positionH>
                <wp:positionV relativeFrom="page">
                  <wp:posOffset>2633980</wp:posOffset>
                </wp:positionV>
                <wp:extent cx="93345" cy="635"/>
                <wp:effectExtent l="8890" t="825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195.9pt;margin-top:207.4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04745</wp:posOffset>
                </wp:positionH>
                <wp:positionV relativeFrom="page">
                  <wp:posOffset>2835275</wp:posOffset>
                </wp:positionV>
                <wp:extent cx="36195" cy="51435"/>
                <wp:effectExtent l="8890" t="825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189.35pt;margin-top:223.2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50770</wp:posOffset>
                </wp:positionH>
                <wp:positionV relativeFrom="page">
                  <wp:posOffset>2783205</wp:posOffset>
                </wp:positionV>
                <wp:extent cx="37465" cy="50800"/>
                <wp:effectExtent l="8890" t="825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1,0e" stroked="t" o:allowincell="f" style="position:absolute;margin-left:185.1pt;margin-top:219.15pt;width:2.9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69515</wp:posOffset>
                </wp:positionH>
                <wp:positionV relativeFrom="page">
                  <wp:posOffset>2738755</wp:posOffset>
                </wp:positionV>
                <wp:extent cx="34290" cy="50800"/>
                <wp:effectExtent l="8255" t="762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0,0e" stroked="t" o:allowincell="f" style="position:absolute;margin-left:194.45pt;margin-top:215.65pt;width:2.6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17445</wp:posOffset>
                </wp:positionH>
                <wp:positionV relativeFrom="page">
                  <wp:posOffset>2683510</wp:posOffset>
                </wp:positionV>
                <wp:extent cx="34290" cy="48895"/>
                <wp:effectExtent l="7620" t="8255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190.35pt;margin-top:211.3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38730</wp:posOffset>
                </wp:positionH>
                <wp:positionV relativeFrom="page">
                  <wp:posOffset>2635250</wp:posOffset>
                </wp:positionV>
                <wp:extent cx="38735" cy="51435"/>
                <wp:effectExtent l="8255" t="8255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199.9pt;margin-top:207.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48915</wp:posOffset>
                </wp:positionH>
                <wp:positionV relativeFrom="page">
                  <wp:posOffset>2326005</wp:posOffset>
                </wp:positionV>
                <wp:extent cx="38735" cy="51435"/>
                <wp:effectExtent l="8255" t="825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216.45pt;margin-top:183.1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27630</wp:posOffset>
                </wp:positionH>
                <wp:positionV relativeFrom="page">
                  <wp:posOffset>2374265</wp:posOffset>
                </wp:positionV>
                <wp:extent cx="34290" cy="48895"/>
                <wp:effectExtent l="7620" t="889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206.9pt;margin-top:186.95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79700</wp:posOffset>
                </wp:positionH>
                <wp:positionV relativeFrom="page">
                  <wp:posOffset>2429510</wp:posOffset>
                </wp:positionV>
                <wp:extent cx="33655" cy="50800"/>
                <wp:effectExtent l="8255" t="762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23,0e" stroked="t" o:allowincell="f" style="position:absolute;margin-left:211pt;margin-top:191.3pt;width:2.6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60320</wp:posOffset>
                </wp:positionH>
                <wp:positionV relativeFrom="page">
                  <wp:posOffset>2472690</wp:posOffset>
                </wp:positionV>
                <wp:extent cx="38100" cy="52070"/>
                <wp:effectExtent l="7620" t="7620" r="698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667,0e" stroked="t" o:allowincell="f" style="position:absolute;margin-left:201.6pt;margin-top:194.7pt;width:2.95pt;height:4.0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614295</wp:posOffset>
                </wp:positionH>
                <wp:positionV relativeFrom="page">
                  <wp:posOffset>2525395</wp:posOffset>
                </wp:positionV>
                <wp:extent cx="36195" cy="51435"/>
                <wp:effectExtent l="8890" t="825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205.85pt;margin-top:198.8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98115</wp:posOffset>
                </wp:positionH>
                <wp:positionV relativeFrom="page">
                  <wp:posOffset>2324735</wp:posOffset>
                </wp:positionV>
                <wp:extent cx="93345" cy="635"/>
                <wp:effectExtent l="8890" t="825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2.45pt;margin-top:183.0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660650</wp:posOffset>
                </wp:positionH>
                <wp:positionV relativeFrom="page">
                  <wp:posOffset>2374900</wp:posOffset>
                </wp:positionV>
                <wp:extent cx="92710" cy="635"/>
                <wp:effectExtent l="7620" t="825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09.5pt;margin-top:187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26995</wp:posOffset>
                </wp:positionH>
                <wp:positionV relativeFrom="page">
                  <wp:posOffset>2425700</wp:posOffset>
                </wp:positionV>
                <wp:extent cx="93345" cy="635"/>
                <wp:effectExtent l="8890" t="825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06.85pt;margin-top:191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97785</wp:posOffset>
                </wp:positionH>
                <wp:positionV relativeFrom="page">
                  <wp:posOffset>2475865</wp:posOffset>
                </wp:positionV>
                <wp:extent cx="92710" cy="635"/>
                <wp:effectExtent l="7620" t="825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04.55pt;margin-top:194.95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55240</wp:posOffset>
                </wp:positionH>
                <wp:positionV relativeFrom="page">
                  <wp:posOffset>2526665</wp:posOffset>
                </wp:positionV>
                <wp:extent cx="93345" cy="635"/>
                <wp:effectExtent l="8255" t="825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01.2pt;margin-top:198.9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615565</wp:posOffset>
                </wp:positionH>
                <wp:positionV relativeFrom="page">
                  <wp:posOffset>2540000</wp:posOffset>
                </wp:positionV>
                <wp:extent cx="28575" cy="37465"/>
                <wp:effectExtent l="8255" t="8255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56,0e" stroked="t" o:allowincell="f" style="position:absolute;margin-left:205.95pt;margin-top:200pt;width:2.2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527935</wp:posOffset>
                </wp:positionH>
                <wp:positionV relativeFrom="page">
                  <wp:posOffset>2576830</wp:posOffset>
                </wp:positionV>
                <wp:extent cx="93345" cy="635"/>
                <wp:effectExtent l="8255" t="825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199.05pt;margin-top:202.9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93010</wp:posOffset>
                </wp:positionH>
                <wp:positionV relativeFrom="page">
                  <wp:posOffset>2578735</wp:posOffset>
                </wp:positionV>
                <wp:extent cx="38735" cy="50800"/>
                <wp:effectExtent l="8255" t="762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196.3pt;margin-top:203.0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82240</wp:posOffset>
                </wp:positionH>
                <wp:positionV relativeFrom="page">
                  <wp:posOffset>2025650</wp:posOffset>
                </wp:positionV>
                <wp:extent cx="210820" cy="306705"/>
                <wp:effectExtent l="7620" t="8890" r="762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11.2pt;margin-top:159.5pt;width:16.5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85440</wp:posOffset>
                </wp:positionH>
                <wp:positionV relativeFrom="page">
                  <wp:posOffset>2038350</wp:posOffset>
                </wp:positionV>
                <wp:extent cx="948690" cy="635"/>
                <wp:effectExtent l="7620" t="8255" r="762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27.2pt;margin-top:160.5pt;width:74.6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32965</wp:posOffset>
                </wp:positionH>
                <wp:positionV relativeFrom="page">
                  <wp:posOffset>3156585</wp:posOffset>
                </wp:positionV>
                <wp:extent cx="937895" cy="629285"/>
                <wp:effectExtent l="8255" t="8255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499" y="0"/>
                              </a:lnTo>
                              <a:lnTo>
                                <a:pt x="19986" y="0"/>
                              </a:lnTo>
                              <a:lnTo>
                                <a:pt x="19986" y="1998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499,0l19986,0l19986,19980e" stroked="t" o:allowincell="f" style="position:absolute;margin-left:167.95pt;margin-top:248.55pt;width:73.8pt;height:4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21660</wp:posOffset>
                </wp:positionH>
                <wp:positionV relativeFrom="page">
                  <wp:posOffset>2834005</wp:posOffset>
                </wp:positionV>
                <wp:extent cx="166370" cy="52705"/>
                <wp:effectExtent l="7620" t="8255" r="762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290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290,19759l0,19759l5420,0l19924,0e" stroked="t" o:allowincell="f" style="position:absolute;margin-left:245.8pt;margin-top:223.15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242945</wp:posOffset>
                </wp:positionH>
                <wp:positionV relativeFrom="page">
                  <wp:posOffset>2828290</wp:posOffset>
                </wp:positionV>
                <wp:extent cx="40005" cy="248920"/>
                <wp:effectExtent l="8255" t="762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18"/>
                              </a:lnTo>
                              <a:lnTo>
                                <a:pt x="0" y="19949"/>
                              </a:lnTo>
                              <a:lnTo>
                                <a:pt x="0" y="5051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18l0,19949l0,5051e" stroked="t" o:allowincell="f" style="position:absolute;margin-left:255.35pt;margin-top:222.7pt;width:3.1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317875</wp:posOffset>
                </wp:positionH>
                <wp:positionV relativeFrom="page">
                  <wp:posOffset>2724150</wp:posOffset>
                </wp:positionV>
                <wp:extent cx="40005" cy="249555"/>
                <wp:effectExtent l="8890" t="825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35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35l0,19949l0,5140e" stroked="t" o:allowincell="f" style="position:absolute;margin-left:261.25pt;margin-top:214.5pt;width:3.1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88335</wp:posOffset>
                </wp:positionH>
                <wp:positionV relativeFrom="page">
                  <wp:posOffset>2729230</wp:posOffset>
                </wp:positionV>
                <wp:extent cx="167640" cy="52705"/>
                <wp:effectExtent l="7620" t="8255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251.05pt;margin-top:214.9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341370</wp:posOffset>
                </wp:positionH>
                <wp:positionV relativeFrom="page">
                  <wp:posOffset>2512695</wp:posOffset>
                </wp:positionV>
                <wp:extent cx="167640" cy="52705"/>
                <wp:effectExtent l="7620" t="8255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63.1pt;margin-top:197.8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67100</wp:posOffset>
                </wp:positionH>
                <wp:positionV relativeFrom="page">
                  <wp:posOffset>2508250</wp:posOffset>
                </wp:positionV>
                <wp:extent cx="40640" cy="249555"/>
                <wp:effectExtent l="8255" t="8255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86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86l0,19949l0,5140e" stroked="t" o:allowincell="f" style="position:absolute;margin-left:273pt;margin-top:197.5pt;width:3.15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388995</wp:posOffset>
                </wp:positionH>
                <wp:positionV relativeFrom="page">
                  <wp:posOffset>2618740</wp:posOffset>
                </wp:positionV>
                <wp:extent cx="40005" cy="248285"/>
                <wp:effectExtent l="8255" t="8255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02l0,19949l0,5064e" stroked="t" o:allowincell="f" style="position:absolute;margin-left:266.85pt;margin-top:206.2pt;width:3.1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270250</wp:posOffset>
                </wp:positionH>
                <wp:positionV relativeFrom="page">
                  <wp:posOffset>2623820</wp:posOffset>
                </wp:positionV>
                <wp:extent cx="166370" cy="52705"/>
                <wp:effectExtent l="7620" t="8255" r="762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3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3,19759l0,19759l5420,0l19924,0e" stroked="t" o:allowincell="f" style="position:absolute;margin-left:257.5pt;margin-top:206.6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538855</wp:posOffset>
                </wp:positionH>
                <wp:positionV relativeFrom="page">
                  <wp:posOffset>2400935</wp:posOffset>
                </wp:positionV>
                <wp:extent cx="41275" cy="248920"/>
                <wp:effectExtent l="8255" t="762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92" y="0"/>
                              </a:moveTo>
                              <a:lnTo>
                                <a:pt x="19692" y="13418"/>
                              </a:lnTo>
                              <a:lnTo>
                                <a:pt x="0" y="19949"/>
                              </a:lnTo>
                              <a:lnTo>
                                <a:pt x="0" y="510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92,0l19692,13418l0,19949l0,5102e" stroked="t" o:allowincell="f" style="position:absolute;margin-left:278.65pt;margin-top:189.05pt;width:3.2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16935</wp:posOffset>
                </wp:positionH>
                <wp:positionV relativeFrom="page">
                  <wp:posOffset>2404745</wp:posOffset>
                </wp:positionV>
                <wp:extent cx="167640" cy="52705"/>
                <wp:effectExtent l="7620" t="8255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69.05pt;margin-top:189.3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82975</wp:posOffset>
                </wp:positionH>
                <wp:positionV relativeFrom="page">
                  <wp:posOffset>2305050</wp:posOffset>
                </wp:positionV>
                <wp:extent cx="167640" cy="52705"/>
                <wp:effectExtent l="7620" t="825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274.25pt;margin-top:181.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08705</wp:posOffset>
                </wp:positionH>
                <wp:positionV relativeFrom="page">
                  <wp:posOffset>2298700</wp:posOffset>
                </wp:positionV>
                <wp:extent cx="40640" cy="248285"/>
                <wp:effectExtent l="7620" t="8255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02l0,19949l0,5064e" stroked="t" o:allowincell="f" style="position:absolute;margin-left:284.15pt;margin-top:181pt;width:3.15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432175</wp:posOffset>
                </wp:positionH>
                <wp:positionV relativeFrom="page">
                  <wp:posOffset>8524240</wp:posOffset>
                </wp:positionV>
                <wp:extent cx="38100" cy="50800"/>
                <wp:effectExtent l="8255" t="8255" r="762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270.25pt;margin-top:671.2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07105</wp:posOffset>
                </wp:positionH>
                <wp:positionV relativeFrom="page">
                  <wp:posOffset>8427720</wp:posOffset>
                </wp:positionV>
                <wp:extent cx="37465" cy="51435"/>
                <wp:effectExtent l="8890" t="825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61,0e" stroked="t" o:allowincell="f" style="position:absolute;margin-left:276.15pt;margin-top:663.6pt;width:2.9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046095</wp:posOffset>
                </wp:positionH>
                <wp:positionV relativeFrom="page">
                  <wp:posOffset>8822690</wp:posOffset>
                </wp:positionV>
                <wp:extent cx="210820" cy="307340"/>
                <wp:effectExtent l="7620" t="8255" r="762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39.85pt;margin-top:694.7pt;width:16.55pt;height:24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253740</wp:posOffset>
                </wp:positionH>
                <wp:positionV relativeFrom="page">
                  <wp:posOffset>8696325</wp:posOffset>
                </wp:positionV>
                <wp:extent cx="635" cy="127000"/>
                <wp:effectExtent l="8255" t="762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256.2pt;margin-top:684.75pt;width:0pt;height:9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305810</wp:posOffset>
                </wp:positionH>
                <wp:positionV relativeFrom="page">
                  <wp:posOffset>8715375</wp:posOffset>
                </wp:positionV>
                <wp:extent cx="27305" cy="37465"/>
                <wp:effectExtent l="8255" t="825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3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35,0e" stroked="t" o:allowincell="f" style="position:absolute;margin-left:260.3pt;margin-top:686.25pt;width:2.1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288665</wp:posOffset>
                </wp:positionH>
                <wp:positionV relativeFrom="page">
                  <wp:posOffset>8726805</wp:posOffset>
                </wp:positionV>
                <wp:extent cx="35560" cy="51435"/>
                <wp:effectExtent l="7620" t="8890" r="762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3,0e" stroked="t" o:allowincell="f" style="position:absolute;margin-left:258.95pt;margin-top:687.15pt;width:2.7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52470</wp:posOffset>
                </wp:positionH>
                <wp:positionV relativeFrom="page">
                  <wp:posOffset>8655050</wp:posOffset>
                </wp:positionV>
                <wp:extent cx="38735" cy="50800"/>
                <wp:effectExtent l="8255" t="8255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256.1pt;margin-top:681.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62325</wp:posOffset>
                </wp:positionH>
                <wp:positionV relativeFrom="page">
                  <wp:posOffset>8618855</wp:posOffset>
                </wp:positionV>
                <wp:extent cx="34925" cy="50800"/>
                <wp:effectExtent l="8255" t="762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6,0e" stroked="t" o:allowincell="f" style="position:absolute;margin-left:264.75pt;margin-top:678.65pt;width:2.7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583940</wp:posOffset>
                </wp:positionH>
                <wp:positionV relativeFrom="page">
                  <wp:posOffset>8333105</wp:posOffset>
                </wp:positionV>
                <wp:extent cx="33655" cy="51435"/>
                <wp:effectExtent l="8255" t="825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23,0e" stroked="t" o:allowincell="f" style="position:absolute;margin-left:282.2pt;margin-top:656.15pt;width:2.6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92475</wp:posOffset>
                </wp:positionH>
                <wp:positionV relativeFrom="page">
                  <wp:posOffset>8654415</wp:posOffset>
                </wp:positionV>
                <wp:extent cx="635" cy="123825"/>
                <wp:effectExtent l="4445" t="4445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259.25pt;margin-top:681.4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257550</wp:posOffset>
                </wp:positionH>
                <wp:positionV relativeFrom="page">
                  <wp:posOffset>8727440</wp:posOffset>
                </wp:positionV>
                <wp:extent cx="37465" cy="45720"/>
                <wp:effectExtent l="11430" t="11430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45720"/>
                          <a:chOff x="0" y="0"/>
                          <a:chExt cx="3744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87.2pt;width:2.95pt;height:3.6pt" coordorigin="5130,13744" coordsize="59,72">
                <v:shape id="shape_0" coordsize="20000,20000" path="m19661,0l0,0e" stroked="t" o:allowincell="f" style="position:absolute;left:5130;top:13815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61,0l0,0e" stroked="t" o:allowincell="f" style="position:absolute;left:5130;top:13744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251200</wp:posOffset>
                </wp:positionH>
                <wp:positionV relativeFrom="page">
                  <wp:posOffset>8539480</wp:posOffset>
                </wp:positionV>
                <wp:extent cx="113665" cy="159385"/>
                <wp:effectExtent l="7620" t="762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59480"/>
                          <a:chOff x="0" y="0"/>
                          <a:chExt cx="113760" cy="15948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pt;margin-top:672.4pt;width:8.95pt;height:12.6pt" coordorigin="5120,13448" coordsize="179,252">
                <v:shape id="shape_0" coordsize="20000,20000" path="m0,19753l19667,0e" stroked="t" o:allowincell="f" style="position:absolute;left:5120;top:13618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72,0e" stroked="t" o:allowincell="f" style="position:absolute;left:5238;top:13448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333115</wp:posOffset>
                </wp:positionH>
                <wp:positionV relativeFrom="page">
                  <wp:posOffset>8619490</wp:posOffset>
                </wp:positionV>
                <wp:extent cx="36830" cy="45085"/>
                <wp:effectExtent l="11430" t="11430" r="10160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678.7pt;width:2.9pt;height:3.55pt" coordorigin="5249,13574" coordsize="58,71">
                <v:shape id="shape_0" coordsize="20000,20000" path="m19655,0l0,0e" stroked="t" o:allowincell="f" style="position:absolute;left:5249;top:1357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249;top:1364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368040</wp:posOffset>
                </wp:positionH>
                <wp:positionV relativeFrom="page">
                  <wp:posOffset>8545830</wp:posOffset>
                </wp:positionV>
                <wp:extent cx="635" cy="124460"/>
                <wp:effectExtent l="4445" t="3810" r="254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65.2pt;margin-top:672.9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328035</wp:posOffset>
                </wp:positionH>
                <wp:positionV relativeFrom="page">
                  <wp:posOffset>8452485</wp:posOffset>
                </wp:positionV>
                <wp:extent cx="105410" cy="263525"/>
                <wp:effectExtent l="8255" t="762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263520"/>
                          <a:chOff x="0" y="0"/>
                          <a:chExt cx="105480" cy="26352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360"/>
                            <a:ext cx="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14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38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05pt;margin-top:665.55pt;width:8.3pt;height:20.75pt" coordorigin="5241,13311" coordsize="166,415">
                <v:shape id="shape_0" coordsize="20000,20000" path="m0,19756l19667,0e" stroked="t" o:allowincell="f" style="position:absolute;left:5241;top:13458;width:59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1l0,0e" stroked="t" o:allowincell="f" style="position:absolute;left:5244;top:13524;width:0;height:20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350;top:13376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67,0e" stroked="t" o:allowincell="f" style="position:absolute;left:5347;top:13311;width:59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35350</wp:posOffset>
                </wp:positionH>
                <wp:positionV relativeFrom="page">
                  <wp:posOffset>8451215</wp:posOffset>
                </wp:positionV>
                <wp:extent cx="635" cy="125095"/>
                <wp:effectExtent l="4445" t="4445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70.5pt;margin-top:665.45pt;width:0pt;height:9.8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400425</wp:posOffset>
                </wp:positionH>
                <wp:positionV relativeFrom="page">
                  <wp:posOffset>8525510</wp:posOffset>
                </wp:positionV>
                <wp:extent cx="36830" cy="44450"/>
                <wp:effectExtent l="10795" t="11430" r="10160" b="952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4280"/>
                          <a:chOff x="0" y="0"/>
                          <a:chExt cx="36720" cy="4428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671.3pt;width:2.9pt;height:3.5pt" coordorigin="5355,13426" coordsize="58,70">
                <v:shape id="shape_0" coordsize="20000,20000" path="m19655,0l0,0e" stroked="t" o:allowincell="f" style="position:absolute;left:5355;top:13495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355;top:13426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93440</wp:posOffset>
                </wp:positionH>
                <wp:positionV relativeFrom="page">
                  <wp:posOffset>8352155</wp:posOffset>
                </wp:positionV>
                <wp:extent cx="109855" cy="144145"/>
                <wp:effectExtent l="7620" t="8255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44000"/>
                          <a:chOff x="0" y="0"/>
                          <a:chExt cx="109800" cy="14400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9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pt;margin-top:657.65pt;width:8.65pt;height:11.35pt" coordorigin="5344,13153" coordsize="173,227">
                <v:shape id="shape_0" coordsize="20000,20000" path="m0,19750l19677,0e" stroked="t" o:allowincell="f" style="position:absolute;left:5344;top:13300;width:61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67,0e" stroked="t" o:allowincell="f" style="position:absolute;left:5457;top:13153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472180</wp:posOffset>
                </wp:positionH>
                <wp:positionV relativeFrom="page">
                  <wp:posOffset>8431530</wp:posOffset>
                </wp:positionV>
                <wp:extent cx="36195" cy="45720"/>
                <wp:effectExtent l="11430" t="11430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663.9pt;width:2.85pt;height:3.6pt" coordorigin="5468,13278" coordsize="57,72">
                <v:shape id="shape_0" coordsize="20000,20000" path="m19649,0l0,0e" stroked="t" o:allowincell="f" style="position:absolute;left:5468;top:13278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5468;top:13349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507105</wp:posOffset>
                </wp:positionH>
                <wp:positionV relativeFrom="page">
                  <wp:posOffset>8358505</wp:posOffset>
                </wp:positionV>
                <wp:extent cx="635" cy="124460"/>
                <wp:effectExtent l="4445" t="3810" r="254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76.15pt;margin-top:658.15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466465</wp:posOffset>
                </wp:positionH>
                <wp:positionV relativeFrom="page">
                  <wp:posOffset>8261985</wp:posOffset>
                </wp:positionV>
                <wp:extent cx="115570" cy="266065"/>
                <wp:effectExtent l="8890" t="8255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266040"/>
                          <a:chOff x="0" y="0"/>
                          <a:chExt cx="115560" cy="2660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8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9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95pt;margin-top:650.55pt;width:9.1pt;height:21pt" coordorigin="5459,13011" coordsize="182,420">
                <v:shape id="shape_0" coordsize="20000,20000" path="m0,19750l19672,0e" stroked="t" o:allowincell="f" style="position:absolute;left:5459;top:13164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461;top:13229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582;top:13077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6l19677,0e" stroked="t" o:allowincell="f" style="position:absolute;left:5579;top:13011;width:61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582670</wp:posOffset>
                </wp:positionH>
                <wp:positionV relativeFrom="page">
                  <wp:posOffset>8261985</wp:posOffset>
                </wp:positionV>
                <wp:extent cx="635" cy="123825"/>
                <wp:effectExtent l="5080" t="4445" r="2540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282.1pt;margin-top:650.5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549015</wp:posOffset>
                </wp:positionH>
                <wp:positionV relativeFrom="page">
                  <wp:posOffset>8335010</wp:posOffset>
                </wp:positionV>
                <wp:extent cx="36195" cy="45720"/>
                <wp:effectExtent l="12065" t="11430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656.3pt;width:2.85pt;height:3.6pt" coordorigin="5589,13126" coordsize="57,72">
                <v:shape id="shape_0" coordsize="20000,20000" path="m19649,0l0,0e" stroked="t" o:allowincell="f" style="position:absolute;left:5589;top:13197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5589;top:13126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541395</wp:posOffset>
                </wp:positionH>
                <wp:positionV relativeFrom="page">
                  <wp:posOffset>8161020</wp:posOffset>
                </wp:positionV>
                <wp:extent cx="116205" cy="145415"/>
                <wp:effectExtent l="8255" t="8255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45440"/>
                          <a:chOff x="0" y="0"/>
                          <a:chExt cx="116280" cy="14544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642.6pt;width:9.15pt;height:11.45pt" coordorigin="5577,12852" coordsize="183,229">
                <v:shape id="shape_0" coordsize="20000,20000" path="m0,19750l19672,0e" stroked="t" o:allowincell="f" style="position:absolute;left:5577;top:13001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72,0e" stroked="t" o:allowincell="f" style="position:absolute;left:5699;top:12852;width:60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625850</wp:posOffset>
                </wp:positionH>
                <wp:positionV relativeFrom="page">
                  <wp:posOffset>8241030</wp:posOffset>
                </wp:positionV>
                <wp:extent cx="36830" cy="45085"/>
                <wp:effectExtent l="11430" t="11430" r="10160" b="952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648.9pt;width:2.9pt;height:3.55pt" coordorigin="5710,12978" coordsize="58,71">
                <v:shape id="shape_0" coordsize="20000,20000" path="m19655,0l0,0e" stroked="t" o:allowincell="f" style="position:absolute;left:5710;top:1297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710;top:1304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660775</wp:posOffset>
                </wp:positionH>
                <wp:positionV relativeFrom="page">
                  <wp:posOffset>8167370</wp:posOffset>
                </wp:positionV>
                <wp:extent cx="635" cy="124460"/>
                <wp:effectExtent l="4445" t="3810" r="254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88.25pt;margin-top:643.1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621405</wp:posOffset>
                </wp:positionH>
                <wp:positionV relativeFrom="page">
                  <wp:posOffset>8168005</wp:posOffset>
                </wp:positionV>
                <wp:extent cx="38100" cy="50800"/>
                <wp:effectExtent l="7620" t="8255" r="762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285.15pt;margin-top:643.15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22040</wp:posOffset>
                </wp:positionH>
                <wp:positionV relativeFrom="page">
                  <wp:posOffset>8209280</wp:posOffset>
                </wp:positionV>
                <wp:extent cx="635" cy="127635"/>
                <wp:effectExtent l="8255" t="8255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285.2pt;margin-top:646.4pt;width:0pt;height:1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070225</wp:posOffset>
                </wp:positionH>
                <wp:positionV relativeFrom="page">
                  <wp:posOffset>3700145</wp:posOffset>
                </wp:positionV>
                <wp:extent cx="635" cy="593090"/>
                <wp:effectExtent l="8255" t="7620" r="635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291.3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070225</wp:posOffset>
                </wp:positionH>
                <wp:positionV relativeFrom="page">
                  <wp:posOffset>4168140</wp:posOffset>
                </wp:positionV>
                <wp:extent cx="635" cy="593090"/>
                <wp:effectExtent l="8255" t="7620" r="635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328.2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070225</wp:posOffset>
                </wp:positionH>
                <wp:positionV relativeFrom="page">
                  <wp:posOffset>4752975</wp:posOffset>
                </wp:positionV>
                <wp:extent cx="635" cy="593725"/>
                <wp:effectExtent l="8255" t="8255" r="635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374.2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070225</wp:posOffset>
                </wp:positionH>
                <wp:positionV relativeFrom="page">
                  <wp:posOffset>5337810</wp:posOffset>
                </wp:positionV>
                <wp:extent cx="635" cy="593090"/>
                <wp:effectExtent l="8255" t="7620" r="635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420.3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070225</wp:posOffset>
                </wp:positionH>
                <wp:positionV relativeFrom="page">
                  <wp:posOffset>5923915</wp:posOffset>
                </wp:positionV>
                <wp:extent cx="635" cy="593725"/>
                <wp:effectExtent l="8255" t="8255" r="635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466.4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070225</wp:posOffset>
                </wp:positionH>
                <wp:positionV relativeFrom="page">
                  <wp:posOffset>6514465</wp:posOffset>
                </wp:positionV>
                <wp:extent cx="635" cy="593090"/>
                <wp:effectExtent l="8255" t="7620" r="635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512.9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070225</wp:posOffset>
                </wp:positionH>
                <wp:positionV relativeFrom="page">
                  <wp:posOffset>7097395</wp:posOffset>
                </wp:positionV>
                <wp:extent cx="635" cy="593090"/>
                <wp:effectExtent l="8255" t="7620" r="635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558.8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070225</wp:posOffset>
                </wp:positionH>
                <wp:positionV relativeFrom="page">
                  <wp:posOffset>7675880</wp:posOffset>
                </wp:positionV>
                <wp:extent cx="635" cy="828040"/>
                <wp:effectExtent l="8255" t="7620" r="698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5e" stroked="t" o:allowincell="f" style="position:absolute;margin-left:241.75pt;margin-top:604.4pt;width:0pt;height:65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070225</wp:posOffset>
                </wp:positionH>
                <wp:positionV relativeFrom="page">
                  <wp:posOffset>8498205</wp:posOffset>
                </wp:positionV>
                <wp:extent cx="635" cy="593090"/>
                <wp:effectExtent l="8255" t="7620" r="635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41.75pt;margin-top:669.1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792220</wp:posOffset>
                </wp:positionH>
                <wp:positionV relativeFrom="page">
                  <wp:posOffset>2029460</wp:posOffset>
                </wp:positionV>
                <wp:extent cx="41275" cy="51435"/>
                <wp:effectExtent l="8255" t="8255" r="698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9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92,0e" stroked="t" o:allowincell="f" style="position:absolute;margin-left:298.6pt;margin-top:159.8pt;width:3.2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832225</wp:posOffset>
                </wp:positionH>
                <wp:positionV relativeFrom="page">
                  <wp:posOffset>1912620</wp:posOffset>
                </wp:positionV>
                <wp:extent cx="34290" cy="116840"/>
                <wp:effectExtent l="7620" t="7620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7935"/>
                              </a:lnTo>
                              <a:lnTo>
                                <a:pt x="8519" y="15978"/>
                              </a:lnTo>
                              <a:lnTo>
                                <a:pt x="11852" y="13804"/>
                              </a:lnTo>
                              <a:lnTo>
                                <a:pt x="15185" y="11630"/>
                              </a:lnTo>
                              <a:lnTo>
                                <a:pt x="17037" y="9348"/>
                              </a:lnTo>
                              <a:lnTo>
                                <a:pt x="18519" y="7065"/>
                              </a:lnTo>
                              <a:lnTo>
                                <a:pt x="19630" y="4674"/>
                              </a:lnTo>
                              <a:lnTo>
                                <a:pt x="19630" y="2391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7935l8519,15978l11852,13804l15185,11630l17037,9348l18519,7065l19630,4674l19630,2391l18889,0e" stroked="t" o:allowincell="f" style="position:absolute;margin-left:301.75pt;margin-top:150.6pt;width:2.65pt;height:9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65245</wp:posOffset>
                </wp:positionH>
                <wp:positionV relativeFrom="page">
                  <wp:posOffset>1804035</wp:posOffset>
                </wp:positionV>
                <wp:extent cx="635" cy="109220"/>
                <wp:effectExtent l="8890" t="7620" r="635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304.35pt;margin-top:142.05pt;width:0pt;height:8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860040</wp:posOffset>
                </wp:positionH>
                <wp:positionV relativeFrom="page">
                  <wp:posOffset>2016760</wp:posOffset>
                </wp:positionV>
                <wp:extent cx="40640" cy="51435"/>
                <wp:effectExtent l="7620" t="8255" r="698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8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88,0e" stroked="t" o:allowincell="f" style="position:absolute;margin-left:225.2pt;margin-top:158.8pt;width:3.1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00045</wp:posOffset>
                </wp:positionH>
                <wp:positionV relativeFrom="page">
                  <wp:posOffset>1901190</wp:posOffset>
                </wp:positionV>
                <wp:extent cx="34290" cy="116205"/>
                <wp:effectExtent l="7620" t="8255" r="698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8033"/>
                              </a:lnTo>
                              <a:lnTo>
                                <a:pt x="8519" y="15956"/>
                              </a:lnTo>
                              <a:lnTo>
                                <a:pt x="12222" y="13770"/>
                              </a:lnTo>
                              <a:lnTo>
                                <a:pt x="15185" y="11694"/>
                              </a:lnTo>
                              <a:lnTo>
                                <a:pt x="17407" y="9290"/>
                              </a:lnTo>
                              <a:lnTo>
                                <a:pt x="18519" y="7104"/>
                              </a:lnTo>
                              <a:lnTo>
                                <a:pt x="19259" y="4699"/>
                              </a:lnTo>
                              <a:lnTo>
                                <a:pt x="19630" y="2295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8033l8519,15956l12222,13770l15185,11694l17407,9290l18519,7104l19259,4699l19630,2295l18889,0e" stroked="t" o:allowincell="f" style="position:absolute;margin-left:228.35pt;margin-top:149.7pt;width:2.65pt;height:9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32430</wp:posOffset>
                </wp:positionH>
                <wp:positionV relativeFrom="page">
                  <wp:posOffset>1791970</wp:posOffset>
                </wp:positionV>
                <wp:extent cx="635" cy="109855"/>
                <wp:effectExtent l="8255" t="8255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230.9pt;margin-top:141.1pt;width:0pt;height:8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927985</wp:posOffset>
                </wp:positionH>
                <wp:positionV relativeFrom="page">
                  <wp:posOffset>1808480</wp:posOffset>
                </wp:positionV>
                <wp:extent cx="941070" cy="635"/>
                <wp:effectExtent l="7620" t="8255" r="762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30.55pt;margin-top:142.4pt;width:74.0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988945</wp:posOffset>
                </wp:positionH>
                <wp:positionV relativeFrom="page">
                  <wp:posOffset>1687830</wp:posOffset>
                </wp:positionV>
                <wp:extent cx="941705" cy="635"/>
                <wp:effectExtent l="8255" t="8255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35.35pt;margin-top:132.9pt;width:74.1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922270</wp:posOffset>
                </wp:positionH>
                <wp:positionV relativeFrom="page">
                  <wp:posOffset>1684655</wp:posOffset>
                </wp:positionV>
                <wp:extent cx="76200" cy="123190"/>
                <wp:effectExtent l="8255" t="8255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230.1pt;margin-top:132.65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923540</wp:posOffset>
                </wp:positionH>
                <wp:positionV relativeFrom="page">
                  <wp:posOffset>1685925</wp:posOffset>
                </wp:positionV>
                <wp:extent cx="73660" cy="121285"/>
                <wp:effectExtent l="7620" t="8255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5"/>
                              </a:moveTo>
                              <a:lnTo>
                                <a:pt x="1982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5l19828,0e" stroked="t" o:allowincell="f" style="position:absolute;margin-left:230.2pt;margin-top:132.75pt;width:5.75pt;height: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867150</wp:posOffset>
                </wp:positionH>
                <wp:positionV relativeFrom="page">
                  <wp:posOffset>8256270</wp:posOffset>
                </wp:positionV>
                <wp:extent cx="76200" cy="123190"/>
                <wp:effectExtent l="7620" t="8255" r="6985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304.5pt;margin-top:650.1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855720</wp:posOffset>
                </wp:positionH>
                <wp:positionV relativeFrom="page">
                  <wp:posOffset>8237855</wp:posOffset>
                </wp:positionV>
                <wp:extent cx="635" cy="146685"/>
                <wp:effectExtent l="8255" t="8255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13l0,0e" stroked="t" o:allowincell="f" style="position:absolute;margin-left:303.6pt;margin-top:648.65pt;width:0pt;height:11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758565</wp:posOffset>
                </wp:positionH>
                <wp:positionV relativeFrom="page">
                  <wp:posOffset>8157210</wp:posOffset>
                </wp:positionV>
                <wp:extent cx="97790" cy="80645"/>
                <wp:effectExtent l="7620" t="8255" r="698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19843"/>
                              </a:moveTo>
                              <a:lnTo>
                                <a:pt x="19740" y="17480"/>
                              </a:lnTo>
                              <a:lnTo>
                                <a:pt x="19351" y="15118"/>
                              </a:lnTo>
                              <a:lnTo>
                                <a:pt x="18831" y="12913"/>
                              </a:lnTo>
                              <a:lnTo>
                                <a:pt x="18052" y="10709"/>
                              </a:lnTo>
                              <a:lnTo>
                                <a:pt x="17013" y="8819"/>
                              </a:lnTo>
                              <a:lnTo>
                                <a:pt x="15844" y="6929"/>
                              </a:lnTo>
                              <a:lnTo>
                                <a:pt x="14416" y="5197"/>
                              </a:lnTo>
                              <a:lnTo>
                                <a:pt x="12987" y="3622"/>
                              </a:lnTo>
                              <a:lnTo>
                                <a:pt x="11299" y="2362"/>
                              </a:lnTo>
                              <a:lnTo>
                                <a:pt x="9610" y="1417"/>
                              </a:lnTo>
                              <a:lnTo>
                                <a:pt x="7662" y="630"/>
                              </a:lnTo>
                              <a:lnTo>
                                <a:pt x="5714" y="157"/>
                              </a:lnTo>
                              <a:lnTo>
                                <a:pt x="3766" y="0"/>
                              </a:lnTo>
                              <a:lnTo>
                                <a:pt x="1818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19843l19740,17480l19351,15118l18831,12913l18052,10709l17013,8819l15844,6929l14416,5197l12987,3622l11299,2362l9610,1417l7662,630l5714,157l3766,0l1818,0l0,315e" stroked="t" o:allowincell="f" style="position:absolute;margin-left:295.95pt;margin-top:642.3pt;width:7.65pt;height:6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855720</wp:posOffset>
                </wp:positionH>
                <wp:positionV relativeFrom="page">
                  <wp:posOffset>8225790</wp:posOffset>
                </wp:positionV>
                <wp:extent cx="635" cy="158750"/>
                <wp:effectExtent l="8255" t="7620" r="635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e" stroked="t" o:allowincell="f" style="position:absolute;margin-left:303.6pt;margin-top:647.7pt;width:0pt;height:12.4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733800</wp:posOffset>
                </wp:positionH>
                <wp:positionV relativeFrom="page">
                  <wp:posOffset>8159115</wp:posOffset>
                </wp:positionV>
                <wp:extent cx="122555" cy="66675"/>
                <wp:effectExtent l="8890" t="8255" r="6350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6" y="19810"/>
                              </a:moveTo>
                              <a:lnTo>
                                <a:pt x="19793" y="17143"/>
                              </a:lnTo>
                              <a:lnTo>
                                <a:pt x="19482" y="14476"/>
                              </a:lnTo>
                              <a:lnTo>
                                <a:pt x="19067" y="12000"/>
                              </a:lnTo>
                              <a:lnTo>
                                <a:pt x="18342" y="9714"/>
                              </a:lnTo>
                              <a:lnTo>
                                <a:pt x="17513" y="7429"/>
                              </a:lnTo>
                              <a:lnTo>
                                <a:pt x="16477" y="5524"/>
                              </a:lnTo>
                              <a:lnTo>
                                <a:pt x="15337" y="3810"/>
                              </a:lnTo>
                              <a:lnTo>
                                <a:pt x="14197" y="2286"/>
                              </a:lnTo>
                              <a:lnTo>
                                <a:pt x="12850" y="1143"/>
                              </a:lnTo>
                              <a:lnTo>
                                <a:pt x="11399" y="571"/>
                              </a:lnTo>
                              <a:lnTo>
                                <a:pt x="10052" y="0"/>
                              </a:lnTo>
                              <a:lnTo>
                                <a:pt x="8601" y="0"/>
                              </a:lnTo>
                              <a:lnTo>
                                <a:pt x="7150" y="381"/>
                              </a:lnTo>
                              <a:lnTo>
                                <a:pt x="5699" y="952"/>
                              </a:lnTo>
                              <a:lnTo>
                                <a:pt x="4352" y="1905"/>
                              </a:lnTo>
                              <a:lnTo>
                                <a:pt x="3109" y="3238"/>
                              </a:lnTo>
                              <a:lnTo>
                                <a:pt x="1969" y="4952"/>
                              </a:lnTo>
                              <a:lnTo>
                                <a:pt x="933" y="6667"/>
                              </a:lnTo>
                              <a:lnTo>
                                <a:pt x="0" y="895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6,19810l19793,17143l19482,14476l19067,12000l18342,9714l17513,7429l16477,5524l15337,3810l14197,2286l12850,1143l11399,571l10052,0l8601,0l7150,381l5699,952l4352,1905l3109,3238l1969,4952l933,6667l0,8952e" stroked="t" o:allowincell="f" style="position:absolute;margin-left:294pt;margin-top:642.45pt;width:9.6pt;height:5.2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658870</wp:posOffset>
                </wp:positionH>
                <wp:positionV relativeFrom="page">
                  <wp:posOffset>8187055</wp:posOffset>
                </wp:positionV>
                <wp:extent cx="73025" cy="106045"/>
                <wp:effectExtent l="8255" t="8890" r="698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0"/>
                              </a:moveTo>
                              <a:lnTo>
                                <a:pt x="1982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0l19826,0e" stroked="t" o:allowincell="f" style="position:absolute;margin-left:288.1pt;margin-top:644.65pt;width:5.7pt;height:8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934460</wp:posOffset>
                </wp:positionH>
                <wp:positionV relativeFrom="page">
                  <wp:posOffset>1697355</wp:posOffset>
                </wp:positionV>
                <wp:extent cx="635" cy="6552565"/>
                <wp:effectExtent l="8255" t="825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8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8e" stroked="t" o:allowincell="f" style="position:absolute;margin-left:309.8pt;margin-top:133.65pt;width:0pt;height:515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589655</wp:posOffset>
                </wp:positionH>
                <wp:positionV relativeFrom="page">
                  <wp:posOffset>8377555</wp:posOffset>
                </wp:positionV>
                <wp:extent cx="266700" cy="635"/>
                <wp:effectExtent l="7620" t="8255" r="762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0l0,0e" stroked="t" o:allowincell="f" style="position:absolute;margin-left:282.65pt;margin-top:659.65pt;width:20.9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710305</wp:posOffset>
                </wp:positionH>
                <wp:positionV relativeFrom="page">
                  <wp:posOffset>8232140</wp:posOffset>
                </wp:positionV>
                <wp:extent cx="151765" cy="635"/>
                <wp:effectExtent l="8890" t="8255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6,0l0,0e" stroked="t" o:allowincell="f" style="position:absolute;margin-left:292.15pt;margin-top:648.2pt;width:11.9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134360</wp:posOffset>
                </wp:positionH>
                <wp:positionV relativeFrom="page">
                  <wp:posOffset>8752840</wp:posOffset>
                </wp:positionV>
                <wp:extent cx="70485" cy="7048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pt;margin-top:689.2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0">
                <wp:simplePos x="0" y="0"/>
                <wp:positionH relativeFrom="page">
                  <wp:posOffset>3134360</wp:posOffset>
                </wp:positionH>
                <wp:positionV relativeFrom="page">
                  <wp:posOffset>8056245</wp:posOffset>
                </wp:positionV>
                <wp:extent cx="620395" cy="76771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67880"/>
                          <a:chOff x="0" y="0"/>
                          <a:chExt cx="620280" cy="767880"/>
                        </a:xfrm>
                      </wpg:grpSpPr>
                      <wps:wsp>
                        <wps:cNvSpPr/>
                        <wps:spPr>
                          <a:xfrm>
                            <a:off x="9360" y="7066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048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3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02360"/>
                            <a:ext cx="49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09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8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99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98040"/>
                            <a:ext cx="43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1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23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88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106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124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142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167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1928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2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2468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7275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3008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476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380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743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488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074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0920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10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31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49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82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9280"/>
                            <a:ext cx="44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25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82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484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516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56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034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023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016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005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991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8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980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973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69660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660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973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991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0164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936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82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48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3960"/>
                            <a:ext cx="47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2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3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80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75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2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33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512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764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32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4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60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83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74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5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22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0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2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32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656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83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16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556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6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844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6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8160"/>
                            <a:ext cx="33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24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4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752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5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75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4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040"/>
                            <a:ext cx="48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43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24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2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19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32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pt;margin-top:634.35pt;width:48.85pt;height:60.45pt" coordorigin="4936,12687" coordsize="977,1209">
                <v:shape id="shape_0" coordsize="20000,20000" path="m0,19747l19747,0e" stroked="t" o:allowincell="f" style="position:absolute;left:4951;top:1380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4948;top:137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7,0e" stroked="t" o:allowincell="f" style="position:absolute;left:4945;top:13794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4,0e" stroked="t" o:allowincell="f" style="position:absolute;left:4943;top:13793;width:77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3,0e" stroked="t" o:allowincell="f" style="position:absolute;left:4942;top:13791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4940;top:1378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14,0e" stroked="t" o:allowincell="f" style="position:absolute;left:4939;top:137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4937;top:13786;width:68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4936;top:13785;width:64;height:6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4936;top:1378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4936;top:13784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0,0e" stroked="t" o:allowincell="f" style="position:absolute;left:4936;top:13784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4936;top:13786;width:42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4940;top:13788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571,0e" stroked="t" o:allowincell="f" style="position:absolute;left:4945;top:13793;width:13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4956;top:1380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4957;top:13806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4960;top:1380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4964;top:1381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4968;top:13815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4971;top:13819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4975;top:13824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701,0e" stroked="t" o:allowincell="f" style="position:absolute;left:4980;top:13828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4984;top:13833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49,0e" stroked="t" o:allowincell="f" style="position:absolute;left:4990;top:13836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08,0e" stroked="t" o:allowincell="f" style="position:absolute;left:4996;top:13844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5001;top:13849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9;top:13857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5018;top:13866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4952;top:13801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4949;top:13804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4945;top:138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4943;top:13810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7l0,0e" stroked="t" o:allowincell="f" style="position:absolute;left:4943;top:13813;width:74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4940;top:13818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26l0,0e" stroked="t" o:allowincell="f" style="position:absolute;left:4940;top:13819;width:69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0l0,0e" stroked="t" o:allowincell="f" style="position:absolute;left:4939;top:13825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4936;top:13830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4936;top:1383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4936;top:13839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4936;top:13845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4936;top:13851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4940;top:13860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750l0,0e" stroked="t" o:allowincell="f" style="position:absolute;left:4945;top:13870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4956;top:1379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4957;top:13795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4960;top:13793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4964;top:13792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4968;top:13790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4971;top:13788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4977;top:13787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697l0,0e" stroked="t" o:allowincell="f" style="position:absolute;left:4980;top:13786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4984;top:13785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61l0,0e" stroked="t" o:allowincell="f" style="position:absolute;left:4990;top:13784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23l0,0e" stroked="t" o:allowincell="f" style="position:absolute;left:4996;top:13784;width:50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5001;top:13785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009;top:1378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19048l0,0e" stroked="t" o:allowincell="f" style="position:absolute;left:5018;top:13792;width:21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5817;top:12701;width:77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814;top:1270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5812;top:12697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0,0e" stroked="t" o:allowincell="f" style="position:absolute;left:5810;top:12695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3,0e" stroked="t" o:allowincell="f" style="position:absolute;left:5808;top:12693;width:74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5806;top:12692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22,0e" stroked="t" o:allowincell="f" style="position:absolute;left:5804;top:12690;width:71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5803;top:12688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7,0e" stroked="t" o:allowincell="f" style="position:absolute;left:5801;top:12688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7,0e" stroked="t" o:allowincell="f" style="position:absolute;left:5801;top:1268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3l19649,0e" stroked="t" o:allowincell="f" style="position:absolute;left:5801;top:12687;width:56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15,0e" stroked="t" o:allowincell="f" style="position:absolute;left:5801;top:12687;width:51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45,0e" stroked="t" o:allowincell="f" style="position:absolute;left:5803;top:12688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75l19394,0e" stroked="t" o:allowincell="f" style="position:absolute;left:5805;top:12690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5811;top:12696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5821;top:12706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823;top:1270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5828;top:12711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5829;top:12715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833;top:12718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18,0e" stroked="t" o:allowincell="f" style="position:absolute;left:5837;top:12722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841;top:1272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5845;top:12731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83l19677,0e" stroked="t" o:allowincell="f" style="position:absolute;left:5850;top:12735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5854;top:1273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5860;top:1274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5866;top:12752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875;top:12759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67,0e" stroked="t" o:allowincell="f" style="position:absolute;left:5882;top:12769;width:23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5817;top:12703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814;top:127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5812;top:12708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5810;top:12713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3l0,0e" stroked="t" o:allowincell="f" style="position:absolute;left:5808;top:12716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5806;top:12718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2l0,0e" stroked="t" o:allowincell="f" style="position:absolute;left:5804;top:12723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6,19710l0,0e" stroked="t" o:allowincell="f" style="position:absolute;left:5803;top:12727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5801;top:12732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2l0,0e" stroked="t" o:allowincell="f" style="position:absolute;left:5801;top:1273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5801;top:12742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08l0,0e" stroked="t" o:allowincell="f" style="position:absolute;left:5801;top:12747;width:51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45,19535l0,0e" stroked="t" o:allowincell="f" style="position:absolute;left:5803;top:12754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5805;top:12762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571l0,0e" stroked="t" o:allowincell="f" style="position:absolute;left:5811;top:12773;width:15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820;top:1269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823;top:126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7l0,0e" stroked="t" o:allowincell="f" style="position:absolute;left:5827;top:12695;width:75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5829;top:12694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5833;top:12692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22l0,0e" stroked="t" o:allowincell="f" style="position:absolute;left:5837;top:12690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841;top:126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5845;top:1268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7l0,0e" stroked="t" o:allowincell="f" style="position:absolute;left:5850;top:12688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55l0,0e" stroked="t" o:allowincell="f" style="position:absolute;left:5854;top:12687;width:58;height: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15l0,0e" stroked="t" o:allowincell="f" style="position:absolute;left:5860;top:12687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56l0,0e" stroked="t" o:allowincell="f" style="position:absolute;left:5866;top:12688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19459l0,0e" stroked="t" o:allowincell="f" style="position:absolute;left:5875;top:12688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5883;top:1269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683635</wp:posOffset>
                </wp:positionH>
                <wp:positionV relativeFrom="page">
                  <wp:posOffset>8056245</wp:posOffset>
                </wp:positionV>
                <wp:extent cx="70485" cy="70485"/>
                <wp:effectExtent l="1270" t="127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05pt;margin-top:634.3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45230</wp:posOffset>
                </wp:positionH>
                <wp:positionV relativeFrom="page">
                  <wp:posOffset>2234565</wp:posOffset>
                </wp:positionV>
                <wp:extent cx="70485" cy="70485"/>
                <wp:effectExtent l="1270" t="127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9pt;margin-top:175.9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121025</wp:posOffset>
                </wp:positionH>
                <wp:positionV relativeFrom="page">
                  <wp:posOffset>2234565</wp:posOffset>
                </wp:positionV>
                <wp:extent cx="694690" cy="958215"/>
                <wp:effectExtent l="1270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958320"/>
                          <a:chOff x="0" y="0"/>
                          <a:chExt cx="694800" cy="958320"/>
                        </a:xfrm>
                      </wpg:grpSpPr>
                      <wps:wsp>
                        <wps:cNvSpPr/>
                        <wps:spPr>
                          <a:xfrm>
                            <a:off x="633600" y="936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60"/>
                            <a:ext cx="48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76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04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9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52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2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22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0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8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76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55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09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74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23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64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220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260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8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83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6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32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56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8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16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8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2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824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5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90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48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7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2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5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8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59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971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0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42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935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17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9028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884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06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04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5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94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92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0360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061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0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100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26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151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91836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920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252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9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56"/>
                                </a:moveTo>
                                <a:lnTo>
                                  <a:pt x="195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933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93996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9784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9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0180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36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0540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86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1160"/>
                            <a:ext cx="4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29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2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9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24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67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942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4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92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910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8956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88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88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8877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87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87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8877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89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9208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5pt;margin-top:175.95pt;width:54.7pt;height:75.45pt" coordorigin="4915,3519" coordsize="1094,1509">
                <v:shape id="shape_0" coordsize="20000,20000" path="m0,19747l19747,0e" stroked="t" o:allowincell="f" style="position:absolute;left:5913;top:3534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911;top:3531;width:76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5909;top:3528;width:76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0,0e" stroked="t" o:allowincell="f" style="position:absolute;left:5906;top:3527;width:76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904;top:3525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5902;top:352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901;top:3521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5900;top:3520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5898;top:3519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5898;top:3519;width:60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9,0e" stroked="t" o:allowincell="f" style="position:absolute;left:5897;top:3519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00,0e" stroked="t" o:allowincell="f" style="position:absolute;left:5898;top:3519;width:48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5899;top:3520;width:41;height: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5901;top:3523;width:31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5906;top:3528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916;top:3538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919;top:354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5922;top:3544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5926;top:3547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930;top:3551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5932;top:3555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937;top:355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5941;top:3563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5945;top:3568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5950;top:3572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23l19615,0e" stroked="t" o:allowincell="f" style="position:absolute;left:5957;top:3578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5962;top:3584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5970;top:359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48,0e" stroked="t" o:allowincell="f" style="position:absolute;left:5981;top:3601;width:20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913;top:3535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911;top:353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5909;top:3541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906;top:3544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904;top:3548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902;top:355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5901;top:3554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4l0,0e" stroked="t" o:allowincell="f" style="position:absolute;left:5900;top:3559;width:68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5898;top:3564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898;top:3569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5897;top:3574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5898;top:3580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899;top:3586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5901;top:3595;width:31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906;top:3606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916;top:353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919;top:352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922;top:3528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926;top:35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5930;top:3524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5932;top:3523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0l0,0e" stroked="t" o:allowincell="f" style="position:absolute;left:5937;top:3522;width:69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5941;top:352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5945;top:3519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61l0,0e" stroked="t" o:allowincell="f" style="position:absolute;left:5950;top:351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23l0,0e" stroked="t" o:allowincell="f" style="position:absolute;left:5957;top:3519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5962;top:3519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59,19444l0,0e" stroked="t" o:allowincell="f" style="position:absolute;left:5970;top:352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5981;top:352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50,0e" stroked="t" o:allowincell="f" style="position:absolute;left:4930;top:4932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4928;top:493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4925;top:4927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4923;top:4926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4922;top:4923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0,0e" stroked="t" o:allowincell="f" style="position:absolute;left:4918;top:4921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4916;top:4920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06l19701,0e" stroked="t" o:allowincell="f" style="position:absolute;left:4916;top:4919;width:66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2,0e" stroked="t" o:allowincell="f" style="position:absolute;left:4915;top:4917;width:64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4915;top:491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4915;top:4916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8,0e" stroked="t" o:allowincell="f" style="position:absolute;left:4915;top:491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4915;top:4918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4918;top:4920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750,0e" stroked="t" o:allowincell="f" style="position:absolute;left:4924;top:4927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4932;top:4935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4936;top:494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37,0e" stroked="t" o:allowincell="f" style="position:absolute;left:4939;top:4942;width:75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4943;top:4946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3,0e" stroked="t" o:allowincell="f" style="position:absolute;left:4946;top:4948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4950;top:4952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4954;top:495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4958;top:496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7,0e" stroked="t" o:allowincell="f" style="position:absolute;left:4963;top:4965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55,0e" stroked="t" o:allowincell="f" style="position:absolute;left:4968;top:4969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4973;top:497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56l19556,0e" stroked="t" o:allowincell="f" style="position:absolute;left:4980;top:4982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987;top:4989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30,0e" stroked="t" o:allowincell="f" style="position:absolute;left:4996;top:4999;width:22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47l0,0e" stroked="t" o:allowincell="f" style="position:absolute;left:4929;top:4933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4928;top:493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4925;top:4939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4922;top:4942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4922;top:4945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4918;top:4950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18l0,0e" stroked="t" o:allowincell="f" style="position:absolute;left:4918;top:4954;width:72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10l0,0e" stroked="t" o:allowincell="f" style="position:absolute;left:4918;top:4957;width:66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4915;top:4962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4915;top:496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4915;top:4971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4915;top:497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4915;top:4983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4918;top:4992;width:32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4924;top:5003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4932;top:493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4936;top:4927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4939;top:49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4943;top:4924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0l0,0e" stroked="t" o:allowincell="f" style="position:absolute;left:4946;top:4922;width:74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4950;top:4920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4954;top:491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4958;top:491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83l0,0e" stroked="t" o:allowincell="f" style="position:absolute;left:4963;top:4917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4968;top:491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23l0,0e" stroked="t" o:allowincell="f" style="position:absolute;left:4973;top:4916;width:52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65l0,0e" stroked="t" o:allowincell="f" style="position:absolute;left:4980;top:4917;width:44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4987;top:492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4996;top:492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121025</wp:posOffset>
                </wp:positionH>
                <wp:positionV relativeFrom="page">
                  <wp:posOffset>3122295</wp:posOffset>
                </wp:positionV>
                <wp:extent cx="69850" cy="70485"/>
                <wp:effectExtent l="635" t="127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75pt;margin-top:245.85pt;width:5.4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768600</wp:posOffset>
                </wp:positionH>
                <wp:positionV relativeFrom="page">
                  <wp:posOffset>2271395</wp:posOffset>
                </wp:positionV>
                <wp:extent cx="452755" cy="513715"/>
                <wp:effectExtent l="7620" t="762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513720"/>
                          <a:chOff x="0" y="0"/>
                          <a:chExt cx="452880" cy="5137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3322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153" y="19975"/>
                                </a:lnTo>
                                <a:lnTo>
                                  <a:pt x="1996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20"/>
                            <a:ext cx="4071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3775" y="19975"/>
                                </a:lnTo>
                                <a:lnTo>
                                  <a:pt x="19969" y="0"/>
                                </a:lnTo>
                                <a:lnTo>
                                  <a:pt x="159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92680"/>
                            <a:ext cx="1238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67" y="19941"/>
                                </a:moveTo>
                                <a:lnTo>
                                  <a:pt x="6051" y="7294"/>
                                </a:lnTo>
                                <a:lnTo>
                                  <a:pt x="0" y="1412"/>
                                </a:lnTo>
                                <a:lnTo>
                                  <a:pt x="10667" y="2000"/>
                                </a:lnTo>
                                <a:lnTo>
                                  <a:pt x="14256" y="0"/>
                                </a:lnTo>
                                <a:lnTo>
                                  <a:pt x="15385" y="1118"/>
                                </a:lnTo>
                                <a:lnTo>
                                  <a:pt x="11692" y="3529"/>
                                </a:lnTo>
                                <a:lnTo>
                                  <a:pt x="17949" y="11118"/>
                                </a:lnTo>
                                <a:lnTo>
                                  <a:pt x="19897" y="1288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1040"/>
                            <a:ext cx="70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937"/>
                                </a:moveTo>
                                <a:lnTo>
                                  <a:pt x="13333" y="78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8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3162" y="8571"/>
                                </a:lnTo>
                                <a:lnTo>
                                  <a:pt x="18376" y="0"/>
                                </a:lnTo>
                                <a:lnTo>
                                  <a:pt x="19915" y="228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9268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57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28760"/>
                            <a:ext cx="88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7571" y="19365"/>
                                </a:lnTo>
                                <a:lnTo>
                                  <a:pt x="1985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178.85pt;width:35.65pt;height:40.45pt" coordorigin="4360,3577" coordsize="713,809">
                <v:shape id="shape_0" coordsize="20000,20000" path="m0,19975l153,19975l19962,0e" stroked="t" o:allowincell="f" style="position:absolute;left:4438;top:3577;width:522;height:7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75l3775,19975l19969,0l15913,0e" stroked="t" o:allowincell="f" style="position:absolute;left:4432;top:3581;width:640;height:79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0667,19941l6051,7294l0,1412l10667,2000l14256,0l15385,1118l11692,3529l17949,11118l19897,12882e" stroked="t" o:allowincell="f" style="position:absolute;left:4423;top:4038;width:194;height:3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20,19937l13333,7837l0,0e" stroked="t" o:allowincell="f" style="position:absolute;left:4370;top:4067;width:110;height:31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429l13162,8571l18376,0l19915,2286e" stroked="t" o:allowincell="f" style="position:absolute;left:4360;top:4028;width:233;height:3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61l19574,0e" stroked="t" o:allowincell="f" style="position:absolute;left:4542;top:4038;width:46;height:5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41l7571,19365l19857,0e" stroked="t" o:allowincell="f" style="position:absolute;left:4480;top:4252;width:139;height:12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771140</wp:posOffset>
                </wp:positionH>
                <wp:positionV relativeFrom="page">
                  <wp:posOffset>2402840</wp:posOffset>
                </wp:positionV>
                <wp:extent cx="315595" cy="381635"/>
                <wp:effectExtent l="1270" t="127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81600"/>
                          <a:chOff x="0" y="0"/>
                          <a:chExt cx="315720" cy="381600"/>
                        </a:xfrm>
                      </wpg:grpSpPr>
                      <wps:wsp>
                        <wps:cNvSpPr/>
                        <wps:spPr>
                          <a:xfrm>
                            <a:off x="56520" y="22716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2464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2284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2032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6"/>
                                </a:moveTo>
                                <a:lnTo>
                                  <a:pt x="198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7800"/>
                            <a:ext cx="64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600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276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2"/>
                                </a:moveTo>
                                <a:lnTo>
                                  <a:pt x="198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1096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8"/>
                                </a:moveTo>
                                <a:lnTo>
                                  <a:pt x="197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0844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6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0628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4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376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0052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361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864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233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0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32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5696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300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71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62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253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55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23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480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1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5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4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19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69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12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16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73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587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27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056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0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12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084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27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33"/>
                                </a:moveTo>
                                <a:lnTo>
                                  <a:pt x="19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059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638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192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37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01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6524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99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6524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76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5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95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6632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22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7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90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776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8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681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6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6884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432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68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2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69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18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803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702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82"/>
                                </a:moveTo>
                                <a:lnTo>
                                  <a:pt x="18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778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06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8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13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2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280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352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193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352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352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38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46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53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3004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3256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4360"/>
                            <a:ext cx="68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61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940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120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43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62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1"/>
                                </a:moveTo>
                                <a:lnTo>
                                  <a:pt x="198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840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5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16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3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2720"/>
                            <a:ext cx="72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5596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5848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560"/>
                            <a:ext cx="74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62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1"/>
                                </a:moveTo>
                                <a:lnTo>
                                  <a:pt x="198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496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3"/>
                                </a:moveTo>
                                <a:lnTo>
                                  <a:pt x="198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6784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000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5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180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7504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6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76840"/>
                            <a:ext cx="78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9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936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0"/>
                                </a:moveTo>
                                <a:lnTo>
                                  <a:pt x="198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8116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83680"/>
                            <a:ext cx="80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5840"/>
                            <a:ext cx="80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4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86920"/>
                            <a:ext cx="82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0160"/>
                            <a:ext cx="83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6"/>
                                </a:moveTo>
                                <a:lnTo>
                                  <a:pt x="198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9196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765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944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0"/>
                                </a:moveTo>
                                <a:lnTo>
                                  <a:pt x="197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765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5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9592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7"/>
                                </a:moveTo>
                                <a:lnTo>
                                  <a:pt x="197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9844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00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13200"/>
                            <a:ext cx="62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3732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48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6072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722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163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9" y="19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25360"/>
                            <a:ext cx="107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198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364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198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42640"/>
                            <a:ext cx="93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198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51640"/>
                            <a:ext cx="87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5" y="198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5956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6352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6784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7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71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1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61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5" y="198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00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44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7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8836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98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2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198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9736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0168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7" y="19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052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3" y="197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09960"/>
                            <a:ext cx="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3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135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197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182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25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688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30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34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384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344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7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51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9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556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6000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690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726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84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5" y="198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9944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044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5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559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64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2" y="199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604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5320"/>
                            <a:ext cx="14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4600"/>
                            <a:ext cx="138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9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388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388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7352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6" y="199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3520"/>
                            <a:ext cx="132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4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352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3" y="199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3520"/>
                            <a:ext cx="12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19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72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94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7208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13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3" y="198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1360"/>
                            <a:ext cx="103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7064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0" y="198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70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956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884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88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6" y="198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688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68120"/>
                            <a:ext cx="60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77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76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67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632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560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96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560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4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524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193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2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6524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0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89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45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87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380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46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6308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8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627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81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612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0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612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7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0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60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4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5876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69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80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627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569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569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6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8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55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548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189.2pt;width:24.85pt;height:30.05pt" coordorigin="4364,3784" coordsize="497,601">
                <v:shape id="shape_0" coordsize="20000,20000" path="m0,19811l19810,0e" stroked="t" o:allowincell="f" style="position:absolute;left:4453;top:4142;width:104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08,0e" stroked="t" o:allowincell="f" style="position:absolute;left:4452;top:4138;width:103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8,0e" stroked="t" o:allowincell="f" style="position:absolute;left:4451;top:4135;width:103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6l19806,0e" stroked="t" o:allowincell="f" style="position:absolute;left:4450;top:4131;width:102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2,0e" stroked="t" o:allowincell="f" style="position:absolute;left:4450;top:4127;width:100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802,0e" stroked="t" o:allowincell="f" style="position:absolute;left:4449;top:4124;width:100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2l19800,0e" stroked="t" o:allowincell="f" style="position:absolute;left:4448;top:4119;width:99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8l19798,0e" stroked="t" o:allowincell="f" style="position:absolute;left:4447;top:4116;width:98;height: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6l19796,0e" stroked="t" o:allowincell="f" style="position:absolute;left:4447;top:4113;width:97;height:9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4l19796,0e" stroked="t" o:allowincell="f" style="position:absolute;left:4446;top:4109;width:97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4,0e" stroked="t" o:allowincell="f" style="position:absolute;left:4445;top:4105;width:96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2,0e" stroked="t" o:allowincell="f" style="position:absolute;left:4444;top:4100;width:95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444;top:4156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4537;top:4081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4443;top:415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5000,0e" stroked="t" o:allowincell="f" style="position:absolute;left:4573;top:4053;width:3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440;top:415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091,0e" stroked="t" o:allowincell="f" style="position:absolute;left:4571;top:4031;width:21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29,0e" stroked="t" o:allowincell="f" style="position:absolute;left:4439;top:4147;width:34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00,0e" stroked="t" o:allowincell="f" style="position:absolute;left:4569;top:4031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4436;top:4142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4567;top:4030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59,0e" stroked="t" o:allowincell="f" style="position:absolute;left:4433;top:4139;width:36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4565;top:4029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432;top:4136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18571,0e" stroked="t" o:allowincell="f" style="position:absolute;left:4562;top:4028;width:13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430;top:4132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45l19545,0e" stroked="t" o:allowincell="f" style="position:absolute;left:4525;top:4029;width:43;height:4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428;top:4130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12l19524,0e" stroked="t" o:allowincell="f" style="position:absolute;left:4520;top:4031;width:41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426;top:412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00l19487,0e" stroked="t" o:allowincell="f" style="position:absolute;left:4515;top:4032;width:38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4424;top:412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4510;top:4034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59,0e" stroked="t" o:allowincell="f" style="position:absolute;left:4421;top:4119;width:36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394,0e" stroked="t" o:allowincell="f" style="position:absolute;left:4506;top:4037;width:32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420;top:411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4500;top:4038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417;top:4113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33l19333,0e" stroked="t" o:allowincell="f" style="position:absolute;left:4495;top:4041;width:29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416;top:4109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86l19286,0e" stroked="t" o:allowincell="f" style="position:absolute;left:4490;top:4042;width:27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414;top:410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4485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4412;top:4101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67,0e" stroked="t" o:allowincell="f" style="position:absolute;left:4481;top:4044;width:23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409;top:4098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30,0e" stroked="t" o:allowincell="f" style="position:absolute;left:4476;top:4044;width:2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407;top:4095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130,0e" stroked="t" o:allowincell="f" style="position:absolute;left:4470;top:4045;width:22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405;top:4092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000,0e" stroked="t" o:allowincell="f" style="position:absolute;left:4466;top:4046;width:19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4403;top:4087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48,0e" stroked="t" o:allowincell="f" style="position:absolute;left:4460;top:404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402;top:4084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4456;top:4048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4401;top:4081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4451;top:4049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397;top:407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824,0e" stroked="t" o:allowincell="f" style="position:absolute;left:4445;top:4050;width:16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395;top:407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4441;top:4050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393;top:4071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462l18462,0e" stroked="t" o:allowincell="f" style="position:absolute;left:4436;top:4051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391;top:406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182l18333,0e" stroked="t" o:allowincell="f" style="position:absolute;left:4431;top:4052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389;top:4064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8182,0e" stroked="t" o:allowincell="f" style="position:absolute;left:4426;top:4053;width:1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4388;top:4054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87l19487,0e" stroked="t" o:allowincell="f" style="position:absolute;left:4385;top:4055;width:38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429,0e" stroked="t" o:allowincell="f" style="position:absolute;left:4383;top:4056;width:34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10l19355,0e" stroked="t" o:allowincell="f" style="position:absolute;left:4381;top:4058;width:30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4379;top:4058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4377;top:4058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24,0e" stroked="t" o:allowincell="f" style="position:absolute;left:4376;top:405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571,0e" stroked="t" o:allowincell="f" style="position:absolute;left:4373;top:4059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7778,0e" stroked="t" o:allowincell="f" style="position:absolute;left:4371;top:4060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11,0e" stroked="t" o:allowincell="f" style="position:absolute;left:4455;top:4147;width:105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1l19811,0e" stroked="t" o:allowincell="f" style="position:absolute;left:4456;top:4150;width:105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3,0e" stroked="t" o:allowincell="f" style="position:absolute;left:4457;top:4153;width:106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7,0e" stroked="t" o:allowincell="f" style="position:absolute;left:4457;top:4156;width:108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8,0e" stroked="t" o:allowincell="f" style="position:absolute;left:4458;top:4161;width:109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4459;top:4164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4460;top:4168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1l19821,0e" stroked="t" o:allowincell="f" style="position:absolute;left:4461;top:4172;width:111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5l19823,0e" stroked="t" o:allowincell="f" style="position:absolute;left:4462;top:4175;width:112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3l19823,0e" stroked="t" o:allowincell="f" style="position:absolute;left:4463;top:4181;width:112;height:1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5,0e" stroked="t" o:allowincell="f" style="position:absolute;left:4463;top:4182;width:113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8,0e" stroked="t" o:allowincell="f" style="position:absolute;left:4464;top:4187;width:115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9,0e" stroked="t" o:allowincell="f" style="position:absolute;left:4465;top:4191;width:116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29,0e" stroked="t" o:allowincell="f" style="position:absolute;left:4466;top:4193;width:116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1l19831,0e" stroked="t" o:allowincell="f" style="position:absolute;left:4467;top:4198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3l19832,0e" stroked="t" o:allowincell="f" style="position:absolute;left:4468;top:4202;width:118;height:1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33,0e" stroked="t" o:allowincell="f" style="position:absolute;left:4469;top:4206;width:119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5l19833,0e" stroked="t" o:allowincell="f" style="position:absolute;left:4469;top:4209;width:119;height:1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6,0e" stroked="t" o:allowincell="f" style="position:absolute;left:4469;top:4212;width:121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6l19839,0e" stroked="t" o:allowincell="f" style="position:absolute;left:4470;top:4217;width:123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9l19839,0e" stroked="t" o:allowincell="f" style="position:absolute;left:4471;top:4220;width:123;height:1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0l19840,0e" stroked="t" o:allowincell="f" style="position:absolute;left:4473;top:4224;width:124;height:1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1,0e" stroked="t" o:allowincell="f" style="position:absolute;left:4473;top:4227;width:125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3,0e" stroked="t" o:allowincell="f" style="position:absolute;left:4474;top:4231;width:126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4l19843,0e" stroked="t" o:allowincell="f" style="position:absolute;left:4475;top:4234;width:126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5,0e" stroked="t" o:allowincell="f" style="position:absolute;left:4476;top:4236;width:128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6l19847,0e" stroked="t" o:allowincell="f" style="position:absolute;left:4476;top:4241;width:130;height:1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8,0e" stroked="t" o:allowincell="f" style="position:absolute;left:4477;top:4244;width:131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000,0e" stroked="t" o:allowincell="f" style="position:absolute;left:4478;top:4377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0l19783,0e" stroked="t" o:allowincell="f" style="position:absolute;left:4520;top:4248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500l17778,0e" stroked="t" o:allowincell="f" style="position:absolute;left:4479;top:4377;width:8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7l19785,0e" stroked="t" o:allowincell="f" style="position:absolute;left:4521;top:4250;width:92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7,0e" stroked="t" o:allowincell="f" style="position:absolute;left:4493;top:4254;width:122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200,0e" stroked="t" o:allowincell="f" style="position:absolute;left:4498;top:4352;width:24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15000,0e" stroked="t" o:allowincell="f" style="position:absolute;left:4614;top:4257;width: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796,0e" stroked="t" o:allowincell="f" style="position:absolute;left:4504;top:4277;width:97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3l19750,0e" stroked="t" o:allowincell="f" style="position:absolute;left:4509;top:4296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4515;top:4315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24,0e" stroked="t" o:allowincell="f" style="position:absolute;left:4521;top:4333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200,0e" stroked="t" o:allowincell="f" style="position:absolute;left:4526;top:4352;width:24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532;top:43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9,19889l0,0e" stroked="t" o:allowincell="f" style="position:absolute;left:4404;top:4125;width:179;height:1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19882l0,0e" stroked="t" o:allowincell="f" style="position:absolute;left:4413;top:4139;width:168;height:1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19875l0,0e" stroked="t" o:allowincell="f" style="position:absolute;left:4420;top:4152;width:159;height:15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19866l0,0e" stroked="t" o:allowincell="f" style="position:absolute;left:4430;top:4166;width:146;height:14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5,19855l0,0e" stroked="t" o:allowincell="f" style="position:absolute;left:4438;top:4181;width:137;height:1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19844l0,0e" stroked="t" o:allowincell="f" style="position:absolute;left:4444;top:4193;width:128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4445;top:4199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7,19836l0,0e" stroked="t" o:allowincell="f" style="position:absolute;left:4446;top:4206;width:122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1,19831l0,0e" stroked="t" o:allowincell="f" style="position:absolute;left:4448;top:4212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5,19825l0,0e" stroked="t" o:allowincell="f" style="position:absolute;left:4449;top:4219;width:113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0,19821l0,0e" stroked="t" o:allowincell="f" style="position:absolute;left:4451;top:4225;width:110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7,19815l0,0e" stroked="t" o:allowincell="f" style="position:absolute;left:4451;top:4232;width:108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8,19811l0,0e" stroked="t" o:allowincell="f" style="position:absolute;left:4453;top:4238;width:103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2,19802l0,0e" stroked="t" o:allowincell="f" style="position:absolute;left:4454;top:4245;width:100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94l0,0e" stroked="t" o:allowincell="f" style="position:absolute;left:4456;top:4253;width:95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7,19787l0,0e" stroked="t" o:allowincell="f" style="position:absolute;left:4456;top:4259;width:93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3,19780l0,0e" stroked="t" o:allowincell="f" style="position:absolute;left:4457;top:4265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3,19770l0,0e" stroked="t" o:allowincell="f" style="position:absolute;left:4458;top:4272;width:87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2,19762l0,0e" stroked="t" o:allowincell="f" style="position:absolute;left:4460;top:4278;width:83;height:8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53l0,0e" stroked="t" o:allowincell="f" style="position:absolute;left:4461;top:4285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4463;top:429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4463;top:429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14l0,0e" stroked="t" o:allowincell="f" style="position:absolute;left:4464;top:4305;width:70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8,19692l0,0e" stroked="t" o:allowincell="f" style="position:absolute;left:4466;top:4311;width:63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4467;top:4317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4469;top:4325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56l0,0e" stroked="t" o:allowincell="f" style="position:absolute;left:4469;top:4331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19487l0,0e" stroked="t" o:allowincell="f" style="position:absolute;left:4470;top:4338;width:39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94l0,0e" stroked="t" o:allowincell="f" style="position:absolute;left:4471;top:4344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4473;top:4351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000l0,0e" stroked="t" o:allowincell="f" style="position:absolute;left:4474;top:4357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4476;top:4365;width:1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476;top:4371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5,19895l0,0e" stroked="t" o:allowincell="f" style="position:absolute;left:4396;top:4113;width:190;height:1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0,19900l0,0e" stroked="t" o:allowincell="f" style="position:absolute;left:4389;top:4098;width:199;height:2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5,19905l0,0e" stroked="t" o:allowincell="f" style="position:absolute;left:4380;top:4084;width:209;height:2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4488;top:4187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000l0,0e" stroked="t" o:allowincell="f" style="position:absolute;left:4364;top:4062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2,19912l0,0e" stroked="t" o:allowincell="f" style="position:absolute;left:4367;top:4062;width:226;height:2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1l0,0e" stroked="t" o:allowincell="f" style="position:absolute;left:4373;top:4061;width:224;height:2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0l0,0e" stroked="t" o:allowincell="f" style="position:absolute;left:4377;top:4060;width:223;height:2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9,19910l0,0e" stroked="t" o:allowincell="f" style="position:absolute;left:4383;top:4059;width:218;height:2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8l0,0e" stroked="t" o:allowincell="f" style="position:absolute;left:4388;top:4058;width:215;height:2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7l0,0e" stroked="t" o:allowincell="f" style="position:absolute;left:4392;top:4058;width:214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6,19906l0,0e" stroked="t" o:allowincell="f" style="position:absolute;left:4397;top:4058;width:211;height:2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4,19905l0,0e" stroked="t" o:allowincell="f" style="position:absolute;left:4402;top:4058;width:208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3,19903l0,0e" stroked="t" o:allowincell="f" style="position:absolute;left:4407;top:4058;width:205;height:2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1,19902l0,0e" stroked="t" o:allowincell="f" style="position:absolute;left:4412;top:4058;width:202;height:20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7143l0,0e" stroked="t" o:allowincell="f" style="position:absolute;left:4416;top:40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4606;top:4240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7500l0,0e" stroked="t" o:allowincell="f" style="position:absolute;left:4421;top:4055;width:9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3,19883l0,0e" stroked="t" o:allowincell="f" style="position:absolute;left:4426;top:4054;width:170;height:1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19877l0,0e" stroked="t" o:allowincell="f" style="position:absolute;left:4430;top:4054;width:162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0,19869l0,0e" stroked="t" o:allowincell="f" style="position:absolute;left:4435;top:4053;width:153;height:1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0,19860l0,0e" stroked="t" o:allowincell="f" style="position:absolute;left:4440;top:4052;width:142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19851l0,0e" stroked="t" o:allowincell="f" style="position:absolute;left:4444;top:4051;width:133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4450;top:4050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6,19826l0,0e" stroked="t" o:allowincell="f" style="position:absolute;left:4455;top:4050;width:114;height:1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4459;top:4050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89l0,0e" stroked="t" o:allowincell="f" style="position:absolute;left:4464;top:4049;width:95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0,19770l0,0e" stroked="t" o:allowincell="f" style="position:absolute;left:4469;top:4048;width:86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4474;top:4048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01l0,0e" stroked="t" o:allowincell="f" style="position:absolute;left:4479;top:4047;width:66;height: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4483;top:404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15l0,0e" stroked="t" o:allowincell="f" style="position:absolute;left:4488;top:4045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4541;top:4094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59l0,0e" stroked="t" o:allowincell="f" style="position:absolute;left:4494;top:4045;width:25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4545;top:409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19310l0,0e" stroked="t" o:allowincell="f" style="position:absolute;left:4498;top:4044;width:27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4546;top:4087;width:2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19286l0,0e" stroked="t" o:allowincell="f" style="position:absolute;left:4503;top:4044;width:26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3333l0,0e" stroked="t" o:allowincell="f" style="position:absolute;left:4548;top:4084;width: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4507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4550;top:4082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19130l0,0e" stroked="t" o:allowincell="f" style="position:absolute;left:4512;top:4043;width:23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4554;top:407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4517;top:4042;width:20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4556;top:4075;width: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8947l0,0e" stroked="t" o:allowincell="f" style="position:absolute;left:4521;top:4041;width:19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4559;top:4073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8889l0,0e" stroked="t" o:allowincell="f" style="position:absolute;left:4525;top:4041;width:18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4561;top:407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8889l0,0e" stroked="t" o:allowincell="f" style="position:absolute;left:4530;top:403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0l0,0e" stroked="t" o:allowincell="f" style="position:absolute;left:4563;top:4068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571l0,0e" stroked="t" o:allowincell="f" style="position:absolute;left:4534;top:4038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4566;top:4064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4538;top:4037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4569;top:4061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8333l0,0e" stroked="t" o:allowincell="f" style="position:absolute;left:4543;top:4035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182l0,0e" stroked="t" o:allowincell="f" style="position:absolute;left:4548;top:4034;width: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569;top:405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7778l0,0e" stroked="t" o:allowincell="f" style="position:absolute;left:4551;top:4033;width: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4563;top:4041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500l0,0e" stroked="t" o:allowincell="f" style="position:absolute;left:4556;top:403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000l0,0e" stroked="t" o:allowincell="f" style="position:absolute;left:4561;top:4031;width:18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8824l0,0e" stroked="t" o:allowincell="f" style="position:absolute;left:4564;top:4030;width:17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4569;top:4029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4574;top:4028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55;top:378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53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53;top:37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55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081655</wp:posOffset>
                </wp:positionH>
                <wp:positionV relativeFrom="page">
                  <wp:posOffset>2402840</wp:posOffset>
                </wp:positionV>
                <wp:extent cx="5715" cy="5715"/>
                <wp:effectExtent l="1270" t="127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65pt;margin-top:189.2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05785</wp:posOffset>
                </wp:positionH>
                <wp:positionV relativeFrom="page">
                  <wp:posOffset>2405380</wp:posOffset>
                </wp:positionV>
                <wp:extent cx="4445" cy="5715"/>
                <wp:effectExtent l="127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5pt;margin-top:189.4pt;width:0.35pt;height:0.45pt" coordorigin="4891,3788" coordsize="7,9">
                <v:shape id="shape_0" coordsize="20000,20000" path="m0,17143l16667,0e" stroked="t" o:allowincell="f" style="position:absolute;left:4892;top:37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891;top:37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91;top:379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92;top:378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105785</wp:posOffset>
                </wp:positionH>
                <wp:positionV relativeFrom="page">
                  <wp:posOffset>2405380</wp:posOffset>
                </wp:positionV>
                <wp:extent cx="5080" cy="5715"/>
                <wp:effectExtent l="635" t="127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55pt;margin-top:189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098800</wp:posOffset>
                </wp:positionH>
                <wp:positionV relativeFrom="page">
                  <wp:posOffset>2415540</wp:posOffset>
                </wp:positionV>
                <wp:extent cx="6350" cy="6350"/>
                <wp:effectExtent l="635" t="635" r="127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pt;margin-top:190.2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1">
                <wp:simplePos x="0" y="0"/>
                <wp:positionH relativeFrom="page">
                  <wp:posOffset>3098800</wp:posOffset>
                </wp:positionH>
                <wp:positionV relativeFrom="page">
                  <wp:posOffset>2415540</wp:posOffset>
                </wp:positionV>
                <wp:extent cx="6350" cy="6350"/>
                <wp:effectExtent l="635" t="127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6480"/>
                          <a:chOff x="0" y="0"/>
                          <a:chExt cx="648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pt;margin-top:190.2pt;width:0.5pt;height:0.5pt" coordorigin="4880,3804" coordsize="10,10">
                <v:shape id="shape_0" coordsize="20000,20000" path="m0,16667l17143,0e" stroked="t" o:allowincell="f" style="position:absolute;left:4883;top:380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80;top:380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80;top:380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883;top:38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075305</wp:posOffset>
                </wp:positionH>
                <wp:positionV relativeFrom="page">
                  <wp:posOffset>2413000</wp:posOffset>
                </wp:positionV>
                <wp:extent cx="5715" cy="5715"/>
                <wp:effectExtent l="1270" t="127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15pt;margin-top:190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page">
                  <wp:posOffset>3063875</wp:posOffset>
                </wp:positionH>
                <wp:positionV relativeFrom="page">
                  <wp:posOffset>2413000</wp:posOffset>
                </wp:positionV>
                <wp:extent cx="17145" cy="26035"/>
                <wp:effectExtent l="1270" t="127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0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5pt;margin-top:190pt;width:1.35pt;height:2.1pt" coordorigin="4825,3800" coordsize="27,42">
                <v:shape id="shape_0" coordsize="20000,20000" path="m0,17143l16000,0e" stroked="t" o:allowincell="f" style="position:absolute;left:4847;top:380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844;top:38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44;top:3803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47;top:380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828;top:383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825;top:383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25;top:383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828;top:38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063875</wp:posOffset>
                </wp:positionH>
                <wp:positionV relativeFrom="page">
                  <wp:posOffset>2433320</wp:posOffset>
                </wp:positionV>
                <wp:extent cx="6350" cy="5715"/>
                <wp:effectExtent l="635" t="1270" r="127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5pt;margin-top:191.6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070225</wp:posOffset>
                </wp:positionH>
                <wp:positionV relativeFrom="page">
                  <wp:posOffset>2422525</wp:posOffset>
                </wp:positionV>
                <wp:extent cx="5080" cy="6350"/>
                <wp:effectExtent l="635" t="635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75pt;margin-top:190.7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590800</wp:posOffset>
                </wp:positionH>
                <wp:positionV relativeFrom="page">
                  <wp:posOffset>2056130</wp:posOffset>
                </wp:positionV>
                <wp:extent cx="731520" cy="1142365"/>
                <wp:effectExtent l="635" t="1270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142280"/>
                          <a:chOff x="0" y="0"/>
                          <a:chExt cx="731520" cy="1142280"/>
                        </a:xfrm>
                      </wpg:grpSpPr>
                      <wps:wsp>
                        <wps:cNvSpPr/>
                        <wps:spPr>
                          <a:xfrm>
                            <a:off x="480600" y="3682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6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90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672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9"/>
                                </a:moveTo>
                                <a:lnTo>
                                  <a:pt x="199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161.9pt;width:57.6pt;height:89.95pt" coordorigin="4080,3238" coordsize="1152,1799">
                <v:shape id="shape_0" coordsize="20000,20000" path="m0,17143l16667,0e" stroked="t" o:allowincell="f" style="position:absolute;left:4837;top:381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835;top:381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35;top:381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37;top:381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989l19983,0e" stroked="t" o:allowincell="f" style="position:absolute;left:4080;top:3238;width:1151;height:17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093720</wp:posOffset>
                </wp:positionH>
                <wp:positionV relativeFrom="page">
                  <wp:posOffset>2425700</wp:posOffset>
                </wp:positionV>
                <wp:extent cx="5080" cy="5715"/>
                <wp:effectExtent l="635" t="1270" r="127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6pt;margin-top:19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086100</wp:posOffset>
                </wp:positionH>
                <wp:positionV relativeFrom="page">
                  <wp:posOffset>2425700</wp:posOffset>
                </wp:positionV>
                <wp:extent cx="12700" cy="16510"/>
                <wp:effectExtent l="635" t="127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6560"/>
                          <a:chOff x="0" y="0"/>
                          <a:chExt cx="12600" cy="16560"/>
                        </a:xfrm>
                      </wpg:grpSpPr>
                      <wps:wsp>
                        <wps:cNvSpPr/>
                        <wps:spPr>
                          <a:xfrm>
                            <a:off x="90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2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1pt;width:1pt;height:1.3pt" coordorigin="4860,3820" coordsize="20,26">
                <v:shape id="shape_0" coordsize="20000,20000" path="m0,16667l16667,0e" stroked="t" o:allowincell="f" style="position:absolute;left:4874;top:382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872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872;top:382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874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63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860;top:38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60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863;top:383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086100</wp:posOffset>
                </wp:positionH>
                <wp:positionV relativeFrom="page">
                  <wp:posOffset>2437130</wp:posOffset>
                </wp:positionV>
                <wp:extent cx="5080" cy="5080"/>
                <wp:effectExtent l="635" t="635" r="1270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91.9pt;width:0.3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080385</wp:posOffset>
                </wp:positionH>
                <wp:positionV relativeFrom="page">
                  <wp:posOffset>2446655</wp:posOffset>
                </wp:positionV>
                <wp:extent cx="6350" cy="6350"/>
                <wp:effectExtent l="635" t="635" r="127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55pt;margin-top:192.65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3080385</wp:posOffset>
                </wp:positionH>
                <wp:positionV relativeFrom="page">
                  <wp:posOffset>2446655</wp:posOffset>
                </wp:positionV>
                <wp:extent cx="5715" cy="6350"/>
                <wp:effectExtent l="635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5pt;margin-top:192.65pt;width:0.45pt;height:0.5pt" coordorigin="4851,3853" coordsize="9,10">
                <v:shape id="shape_0" coordsize="20000,20000" path="m0,17143l17143,0e" stroked="t" o:allowincell="f" style="position:absolute;left:4853;top:38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51;top:38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51;top:38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853;top:3853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58160</wp:posOffset>
                </wp:positionH>
                <wp:positionV relativeFrom="page">
                  <wp:posOffset>2443480</wp:posOffset>
                </wp:positionV>
                <wp:extent cx="6350" cy="5715"/>
                <wp:effectExtent l="635" t="1270" r="127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8pt;margin-top:192.4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045460</wp:posOffset>
                </wp:positionH>
                <wp:positionV relativeFrom="page">
                  <wp:posOffset>2443480</wp:posOffset>
                </wp:positionV>
                <wp:extent cx="19050" cy="28575"/>
                <wp:effectExtent l="1270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51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pt;margin-top:192.4pt;width:1.5pt;height:2.25pt" coordorigin="4796,3848" coordsize="30,45">
                <v:shape id="shape_0" coordsize="20000,20000" path="m0,16000l16667,0e" stroked="t" o:allowincell="f" style="position:absolute;left:4820;top:385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17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817;top:38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20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798;top:388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4796;top:388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796;top:38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98;top:388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045460</wp:posOffset>
                </wp:positionH>
                <wp:positionV relativeFrom="page">
                  <wp:posOffset>2465705</wp:posOffset>
                </wp:positionV>
                <wp:extent cx="5715" cy="635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8pt;margin-top:194.1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066415</wp:posOffset>
                </wp:positionH>
                <wp:positionV relativeFrom="page">
                  <wp:posOffset>2470150</wp:posOffset>
                </wp:positionV>
                <wp:extent cx="6350" cy="5080"/>
                <wp:effectExtent l="127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194.5pt;width:0.5pt;height:0.4pt" coordorigin="4829,3890" coordsize="10,8">
                <v:shape id="shape_0" coordsize="20000,20000" path="m0,16000l17143,0e" stroked="t" o:allowincell="f" style="position:absolute;left:4832;top:38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4829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5000l0,0e" stroked="t" o:allowincell="f" style="position:absolute;left:4829;top:3894;width:6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4832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066415</wp:posOffset>
                </wp:positionH>
                <wp:positionV relativeFrom="page">
                  <wp:posOffset>2469515</wp:posOffset>
                </wp:positionV>
                <wp:extent cx="6350" cy="5715"/>
                <wp:effectExtent l="635" t="127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45pt;margin-top:194.4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074035</wp:posOffset>
                </wp:positionH>
                <wp:positionV relativeFrom="page">
                  <wp:posOffset>2460625</wp:posOffset>
                </wp:positionV>
                <wp:extent cx="5715" cy="5080"/>
                <wp:effectExtent l="1270" t="635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05pt;margin-top:193.7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8">
                <wp:simplePos x="0" y="0"/>
                <wp:positionH relativeFrom="page">
                  <wp:posOffset>3074035</wp:posOffset>
                </wp:positionH>
                <wp:positionV relativeFrom="page">
                  <wp:posOffset>2460625</wp:posOffset>
                </wp:positionV>
                <wp:extent cx="5715" cy="5080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05pt;margin-top:193.75pt;width:0.5pt;height:0.45pt" coordorigin="4841,3875" coordsize="10,9">
                <v:shape id="shape_0" coordsize="20000,20000" path="m0,16667l17143,0e" stroked="t" o:allowincell="f" style="position:absolute;left:4843;top:387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41;top:387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841;top:387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843;top:387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051810</wp:posOffset>
                </wp:positionH>
                <wp:positionV relativeFrom="page">
                  <wp:posOffset>2456815</wp:posOffset>
                </wp:positionV>
                <wp:extent cx="5715" cy="5715"/>
                <wp:effectExtent l="1270" t="127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3pt;margin-top:193.4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030855</wp:posOffset>
                </wp:positionH>
                <wp:positionV relativeFrom="page">
                  <wp:posOffset>2456815</wp:posOffset>
                </wp:positionV>
                <wp:extent cx="26670" cy="35560"/>
                <wp:effectExtent l="635" t="127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" cy="35640"/>
                          <a:chOff x="0" y="0"/>
                          <a:chExt cx="26640" cy="35640"/>
                        </a:xfrm>
                      </wpg:grpSpPr>
                      <wps:wsp>
                        <wps:cNvSpPr/>
                        <wps:spPr>
                          <a:xfrm>
                            <a:off x="234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6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93.45pt;width:2.1pt;height:2.8pt" coordorigin="4773,3869" coordsize="42,56">
                <v:shape id="shape_0" coordsize="20000,20000" path="m0,17143l16000,0e" stroked="t" o:allowincell="f" style="position:absolute;left:4810;top:3871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807;top:38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07;top:387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810;top:386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776;top:391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773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773;top:392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76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030855</wp:posOffset>
                </wp:positionH>
                <wp:positionV relativeFrom="page">
                  <wp:posOffset>2486660</wp:posOffset>
                </wp:positionV>
                <wp:extent cx="5715" cy="5715"/>
                <wp:effectExtent l="1270" t="127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65pt;margin-top:195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053080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196.05pt;width:0.45pt;height:0.5pt" coordorigin="4808,3921" coordsize="9,10">
                <v:shape id="shape_0" coordsize="20000,20000" path="m0,16667l16667,0e" stroked="t" o:allowincell="f" style="position:absolute;left:4811;top:392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808;top:392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08;top:39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811;top:392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053080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635" r="63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4pt;margin-top:196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page">
                  <wp:posOffset>3038475</wp:posOffset>
                </wp:positionH>
                <wp:positionV relativeFrom="page">
                  <wp:posOffset>2477135</wp:posOffset>
                </wp:positionV>
                <wp:extent cx="5080" cy="5080"/>
                <wp:effectExtent l="635" t="127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72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195.05pt;width:0.4pt;height:0.4pt" coordorigin="4785,3901" coordsize="8,8">
                <v:shape id="shape_0" coordsize="20000,20000" path="m0,16000l17143,0e" stroked="t" o:allowincell="f" style="position:absolute;left:4786;top:3904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5000,0e" stroked="t" o:allowincell="f" style="position:absolute;left:4785;top:3901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5000l0,0e" stroked="t" o:allowincell="f" style="position:absolute;left:4785;top:3905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786;top:39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037840</wp:posOffset>
                </wp:positionH>
                <wp:positionV relativeFrom="page">
                  <wp:posOffset>2477135</wp:posOffset>
                </wp:positionV>
                <wp:extent cx="5715" cy="5080"/>
                <wp:effectExtent l="1270" t="635" r="635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2pt;margin-top:195.0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6">
                <wp:simplePos x="0" y="0"/>
                <wp:positionH relativeFrom="page">
                  <wp:posOffset>3059430</wp:posOffset>
                </wp:positionH>
                <wp:positionV relativeFrom="page">
                  <wp:posOffset>2481580</wp:posOffset>
                </wp:positionV>
                <wp:extent cx="5080" cy="5080"/>
                <wp:effectExtent l="635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195.4pt;width:0.4pt;height:0.4pt" coordorigin="4818,3908" coordsize="8,8">
                <v:shape id="shape_0" coordsize="20000,20000" path="m0,16667l16000,0e" stroked="t" o:allowincell="f" style="position:absolute;left:4821;top:39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818;top:39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18;top:391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21;top:390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059430</wp:posOffset>
                </wp:positionH>
                <wp:positionV relativeFrom="page">
                  <wp:posOffset>2481580</wp:posOffset>
                </wp:positionV>
                <wp:extent cx="5715" cy="5080"/>
                <wp:effectExtent l="1270" t="635" r="635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9pt;margin-top:195.4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046730</wp:posOffset>
                </wp:positionH>
                <wp:positionV relativeFrom="page">
                  <wp:posOffset>2500630</wp:posOffset>
                </wp:positionV>
                <wp:extent cx="5080" cy="5715"/>
                <wp:effectExtent l="635" t="1270" r="127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9pt;margin-top:196.9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046730</wp:posOffset>
                </wp:positionH>
                <wp:positionV relativeFrom="page">
                  <wp:posOffset>2500630</wp:posOffset>
                </wp:positionV>
                <wp:extent cx="4445" cy="5080"/>
                <wp:effectExtent l="1270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9pt;margin-top:196.9pt;width:0.35pt;height:0.45pt" coordorigin="4798,3938" coordsize="7,9">
                <v:shape id="shape_0" coordsize="20000,20000" path="m0,16667l16667,0e" stroked="t" o:allowincell="f" style="position:absolute;left:4799;top:39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798;top:393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4798;top:394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99;top:393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23870</wp:posOffset>
                </wp:positionH>
                <wp:positionV relativeFrom="page">
                  <wp:posOffset>2496820</wp:posOffset>
                </wp:positionV>
                <wp:extent cx="6350" cy="5080"/>
                <wp:effectExtent l="635" t="635" r="127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1pt;margin-top:196.6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1">
                <wp:simplePos x="0" y="0"/>
                <wp:positionH relativeFrom="page">
                  <wp:posOffset>3023870</wp:posOffset>
                </wp:positionH>
                <wp:positionV relativeFrom="page">
                  <wp:posOffset>2496820</wp:posOffset>
                </wp:positionV>
                <wp:extent cx="6350" cy="5080"/>
                <wp:effectExtent l="635" t="127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pt;margin-top:196.6pt;width:0.45pt;height:0.4pt" coordorigin="4762,3932" coordsize="9,8">
                <v:shape id="shape_0" coordsize="20000,20000" path="m0,16000l17143,0e" stroked="t" o:allowincell="f" style="position:absolute;left:4765;top:393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762;top:393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762;top:39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765;top:393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039110</wp:posOffset>
                </wp:positionH>
                <wp:positionV relativeFrom="page">
                  <wp:posOffset>2509520</wp:posOffset>
                </wp:positionV>
                <wp:extent cx="6350" cy="6350"/>
                <wp:effectExtent l="635" t="635" r="127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3pt;margin-top:19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039110</wp:posOffset>
                </wp:positionH>
                <wp:positionV relativeFrom="page">
                  <wp:posOffset>2509520</wp:posOffset>
                </wp:positionV>
                <wp:extent cx="5715" cy="6350"/>
                <wp:effectExtent l="1270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pt;margin-top:197.6pt;width:0.45pt;height:0.5pt" coordorigin="4786,3952" coordsize="9,10">
                <v:shape id="shape_0" coordsize="20000,20000" path="m0,16667l16667,0e" stroked="t" o:allowincell="f" style="position:absolute;left:4789;top:395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4786;top:395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786;top:395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89;top:395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017520</wp:posOffset>
                </wp:positionH>
                <wp:positionV relativeFrom="page">
                  <wp:posOffset>2506345</wp:posOffset>
                </wp:positionV>
                <wp:extent cx="5715" cy="5715"/>
                <wp:effectExtent l="1270" t="127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6pt;margin-top:197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004185</wp:posOffset>
                </wp:positionH>
                <wp:positionV relativeFrom="page">
                  <wp:posOffset>2506345</wp:posOffset>
                </wp:positionV>
                <wp:extent cx="19050" cy="26670"/>
                <wp:effectExtent l="635" t="127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6640"/>
                          <a:chOff x="0" y="0"/>
                          <a:chExt cx="19080" cy="26640"/>
                        </a:xfrm>
                      </wpg:grpSpPr>
                      <wps:wsp>
                        <wps:cNvSpPr/>
                        <wps:spPr>
                          <a:xfrm>
                            <a:off x="151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8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197.35pt;width:1.5pt;height:2.15pt" coordorigin="4731,3947" coordsize="30,43">
                <v:shape id="shape_0" coordsize="20000,20000" path="m0,16667l16667,0e" stroked="t" o:allowincell="f" style="position:absolute;left:4755;top:39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752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752;top:395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755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4733;top:398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731;top:398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31;top:398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733;top:3980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004185</wp:posOffset>
                </wp:positionH>
                <wp:positionV relativeFrom="page">
                  <wp:posOffset>2527300</wp:posOffset>
                </wp:positionV>
                <wp:extent cx="5715" cy="5715"/>
                <wp:effectExtent l="1270" t="127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55pt;margin-top:199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26410</wp:posOffset>
                </wp:positionH>
                <wp:positionV relativeFrom="page">
                  <wp:posOffset>2531110</wp:posOffset>
                </wp:positionV>
                <wp:extent cx="5080" cy="5715"/>
                <wp:effectExtent l="1270" t="127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199.3pt;width:0.45pt;height:0.5pt" coordorigin="4766,3986" coordsize="9,10">
                <v:shape id="shape_0" coordsize="20000,20000" path="m0,17143l16667,0e" stroked="t" o:allowincell="f" style="position:absolute;left:4768;top:3988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766;top:3986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766;top:398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768;top:39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26410</wp:posOffset>
                </wp:positionH>
                <wp:positionV relativeFrom="page">
                  <wp:posOffset>2531110</wp:posOffset>
                </wp:positionV>
                <wp:extent cx="5080" cy="5715"/>
                <wp:effectExtent l="635" t="1270" r="127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3pt;margin-top:199.3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011170</wp:posOffset>
                </wp:positionH>
                <wp:positionV relativeFrom="page">
                  <wp:posOffset>2517775</wp:posOffset>
                </wp:positionV>
                <wp:extent cx="5080" cy="6350"/>
                <wp:effectExtent l="1270" t="127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pt;margin-top:198.25pt;width:0.4pt;height:0.5pt" coordorigin="4742,3965" coordsize="8,10">
                <v:shape id="shape_0" coordsize="20000,20000" path="m0,16667l16667,0e" stroked="t" o:allowincell="f" style="position:absolute;left:4744;top:39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742;top:396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742;top:39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44;top:396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011170</wp:posOffset>
                </wp:positionH>
                <wp:positionV relativeFrom="page">
                  <wp:posOffset>2517775</wp:posOffset>
                </wp:positionV>
                <wp:extent cx="5080" cy="6350"/>
                <wp:effectExtent l="635" t="635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1pt;margin-top:198.2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032760</wp:posOffset>
                </wp:positionH>
                <wp:positionV relativeFrom="page">
                  <wp:posOffset>2521585</wp:posOffset>
                </wp:positionV>
                <wp:extent cx="5715" cy="5715"/>
                <wp:effectExtent l="1270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198.55pt;width:0.45pt;height:0.45pt" coordorigin="4776,3971" coordsize="9,9">
                <v:shape id="shape_0" coordsize="20000,20000" path="m0,16667l16667,0e" stroked="t" o:allowincell="f" style="position:absolute;left:4779;top:39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776;top:397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4776;top:397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79;top:397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032125</wp:posOffset>
                </wp:positionH>
                <wp:positionV relativeFrom="page">
                  <wp:posOffset>2521585</wp:posOffset>
                </wp:positionV>
                <wp:extent cx="6350" cy="5715"/>
                <wp:effectExtent l="635" t="1270" r="127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5pt;margin-top:198.5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018155</wp:posOffset>
                </wp:positionH>
                <wp:positionV relativeFrom="page">
                  <wp:posOffset>2541270</wp:posOffset>
                </wp:positionV>
                <wp:extent cx="5080" cy="5715"/>
                <wp:effectExtent l="635" t="1270" r="127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65pt;margin-top:200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018790</wp:posOffset>
                </wp:positionH>
                <wp:positionV relativeFrom="page">
                  <wp:posOffset>2541270</wp:posOffset>
                </wp:positionV>
                <wp:extent cx="4445" cy="5715"/>
                <wp:effectExtent l="1270" t="127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pt;margin-top:200.1pt;width:0.35pt;height:0.5pt" coordorigin="4754,4002" coordsize="7,10">
                <v:shape id="shape_0" coordsize="20000,20000" path="m0,17143l16000,0e" stroked="t" o:allowincell="f" style="position:absolute;left:4757;top:400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754;top:4002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754;top:40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757;top:400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996565</wp:posOffset>
                </wp:positionH>
                <wp:positionV relativeFrom="page">
                  <wp:posOffset>2537460</wp:posOffset>
                </wp:positionV>
                <wp:extent cx="5715" cy="5715"/>
                <wp:effectExtent l="1270" t="127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95pt;margin-top:199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96565</wp:posOffset>
                </wp:positionH>
                <wp:positionV relativeFrom="page">
                  <wp:posOffset>2537460</wp:posOffset>
                </wp:positionV>
                <wp:extent cx="5080" cy="5715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95pt;margin-top:199.8pt;width:0.45pt;height:0.45pt" coordorigin="4719,3996" coordsize="9,9">
                <v:shape id="shape_0" coordsize="20000,20000" path="m0,16000l16667,0e" stroked="t" o:allowincell="f" style="position:absolute;left:4721;top:399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719;top:399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4719;top:40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21;top:3996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011805</wp:posOffset>
                </wp:positionH>
                <wp:positionV relativeFrom="page">
                  <wp:posOffset>2550795</wp:posOffset>
                </wp:positionV>
                <wp:extent cx="5715" cy="5715"/>
                <wp:effectExtent l="1270" t="127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15pt;margin-top:200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page">
                  <wp:posOffset>2992120</wp:posOffset>
                </wp:positionH>
                <wp:positionV relativeFrom="page">
                  <wp:posOffset>2546985</wp:posOffset>
                </wp:positionV>
                <wp:extent cx="24765" cy="9525"/>
                <wp:effectExtent l="635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9360"/>
                          <a:chOff x="0" y="0"/>
                          <a:chExt cx="24840" cy="9360"/>
                        </a:xfrm>
                      </wpg:grpSpPr>
                      <wps:wsp>
                        <wps:cNvSpPr/>
                        <wps:spPr>
                          <a:xfrm>
                            <a:off x="216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9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9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200.55pt;width:1.95pt;height:0.75pt" coordorigin="4712,4011" coordsize="39,15">
                <v:shape id="shape_0" coordsize="20000,20000" path="m0,17143l16000,0e" stroked="t" o:allowincell="f" style="position:absolute;left:4746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743;top:401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743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746;top:401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715;top:401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712;top:401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12;top:401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15;top:40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5770</wp:posOffset>
                </wp:positionH>
                <wp:positionV relativeFrom="page">
                  <wp:posOffset>2555240</wp:posOffset>
                </wp:positionV>
                <wp:extent cx="5715" cy="5080"/>
                <wp:effectExtent l="1270" t="635" r="635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1pt;margin-top:201.2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page">
                  <wp:posOffset>2985770</wp:posOffset>
                </wp:positionH>
                <wp:positionV relativeFrom="page">
                  <wp:posOffset>2555240</wp:posOffset>
                </wp:positionV>
                <wp:extent cx="5080" cy="5080"/>
                <wp:effectExtent l="1270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01.2pt;width:0.4pt;height:0.45pt" coordorigin="4702,4024" coordsize="8,9">
                <v:shape id="shape_0" coordsize="20000,20000" path="m0,16667l16000,0e" stroked="t" o:allowincell="f" style="position:absolute;left:4705;top:402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702;top:4024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4702;top:402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705;top:40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000375</wp:posOffset>
                </wp:positionH>
                <wp:positionV relativeFrom="page">
                  <wp:posOffset>2567940</wp:posOffset>
                </wp:positionV>
                <wp:extent cx="5715" cy="6350"/>
                <wp:effectExtent l="1270" t="635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25pt;margin-top:202.2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000375</wp:posOffset>
                </wp:positionH>
                <wp:positionV relativeFrom="page">
                  <wp:posOffset>2567940</wp:posOffset>
                </wp:positionV>
                <wp:extent cx="5715" cy="6350"/>
                <wp:effectExtent l="635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202.2pt;width:0.45pt;height:0.5pt" coordorigin="4725,4044" coordsize="9,10">
                <v:shape id="shape_0" coordsize="20000,20000" path="m0,16667l16667,0e" stroked="t" o:allowincell="f" style="position:absolute;left:4728;top:404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725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25;top:40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28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979420</wp:posOffset>
                </wp:positionH>
                <wp:positionV relativeFrom="page">
                  <wp:posOffset>2564765</wp:posOffset>
                </wp:positionV>
                <wp:extent cx="5080" cy="5715"/>
                <wp:effectExtent l="635" t="1270" r="127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6pt;margin-top:201.9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979420</wp:posOffset>
                </wp:positionH>
                <wp:positionV relativeFrom="page">
                  <wp:posOffset>2559050</wp:posOffset>
                </wp:positionV>
                <wp:extent cx="32385" cy="1079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" cy="10800"/>
                          <a:chOff x="0" y="0"/>
                          <a:chExt cx="32400" cy="10800"/>
                        </a:xfrm>
                      </wpg:grpSpPr>
                      <wps:wsp>
                        <wps:cNvSpPr/>
                        <wps:spPr>
                          <a:xfrm>
                            <a:off x="720" y="756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pt;margin-top:201.5pt;width:2.55pt;height:0.85pt" coordorigin="4692,4030" coordsize="51,17">
                <v:shape id="shape_0" coordsize="20000,20000" path="m0,16000l17143,0e" stroked="t" o:allowincell="f" style="position:absolute;left:4693;top:4042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692;top:403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4692;top:4043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693;top:403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737;top:40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735;top:403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35;top:403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37;top:403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006725</wp:posOffset>
                </wp:positionH>
                <wp:positionV relativeFrom="page">
                  <wp:posOffset>2559050</wp:posOffset>
                </wp:positionV>
                <wp:extent cx="5715" cy="5715"/>
                <wp:effectExtent l="1270" t="127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75pt;margin-top:201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6">
                <wp:simplePos x="0" y="0"/>
                <wp:positionH relativeFrom="page">
                  <wp:posOffset>2995295</wp:posOffset>
                </wp:positionH>
                <wp:positionV relativeFrom="page">
                  <wp:posOffset>2577465</wp:posOffset>
                </wp:positionV>
                <wp:extent cx="4445" cy="6350"/>
                <wp:effectExtent l="1270" t="127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6480"/>
                          <a:chOff x="0" y="0"/>
                          <a:chExt cx="432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85pt;margin-top:202.95pt;width:0.35pt;height:0.45pt" coordorigin="4717,4059" coordsize="7,9">
                <v:shape id="shape_0" coordsize="20000,20000" path="m0,17143l16000,0e" stroked="t" o:allowincell="f" style="position:absolute;left:4719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717;top:405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717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719;top:405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995295</wp:posOffset>
                </wp:positionH>
                <wp:positionV relativeFrom="page">
                  <wp:posOffset>2577465</wp:posOffset>
                </wp:positionV>
                <wp:extent cx="5080" cy="6350"/>
                <wp:effectExtent l="635" t="635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85pt;margin-top:202.9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88310</wp:posOffset>
                </wp:positionH>
                <wp:positionV relativeFrom="page">
                  <wp:posOffset>2586990</wp:posOffset>
                </wp:positionV>
                <wp:extent cx="6350" cy="5715"/>
                <wp:effectExtent l="635" t="1270" r="127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pt;margin-top:203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2972435</wp:posOffset>
                </wp:positionH>
                <wp:positionV relativeFrom="page">
                  <wp:posOffset>2574290</wp:posOffset>
                </wp:positionV>
                <wp:extent cx="22225" cy="18415"/>
                <wp:effectExtent l="635" t="127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8360"/>
                          <a:chOff x="0" y="0"/>
                          <a:chExt cx="22320" cy="18360"/>
                        </a:xfrm>
                      </wpg:grpSpPr>
                      <wps:wsp>
                        <wps:cNvSpPr/>
                        <wps:spPr>
                          <a:xfrm>
                            <a:off x="17640" y="140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3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05pt;margin-top:202.7pt;width:1.75pt;height:1.5pt" coordorigin="4681,4054" coordsize="35,30">
                <v:shape id="shape_0" coordsize="20000,20000" path="m0,17143l17143,0e" stroked="t" o:allowincell="f" style="position:absolute;left:4709;top:407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706;top:40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706;top:407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709;top:407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4684;top:4057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681;top:405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681;top:40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684;top:4054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972435</wp:posOffset>
                </wp:positionH>
                <wp:positionV relativeFrom="page">
                  <wp:posOffset>2574290</wp:posOffset>
                </wp:positionV>
                <wp:extent cx="6350" cy="5715"/>
                <wp:effectExtent l="635" t="1270" r="127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05pt;margin-top:202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976880</wp:posOffset>
                </wp:positionH>
                <wp:positionV relativeFrom="page">
                  <wp:posOffset>2606675</wp:posOffset>
                </wp:positionV>
                <wp:extent cx="5715" cy="5080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205.25pt;width:0.45pt;height:0.45pt" coordorigin="4688,4105" coordsize="9,9">
                <v:shape id="shape_0" coordsize="20000,20000" path="m0,16667l16667,0e" stroked="t" o:allowincell="f" style="position:absolute;left:4691;top:410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688;top:410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88;top:41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691;top:410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976880</wp:posOffset>
                </wp:positionH>
                <wp:positionV relativeFrom="page">
                  <wp:posOffset>2606675</wp:posOffset>
                </wp:positionV>
                <wp:extent cx="5715" cy="5080"/>
                <wp:effectExtent l="1270" t="635" r="635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4pt;margin-top:205.2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983230</wp:posOffset>
                </wp:positionH>
                <wp:positionV relativeFrom="page">
                  <wp:posOffset>2597150</wp:posOffset>
                </wp:positionV>
                <wp:extent cx="5715" cy="5715"/>
                <wp:effectExtent l="1270" t="127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9pt;margin-top:204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967355</wp:posOffset>
                </wp:positionH>
                <wp:positionV relativeFrom="page">
                  <wp:posOffset>2584450</wp:posOffset>
                </wp:positionV>
                <wp:extent cx="20955" cy="18415"/>
                <wp:effectExtent l="1270" t="12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8360"/>
                          <a:chOff x="0" y="0"/>
                          <a:chExt cx="20880" cy="18360"/>
                        </a:xfrm>
                      </wpg:grpSpPr>
                      <wps:wsp>
                        <wps:cNvSpPr/>
                        <wps:spPr>
                          <a:xfrm>
                            <a:off x="1728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2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203.5pt;width:1.65pt;height:1.5pt" coordorigin="4673,4070" coordsize="33,30">
                <v:shape id="shape_0" coordsize="20000,20000" path="m0,16667l16667,0e" stroked="t" o:allowincell="f" style="position:absolute;left:4700;top:40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698;top:409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98;top:409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700;top:40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675;top:407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673;top:40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4673;top:4073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675;top:407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967355</wp:posOffset>
                </wp:positionH>
                <wp:positionV relativeFrom="page">
                  <wp:posOffset>2583815</wp:posOffset>
                </wp:positionV>
                <wp:extent cx="5080" cy="5715"/>
                <wp:effectExtent l="635" t="127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65pt;margin-top:203.4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961005</wp:posOffset>
                </wp:positionH>
                <wp:positionV relativeFrom="page">
                  <wp:posOffset>2595245</wp:posOffset>
                </wp:positionV>
                <wp:extent cx="5715" cy="5715"/>
                <wp:effectExtent l="1270" t="1270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15pt;margin-top:204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87">
                <wp:simplePos x="0" y="0"/>
                <wp:positionH relativeFrom="page">
                  <wp:posOffset>2961005</wp:posOffset>
                </wp:positionH>
                <wp:positionV relativeFrom="page">
                  <wp:posOffset>2595245</wp:posOffset>
                </wp:positionV>
                <wp:extent cx="5080" cy="5715"/>
                <wp:effectExtent l="1270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5pt;margin-top:204.35pt;width:0.4pt;height:0.5pt" coordorigin="4663,4087" coordsize="8,10">
                <v:shape id="shape_0" coordsize="20000,20000" path="m0,17143l16000,0e" stroked="t" o:allowincell="f" style="position:absolute;left:4666;top:408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663;top:40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63;top:40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666;top:40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955290</wp:posOffset>
                </wp:positionH>
                <wp:positionV relativeFrom="page">
                  <wp:posOffset>2604135</wp:posOffset>
                </wp:positionV>
                <wp:extent cx="5715" cy="6350"/>
                <wp:effectExtent l="1270" t="635" r="635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7pt;margin-top:205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955290</wp:posOffset>
                </wp:positionH>
                <wp:positionV relativeFrom="page">
                  <wp:posOffset>2604135</wp:posOffset>
                </wp:positionV>
                <wp:extent cx="20955" cy="19050"/>
                <wp:effectExtent l="1270" t="127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9080"/>
                          <a:chOff x="0" y="0"/>
                          <a:chExt cx="20880" cy="190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5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7pt;margin-top:205.05pt;width:1.65pt;height:1.5pt" coordorigin="4654,4101" coordsize="33,30">
                <v:shape id="shape_0" coordsize="20000,20000" path="m0,17143l17143,0e" stroked="t" o:allowincell="f" style="position:absolute;left:4656;top:41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654;top:410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54;top:41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656;top:41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681;top:412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5000,0e" stroked="t" o:allowincell="f" style="position:absolute;left:4680;top:4123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6667l0,0e" stroked="t" o:allowincell="f" style="position:absolute;left:4680;top:4125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81;top:4123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971800</wp:posOffset>
                </wp:positionH>
                <wp:positionV relativeFrom="page">
                  <wp:posOffset>2617470</wp:posOffset>
                </wp:positionV>
                <wp:extent cx="5080" cy="5715"/>
                <wp:effectExtent l="635" t="127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06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64815</wp:posOffset>
                </wp:positionH>
                <wp:positionV relativeFrom="page">
                  <wp:posOffset>2627630</wp:posOffset>
                </wp:positionV>
                <wp:extent cx="6350" cy="5080"/>
                <wp:effectExtent l="635" t="635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45pt;margin-top:206.9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48305</wp:posOffset>
                </wp:positionH>
                <wp:positionV relativeFrom="page">
                  <wp:posOffset>2614930</wp:posOffset>
                </wp:positionV>
                <wp:extent cx="22225" cy="17145"/>
                <wp:effectExtent l="635" t="127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7280"/>
                          <a:chOff x="0" y="0"/>
                          <a:chExt cx="22320" cy="17280"/>
                        </a:xfrm>
                      </wpg:grpSpPr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26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5pt;margin-top:205.9pt;width:1.75pt;height:1.35pt" coordorigin="4643,4118" coordsize="35,27">
                <v:shape id="shape_0" coordsize="20000,20000" path="m0,16667l16667,0e" stroked="t" o:allowincell="f" style="position:absolute;left:4672;top:413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667,0e" stroked="t" o:allowincell="f" style="position:absolute;left:4669;top:4138;width: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69;top:414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72;top:41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4645;top:412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643;top:411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43;top:412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645;top:411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948305</wp:posOffset>
                </wp:positionH>
                <wp:positionV relativeFrom="page">
                  <wp:posOffset>2614930</wp:posOffset>
                </wp:positionV>
                <wp:extent cx="5715" cy="5080"/>
                <wp:effectExtent l="1270" t="635" r="63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15pt;margin-top:205.9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2952115</wp:posOffset>
                </wp:positionH>
                <wp:positionV relativeFrom="page">
                  <wp:posOffset>2646680</wp:posOffset>
                </wp:positionV>
                <wp:extent cx="4445" cy="5080"/>
                <wp:effectExtent l="1270" t="127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208.4pt;width:0.35pt;height:0.45pt" coordorigin="4649,4168" coordsize="7,9">
                <v:shape id="shape_0" coordsize="20000,20000" path="m0,16667l16000,0e" stroked="t" o:allowincell="f" style="position:absolute;left:4651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649;top:4168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4649;top:417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51;top:416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952115</wp:posOffset>
                </wp:positionH>
                <wp:positionV relativeFrom="page">
                  <wp:posOffset>2646680</wp:posOffset>
                </wp:positionV>
                <wp:extent cx="5080" cy="5715"/>
                <wp:effectExtent l="635" t="1270" r="127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45pt;margin-top:208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957195</wp:posOffset>
                </wp:positionH>
                <wp:positionV relativeFrom="page">
                  <wp:posOffset>2636520</wp:posOffset>
                </wp:positionV>
                <wp:extent cx="6350" cy="6350"/>
                <wp:effectExtent l="635" t="635" r="127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85pt;margin-top:20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941320</wp:posOffset>
                </wp:positionH>
                <wp:positionV relativeFrom="page">
                  <wp:posOffset>2623820</wp:posOffset>
                </wp:positionV>
                <wp:extent cx="22225" cy="19050"/>
                <wp:effectExtent l="635" t="127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9080"/>
                          <a:chOff x="0" y="0"/>
                          <a:chExt cx="22320" cy="19080"/>
                        </a:xfrm>
                      </wpg:grpSpPr>
                      <wps:wsp>
                        <wps:cNvSpPr/>
                        <wps:spPr>
                          <a:xfrm>
                            <a:off x="18360" y="14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206.6pt;width:1.75pt;height:1.5pt" coordorigin="4632,4132" coordsize="35,30">
                <v:shape id="shape_0" coordsize="20000,20000" path="m0,17143l16667,0e" stroked="t" o:allowincell="f" style="position:absolute;left:4661;top:415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658;top:415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58;top:415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661;top:41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635;top:41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632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32;top:4136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635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941320</wp:posOffset>
                </wp:positionH>
                <wp:positionV relativeFrom="page">
                  <wp:posOffset>2623820</wp:posOffset>
                </wp:positionV>
                <wp:extent cx="5715" cy="5715"/>
                <wp:effectExtent l="1270" t="127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6pt;margin-top:206.6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934970</wp:posOffset>
                </wp:positionH>
                <wp:positionV relativeFrom="page">
                  <wp:posOffset>2634615</wp:posOffset>
                </wp:positionV>
                <wp:extent cx="5715" cy="5080"/>
                <wp:effectExtent l="1270" t="635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1pt;margin-top:207.4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934970</wp:posOffset>
                </wp:positionH>
                <wp:positionV relativeFrom="page">
                  <wp:posOffset>2634615</wp:posOffset>
                </wp:positionV>
                <wp:extent cx="5715" cy="5080"/>
                <wp:effectExtent l="635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207.45pt;width:0.45pt;height:0.4pt" coordorigin="4622,4149" coordsize="9,8">
                <v:shape id="shape_0" coordsize="20000,20000" path="m0,16667l16667,0e" stroked="t" o:allowincell="f" style="position:absolute;left:4625;top:415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622;top:414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622;top:41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625;top:41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926715</wp:posOffset>
                </wp:positionH>
                <wp:positionV relativeFrom="page">
                  <wp:posOffset>2647315</wp:posOffset>
                </wp:positionV>
                <wp:extent cx="5715" cy="6350"/>
                <wp:effectExtent l="1270" t="635" r="635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45pt;margin-top:208.4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02">
                <wp:simplePos x="0" y="0"/>
                <wp:positionH relativeFrom="page">
                  <wp:posOffset>2926715</wp:posOffset>
                </wp:positionH>
                <wp:positionV relativeFrom="page">
                  <wp:posOffset>2647315</wp:posOffset>
                </wp:positionV>
                <wp:extent cx="5080" cy="6350"/>
                <wp:effectExtent l="635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208.45pt;width:0.4pt;height:0.5pt" coordorigin="4609,4169" coordsize="8,10">
                <v:shape id="shape_0" coordsize="20000,20000" path="m0,17143l16000,0e" stroked="t" o:allowincell="f" style="position:absolute;left:4612;top:417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609;top:416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609;top:417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12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944495</wp:posOffset>
                </wp:positionH>
                <wp:positionV relativeFrom="page">
                  <wp:posOffset>2658745</wp:posOffset>
                </wp:positionV>
                <wp:extent cx="5080" cy="5715"/>
                <wp:effectExtent l="635" t="1270" r="127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85pt;margin-top:209.3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2934970</wp:posOffset>
                </wp:positionH>
                <wp:positionV relativeFrom="page">
                  <wp:posOffset>2658745</wp:posOffset>
                </wp:positionV>
                <wp:extent cx="13970" cy="19685"/>
                <wp:effectExtent l="1270" t="127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9800"/>
                          <a:chOff x="0" y="0"/>
                          <a:chExt cx="14040" cy="19800"/>
                        </a:xfrm>
                      </wpg:grpSpPr>
                      <wps:wsp>
                        <wps:cNvSpPr/>
                        <wps:spPr>
                          <a:xfrm>
                            <a:off x="108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0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209.35pt;width:1.15pt;height:1.55pt" coordorigin="4622,4187" coordsize="23,31">
                <v:shape id="shape_0" coordsize="20000,20000" path="m0,16667l16000,0e" stroked="t" o:allowincell="f" style="position:absolute;left:4639;top:41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4637;top:41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4637;top:419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39;top:41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625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622;top:4209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22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625;top:42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934970</wp:posOffset>
                </wp:positionH>
                <wp:positionV relativeFrom="page">
                  <wp:posOffset>2672080</wp:posOffset>
                </wp:positionV>
                <wp:extent cx="5715" cy="6350"/>
                <wp:effectExtent l="1270" t="635" r="635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1pt;margin-top:210.4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209925</wp:posOffset>
                </wp:positionH>
                <wp:positionV relativeFrom="page">
                  <wp:posOffset>5353685</wp:posOffset>
                </wp:positionV>
                <wp:extent cx="490220" cy="755015"/>
                <wp:effectExtent l="3175" t="3810" r="254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1997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19974,0e" stroked="t" o:allowincell="f" style="position:absolute;margin-left:252.75pt;margin-top:421.55pt;width:38.55pt;height:59.4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202305</wp:posOffset>
                </wp:positionH>
                <wp:positionV relativeFrom="page">
                  <wp:posOffset>3837940</wp:posOffset>
                </wp:positionV>
                <wp:extent cx="615950" cy="2272030"/>
                <wp:effectExtent l="3810" t="3810" r="254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2271960"/>
                          <a:chOff x="0" y="0"/>
                          <a:chExt cx="615960" cy="2271960"/>
                        </a:xfrm>
                      </wpg:grpSpPr>
                      <wps:wsp>
                        <wps:cNvSpPr/>
                        <wps:spPr>
                          <a:xfrm>
                            <a:off x="0" y="192960"/>
                            <a:ext cx="4896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29120"/>
                            <a:ext cx="48888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4888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407"/>
                                </a:moveTo>
                                <a:lnTo>
                                  <a:pt x="19974" y="0"/>
                                </a:lnTo>
                                <a:lnTo>
                                  <a:pt x="19974" y="1999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1680"/>
                            <a:ext cx="720" cy="13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8412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616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3100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855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5000"/>
                            <a:ext cx="1803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546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850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18920"/>
                            <a:ext cx="1803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302.2pt;width:48.5pt;height:178.95pt" coordorigin="5043,6044" coordsize="970,3579">
                <v:shape id="shape_0" coordsize="20000,20000" path="m0,19983l19974,0e" stroked="t" o:allowincell="f" style="position:absolute;left:5043;top:6348;width:770;height:118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83l19974,0e" stroked="t" o:allowincell="f" style="position:absolute;left:5243;top:8137;width:769;height:118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1407l19974,0l19974,19990e" stroked="t" o:allowincell="f" style="position:absolute;left:5243;top:6044;width:769;height:208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91e" stroked="t" o:allowincell="f" style="position:absolute;left:5046;top:7511;width:0;height:211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5667;top:6649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5664;top:7086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5667;top:6880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5950;top:6651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5654;top:6965;width:283;height:43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5655;top:7390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5941;top:6965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5658;top:7176;width:283;height:4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351405</wp:posOffset>
                </wp:positionH>
                <wp:positionV relativeFrom="page">
                  <wp:posOffset>1682115</wp:posOffset>
                </wp:positionV>
                <wp:extent cx="1581150" cy="1203325"/>
                <wp:effectExtent l="8255" t="889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203480"/>
                          <a:chOff x="0" y="0"/>
                          <a:chExt cx="1581120" cy="1203480"/>
                        </a:xfrm>
                      </wpg:grpSpPr>
                      <wps:wsp>
                        <wps:cNvSpPr/>
                        <wps:spPr>
                          <a:xfrm>
                            <a:off x="1509480" y="0"/>
                            <a:ext cx="71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7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4656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5060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47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55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5552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6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38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132.45pt;width:124.5pt;height:94.7pt" coordorigin="3703,2649" coordsize="2490,1894">
                <v:shape id="shape_0" coordsize="20000,20000" path="m0,19897l19823,0e" stroked="t" o:allowincell="f" style="position:absolute;left:6080;top:2649;width:112;height:1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231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254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337;top:3667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149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166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219;top:3831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032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049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113;top:398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3927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3941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3996;top:415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3806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3817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65e" stroked="t" o:allowincell="f" style="position:absolute;left:3894;top:4311;width:0;height:4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3703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3713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92e" stroked="t" o:allowincell="f" style="position:absolute;left:3787;top:4466;width:0;height:4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538855</wp:posOffset>
                </wp:positionH>
                <wp:positionV relativeFrom="page">
                  <wp:posOffset>1838960</wp:posOffset>
                </wp:positionV>
                <wp:extent cx="149860" cy="151130"/>
                <wp:effectExtent l="635" t="635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12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65pt;margin-top:144.8pt;width:11.75pt;height:11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560445</wp:posOffset>
                </wp:positionH>
                <wp:positionV relativeFrom="page">
                  <wp:posOffset>1840230</wp:posOffset>
                </wp:positionV>
                <wp:extent cx="61595" cy="148590"/>
                <wp:effectExtent l="1270" t="635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4" y="0"/>
                              </a:moveTo>
                              <a:lnTo>
                                <a:pt x="16907" y="342"/>
                              </a:lnTo>
                              <a:lnTo>
                                <a:pt x="14021" y="769"/>
                              </a:lnTo>
                              <a:lnTo>
                                <a:pt x="11340" y="1453"/>
                              </a:lnTo>
                              <a:lnTo>
                                <a:pt x="8866" y="2137"/>
                              </a:lnTo>
                              <a:lnTo>
                                <a:pt x="6598" y="2991"/>
                              </a:lnTo>
                              <a:lnTo>
                                <a:pt x="4536" y="3932"/>
                              </a:lnTo>
                              <a:lnTo>
                                <a:pt x="2887" y="5043"/>
                              </a:lnTo>
                              <a:lnTo>
                                <a:pt x="1856" y="6154"/>
                              </a:lnTo>
                              <a:lnTo>
                                <a:pt x="825" y="7350"/>
                              </a:lnTo>
                              <a:lnTo>
                                <a:pt x="206" y="8632"/>
                              </a:lnTo>
                              <a:lnTo>
                                <a:pt x="0" y="9915"/>
                              </a:lnTo>
                              <a:lnTo>
                                <a:pt x="206" y="11197"/>
                              </a:lnTo>
                              <a:lnTo>
                                <a:pt x="619" y="12393"/>
                              </a:lnTo>
                              <a:lnTo>
                                <a:pt x="1649" y="13675"/>
                              </a:lnTo>
                              <a:lnTo>
                                <a:pt x="2887" y="14786"/>
                              </a:lnTo>
                              <a:lnTo>
                                <a:pt x="4536" y="15897"/>
                              </a:lnTo>
                              <a:lnTo>
                                <a:pt x="6598" y="16838"/>
                              </a:lnTo>
                              <a:lnTo>
                                <a:pt x="8660" y="17778"/>
                              </a:lnTo>
                              <a:lnTo>
                                <a:pt x="11134" y="18462"/>
                              </a:lnTo>
                              <a:lnTo>
                                <a:pt x="13814" y="19060"/>
                              </a:lnTo>
                              <a:lnTo>
                                <a:pt x="16701" y="19573"/>
                              </a:lnTo>
                              <a:lnTo>
                                <a:pt x="19588" y="199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4,0l16907,342l14021,769l11340,1453l8866,2137l6598,2991l4536,3932l2887,5043l1856,6154l825,7350l206,8632l0,9915l206,11197l619,12393l1649,13675l2887,14786l4536,15897l6598,16838l8660,17778l11134,18462l13814,19060l16701,19573l19588,19915e" stroked="t" o:allowincell="f" style="position:absolute;margin-left:280.35pt;margin-top:144.9pt;width:4.8pt;height:11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985135</wp:posOffset>
                </wp:positionH>
                <wp:positionV relativeFrom="page">
                  <wp:posOffset>2097405</wp:posOffset>
                </wp:positionV>
                <wp:extent cx="217170" cy="214630"/>
                <wp:effectExtent l="7620" t="8890" r="635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14560"/>
                          <a:chOff x="0" y="0"/>
                          <a:chExt cx="217080" cy="214560"/>
                        </a:xfrm>
                      </wpg:grpSpPr>
                      <wps:wsp>
                        <wps:cNvSpPr/>
                        <wps:spPr>
                          <a:xfrm>
                            <a:off x="15840" y="29880"/>
                            <a:ext cx="176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8" y="19930"/>
                                </a:moveTo>
                                <a:lnTo>
                                  <a:pt x="10542" y="7666"/>
                                </a:lnTo>
                                <a:lnTo>
                                  <a:pt x="8014" y="0"/>
                                </a:lnTo>
                                <a:lnTo>
                                  <a:pt x="3538" y="5923"/>
                                </a:lnTo>
                                <a:lnTo>
                                  <a:pt x="0" y="6132"/>
                                </a:lnTo>
                                <a:lnTo>
                                  <a:pt x="578" y="7596"/>
                                </a:lnTo>
                                <a:lnTo>
                                  <a:pt x="4404" y="7596"/>
                                </a:lnTo>
                                <a:lnTo>
                                  <a:pt x="8592" y="16725"/>
                                </a:lnTo>
                                <a:lnTo>
                                  <a:pt x="9170" y="190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576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19932"/>
                                </a:moveTo>
                                <a:lnTo>
                                  <a:pt x="5150" y="93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6742" y="12994"/>
                                </a:lnTo>
                                <a:lnTo>
                                  <a:pt x="1124" y="17580"/>
                                </a:lnTo>
                                <a:lnTo>
                                  <a:pt x="0" y="1987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900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9360"/>
                            <a:ext cx="118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3" y="0"/>
                                </a:moveTo>
                                <a:lnTo>
                                  <a:pt x="15829" y="19500"/>
                                </a:lnTo>
                                <a:lnTo>
                                  <a:pt x="0" y="1100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165.15pt;width:17.1pt;height:16.9pt" coordorigin="4701,3303" coordsize="342,338">
                <v:shape id="shape_0" coordsize="20000,20000" path="m19928,19930l10542,7666l8014,0l3538,5923l0,6132l578,7596l4404,7596l8592,16725l9170,19094e" stroked="t" o:allowincell="f" style="position:absolute;left:4726;top:3350;width:276;height:28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0,19932l5150,9392l0,0e" stroked="t" o:allowincell="f" style="position:absolute;left:4876;top:3312;width:166;height:2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8,0l6742,12994l1124,17580l0,19873e" stroked="t" o:allowincell="f" style="position:absolute;left:4701;top:3303;width:177;height:15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33,13333l0,0e" stroked="t" o:allowincell="f" style="position:absolute;left:4710;top:3459;width:74;height: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93,0l15829,19500l0,11000e" stroked="t" o:allowincell="f" style="position:absolute;left:4849;top:3601;width:186;height: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986405</wp:posOffset>
                </wp:positionH>
                <wp:positionV relativeFrom="page">
                  <wp:posOffset>2098675</wp:posOffset>
                </wp:positionV>
                <wp:extent cx="215265" cy="285750"/>
                <wp:effectExtent l="127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85840"/>
                          <a:chOff x="0" y="0"/>
                          <a:chExt cx="215280" cy="285840"/>
                        </a:xfrm>
                      </wpg:grpSpPr>
                      <wps:wsp>
                        <wps:cNvSpPr/>
                        <wps:spPr>
                          <a:xfrm>
                            <a:off x="65880" y="120600"/>
                            <a:ext cx="9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8080"/>
                            <a:ext cx="9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5560"/>
                            <a:ext cx="92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4480"/>
                            <a:ext cx="9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1240"/>
                            <a:ext cx="9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9080"/>
                            <a:ext cx="9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6560"/>
                            <a:ext cx="88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04760"/>
                            <a:ext cx="8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2240"/>
                            <a:ext cx="87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9720"/>
                            <a:ext cx="87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7920"/>
                            <a:ext cx="85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2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5400"/>
                            <a:ext cx="84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28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7920"/>
                            <a:ext cx="1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00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79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82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856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2880"/>
                            <a:ext cx="17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24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00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0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20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88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560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360"/>
                            <a:ext cx="3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38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8840"/>
                            <a:ext cx="36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12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6320"/>
                            <a:ext cx="34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36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87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38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6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1280"/>
                            <a:ext cx="30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8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8760"/>
                            <a:ext cx="29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560"/>
                            <a:ext cx="33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5880"/>
                            <a:ext cx="25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12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90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36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52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60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5080"/>
                            <a:ext cx="3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8320"/>
                            <a:ext cx="22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220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5080"/>
                            <a:ext cx="21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96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328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71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0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1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0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52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24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720"/>
                            <a:ext cx="1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99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32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74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996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7440"/>
                            <a:ext cx="12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312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640"/>
                            <a:ext cx="11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0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98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5920"/>
                            <a:ext cx="38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7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3400"/>
                            <a:ext cx="35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160"/>
                            <a:ext cx="30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08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3320"/>
                            <a:ext cx="1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3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0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4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2312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2564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7800"/>
                            <a:ext cx="9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0320"/>
                            <a:ext cx="97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9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34640"/>
                            <a:ext cx="9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7160"/>
                            <a:ext cx="9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39680"/>
                            <a:ext cx="100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1480"/>
                            <a:ext cx="100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4000"/>
                            <a:ext cx="10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6160"/>
                            <a:ext cx="10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9400"/>
                            <a:ext cx="103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50480"/>
                            <a:ext cx="10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8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37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55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8040"/>
                            <a:ext cx="106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0200"/>
                            <a:ext cx="10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2720"/>
                            <a:ext cx="108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5600"/>
                            <a:ext cx="10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67040"/>
                            <a:ext cx="10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69560"/>
                            <a:ext cx="111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2080"/>
                            <a:ext cx="11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600"/>
                            <a:ext cx="11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7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76400"/>
                            <a:ext cx="113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8920"/>
                            <a:ext cx="11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1080"/>
                            <a:ext cx="11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84320"/>
                            <a:ext cx="11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85400"/>
                            <a:ext cx="118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886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0440"/>
                            <a:ext cx="82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90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92960"/>
                            <a:ext cx="8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8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92960"/>
                            <a:ext cx="110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5" y="0"/>
                                </a:moveTo>
                                <a:lnTo>
                                  <a:pt x="0" y="185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6200"/>
                            <a:ext cx="2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026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8720"/>
                            <a:ext cx="8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01240"/>
                            <a:ext cx="71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0"/>
                                </a:moveTo>
                                <a:lnTo>
                                  <a:pt x="0" y="175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3760"/>
                            <a:ext cx="54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7" y="0"/>
                                </a:moveTo>
                                <a:lnTo>
                                  <a:pt x="0" y="17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07000"/>
                            <a:ext cx="3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952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120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6440"/>
                            <a:ext cx="10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9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800"/>
                            <a:ext cx="10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5520"/>
                            <a:ext cx="9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4880"/>
                            <a:ext cx="9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84600"/>
                            <a:ext cx="82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240"/>
                            <a:ext cx="7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7200"/>
                            <a:ext cx="7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9720"/>
                            <a:ext cx="7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3680"/>
                            <a:ext cx="7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6560"/>
                            <a:ext cx="68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09800"/>
                            <a:ext cx="6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1376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17000"/>
                            <a:ext cx="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9880"/>
                            <a:ext cx="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3840"/>
                            <a:ext cx="6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26360"/>
                            <a:ext cx="6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30320"/>
                            <a:ext cx="5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3200"/>
                            <a:ext cx="5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716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1120"/>
                            <a:ext cx="5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36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7240"/>
                            <a:ext cx="5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9760"/>
                            <a:ext cx="3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3720"/>
                            <a:ext cx="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5732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0560"/>
                            <a:ext cx="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63800"/>
                            <a:ext cx="2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7040"/>
                            <a:ext cx="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6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0280"/>
                            <a:ext cx="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388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7712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8108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843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6720"/>
                            <a:ext cx="115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736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640"/>
                            <a:ext cx="12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32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520"/>
                            <a:ext cx="13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133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480"/>
                            <a:ext cx="13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280"/>
                            <a:ext cx="122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800"/>
                            <a:ext cx="133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26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"/>
                            <a:ext cx="122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840"/>
                            <a:ext cx="11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360"/>
                            <a:ext cx="126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0160"/>
                            <a:ext cx="12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23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9044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412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6640"/>
                            <a:ext cx="10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8440"/>
                            <a:ext cx="9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0600"/>
                            <a:ext cx="9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400"/>
                            <a:ext cx="8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920"/>
                            <a:ext cx="82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672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8880"/>
                            <a:ext cx="6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0680"/>
                            <a:ext cx="5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3200"/>
                            <a:ext cx="6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00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716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9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76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3280"/>
                            <a:ext cx="3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508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7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6520"/>
                            <a:ext cx="2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904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0840"/>
                            <a:ext cx="1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3000"/>
                            <a:ext cx="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97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4800"/>
                            <a:ext cx="1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660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804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9840"/>
                            <a:ext cx="1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128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4160"/>
                            <a:ext cx="1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632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39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81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640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92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064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2440"/>
                            <a:ext cx="1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3880"/>
                            <a:ext cx="1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11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936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18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008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165.25pt;width:16.95pt;height:22.5pt" coordorigin="4703,3305" coordsize="339,450">
                <v:shape id="shape_0" coordsize="20000,20000" path="m19865,0l0,18000e" stroked="t" o:allowincell="f" style="position:absolute;left:4807;top:3495;width:14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0l0,18000e" stroked="t" o:allowincell="f" style="position:absolute;left:4805;top:3491;width:14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2,0l0,18182e" stroked="t" o:allowincell="f" style="position:absolute;left:4804;top:3487;width:144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7778e" stroked="t" o:allowincell="f" style="position:absolute;left:4802;top:3485;width:14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8000e" stroked="t" o:allowincell="f" style="position:absolute;left:4800;top:3480;width:143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9,0l0,18000e" stroked="t" o:allowincell="f" style="position:absolute;left:4799;top:3477;width:14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8000e" stroked="t" o:allowincell="f" style="position:absolute;left:4798;top:3473;width:13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7778e" stroked="t" o:allowincell="f" style="position:absolute;left:4796;top:3470;width:13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7778e" stroked="t" o:allowincell="f" style="position:absolute;left:4795;top:3466;width:136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8000e" stroked="t" o:allowincell="f" style="position:absolute;left:4792;top:3462;width:13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2,0l0,17778e" stroked="t" o:allowincell="f" style="position:absolute;left:4791;top:3459;width:134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0l0,17778e" stroked="t" o:allowincell="f" style="position:absolute;left:4789;top:3455;width:13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70;top:345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0l0,10000e" stroked="t" o:allowincell="f" style="position:absolute;left:4765;top:3459;width:2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68;top:344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0l0,0e" stroked="t" o:allowincell="f" style="position:absolute;left:4729;top:3459;width:5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67;top:3444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4703;top:3455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67;top:344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0l0,13333e" stroked="t" o:allowincell="f" style="position:absolute;left:4706;top:3451;width:26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4865;top:3435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3333e" stroked="t" o:allowincell="f" style="position:absolute;left:4706;top:3447;width:2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64;top:3432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4708;top:3444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63;top:342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4711;top:3440;width:16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4861;top:342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6000e" stroked="t" o:allowincell="f" style="position:absolute;left:4717;top:3433;width:6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60;top:342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0l0,15000e" stroked="t" o:allowincell="f" style="position:absolute;left:4723;top:3429;width:5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59;top:341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36,0l0,16000e" stroked="t" o:allowincell="f" style="position:absolute;left:4729;top:3425;width:5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4858;top:3413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735;top:342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56;top:341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83,0l0,15000e" stroked="t" o:allowincell="f" style="position:absolute;left:4741;top:3417;width:4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4855;top:3405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0l0,15000e" stroked="t" o:allowincell="f" style="position:absolute;left:4747;top:3413;width:4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0l0,15000e" stroked="t" o:allowincell="f" style="position:absolute;left:4853;top:3402;width:51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12,0l0,13333e" stroked="t" o:allowincell="f" style="position:absolute;left:4754;top:3409;width:4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4853;top:3398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0l0,13333e" stroked="t" o:allowincell="f" style="position:absolute;left:4759;top:3405;width:3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4852;top:339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4765;top:3401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0000e" stroked="t" o:allowincell="f" style="position:absolute;left:4851;top:3392;width:49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4769;top:3397;width:3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4850;top:3387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12,0l0,15000e" stroked="t" o:allowincell="f" style="position:absolute;left:4773;top:3392;width:3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48;top:3383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4779;top:3389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48;top:337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10,0l0,10000e" stroked="t" o:allowincell="f" style="position:absolute;left:4784;top:3385;width:2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46;top:3376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0l0,13333e" stroked="t" o:allowincell="f" style="position:absolute;left:4788;top:3380;width:27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45;top:3372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0000e" stroked="t" o:allowincell="f" style="position:absolute;left:4793;top:3377;width:2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43;top:3368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0l0,10000e" stroked="t" o:allowincell="f" style="position:absolute;left:4798;top:3373;width:23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42;top:3364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4802;top:3368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41;top:336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0l0,13333e" stroked="t" o:allowincell="f" style="position:absolute;left:4807;top:3364;width:1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40;top:335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0l0,10000e" stroked="t" o:allowincell="f" style="position:absolute;left:4812;top:3361;width:17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4838;top:3353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4816;top:3356;width:1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4838;top:334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4822;top:3352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7,0l0,15000e" stroked="t" o:allowincell="f" style="position:absolute;left:4826;top:3346;width:5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0l0,15000e" stroked="t" o:allowincell="f" style="position:absolute;left:4830;top:3342;width:5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92,0l0,16000e" stroked="t" o:allowincell="f" style="position:absolute;left:4835;top:3337;width:48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0l0,13333e" stroked="t" o:allowincell="f" style="position:absolute;left:4840;top:3335;width:42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4845;top:3330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33,0l0,15000e" stroked="t" o:allowincell="f" style="position:absolute;left:4850;top:3326;width:2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0e" stroked="t" o:allowincell="f" style="position:absolute;left:4854;top:3324;width:2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0l0,10000e" stroked="t" o:allowincell="f" style="position:absolute;left:4860;top:3319;width:1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4864;top:3315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4809;top:3499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4812;top:3503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8,0l0,18000e" stroked="t" o:allowincell="f" style="position:absolute;left:4812;top:3506;width:15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9,0l0,18000e" stroked="t" o:allowincell="f" style="position:absolute;left:4813;top:3510;width:15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1,0l0,18000e" stroked="t" o:allowincell="f" style="position:absolute;left:4815;top:3514;width:154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182e" stroked="t" o:allowincell="f" style="position:absolute;left:4816;top:3517;width:15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000e" stroked="t" o:allowincell="f" style="position:absolute;left:4819;top:3521;width:155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000e" stroked="t" o:allowincell="f" style="position:absolute;left:4821;top:3525;width:15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182e" stroked="t" o:allowincell="f" style="position:absolute;left:4823;top:3528;width:15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0l0,18000e" stroked="t" o:allowincell="f" style="position:absolute;left:4824;top:3532;width:159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6,0l0,18333e" stroked="t" o:allowincell="f" style="position:absolute;left:4825;top:3535;width:16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0l0,18000e" stroked="t" o:allowincell="f" style="position:absolute;left:4827;top:3540;width:16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8,0l0,18333e" stroked="t" o:allowincell="f" style="position:absolute;left:4829;top:3542;width:163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4830;top:3547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4833;top:3550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333e" stroked="t" o:allowincell="f" style="position:absolute;left:4834;top:3554;width:166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333e" stroked="t" o:allowincell="f" style="position:absolute;left:4835;top:3557;width:168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182e" stroked="t" o:allowincell="f" style="position:absolute;left:4837;top:3561;width:169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182e" stroked="t" o:allowincell="f" style="position:absolute;left:4838;top:3566;width:17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333e" stroked="t" o:allowincell="f" style="position:absolute;left:4840;top:3568;width:17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4841;top:3572;width:17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4843;top:3576;width:175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7,0l0,18182e" stroked="t" o:allowincell="f" style="position:absolute;left:4845;top:3580;width:176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8,0l0,18462e" stroked="t" o:allowincell="f" style="position:absolute;left:4846;top:3583;width:177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333e" stroked="t" o:allowincell="f" style="position:absolute;left:4847;top:3587;width:18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462e" stroked="t" o:allowincell="f" style="position:absolute;left:4848;top:3590;width:181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333e" stroked="t" o:allowincell="f" style="position:absolute;left:4850;top:3595;width:18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462e" stroked="t" o:allowincell="f" style="position:absolute;left:4850;top:3597;width:185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034;top:3602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0l0,17778e" stroked="t" o:allowincell="f" style="position:absolute;left:4851;top:3605;width:12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0l0,10000e" stroked="t" o:allowincell="f" style="position:absolute;left:5030;top:3605;width:1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8,0l0,17778e" stroked="t" o:allowincell="f" style="position:absolute;left:4852;top:3609;width:13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5,0l0,18571e" stroked="t" o:allowincell="f" style="position:absolute;left:4853;top:3609;width:17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4988;top:3614;width:3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4853;top:3624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8,0l0,18000e" stroked="t" o:allowincell="f" style="position:absolute;left:4879;top:3618;width:14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3,0l0,17500e" stroked="t" o:allowincell="f" style="position:absolute;left:4903;top:3622;width:112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7,0l0,17143e" stroked="t" o:allowincell="f" style="position:absolute;left:4925;top:3626;width:8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5000e" stroked="t" o:allowincell="f" style="position:absolute;left:4947;top:3631;width:6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0l0,10000e" stroked="t" o:allowincell="f" style="position:absolute;left:4970;top:3635;width:3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0l0,0e" stroked="t" o:allowincell="f" style="position:absolute;left:4992;top:3639;width: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9921l0,0e" stroked="t" o:allowincell="f" style="position:absolute;left:4896;top:3378;width:16;height:2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6l0,0e" stroked="t" o:allowincell="f" style="position:absolute;left:4901;top:3393;width:15;height:2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1l0,0e" stroked="t" o:allowincell="f" style="position:absolute;left:4905;top:3408;width:14;height:2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5l0,0e" stroked="t" o:allowincell="f" style="position:absolute;left:4910;top:3423;width:13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7l0,0e" stroked="t" o:allowincell="f" style="position:absolute;left:4916;top:3438;width:12;height:1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90l0,0e" stroked="t" o:allowincell="f" style="position:absolute;left:4920;top:3452;width:11;height:1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4924;top:3458;width:11;height:1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4l0,0e" stroked="t" o:allowincell="f" style="position:absolute;left:4928;top:3462;width:11;height:1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0l0,0e" stroked="t" o:allowincell="f" style="position:absolute;left:4932;top:3468;width:11;height:1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7l0,0e" stroked="t" o:allowincell="f" style="position:absolute;left:4936;top:3473;width:10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3l0,0e" stroked="t" o:allowincell="f" style="position:absolute;left:4941;top:3478;width:10;height:1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8l0,0e" stroked="t" o:allowincell="f" style="position:absolute;left:4945;top:3484;width:9;height:1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5l0,0e" stroked="t" o:allowincell="f" style="position:absolute;left:4949;top:3489;width:9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0l0,0e" stroked="t" o:allowincell="f" style="position:absolute;left:4953;top:3494;width:9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4l0,0e" stroked="t" o:allowincell="f" style="position:absolute;left:4957;top:3500;width:9;height:1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0l0,0e" stroked="t" o:allowincell="f" style="position:absolute;left:4961;top:3504;width:9;height:1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44l0,0e" stroked="t" o:allowincell="f" style="position:absolute;left:4966;top:3510;width:7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7l0,0e" stroked="t" o:allowincell="f" style="position:absolute;left:4970;top:3515;width:8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1l0,0e" stroked="t" o:allowincell="f" style="position:absolute;left:4974;top:3521;width:8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21l0,0e" stroked="t" o:allowincell="f" style="position:absolute;left:4978;top:3527;width:7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7l0,0e" stroked="t" o:allowincell="f" style="position:absolute;left:4983;top:3531;width:7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06l0,0e" stroked="t" o:allowincell="f" style="position:absolute;left:4986;top:3537;width:7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800l0,0e" stroked="t" o:allowincell="f" style="position:absolute;left:4991;top:3541;width:5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78l0,0e" stroked="t" o:allowincell="f" style="position:absolute;left:4996;top:3547;width:5;height: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4999;top:3553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9722l0,0e" stroked="t" o:allowincell="f" style="position:absolute;left:5003;top:3558;width:6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683l0,0e" stroked="t" o:allowincell="f" style="position:absolute;left:5008;top:3563;width:3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636l0,0e" stroked="t" o:allowincell="f" style="position:absolute;left:5011;top:3568;width:4;height:5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65l0,0e" stroked="t" o:allowincell="f" style="position:absolute;left:5016;top:3573;width:3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444l0,0e" stroked="t" o:allowincell="f" style="position:absolute;left:5021;top:3579;width:1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024;top:3584;width:2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889l0,0e" stroked="t" o:allowincell="f" style="position:absolute;left:5028;top:3590;width:1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033;top:3595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25l0,0e" stroked="t" o:allowincell="f" style="position:absolute;left:4891;top:3363;width:17;height:2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29l0,0e" stroked="t" o:allowincell="f" style="position:absolute;left:4886;top:3348;width:18;height:2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4882;top:3333;width:18;height:2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64l0,0e" stroked="t" o:allowincell="f" style="position:absolute;left:4887;top:3482;width:10;height:14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4877;top:330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8l0,0e" stroked="t" o:allowincell="f" style="position:absolute;left:4872;top:3309;width:20;height:3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7l0,0e" stroked="t" o:allowincell="f" style="position:absolute;left:4869;top:3311;width:20;height:3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6l0,0e" stroked="t" o:allowincell="f" style="position:absolute;left:4865;top:3315;width:20;height:3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5l0,0e" stroked="t" o:allowincell="f" style="position:absolute;left:4862;top:3318;width:18;height:3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5l0,0e" stroked="t" o:allowincell="f" style="position:absolute;left:4858;top:3322;width:20;height:3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4l0,0e" stroked="t" o:allowincell="f" style="position:absolute;left:4854;top:3324;width:19;height:3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4851;top:3327;width:18;height:2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32l0,0e" stroked="t" o:allowincell="f" style="position:absolute;left:4848;top:3330;width:17;height:2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2l0,0e" stroked="t" o:allowincell="f" style="position:absolute;left:4843;top:3334;width:19;height:29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1l0,0e" stroked="t" o:allowincell="f" style="position:absolute;left:4840;top:3337;width:18;height:2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4836;top:3340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947l0,0e" stroked="t" o:allowincell="f" style="position:absolute;left:4850;top:3605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0,0e" stroked="t" o:allowincell="f" style="position:absolute;left:4833;top:3343;width: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7l0,0e" stroked="t" o:allowincell="f" style="position:absolute;left:4829;top:3347;width:15;height:2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3l0,0e" stroked="t" o:allowincell="f" style="position:absolute;left:4825;top:3350;width:14;height:2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7l0,0e" stroked="t" o:allowincell="f" style="position:absolute;left:4822;top:3353;width:13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901l0,0e" stroked="t" o:allowincell="f" style="position:absolute;left:4818;top:3356;width:12;height:2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4l0,0e" stroked="t" o:allowincell="f" style="position:absolute;left:4814;top:3360;width:12;height:1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4812;top:3363;width:11;height:1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77l0,0e" stroked="t" o:allowincell="f" style="position:absolute;left:4807;top:3366;width:9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65l0,0e" stroked="t" o:allowincell="f" style="position:absolute;left:4804;top:3369;width:8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1l0,0e" stroked="t" o:allowincell="f" style="position:absolute;left:4799;top:3373;width:9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6l0,0e" stroked="t" o:allowincell="f" style="position:absolute;left:4796;top:3376;width:8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5l0,0e" stroked="t" o:allowincell="f" style="position:absolute;left:4792;top:3379;width:7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789l0,0e" stroked="t" o:allowincell="f" style="position:absolute;left:4788;top:3382;width:7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4785;top:3385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718l0,0e" stroked="t" o:allowincell="f" style="position:absolute;left:4781;top:3389;width:4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4782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4778;top:3392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4778;top:3459;width:1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00l0,0e" stroked="t" o:allowincell="f" style="position:absolute;left:4773;top:3394;width:3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4774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4771;top:3398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4771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29l0,0e" stroked="t" o:allowincell="f" style="position:absolute;left:4767;top:3401;width:2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4767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75l0,0e" stroked="t" o:allowincell="f" style="position:absolute;left:4763;top:3404;width: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4762;top:3459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33l0,0e" stroked="t" o:allowincell="f" style="position:absolute;left:4759;top:3407;width:2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4759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4756;top:3410;width:1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4755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00l0,0e" stroked="t" o:allowincell="f" style="position:absolute;left:4752;top:3412;width: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91l0,0e" stroked="t" o:allowincell="f" style="position:absolute;left:4748;top:3415;width:1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48l0,0e" stroked="t" o:allowincell="f" style="position:absolute;left:4745;top:3417;width:1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947l0,0e" stroked="t" o:allowincell="f" style="position:absolute;left:4742;top:3419;width:0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750l0,0e" stroked="t" o:allowincell="f" style="position:absolute;left:4737;top:3422;width:1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4733;top:342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0,0e" stroked="t" o:allowincell="f" style="position:absolute;left:4732;top:3453;width:0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4730;top:3428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8947l0,0e" stroked="t" o:allowincell="f" style="position:absolute;left:4727;top:3441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4726;top:3430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86l0,0e" stroked="t" o:allowincell="f" style="position:absolute;left:4723;top:3432;width:1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00l0,0e" stroked="t" o:allowincell="f" style="position:absolute;left:4719;top:3435;width:1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130l0,0e" stroked="t" o:allowincell="f" style="position:absolute;left:4716;top:3437;width: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000l0,0e" stroked="t" o:allowincell="f" style="position:absolute;left:4711;top:3440;width:2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4885;top:374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4884;top:374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84;top:374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885;top:374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100705</wp:posOffset>
                </wp:positionH>
                <wp:positionV relativeFrom="page">
                  <wp:posOffset>2378075</wp:posOffset>
                </wp:positionV>
                <wp:extent cx="5715" cy="6350"/>
                <wp:effectExtent l="1270" t="635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15pt;margin-top:187.2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page">
                  <wp:posOffset>3122295</wp:posOffset>
                </wp:positionH>
                <wp:positionV relativeFrom="page">
                  <wp:posOffset>2382520</wp:posOffset>
                </wp:positionV>
                <wp:extent cx="5715" cy="5080"/>
                <wp:effectExtent l="635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5pt;margin-top:187.6pt;width:0.5pt;height:0.4pt" coordorigin="4917,3752" coordsize="10,8">
                <v:shape id="shape_0" coordsize="20000,20000" path="m0,16000l17143,0e" stroked="t" o:allowincell="f" style="position:absolute;left:4919;top:375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917;top:375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4917;top:375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919;top:375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122295</wp:posOffset>
                </wp:positionH>
                <wp:positionV relativeFrom="page">
                  <wp:posOffset>2382520</wp:posOffset>
                </wp:positionV>
                <wp:extent cx="5715" cy="5080"/>
                <wp:effectExtent l="1270" t="635" r="635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85pt;margin-top:187.6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114675</wp:posOffset>
                </wp:positionH>
                <wp:positionV relativeFrom="page">
                  <wp:posOffset>2392045</wp:posOffset>
                </wp:positionV>
                <wp:extent cx="6350" cy="5715"/>
                <wp:effectExtent l="635" t="1270" r="127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5pt;margin-top:188.3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115310</wp:posOffset>
                </wp:positionH>
                <wp:positionV relativeFrom="page">
                  <wp:posOffset>2392045</wp:posOffset>
                </wp:positionV>
                <wp:extent cx="5715" cy="5080"/>
                <wp:effectExtent l="1270" t="127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188.35pt;width:0.45pt;height:0.4pt" coordorigin="4906,3767" coordsize="9,8">
                <v:shape id="shape_0" coordsize="20000,20000" path="m0,16000l16667,0e" stroked="t" o:allowincell="f" style="position:absolute;left:4909;top:377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906;top:376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4906;top:3771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909;top:376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093720</wp:posOffset>
                </wp:positionH>
                <wp:positionV relativeFrom="page">
                  <wp:posOffset>2387600</wp:posOffset>
                </wp:positionV>
                <wp:extent cx="5080" cy="6350"/>
                <wp:effectExtent l="635" t="635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6pt;margin-top:188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093720</wp:posOffset>
                </wp:positionH>
                <wp:positionV relativeFrom="page">
                  <wp:posOffset>2365375</wp:posOffset>
                </wp:positionV>
                <wp:extent cx="19050" cy="28575"/>
                <wp:effectExtent l="635" t="127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440" y="241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186.25pt;width:1.5pt;height:2.25pt" coordorigin="4872,3725" coordsize="30,45">
                <v:shape id="shape_0" coordsize="20000,20000" path="m0,17143l16667,0e" stroked="t" o:allowincell="f" style="position:absolute;left:4874;top:37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872;top:376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872;top:37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874;top:376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4896;top:3727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893;top:37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893;top:372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896;top:372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106420</wp:posOffset>
                </wp:positionH>
                <wp:positionV relativeFrom="page">
                  <wp:posOffset>2365375</wp:posOffset>
                </wp:positionV>
                <wp:extent cx="6350" cy="5715"/>
                <wp:effectExtent l="635" t="1270" r="127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6pt;margin-top:186.2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129280</wp:posOffset>
                </wp:positionH>
                <wp:positionV relativeFrom="page">
                  <wp:posOffset>2369185</wp:posOffset>
                </wp:positionV>
                <wp:extent cx="5080" cy="5715"/>
                <wp:effectExtent l="1270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186.55pt;width:0.4pt;height:0.5pt" coordorigin="4928,3731" coordsize="8,10">
                <v:shape id="shape_0" coordsize="20000,20000" path="m0,17143l16667,0e" stroked="t" o:allowincell="f" style="position:absolute;left:4930;top:373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4928;top:373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928;top:373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930;top:373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29280</wp:posOffset>
                </wp:positionH>
                <wp:positionV relativeFrom="page">
                  <wp:posOffset>2369185</wp:posOffset>
                </wp:positionV>
                <wp:extent cx="5080" cy="5715"/>
                <wp:effectExtent l="635" t="1270" r="127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186.5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133725</wp:posOffset>
                </wp:positionH>
                <wp:positionV relativeFrom="page">
                  <wp:posOffset>2359025</wp:posOffset>
                </wp:positionV>
                <wp:extent cx="6350" cy="5080"/>
                <wp:effectExtent l="635" t="635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75pt;margin-top:185.75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3133725</wp:posOffset>
                </wp:positionH>
                <wp:positionV relativeFrom="page">
                  <wp:posOffset>2347595</wp:posOffset>
                </wp:positionV>
                <wp:extent cx="13970" cy="16510"/>
                <wp:effectExtent l="1270" t="127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6560"/>
                          <a:chOff x="0" y="0"/>
                          <a:chExt cx="14040" cy="16560"/>
                        </a:xfrm>
                      </wpg:grpSpPr>
                      <wps:wsp>
                        <wps:cNvSpPr/>
                        <wps:spPr>
                          <a:xfrm>
                            <a:off x="180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184.85pt;width:1.1pt;height:1.3pt" coordorigin="4935,3697" coordsize="22,26">
                <v:shape id="shape_0" coordsize="20000,20000" path="m0,16000l17143,0e" stroked="t" o:allowincell="f" style="position:absolute;left:4938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4935;top:371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4935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938;top:371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4950;top:370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4947;top:369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4947;top:3701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950;top:3698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141345</wp:posOffset>
                </wp:positionH>
                <wp:positionV relativeFrom="page">
                  <wp:posOffset>2347595</wp:posOffset>
                </wp:positionV>
                <wp:extent cx="6350" cy="5715"/>
                <wp:effectExtent l="635" t="127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35pt;margin-top:184.8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17850</wp:posOffset>
                </wp:positionH>
                <wp:positionV relativeFrom="page">
                  <wp:posOffset>2345055</wp:posOffset>
                </wp:positionV>
                <wp:extent cx="5715" cy="5715"/>
                <wp:effectExtent l="1270" t="127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pt;margin-top:184.65pt;width:0.45pt;height:0.45pt" coordorigin="4910,3693" coordsize="9,9">
                <v:shape id="shape_0" coordsize="20000,20000" path="m0,16667l16667,0e" stroked="t" o:allowincell="f" style="position:absolute;left:4913;top:369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4910;top:36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4910;top:369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913;top:36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117850</wp:posOffset>
                </wp:positionH>
                <wp:positionV relativeFrom="page">
                  <wp:posOffset>2344420</wp:posOffset>
                </wp:positionV>
                <wp:extent cx="5715" cy="6350"/>
                <wp:effectExtent l="1270" t="635" r="63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5pt;margin-top:184.6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112770</wp:posOffset>
                </wp:positionH>
                <wp:positionV relativeFrom="page">
                  <wp:posOffset>2354580</wp:posOffset>
                </wp:positionV>
                <wp:extent cx="5080" cy="6350"/>
                <wp:effectExtent l="635" t="635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1pt;margin-top:185.4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3112770</wp:posOffset>
                </wp:positionH>
                <wp:positionV relativeFrom="page">
                  <wp:posOffset>2334895</wp:posOffset>
                </wp:positionV>
                <wp:extent cx="17145" cy="26035"/>
                <wp:effectExtent l="1270" t="127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4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183.85pt;width:1.3pt;height:2.1pt" coordorigin="4902,3677" coordsize="26,42">
                <v:shape id="shape_0" coordsize="20000,20000" path="m0,17143l16667,0e" stroked="t" o:allowincell="f" style="position:absolute;left:4905;top:37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4902;top:370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902;top:37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4905;top:370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4922;top:367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920;top:367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4920;top:368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922;top:367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124200</wp:posOffset>
                </wp:positionH>
                <wp:positionV relativeFrom="page">
                  <wp:posOffset>2334895</wp:posOffset>
                </wp:positionV>
                <wp:extent cx="5715" cy="5715"/>
                <wp:effectExtent l="1270" t="127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pt;margin-top:183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3147695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127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184.05pt;width:0.45pt;height:0.5pt" coordorigin="4957,3681" coordsize="9,10">
                <v:shape id="shape_0" coordsize="20000,20000" path="m0,17143l17143,0e" stroked="t" o:allowincell="f" style="position:absolute;left:4959;top:368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4957;top:368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957;top:368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4959;top:368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147695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635" r="635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85pt;margin-top:184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153410</wp:posOffset>
                </wp:positionH>
                <wp:positionV relativeFrom="page">
                  <wp:posOffset>2327275</wp:posOffset>
                </wp:positionV>
                <wp:extent cx="5715" cy="5715"/>
                <wp:effectExtent l="1270" t="127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3pt;margin-top:183.2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3153410</wp:posOffset>
                </wp:positionH>
                <wp:positionV relativeFrom="page">
                  <wp:posOffset>2327275</wp:posOffset>
                </wp:positionV>
                <wp:extent cx="5080" cy="5715"/>
                <wp:effectExtent l="635" t="127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pt;margin-top:183.25pt;width:0.4pt;height:0.45pt" coordorigin="4966,3665" coordsize="8,9">
                <v:shape id="shape_0" coordsize="20000,20000" path="m0,17143l16000,0e" stroked="t" o:allowincell="f" style="position:absolute;left:4969;top:366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4966;top:366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966;top:36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4969;top:366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129915</wp:posOffset>
                </wp:positionH>
                <wp:positionV relativeFrom="page">
                  <wp:posOffset>2324735</wp:posOffset>
                </wp:positionV>
                <wp:extent cx="5715" cy="5715"/>
                <wp:effectExtent l="1270" t="127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5pt;margin-top:183.0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129915</wp:posOffset>
                </wp:positionH>
                <wp:positionV relativeFrom="page">
                  <wp:posOffset>2324735</wp:posOffset>
                </wp:positionV>
                <wp:extent cx="5080" cy="5715"/>
                <wp:effectExtent l="635" t="127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183.05pt;width:0.4pt;height:0.45pt" coordorigin="4929,3661" coordsize="8,9">
                <v:shape id="shape_0" coordsize="20000,20000" path="m0,17143l16667,0e" stroked="t" o:allowincell="f" style="position:absolute;left:4931;top:36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4929;top:366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929;top:36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4931;top:366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036570</wp:posOffset>
                </wp:positionH>
                <wp:positionV relativeFrom="page">
                  <wp:posOffset>2040255</wp:posOffset>
                </wp:positionV>
                <wp:extent cx="789305" cy="1148715"/>
                <wp:effectExtent l="8255" t="8890" r="6350" b="762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148760"/>
                          <a:chOff x="0" y="0"/>
                          <a:chExt cx="789480" cy="114876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1796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9" y="0"/>
                                </a:moveTo>
                                <a:lnTo>
                                  <a:pt x="0" y="199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86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1680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5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165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15440"/>
                            <a:ext cx="32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97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245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527760"/>
                            <a:ext cx="3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1978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357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63576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408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4412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360"/>
                            <a:ext cx="2109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7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84636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7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pt;margin-top:160.65pt;width:62.15pt;height:90.45pt" coordorigin="4782,3213" coordsize="1243,1809">
                <v:shape id="shape_0" coordsize="20000,20000" path="m19929,0l0,19951e" stroked="t" o:allowincell="f" style="position:absolute;left:5742;top:3213;width:282;height:41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556,0l0,19714e" stroked="t" o:allowincell="f" style="position:absolute;left:5634;top:3715;width:44;height:6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59,0e" stroked="t" o:allowincell="f" style="position:absolute;left:5614;top:3712;width:82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01,0e" stroked="t" o:allowincell="f" style="position:absolute;left:5520;top:3869;width:6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8,0l0,19787e" stroked="t" o:allowincell="f" style="position:absolute;left:5523;top:3867;width:50;height:9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36,0e" stroked="t" o:allowincell="f" style="position:absolute;left:5418;top:4039;width:5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49,0l0,19789e" stroked="t" o:allowincell="f" style="position:absolute;left:5399;top:4044;width:56;height: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43,0e" stroked="t" o:allowincell="f" style="position:absolute;left:5294;top:4214;width:5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0,0l0,19767e" stroked="t" o:allowincell="f" style="position:absolute;left:5283;top:4214;width:49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92,0e" stroked="t" o:allowincell="f" style="position:absolute;left:5173;top:4380;width:6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0,19767e" stroked="t" o:allowincell="f" style="position:absolute;left:5163;top:4385;width:62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57l19940,0e" stroked="t" o:allowincell="f" style="position:absolute;left:4782;top:4560;width:331;height:46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75,0e" stroked="t" o:allowincell="f" style="position:absolute;left:5030;top:4546;width:8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181350</wp:posOffset>
                </wp:positionH>
                <wp:positionV relativeFrom="page">
                  <wp:posOffset>2311400</wp:posOffset>
                </wp:positionV>
                <wp:extent cx="426085" cy="575945"/>
                <wp:effectExtent l="12065" t="10795" r="952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576000"/>
                          <a:chOff x="0" y="0"/>
                          <a:chExt cx="426240" cy="5760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8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8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2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04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70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070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11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160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8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190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208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2452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82pt;width:33.55pt;height:45.35pt" coordorigin="5010,3640" coordsize="671,907">
                <v:shape id="shape_0" coordsize="20000,20000" path="m0,0l0,19714e" stroked="t" o:allowincell="f" style="position:absolute;left:5580;top:3640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83e" stroked="t" o:allowincell="f" style="position:absolute;left:5680;top:3640;width:0;height:9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26e" stroked="t" o:allowincell="f" style="position:absolute;left:5473;top:3795;width:0;height:72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5564;top:3798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4e" stroked="t" o:allowincell="f" style="position:absolute;left:5355;top:3966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5454;top:3966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7e" stroked="t" o:allowincell="f" style="position:absolute;left:5247;top:4131;width:0;height:75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8e" stroked="t" o:allowincell="f" style="position:absolute;left:5327;top:4138;width:0;height:7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3e" stroked="t" o:allowincell="f" style="position:absolute;left:5118;top:4300;width:0;height:74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44e" stroked="t" o:allowincell="f" style="position:absolute;left:5212;top:4303;width:0;height:77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6e" stroked="t" o:allowincell="f" style="position:absolute;left:5010;top:4460;width:0;height:8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3e" stroked="t" o:allowincell="f" style="position:absolute;left:5093;top:4466;width:0;height:8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248660</wp:posOffset>
                </wp:positionH>
                <wp:positionV relativeFrom="page">
                  <wp:posOffset>4662805</wp:posOffset>
                </wp:positionV>
                <wp:extent cx="274955" cy="18351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367.15pt" to="277.4pt,381.55pt" stroked="f" o:allowincell="f" style="position:absolute;flip:y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282950</wp:posOffset>
                </wp:positionH>
                <wp:positionV relativeFrom="page">
                  <wp:posOffset>4076065</wp:posOffset>
                </wp:positionV>
                <wp:extent cx="471170" cy="798830"/>
                <wp:effectExtent l="4445" t="2540" r="4445" b="254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320.95pt;width:37.05pt;height:62.85pt" coordorigin="5170,6419" coordsize="741,1257">
                <v:line id="shape_0" from="5191,6419" to="5911,757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6524" to="5890,76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280410</wp:posOffset>
                </wp:positionH>
                <wp:positionV relativeFrom="page">
                  <wp:posOffset>4684395</wp:posOffset>
                </wp:positionV>
                <wp:extent cx="216535" cy="360680"/>
                <wp:effectExtent l="4445" t="3175" r="4445" b="317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368.85pt;width:17pt;height:28.35pt" coordorigin="5166,7377" coordsize="340,567">
                <v:line id="shape_0" from="5176,7377" to="5506,7897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66,7424" to="5496,794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302000</wp:posOffset>
                </wp:positionH>
                <wp:positionV relativeFrom="page">
                  <wp:posOffset>4813935</wp:posOffset>
                </wp:positionV>
                <wp:extent cx="216535" cy="360680"/>
                <wp:effectExtent l="4445" t="3175" r="4445" b="317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pt;margin-top:379.05pt;width:17pt;height:28.35pt" coordorigin="5200,7581" coordsize="340,567">
                <v:line id="shape_0" from="5210,7581" to="5540,810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0,7628" to="5530,814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289300</wp:posOffset>
                </wp:positionH>
                <wp:positionV relativeFrom="page">
                  <wp:posOffset>4732655</wp:posOffset>
                </wp:positionV>
                <wp:extent cx="471170" cy="798830"/>
                <wp:effectExtent l="4445" t="2540" r="4445" b="254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372.65pt;width:37.05pt;height:62.85pt" coordorigin="5180,7453" coordsize="741,1257">
                <v:line id="shape_0" from="5201,7453" to="5921,8605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80,7558" to="5900,871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282950</wp:posOffset>
                </wp:positionH>
                <wp:positionV relativeFrom="page">
                  <wp:posOffset>4953635</wp:posOffset>
                </wp:positionV>
                <wp:extent cx="471170" cy="798830"/>
                <wp:effectExtent l="4445" t="2540" r="444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390.05pt;width:37.05pt;height:62.85pt" coordorigin="5170,7801" coordsize="741,1257">
                <v:line id="shape_0" from="5191,7801" to="5911,895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7906" to="5890,905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484755</wp:posOffset>
                </wp:positionH>
                <wp:positionV relativeFrom="page">
                  <wp:posOffset>7772400</wp:posOffset>
                </wp:positionV>
                <wp:extent cx="235585" cy="979805"/>
                <wp:effectExtent l="6985" t="6985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5pt;margin-top:612pt;width:18.55pt;height:77.15pt" coordorigin="3913,12240" coordsize="371,1543">
                <v:group id="shape_0" style="position:absolute;left:3942;top:12249;width:77;height:760">
                  <v:group id="shape_0" style="position:absolute;left:3942;top:12249;width:77;height:187">
                    <v:rect id="shape_0" coordsize="10800,10800" path="l0,21600xee" fillcolor="white" stroked="t" o:allowincell="f" style="position:absolute;left:3943;top:123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22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42;top:12453;width:77;height:187">
                    <v:rect id="shape_0" coordsize="10800,10800" path="l0,21600xee" fillcolor="white" stroked="t" o:allowincell="f" style="position:absolute;left:3943;top:1254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245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42;top:12639;width:77;height:188">
                    <v:rect id="shape_0" coordsize="10800,10800" path="l0,21600xee" fillcolor="white" stroked="t" o:allowincell="f" style="position:absolute;left:3943;top:12733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263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42;top:12821;width:77;height:188">
                    <v:rect id="shape_0" coordsize="10800,10800" path="l0,21600xee" fillcolor="white" stroked="t" o:allowincell="f" style="position:absolute;left:3943;top:1291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282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942;top:13002;width:77;height:762">
                  <v:group id="shape_0" style="position:absolute;left:3942;top:13002;width:77;height:188">
                    <v:rect id="shape_0" coordsize="10800,10800" path="l0,21600xee" fillcolor="white" stroked="t" o:allowincell="f" style="position:absolute;left:3943;top:1309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300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42;top:13207;width:77;height:187">
                    <v:rect id="shape_0" coordsize="10800,10800" path="l0,21600xee" fillcolor="white" stroked="t" o:allowincell="f" style="position:absolute;left:3943;top:1330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320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42;top:13393;width:77;height:188">
                    <v:rect id="shape_0" coordsize="10800,10800" path="l0,21600xee" fillcolor="white" stroked="t" o:allowincell="f" style="position:absolute;left:3943;top:1348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339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42;top:13575;width:77;height:188">
                    <v:rect id="shape_0" coordsize="10800,10800" path="l0,21600xee" fillcolor="white" stroked="t" o:allowincell="f" style="position:absolute;left:3943;top:1366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43;top:1357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181;top:12249;width:77;height:760">
                  <v:group id="shape_0" style="position:absolute;left:4181;top:12249;width:77;height:187">
                    <v:rect id="shape_0" coordsize="10800,10800" path="l0,21600xee" fillcolor="white" stroked="t" o:allowincell="f" style="position:absolute;left:4181;top:123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22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181;top:12453;width:77;height:187">
                    <v:rect id="shape_0" coordsize="10800,10800" path="l0,21600xee" fillcolor="white" stroked="t" o:allowincell="f" style="position:absolute;left:4181;top:1254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245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181;top:12639;width:77;height:188">
                    <v:rect id="shape_0" coordsize="10800,10800" path="l0,21600xee" fillcolor="white" stroked="t" o:allowincell="f" style="position:absolute;left:4181;top:12733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263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181;top:12821;width:77;height:188">
                    <v:rect id="shape_0" coordsize="10800,10800" path="l0,21600xee" fillcolor="white" stroked="t" o:allowincell="f" style="position:absolute;left:4181;top:1291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282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181;top:13002;width:77;height:762">
                  <v:group id="shape_0" style="position:absolute;left:4181;top:13002;width:77;height:188">
                    <v:rect id="shape_0" coordsize="10800,10800" path="l0,21600xee" fillcolor="white" stroked="t" o:allowincell="f" style="position:absolute;left:4181;top:1309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300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181;top:13207;width:77;height:187">
                    <v:rect id="shape_0" coordsize="10800,10800" path="l0,21600xee" fillcolor="white" stroked="t" o:allowincell="f" style="position:absolute;left:4181;top:1330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320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181;top:13393;width:77;height:188">
                    <v:rect id="shape_0" coordsize="10800,10800" path="l0,21600xee" fillcolor="white" stroked="t" o:allowincell="f" style="position:absolute;left:4181;top:1348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339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181;top:13575;width:77;height:188">
                    <v:rect id="shape_0" coordsize="10800,10800" path="l0,21600xee" fillcolor="white" stroked="t" o:allowincell="f" style="position:absolute;left:4181;top:1366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81;top:1357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031;top:12277;width:151;height:138">
                  <v:oval id="shape_0" fillcolor="white" stroked="t" o:allowincell="f" style="position:absolute;left:4031;top:1227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231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31;top:12470;width:151;height:138">
                  <v:oval id="shape_0" fillcolor="white" stroked="t" o:allowincell="f" style="position:absolute;left:4031;top:1247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251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31;top:12658;width:151;height:138">
                  <v:oval id="shape_0" fillcolor="white" stroked="t" o:allowincell="f" style="position:absolute;left:4031;top:1265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2699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31;top:12852;width:151;height:138">
                  <v:oval id="shape_0" fillcolor="white" stroked="t" o:allowincell="f" style="position:absolute;left:4031;top:128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289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31;top:13031;width:151;height:138">
                  <v:oval id="shape_0" fillcolor="white" stroked="t" o:allowincell="f" style="position:absolute;left:4031;top:1303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307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31;top:13224;width:151;height:138">
                  <v:oval id="shape_0" fillcolor="white" stroked="t" o:allowincell="f" style="position:absolute;left:4031;top:1322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326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31;top:13412;width:151;height:138">
                  <v:oval id="shape_0" fillcolor="white" stroked="t" o:allowincell="f" style="position:absolute;left:4031;top:134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34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31;top:13606;width:151;height:138">
                  <v:oval id="shape_0" fillcolor="white" stroked="t" o:allowincell="f" style="position:absolute;left:4031;top:136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73;top:1364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3913;top:12240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791460</wp:posOffset>
                </wp:positionH>
                <wp:positionV relativeFrom="page">
                  <wp:posOffset>3289300</wp:posOffset>
                </wp:positionV>
                <wp:extent cx="234315" cy="102616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259pt;width:18.45pt;height:80.8pt" coordorigin="4396,5180" coordsize="369,1616">
                <v:shape id="shape_0" stroked="t" o:allowincell="f" style="position:absolute;left:4396;top:62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66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64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59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57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55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53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51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07615</wp:posOffset>
                </wp:positionH>
                <wp:positionV relativeFrom="page">
                  <wp:posOffset>3283585</wp:posOffset>
                </wp:positionV>
                <wp:extent cx="226695" cy="1033145"/>
                <wp:effectExtent l="6985" t="6985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33200"/>
                          <a:chOff x="0" y="0"/>
                          <a:chExt cx="226800" cy="103320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4096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144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3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258.55pt;width:17.85pt;height:81.35pt" coordorigin="3949,5171" coordsize="357,1627">
                <v:group id="shape_0" style="position:absolute;left:3979;top:5180;width:74;height:805">
                  <v:group id="shape_0" style="position:absolute;left:3979;top:5180;width:74;height:200">
                    <v:rect id="shape_0" coordsize="10800,10800" path="l0,21600xee" fillcolor="white" stroked="t" o:allowincell="f" style="position:absolute;left:3979;top:528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5180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9;top:5396;width:74;height:200">
                    <v:rect id="shape_0" coordsize="10800,10800" path="l0,21600xee" fillcolor="white" stroked="t" o:allowincell="f" style="position:absolute;left:3979;top:549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5396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9;top:5592;width:74;height:200">
                    <v:rect id="shape_0" coordsize="10800,10800" path="l0,21600xee" fillcolor="white" stroked="t" o:allowincell="f" style="position:absolute;left:3979;top:5692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5592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9;top:5784;width:74;height:201">
                    <v:rect id="shape_0" coordsize="10800,10800" path="l0,21600xee" fillcolor="white" stroked="t" o:allowincell="f" style="position:absolute;left:3979;top:5884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5784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979;top:5975;width:74;height:804">
                  <v:group id="shape_0" style="position:absolute;left:3979;top:5975;width:74;height:201">
                    <v:rect id="shape_0" coordsize="10800,10800" path="l0,21600xee" fillcolor="white" stroked="t" o:allowincell="f" style="position:absolute;left:3979;top:607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5975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9;top:6191;width:74;height:199">
                    <v:rect id="shape_0" coordsize="10800,10800" path="l0,21600xee" fillcolor="white" stroked="t" o:allowincell="f" style="position:absolute;left:3979;top:629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6191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9;top:6387;width:74;height:200">
                    <v:rect id="shape_0" coordsize="10800,10800" path="l0,21600xee" fillcolor="white" stroked="t" o:allowincell="f" style="position:absolute;left:3979;top:6487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6387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9;top:6579;width:74;height:200">
                    <v:rect id="shape_0" coordsize="10800,10800" path="l0,21600xee" fillcolor="white" stroked="t" o:allowincell="f" style="position:absolute;left:3979;top:6679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9;top:6579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07;top:5180;width:74;height:805">
                  <v:group id="shape_0" style="position:absolute;left:4207;top:5180;width:74;height:200">
                    <v:rect id="shape_0" coordsize="10800,10800" path="l0,21600xee" fillcolor="white" stroked="t" o:allowincell="f" style="position:absolute;left:4207;top:528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5180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7;top:5396;width:74;height:200">
                    <v:rect id="shape_0" coordsize="10800,10800" path="l0,21600xee" fillcolor="white" stroked="t" o:allowincell="f" style="position:absolute;left:4207;top:549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5396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7;top:5592;width:74;height:200">
                    <v:rect id="shape_0" coordsize="10800,10800" path="l0,21600xee" fillcolor="white" stroked="t" o:allowincell="f" style="position:absolute;left:4207;top:5692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5592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7;top:5784;width:74;height:201">
                    <v:rect id="shape_0" coordsize="10800,10800" path="l0,21600xee" fillcolor="white" stroked="t" o:allowincell="f" style="position:absolute;left:4207;top:5884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5784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07;top:5975;width:74;height:804">
                  <v:group id="shape_0" style="position:absolute;left:4207;top:5975;width:74;height:201">
                    <v:rect id="shape_0" coordsize="10800,10800" path="l0,21600xee" fillcolor="white" stroked="t" o:allowincell="f" style="position:absolute;left:4207;top:607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5975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7;top:6191;width:74;height:199">
                    <v:rect id="shape_0" coordsize="10800,10800" path="l0,21600xee" fillcolor="white" stroked="t" o:allowincell="f" style="position:absolute;left:4207;top:629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6191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7;top:6387;width:74;height:200">
                    <v:rect id="shape_0" coordsize="10800,10800" path="l0,21600xee" fillcolor="white" stroked="t" o:allowincell="f" style="position:absolute;left:4207;top:6487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6387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7;top:6579;width:74;height:200">
                    <v:rect id="shape_0" coordsize="10800,10800" path="l0,21600xee" fillcolor="white" stroked="t" o:allowincell="f" style="position:absolute;left:4207;top:6679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7;top:6579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063;top:5210;width:145;height:145">
                  <v:oval id="shape_0" fillcolor="white" stroked="t" o:allowincell="f" style="position:absolute;left:4063;top:5210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5253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5414;width:145;height:145">
                  <v:oval id="shape_0" fillcolor="white" stroked="t" o:allowincell="f" style="position:absolute;left:4063;top:5414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5457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5612;width:145;height:145">
                  <v:oval id="shape_0" fillcolor="white" stroked="t" o:allowincell="f" style="position:absolute;left:4063;top:5612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5655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5816;width:145;height:145">
                  <v:oval id="shape_0" fillcolor="white" stroked="t" o:allowincell="f" style="position:absolute;left:4063;top:5816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5859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6005;width:145;height:145">
                  <v:oval id="shape_0" fillcolor="white" stroked="t" o:allowincell="f" style="position:absolute;left:4063;top:6005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6048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6209;width:145;height:145">
                  <v:oval id="shape_0" fillcolor="white" stroked="t" o:allowincell="f" style="position:absolute;left:4063;top:6209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6252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6407;width:145;height:145">
                  <v:oval id="shape_0" fillcolor="white" stroked="t" o:allowincell="f" style="position:absolute;left:4063;top:6407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6450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6611;width:145;height:145">
                  <v:oval id="shape_0" fillcolor="white" stroked="t" o:allowincell="f" style="position:absolute;left:4063;top:6611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6654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3949;top:5171;width:356;height:162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791460</wp:posOffset>
                </wp:positionH>
                <wp:positionV relativeFrom="page">
                  <wp:posOffset>4389120</wp:posOffset>
                </wp:positionV>
                <wp:extent cx="234315" cy="102616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345.6pt;width:18.45pt;height:80.8pt" coordorigin="4396,6912" coordsize="369,1616">
                <v:shape id="shape_0" stroked="t" o:allowincell="f" style="position:absolute;left:4396;top:7935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835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81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773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751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731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711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691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791460</wp:posOffset>
                </wp:positionH>
                <wp:positionV relativeFrom="page">
                  <wp:posOffset>5511800</wp:posOffset>
                </wp:positionV>
                <wp:extent cx="234315" cy="102616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434pt;width:18.45pt;height:80.8pt" coordorigin="4396,8680" coordsize="369,1616">
                <v:shape id="shape_0" stroked="t" o:allowincell="f" style="position:absolute;left:4396;top:97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01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99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94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92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90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88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86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791460</wp:posOffset>
                </wp:positionH>
                <wp:positionV relativeFrom="page">
                  <wp:posOffset>6634480</wp:posOffset>
                </wp:positionV>
                <wp:extent cx="234315" cy="102616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522.4pt;width:18.45pt;height:80.8pt" coordorigin="4396,10448" coordsize="369,1616">
                <v:shape id="shape_0" stroked="t" o:allowincell="f" style="position:absolute;left:4396;top:1147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189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169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1267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10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085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065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6;top:1044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090545</wp:posOffset>
                </wp:positionH>
                <wp:positionV relativeFrom="page">
                  <wp:posOffset>3291840</wp:posOffset>
                </wp:positionV>
                <wp:extent cx="133985" cy="5487035"/>
                <wp:effectExtent l="5715" t="5715" r="381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4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53" y="403"/>
                              </a:lnTo>
                              <a:lnTo>
                                <a:pt x="9953" y="3599"/>
                              </a:lnTo>
                              <a:lnTo>
                                <a:pt x="19905" y="3997"/>
                              </a:lnTo>
                              <a:lnTo>
                                <a:pt x="9953" y="4398"/>
                              </a:lnTo>
                              <a:lnTo>
                                <a:pt x="9953" y="19597"/>
                              </a:lnTo>
                              <a:lnTo>
                                <a:pt x="0" y="199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53,403l9953,3599l19905,3997l9953,4398l9953,19597l0,19998e" stroked="t" o:allowincell="f" style="position:absolute;margin-left:243.35pt;margin-top:259.2pt;width:10.5pt;height:43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197225</wp:posOffset>
                </wp:positionH>
                <wp:positionV relativeFrom="page">
                  <wp:posOffset>2011680</wp:posOffset>
                </wp:positionV>
                <wp:extent cx="1646555" cy="274955"/>
                <wp:effectExtent l="5715" t="5715" r="381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12495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12495,0l19992,0e" stroked="t" o:allowincell="f" style="position:absolute;margin-left:251.75pt;margin-top:158.4pt;width:129.6pt;height:21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288665</wp:posOffset>
                </wp:positionH>
                <wp:positionV relativeFrom="page">
                  <wp:posOffset>3108960</wp:posOffset>
                </wp:positionV>
                <wp:extent cx="1463675" cy="1205230"/>
                <wp:effectExtent l="5715" t="5080" r="381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2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9"/>
                              </a:moveTo>
                              <a:lnTo>
                                <a:pt x="12937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9l12937,0l19991,0e" stroked="t" o:allowincell="f" style="position:absolute;margin-left:258.95pt;margin-top:244.8pt;width:115.2pt;height:94.8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745865</wp:posOffset>
                </wp:positionH>
                <wp:positionV relativeFrom="page">
                  <wp:posOffset>4114800</wp:posOffset>
                </wp:positionV>
                <wp:extent cx="1006475" cy="640715"/>
                <wp:effectExtent l="5715" t="5715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12719" y="0"/>
                              </a:ln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12719,0l19987,0e" stroked="t" o:allowincell="f" style="position:absolute;margin-left:294.95pt;margin-top:324pt;width:79.2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793365</wp:posOffset>
                </wp:positionH>
                <wp:positionV relativeFrom="page">
                  <wp:posOffset>7759700</wp:posOffset>
                </wp:positionV>
                <wp:extent cx="234315" cy="10261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5pt;margin-top:611pt;width:18.45pt;height:80.8pt" coordorigin="4399,12220" coordsize="369,1616">
                <v:shape id="shape_0" stroked="t" o:allowincell="f" style="position:absolute;left:4399;top:1324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9;top:1366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9;top:1346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9;top:1303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9;top:128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9;top:126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9;top:1242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99;top:1222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505075</wp:posOffset>
                </wp:positionH>
                <wp:positionV relativeFrom="page">
                  <wp:posOffset>4406265</wp:posOffset>
                </wp:positionV>
                <wp:extent cx="235585" cy="979805"/>
                <wp:effectExtent l="6985" t="6985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346.95pt;width:18.55pt;height:77.15pt" coordorigin="3945,6939" coordsize="371,1543">
                <v:group id="shape_0" style="position:absolute;left:3975;top:6948;width:77;height:760">
                  <v:group id="shape_0" style="position:absolute;left:3975;top:6948;width:77;height:187">
                    <v:rect id="shape_0" coordsize="10800,10800" path="l0,21600xee" fillcolor="white" stroked="t" o:allowincell="f" style="position:absolute;left:3975;top:704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694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5;top:7152;width:77;height:187">
                    <v:rect id="shape_0" coordsize="10800,10800" path="l0,21600xee" fillcolor="white" stroked="t" o:allowincell="f" style="position:absolute;left:3975;top:724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715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5;top:7338;width:77;height:188">
                    <v:rect id="shape_0" coordsize="10800,10800" path="l0,21600xee" fillcolor="white" stroked="t" o:allowincell="f" style="position:absolute;left:3975;top:743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733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5;top:7520;width:77;height:188">
                    <v:rect id="shape_0" coordsize="10800,10800" path="l0,21600xee" fillcolor="white" stroked="t" o:allowincell="f" style="position:absolute;left:3975;top:761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752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975;top:7701;width:77;height:761">
                  <v:group id="shape_0" style="position:absolute;left:3975;top:7701;width:77;height:188">
                    <v:rect id="shape_0" coordsize="10800,10800" path="l0,21600xee" fillcolor="white" stroked="t" o:allowincell="f" style="position:absolute;left:3975;top:779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770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5;top:7906;width:77;height:187">
                    <v:rect id="shape_0" coordsize="10800,10800" path="l0,21600xee" fillcolor="white" stroked="t" o:allowincell="f" style="position:absolute;left:3975;top:799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790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5;top:8092;width:77;height:188">
                    <v:rect id="shape_0" coordsize="10800,10800" path="l0,21600xee" fillcolor="white" stroked="t" o:allowincell="f" style="position:absolute;left:3975;top:818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809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5;top:8274;width:77;height:188">
                    <v:rect id="shape_0" coordsize="10800,10800" path="l0,21600xee" fillcolor="white" stroked="t" o:allowincell="f" style="position:absolute;left:3975;top:836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5;top:827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13;top:6948;width:77;height:760">
                  <v:group id="shape_0" style="position:absolute;left:4213;top:6948;width:77;height:187">
                    <v:rect id="shape_0" coordsize="10800,10800" path="l0,21600xee" fillcolor="white" stroked="t" o:allowincell="f" style="position:absolute;left:4213;top:704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694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3;top:7152;width:77;height:187">
                    <v:rect id="shape_0" coordsize="10800,10800" path="l0,21600xee" fillcolor="white" stroked="t" o:allowincell="f" style="position:absolute;left:4213;top:724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715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3;top:7338;width:77;height:188">
                    <v:rect id="shape_0" coordsize="10800,10800" path="l0,21600xee" fillcolor="white" stroked="t" o:allowincell="f" style="position:absolute;left:4213;top:743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733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3;top:7520;width:77;height:188">
                    <v:rect id="shape_0" coordsize="10800,10800" path="l0,21600xee" fillcolor="white" stroked="t" o:allowincell="f" style="position:absolute;left:4213;top:761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752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13;top:7701;width:77;height:761">
                  <v:group id="shape_0" style="position:absolute;left:4213;top:7701;width:77;height:188">
                    <v:rect id="shape_0" coordsize="10800,10800" path="l0,21600xee" fillcolor="white" stroked="t" o:allowincell="f" style="position:absolute;left:4213;top:779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770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3;top:7906;width:77;height:187">
                    <v:rect id="shape_0" coordsize="10800,10800" path="l0,21600xee" fillcolor="white" stroked="t" o:allowincell="f" style="position:absolute;left:4213;top:799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790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3;top:8092;width:77;height:188">
                    <v:rect id="shape_0" coordsize="10800,10800" path="l0,21600xee" fillcolor="white" stroked="t" o:allowincell="f" style="position:absolute;left:4213;top:818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809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3;top:8274;width:77;height:188">
                    <v:rect id="shape_0" coordsize="10800,10800" path="l0,21600xee" fillcolor="white" stroked="t" o:allowincell="f" style="position:absolute;left:4213;top:836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3;top:827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063;top:6976;width:151;height:138">
                  <v:oval id="shape_0" fillcolor="white" stroked="t" o:allowincell="f" style="position:absolute;left:4063;top:697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701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7169;width:151;height:138">
                  <v:oval id="shape_0" fillcolor="white" stroked="t" o:allowincell="f" style="position:absolute;left:4063;top:716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721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7357;width:151;height:138">
                  <v:oval id="shape_0" fillcolor="white" stroked="t" o:allowincell="f" style="position:absolute;left:4063;top:735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739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7551;width:151;height:138">
                  <v:oval id="shape_0" fillcolor="white" stroked="t" o:allowincell="f" style="position:absolute;left:4063;top:755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759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7730;width:151;height:138">
                  <v:oval id="shape_0" fillcolor="white" stroked="t" o:allowincell="f" style="position:absolute;left:4063;top:773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777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7923;width:151;height:138">
                  <v:oval id="shape_0" fillcolor="white" stroked="t" o:allowincell="f" style="position:absolute;left:4063;top:792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796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8111;width:151;height:138">
                  <v:oval id="shape_0" fillcolor="white" stroked="t" o:allowincell="f" style="position:absolute;left:4063;top:811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815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3;top:8305;width:151;height:138">
                  <v:oval id="shape_0" fillcolor="white" stroked="t" o:allowincell="f" style="position:absolute;left:4063;top:830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5;top:834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3945;top:6939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499995</wp:posOffset>
                </wp:positionH>
                <wp:positionV relativeFrom="page">
                  <wp:posOffset>5534025</wp:posOffset>
                </wp:positionV>
                <wp:extent cx="235585" cy="979805"/>
                <wp:effectExtent l="6985" t="6985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435.75pt;width:18.55pt;height:77.15pt" coordorigin="3937,8715" coordsize="371,1543">
                <v:group id="shape_0" style="position:absolute;left:3966;top:8724;width:77;height:760">
                  <v:group id="shape_0" style="position:absolute;left:3966;top:8724;width:77;height:187">
                    <v:rect id="shape_0" coordsize="10800,10800" path="l0,21600xee" fillcolor="white" stroked="t" o:allowincell="f" style="position:absolute;left:3967;top:881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872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66;top:8928;width:77;height:187">
                    <v:rect id="shape_0" coordsize="10800,10800" path="l0,21600xee" fillcolor="white" stroked="t" o:allowincell="f" style="position:absolute;left:3967;top:902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892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66;top:9114;width:77;height:188">
                    <v:rect id="shape_0" coordsize="10800,10800" path="l0,21600xee" fillcolor="white" stroked="t" o:allowincell="f" style="position:absolute;left:3967;top:920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911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66;top:9296;width:77;height:188">
                    <v:rect id="shape_0" coordsize="10800,10800" path="l0,21600xee" fillcolor="white" stroked="t" o:allowincell="f" style="position:absolute;left:3967;top:939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929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966;top:9477;width:77;height:761">
                  <v:group id="shape_0" style="position:absolute;left:3966;top:9477;width:77;height:188">
                    <v:rect id="shape_0" coordsize="10800,10800" path="l0,21600xee" fillcolor="white" stroked="t" o:allowincell="f" style="position:absolute;left:3967;top:957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947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66;top:9682;width:77;height:187">
                    <v:rect id="shape_0" coordsize="10800,10800" path="l0,21600xee" fillcolor="white" stroked="t" o:allowincell="f" style="position:absolute;left:3967;top:97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968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66;top:9868;width:77;height:188">
                    <v:rect id="shape_0" coordsize="10800,10800" path="l0,21600xee" fillcolor="white" stroked="t" o:allowincell="f" style="position:absolute;left:3967;top:996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986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66;top:10050;width:77;height:188">
                    <v:rect id="shape_0" coordsize="10800,10800" path="l0,21600xee" fillcolor="white" stroked="t" o:allowincell="f" style="position:absolute;left:3967;top:1014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67;top:1005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05;top:8724;width:77;height:760">
                  <v:group id="shape_0" style="position:absolute;left:4205;top:8724;width:77;height:187">
                    <v:rect id="shape_0" coordsize="10800,10800" path="l0,21600xee" fillcolor="white" stroked="t" o:allowincell="f" style="position:absolute;left:4205;top:881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872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5;top:8928;width:77;height:187">
                    <v:rect id="shape_0" coordsize="10800,10800" path="l0,21600xee" fillcolor="white" stroked="t" o:allowincell="f" style="position:absolute;left:4205;top:902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892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5;top:9114;width:77;height:188">
                    <v:rect id="shape_0" coordsize="10800,10800" path="l0,21600xee" fillcolor="white" stroked="t" o:allowincell="f" style="position:absolute;left:4205;top:920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911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5;top:9296;width:77;height:188">
                    <v:rect id="shape_0" coordsize="10800,10800" path="l0,21600xee" fillcolor="white" stroked="t" o:allowincell="f" style="position:absolute;left:4205;top:939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929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05;top:9477;width:77;height:761">
                  <v:group id="shape_0" style="position:absolute;left:4205;top:9477;width:77;height:188">
                    <v:rect id="shape_0" coordsize="10800,10800" path="l0,21600xee" fillcolor="white" stroked="t" o:allowincell="f" style="position:absolute;left:4205;top:957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947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5;top:9682;width:77;height:187">
                    <v:rect id="shape_0" coordsize="10800,10800" path="l0,21600xee" fillcolor="white" stroked="t" o:allowincell="f" style="position:absolute;left:4205;top:97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968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5;top:9868;width:77;height:188">
                    <v:rect id="shape_0" coordsize="10800,10800" path="l0,21600xee" fillcolor="white" stroked="t" o:allowincell="f" style="position:absolute;left:4205;top:996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986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05;top:10050;width:77;height:188">
                    <v:rect id="shape_0" coordsize="10800,10800" path="l0,21600xee" fillcolor="white" stroked="t" o:allowincell="f" style="position:absolute;left:4205;top:1014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05;top:1005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055;top:8752;width:151;height:138">
                  <v:oval id="shape_0" fillcolor="white" stroked="t" o:allowincell="f" style="position:absolute;left:4055;top:87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879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55;top:8945;width:151;height:138">
                  <v:oval id="shape_0" fillcolor="white" stroked="t" o:allowincell="f" style="position:absolute;left:4055;top:894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898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55;top:9133;width:151;height:138">
                  <v:oval id="shape_0" fillcolor="white" stroked="t" o:allowincell="f" style="position:absolute;left:4055;top:913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917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55;top:9327;width:151;height:138">
                  <v:oval id="shape_0" fillcolor="white" stroked="t" o:allowincell="f" style="position:absolute;left:4055;top:932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936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55;top:9506;width:151;height:138">
                  <v:oval id="shape_0" fillcolor="white" stroked="t" o:allowincell="f" style="position:absolute;left:4055;top:95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954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55;top:9699;width:151;height:138">
                  <v:oval id="shape_0" fillcolor="white" stroked="t" o:allowincell="f" style="position:absolute;left:4055;top:969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974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55;top:9887;width:151;height:138">
                  <v:oval id="shape_0" fillcolor="white" stroked="t" o:allowincell="f" style="position:absolute;left:4055;top:988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992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55;top:10081;width:151;height:138">
                  <v:oval id="shape_0" fillcolor="white" stroked="t" o:allowincell="f" style="position:absolute;left:4055;top:1008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97;top:1012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3937;top:8715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503805</wp:posOffset>
                </wp:positionH>
                <wp:positionV relativeFrom="page">
                  <wp:posOffset>6656070</wp:posOffset>
                </wp:positionV>
                <wp:extent cx="235585" cy="979805"/>
                <wp:effectExtent l="6985" t="6985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524.1pt;width:18.55pt;height:77.15pt" coordorigin="3943,10482" coordsize="371,1543">
                <v:group id="shape_0" style="position:absolute;left:3972;top:10491;width:77;height:760">
                  <v:group id="shape_0" style="position:absolute;left:3972;top:10491;width:77;height:187">
                    <v:rect id="shape_0" coordsize="10800,10800" path="l0,21600xee" fillcolor="white" stroked="t" o:allowincell="f" style="position:absolute;left:3973;top:1058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049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2;top:10695;width:77;height:187">
                    <v:rect id="shape_0" coordsize="10800,10800" path="l0,21600xee" fillcolor="white" stroked="t" o:allowincell="f" style="position:absolute;left:3973;top:1078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069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2;top:10881;width:77;height:188">
                    <v:rect id="shape_0" coordsize="10800,10800" path="l0,21600xee" fillcolor="white" stroked="t" o:allowincell="f" style="position:absolute;left:3973;top:109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088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2;top:11063;width:77;height:188">
                    <v:rect id="shape_0" coordsize="10800,10800" path="l0,21600xee" fillcolor="white" stroked="t" o:allowincell="f" style="position:absolute;left:3973;top:1115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106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972;top:11244;width:77;height:762">
                  <v:group id="shape_0" style="position:absolute;left:3972;top:11244;width:77;height:188">
                    <v:rect id="shape_0" coordsize="10800,10800" path="l0,21600xee" fillcolor="white" stroked="t" o:allowincell="f" style="position:absolute;left:3973;top:1133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124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2;top:11449;width:77;height:187">
                    <v:rect id="shape_0" coordsize="10800,10800" path="l0,21600xee" fillcolor="white" stroked="t" o:allowincell="f" style="position:absolute;left:3973;top:115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14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2;top:11635;width:77;height:188">
                    <v:rect id="shape_0" coordsize="10800,10800" path="l0,21600xee" fillcolor="white" stroked="t" o:allowincell="f" style="position:absolute;left:3973;top:1172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163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972;top:11817;width:77;height:188">
                    <v:rect id="shape_0" coordsize="10800,10800" path="l0,21600xee" fillcolor="white" stroked="t" o:allowincell="f" style="position:absolute;left:3973;top:1191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973;top:1181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11;top:10491;width:77;height:760">
                  <v:group id="shape_0" style="position:absolute;left:4211;top:10491;width:77;height:187">
                    <v:rect id="shape_0" coordsize="10800,10800" path="l0,21600xee" fillcolor="white" stroked="t" o:allowincell="f" style="position:absolute;left:4211;top:1058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049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1;top:10695;width:77;height:187">
                    <v:rect id="shape_0" coordsize="10800,10800" path="l0,21600xee" fillcolor="white" stroked="t" o:allowincell="f" style="position:absolute;left:4211;top:1078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069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1;top:10881;width:77;height:188">
                    <v:rect id="shape_0" coordsize="10800,10800" path="l0,21600xee" fillcolor="white" stroked="t" o:allowincell="f" style="position:absolute;left:4211;top:109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088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1;top:11063;width:77;height:188">
                    <v:rect id="shape_0" coordsize="10800,10800" path="l0,21600xee" fillcolor="white" stroked="t" o:allowincell="f" style="position:absolute;left:4211;top:1115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106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211;top:11244;width:77;height:762">
                  <v:group id="shape_0" style="position:absolute;left:4211;top:11244;width:77;height:188">
                    <v:rect id="shape_0" coordsize="10800,10800" path="l0,21600xee" fillcolor="white" stroked="t" o:allowincell="f" style="position:absolute;left:4211;top:1133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124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1;top:11449;width:77;height:187">
                    <v:rect id="shape_0" coordsize="10800,10800" path="l0,21600xee" fillcolor="white" stroked="t" o:allowincell="f" style="position:absolute;left:4211;top:115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14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1;top:11635;width:77;height:188">
                    <v:rect id="shape_0" coordsize="10800,10800" path="l0,21600xee" fillcolor="white" stroked="t" o:allowincell="f" style="position:absolute;left:4211;top:1172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163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211;top:11817;width:77;height:188">
                    <v:rect id="shape_0" coordsize="10800,10800" path="l0,21600xee" fillcolor="white" stroked="t" o:allowincell="f" style="position:absolute;left:4211;top:1191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211;top:1181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061;top:10519;width:151;height:138">
                  <v:oval id="shape_0" fillcolor="white" stroked="t" o:allowincell="f" style="position:absolute;left:4061;top:1051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056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1;top:10712;width:151;height:138">
                  <v:oval id="shape_0" fillcolor="white" stroked="t" o:allowincell="f" style="position:absolute;left:4061;top:107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07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1;top:10900;width:151;height:138">
                  <v:oval id="shape_0" fillcolor="white" stroked="t" o:allowincell="f" style="position:absolute;left:4061;top:1090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094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1;top:11094;width:151;height:138">
                  <v:oval id="shape_0" fillcolor="white" stroked="t" o:allowincell="f" style="position:absolute;left:4061;top:1109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113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1;top:11273;width:151;height:138">
                  <v:oval id="shape_0" fillcolor="white" stroked="t" o:allowincell="f" style="position:absolute;left:4061;top:1127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131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1;top:11466;width:151;height:138">
                  <v:oval id="shape_0" fillcolor="white" stroked="t" o:allowincell="f" style="position:absolute;left:4061;top:1146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150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1;top:11654;width:151;height:138">
                  <v:oval id="shape_0" fillcolor="white" stroked="t" o:allowincell="f" style="position:absolute;left:4061;top:1165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169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61;top:11848;width:151;height:138">
                  <v:oval id="shape_0" fillcolor="white" stroked="t" o:allowincell="f" style="position:absolute;left:4061;top:1184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03;top:1188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3943;top:10482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7095</wp:posOffset>
                </wp:positionH>
                <wp:positionV relativeFrom="page">
                  <wp:posOffset>8948420</wp:posOffset>
                </wp:positionV>
                <wp:extent cx="831215" cy="114935"/>
                <wp:effectExtent l="0" t="0" r="0" b="0"/>
                <wp:wrapNone/>
                <wp:docPr id="2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Ai-NOR/RT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9.05pt;mso-wrap-distance-left:9.05pt;mso-wrap-distance-right:9.05pt;mso-wrap-distance-top:0pt;mso-wrap-distance-bottom:0pt;margin-top:704.6pt;mso-position-vertical-relative:page;margin-left:16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/>
                        </w:rPr>
                        <w:t>Ai-NOR/R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230495</wp:posOffset>
                </wp:positionH>
                <wp:positionV relativeFrom="page">
                  <wp:posOffset>1120140</wp:posOffset>
                </wp:positionV>
                <wp:extent cx="1067435" cy="252095"/>
                <wp:effectExtent l="0" t="0" r="0" b="0"/>
                <wp:wrapNone/>
                <wp:docPr id="2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9.85pt;mso-wrap-distance-left:9.05pt;mso-wrap-distance-right:9.05pt;mso-wrap-distance-top:0pt;mso-wrap-distance-bottom:0pt;margin-top:88.2pt;mso-position-vertical-relative:page;margin-left:4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645920</wp:posOffset>
                </wp:positionH>
                <wp:positionV relativeFrom="page">
                  <wp:posOffset>9326880</wp:posOffset>
                </wp:positionV>
                <wp:extent cx="4752340" cy="457835"/>
                <wp:effectExtent l="0" t="0" r="0" b="0"/>
                <wp:wrapNone/>
                <wp:docPr id="2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Моду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ввода нормированных аналоговых сигналов и сигналов от термосопротивл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Ai-NOR/RT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36.05pt;mso-wrap-distance-left:9.05pt;mso-wrap-distance-right:9.05pt;mso-wrap-distance-top:0pt;mso-wrap-distance-bottom:0pt;margin-top:734.4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 xml:space="preserve">Модуль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ввода нормированных аналоговых сигналов и сигналов от термосопротивления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Ai-NOR/RTD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105785</wp:posOffset>
                </wp:positionH>
                <wp:positionV relativeFrom="page">
                  <wp:posOffset>9692640</wp:posOffset>
                </wp:positionV>
                <wp:extent cx="1033780" cy="189865"/>
                <wp:effectExtent l="0" t="0" r="0" b="0"/>
                <wp:wrapNone/>
                <wp:docPr id="2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Общий ви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4.95pt;mso-wrap-distance-left:9.05pt;mso-wrap-distance-right:9.05pt;mso-wrap-distance-top:0pt;mso-wrap-distance-bottom:0pt;margin-top:763.2pt;mso-position-vertical-relative:page;margin-left:24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Общий ви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843145</wp:posOffset>
                </wp:positionH>
                <wp:positionV relativeFrom="page">
                  <wp:posOffset>1828800</wp:posOffset>
                </wp:positionV>
                <wp:extent cx="1280795" cy="457835"/>
                <wp:effectExtent l="0" t="0" r="0" b="0"/>
                <wp:wrapNone/>
                <wp:docPr id="2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ъем шины расширения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144pt;mso-position-vertical-relative:page;margin-left:381.35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ъем шины расши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843145</wp:posOffset>
                </wp:positionH>
                <wp:positionV relativeFrom="page">
                  <wp:posOffset>2834640</wp:posOffset>
                </wp:positionV>
                <wp:extent cx="1280795" cy="457835"/>
                <wp:effectExtent l="0" t="0" r="0" b="0"/>
                <wp:wrapNone/>
                <wp:docPr id="2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ка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223.2pt;mso-position-vertical-relative:page;margin-left:381.35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ка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568825</wp:posOffset>
                </wp:positionH>
                <wp:positionV relativeFrom="page">
                  <wp:posOffset>6217920</wp:posOffset>
                </wp:positionV>
                <wp:extent cx="2012315" cy="732155"/>
                <wp:effectExtent l="0" t="0" r="0" b="0"/>
                <wp:wrapNone/>
                <wp:docPr id="2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1, XD2, XD3, XD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XD5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ъемы подключения входных аналогов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57.65pt;mso-wrap-distance-left:9.05pt;mso-wrap-distance-right:9.05pt;mso-wrap-distance-top:0pt;mso-wrap-distance-bottom:0pt;margin-top:489.6pt;mso-position-vertical-relative:page;margin-left:359.75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1, XD2, XD3, XD4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XD5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разъемы подключения входных аналогов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843145</wp:posOffset>
                </wp:positionH>
                <wp:positionV relativeFrom="page">
                  <wp:posOffset>3931920</wp:posOffset>
                </wp:positionV>
                <wp:extent cx="1280795" cy="457835"/>
                <wp:effectExtent l="0" t="0" r="0" b="0"/>
                <wp:wrapNone/>
                <wp:docPr id="2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очная этикетка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309.6pt;mso-position-vertical-relative:page;margin-left:381.35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очная этик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268220</wp:posOffset>
                </wp:positionH>
                <wp:positionV relativeFrom="page">
                  <wp:posOffset>3775075</wp:posOffset>
                </wp:positionV>
                <wp:extent cx="180340" cy="107950"/>
                <wp:effectExtent l="0" t="0" r="0" b="0"/>
                <wp:wrapNone/>
                <wp:docPr id="2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297.25pt;mso-position-vertical-relative:page;margin-left:17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80920</wp:posOffset>
                </wp:positionH>
                <wp:positionV relativeFrom="page">
                  <wp:posOffset>4874895</wp:posOffset>
                </wp:positionV>
                <wp:extent cx="180340" cy="107950"/>
                <wp:effectExtent l="0" t="0" r="0" b="0"/>
                <wp:wrapNone/>
                <wp:docPr id="2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383.85pt;mso-position-vertical-relative:page;margin-left:1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280920</wp:posOffset>
                </wp:positionH>
                <wp:positionV relativeFrom="page">
                  <wp:posOffset>5997575</wp:posOffset>
                </wp:positionV>
                <wp:extent cx="180340" cy="107950"/>
                <wp:effectExtent l="0" t="0" r="0" b="0"/>
                <wp:wrapNone/>
                <wp:docPr id="2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A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472.25pt;mso-position-vertical-relative:page;margin-left:1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80920</wp:posOffset>
                </wp:positionH>
                <wp:positionV relativeFrom="page">
                  <wp:posOffset>7120255</wp:posOffset>
                </wp:positionV>
                <wp:extent cx="180340" cy="107950"/>
                <wp:effectExtent l="0" t="0" r="0" b="0"/>
                <wp:wrapNone/>
                <wp:docPr id="2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A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560.65pt;mso-position-vertical-relative:page;margin-left:1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44725</wp:posOffset>
                </wp:positionH>
                <wp:positionV relativeFrom="page">
                  <wp:posOffset>8245475</wp:posOffset>
                </wp:positionV>
                <wp:extent cx="180340" cy="107950"/>
                <wp:effectExtent l="0" t="0" r="0" b="0"/>
                <wp:wrapNone/>
                <wp:docPr id="2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A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649.25pt;mso-position-vertical-relative:page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Arial" w:hAnsi="Arial"/>
          <w:sz w:val="24"/>
        </w:rPr>
        <w:t xml:space="preserve">Модуль ввода нормированных аналоговых сигналов и сигналов термосопротивления </w:t>
      </w:r>
      <w:r>
        <w:rPr>
          <w:rFonts w:cs="Arial" w:ascii="Arial" w:hAnsi="Arial"/>
          <w:sz w:val="24"/>
          <w:lang w:val="en-US"/>
        </w:rPr>
        <w:t>Ai-NOR/RTD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ринципиальная. Лист 1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Arial" w:hAnsi="Arial"/>
          <w:sz w:val="24"/>
        </w:rPr>
        <w:t xml:space="preserve">Модуль ввода нормированных аналоговых сигналов и сигналов термосопротивления </w:t>
      </w:r>
      <w:r>
        <w:rPr>
          <w:rFonts w:cs="Arial" w:ascii="Arial" w:hAnsi="Arial"/>
          <w:sz w:val="24"/>
          <w:lang w:val="en-US"/>
        </w:rPr>
        <w:t>Ai-NOR/RTD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ринципиальная. Лист 2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Arial" w:hAnsi="Arial"/>
          <w:sz w:val="24"/>
        </w:rPr>
        <w:t xml:space="preserve">Модуль ввода нормированных аналоговых сигналов и сигналов термосопротивления </w:t>
      </w:r>
      <w:r>
        <w:rPr>
          <w:rFonts w:cs="Arial" w:ascii="Arial" w:hAnsi="Arial"/>
          <w:sz w:val="24"/>
          <w:lang w:val="en-US"/>
        </w:rPr>
        <w:t>Ai-NOR/RTD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ринципиальная. Лист 3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ение элементов на плате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4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еречень элементов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438"/>
        <w:gridCol w:w="1735"/>
        <w:gridCol w:w="1735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онное обозначение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убежный аналог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1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40УД17А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2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479EPD (LT1179IN)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DA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DA10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G409DJ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11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654JN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12, DA13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581J (AD581K)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1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P1564АП6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HC245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2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P1564СП1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НС85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3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ЛА3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НС00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DD4</w:t>
            </w:r>
            <w:r>
              <w:rPr>
                <w:rFonts w:cs="Arial" w:ascii="Arial" w:hAnsi="Arial"/>
                <w:sz w:val="24"/>
                <w:lang w:val="en-US"/>
              </w:rPr>
              <w:t>,DD9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Л</w:t>
            </w:r>
            <w:r>
              <w:rPr>
                <w:rFonts w:cs="Arial" w:ascii="Arial" w:hAnsi="Arial"/>
                <w:sz w:val="24"/>
                <w:lang w:val="en-US"/>
              </w:rPr>
              <w:t>E1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74НС0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DD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  <w:lang w:val="en-US"/>
              </w:rPr>
              <w:t>DD8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74НС</w:t>
            </w:r>
            <w:r>
              <w:rPr>
                <w:rFonts w:cs="Arial" w:ascii="Arial" w:hAnsi="Arial"/>
                <w:sz w:val="24"/>
                <w:lang w:val="en-US"/>
              </w:rPr>
              <w:t>670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10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0C51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11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561ЛА7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D12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AX805LEPA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D13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LC93C46P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VD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VD3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Д522А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N4148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VD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VD87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Д</w:t>
            </w:r>
            <w:r>
              <w:rPr>
                <w:rFonts w:cs="Arial" w:ascii="Arial" w:hAnsi="Arial"/>
                <w:sz w:val="24"/>
                <w:lang w:val="en-US"/>
              </w:rPr>
              <w:t>102</w: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N4148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D5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итрон 2С211Ж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PD11V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K50-35-6,3B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</w:rPr>
              <w:t>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кФ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2</w:t>
            </w:r>
            <w:r>
              <w:rPr>
                <w:rFonts w:cs="Arial" w:ascii="Arial" w:hAnsi="Arial"/>
                <w:sz w:val="24"/>
                <w:lang w:val="en-US"/>
              </w:rPr>
              <w:t>,C3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K50-35-16B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 xml:space="preserve">47 </w:t>
            </w:r>
            <w:r>
              <w:rPr>
                <w:rFonts w:cs="Arial" w:ascii="Arial" w:hAnsi="Arial"/>
                <w:sz w:val="24"/>
              </w:rPr>
              <w:t>мкФ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  <w:lang w:val="en-US"/>
              </w:rPr>
              <w:t>C20, C2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  <w:lang w:val="en-US"/>
              </w:rPr>
              <w:t>C29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-1</w:t>
            </w:r>
            <w:r>
              <w:rPr>
                <w:rFonts w:cs="Arial" w:ascii="Arial" w:hAnsi="Arial"/>
                <w:sz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>б-</w:t>
            </w:r>
            <w:r>
              <w:rPr>
                <w:rFonts w:cs="Arial" w:ascii="Arial" w:hAnsi="Arial"/>
                <w:sz w:val="24"/>
                <w:lang w:val="en-US"/>
              </w:rPr>
              <w:t>H90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 xml:space="preserve">0,1 </w:t>
            </w:r>
            <w:r>
              <w:rPr>
                <w:rFonts w:cs="Arial" w:ascii="Arial" w:hAnsi="Arial"/>
                <w:sz w:val="24"/>
              </w:rPr>
              <w:t>мкФ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С2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10-43а-МПО-392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%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</w:t>
            </w:r>
            <w:r>
              <w:rPr>
                <w:rFonts w:cs="Arial" w:ascii="Arial" w:hAnsi="Arial"/>
                <w:sz w:val="24"/>
                <w:lang w:val="en-US"/>
              </w:rPr>
              <w:t xml:space="preserve">2, </w:t>
            </w:r>
            <w:r>
              <w:rPr>
                <w:rFonts w:cs="Arial" w:ascii="Arial" w:hAnsi="Arial"/>
                <w:sz w:val="24"/>
              </w:rPr>
              <w:t>C2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-1</w:t>
            </w:r>
            <w:r>
              <w:rPr>
                <w:rFonts w:cs="Arial" w:ascii="Arial" w:hAnsi="Arial"/>
                <w:sz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>б-</w:t>
            </w:r>
            <w:r>
              <w:rPr>
                <w:rFonts w:cs="Arial" w:ascii="Arial" w:hAnsi="Arial"/>
                <w:sz w:val="24"/>
                <w:lang w:val="en-US"/>
              </w:rPr>
              <w:t>M1500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 xml:space="preserve">0,1 </w:t>
            </w:r>
            <w:r>
              <w:rPr>
                <w:rFonts w:cs="Arial" w:ascii="Arial" w:hAnsi="Arial"/>
                <w:sz w:val="24"/>
              </w:rPr>
              <w:t>мкФ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24, C25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-1</w:t>
            </w:r>
            <w:r>
              <w:rPr>
                <w:rFonts w:cs="Arial" w:ascii="Arial" w:hAnsi="Arial"/>
                <w:sz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</w:rPr>
              <w:t>б-</w:t>
            </w:r>
            <w:r>
              <w:rPr>
                <w:rFonts w:cs="Arial" w:ascii="Arial" w:hAnsi="Arial"/>
                <w:sz w:val="24"/>
                <w:lang w:val="en-US"/>
              </w:rPr>
              <w:t xml:space="preserve">M47-47 </w:t>
            </w:r>
            <w:r>
              <w:rPr>
                <w:rFonts w:cs="Arial" w:ascii="Arial" w:hAnsi="Arial"/>
                <w:sz w:val="24"/>
              </w:rPr>
              <w:t>пФ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, R2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8,2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3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3,6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5, R6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430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7, R8</w:t>
            </w:r>
          </w:p>
        </w:tc>
        <w:tc>
          <w:tcPr>
            <w:tcW w:w="34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62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9, R10</w:t>
            </w:r>
          </w:p>
        </w:tc>
        <w:tc>
          <w:tcPr>
            <w:tcW w:w="3438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9,1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73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5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3580"/>
        <w:gridCol w:w="1661"/>
        <w:gridCol w:w="3"/>
        <w:gridCol w:w="1658"/>
        <w:gridCol w:w="6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онное обозначение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</w:t>
            </w:r>
          </w:p>
        </w:tc>
        <w:tc>
          <w:tcPr>
            <w:tcW w:w="166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убежный аналог</w:t>
            </w:r>
          </w:p>
        </w:tc>
        <w:tc>
          <w:tcPr>
            <w:tcW w:w="166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8,2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1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2, R13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1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1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5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100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1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4, R17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1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6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П5-2-22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8, R20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24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9, R2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47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22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2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23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113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24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1,2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25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2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26, R27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75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47, R48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-29B-0,125-97,6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1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49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15,8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1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50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976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1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R6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R8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9B-0,125-301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0,0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R8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R85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1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HP2731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2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HP2300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X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X40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мычки 4160-1А60F1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XA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XA5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еммник MSTBA 2,5/8-G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лка 2110-34RLF1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2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ыревой соединитель PLS5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переключающее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REW BCD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#T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T4</w:t>
            </w:r>
          </w:p>
        </w:tc>
        <w:tc>
          <w:tcPr>
            <w:tcW w:w="35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 оптронной развязки</w:t>
            </w:r>
          </w:p>
        </w:tc>
        <w:tc>
          <w:tcPr>
            <w:tcW w:w="1664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Tms Rm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3"/>
        <w:rFonts w:cs="Times New Roman" w:ascii="Times New Roman" w:hAnsi="Times New Roman"/>
      </w:rPr>
      <w:fldChar w:fldCharType="begin"/>
    </w:r>
    <w:r>
      <w:rPr>
        <w:rStyle w:val="Style13"/>
        <w:rFonts w:cs="Times New Roman" w:ascii="Times New Roman" w:hAnsi="Times New Roman"/>
      </w:rPr>
      <w:instrText xml:space="preserve"> PAGE </w:instrText>
    </w:r>
    <w:r>
      <w:rPr>
        <w:rStyle w:val="Style13"/>
        <w:rFonts w:cs="Times New Roman" w:ascii="Times New Roman" w:hAnsi="Times New Roman"/>
      </w:rPr>
      <w:fldChar w:fldCharType="separate"/>
    </w:r>
    <w:r>
      <w:rPr>
        <w:rStyle w:val="Style13"/>
        <w:rFonts w:cs="Times New Roman" w:ascii="Times New Roman" w:hAnsi="Times New Roman"/>
      </w:rPr>
      <w:t>24</w:t>
    </w:r>
    <w:r>
      <w:rPr>
        <w:rStyle w:val="Style13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40"/>
        </w:tabs>
        <w:ind w:left="907" w:hanging="3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703" w:hanging="283"/>
      </w:pPr>
      <w:rPr>
        <w:rFonts w:ascii="Symbol" w:hAnsi="Symbol" w:cs="Symbol" w:hint="default"/>
        <w:sz w:val="18"/>
        <w:i w:val="false"/>
        <w:u w:val="none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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709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знак сноски"/>
    <w:basedOn w:val="Style12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Helv" w:hAnsi="Helv" w:cs="Helv"/>
      <w:b/>
      <w:sz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rFonts w:ascii="Helv" w:hAnsi="Helv" w:cs="Helv"/>
      <w:b/>
      <w:sz w:val="24"/>
    </w:rPr>
  </w:style>
  <w:style w:type="paragraph" w:styleId="3">
    <w:name w:val="заголовок 3"/>
    <w:basedOn w:val="Normal"/>
    <w:next w:val="Style15"/>
    <w:qFormat/>
    <w:pPr>
      <w:ind w:left="354" w:hanging="0"/>
    </w:pPr>
    <w:rPr>
      <w:b/>
      <w:sz w:val="24"/>
    </w:rPr>
  </w:style>
  <w:style w:type="paragraph" w:styleId="4">
    <w:name w:val="заголовок 4"/>
    <w:basedOn w:val="Normal"/>
    <w:next w:val="Style15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15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15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15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5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5"/>
    <w:qFormat/>
    <w:pPr>
      <w:ind w:left="708" w:hanging="0"/>
    </w:pPr>
    <w:rPr>
      <w:i/>
    </w:rPr>
  </w:style>
  <w:style w:type="paragraph" w:styleId="Style15">
    <w:name w:val="Обычный текст с отступом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6">
    <w:name w:val="текст сноски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Style17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8:03:00Z</dcterms:created>
  <dc:creator>Крестов Ал.Г.</dc:creator>
  <dc:description/>
  <dc:language>en-US</dc:language>
  <cp:lastModifiedBy>Smirnoff</cp:lastModifiedBy>
  <cp:lastPrinted>2002-03-01T16:33:00Z</cp:lastPrinted>
  <dcterms:modified xsi:type="dcterms:W3CDTF">2002-04-03T08:11:00Z</dcterms:modified>
  <cp:revision>10</cp:revision>
  <dc:subject/>
  <dc:title> 	</dc:title>
</cp:coreProperties>
</file>