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"/>
        <w:gridCol w:w="1351"/>
        <w:gridCol w:w="1961"/>
        <w:gridCol w:w="3024"/>
        <w:gridCol w:w="3291"/>
        <w:gridCol w:w="50"/>
      </w:tblGrid>
      <w:tr>
        <w:trPr/>
        <w:tc>
          <w:tcPr>
            <w:tcW w:w="1455" w:type="dxa"/>
            <w:gridSpan w:val="2"/>
            <w:tcBorders/>
          </w:tcPr>
          <w:p>
            <w:pPr>
              <w:pStyle w:val="Normal"/>
              <w:rPr>
                <w:rFonts w:ascii="Pragmatica" w:hAnsi="Pragmatica" w:cs="Pragmatica"/>
                <w:b/>
                <w:b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765810" cy="765810"/>
                  <wp:effectExtent l="0" t="0" r="0" b="0"/>
                  <wp:docPr id="1" name="emb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b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6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6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</w:rPr>
              <w:t>НАУЧНО-ПРОИЗВОДСТВЕННОЕ ОБЪЕДИНЕНИЕ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5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74"/>
              </w:rPr>
              <w:t>СИСТЕМОТЕХНИКА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ragmatica" w:hAnsi="Pragmatica" w:cs="Pragmatica"/>
                <w:sz w:val="40"/>
              </w:rPr>
            </w:pPr>
            <w:r>
              <w:rPr>
                <w:rFonts w:cs="Pragmatica" w:ascii="Pragmatica" w:hAnsi="Pragmatica"/>
                <w:sz w:val="40"/>
              </w:rPr>
            </w:r>
          </w:p>
        </w:tc>
        <w:tc>
          <w:tcPr>
            <w:tcW w:w="331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" w:hAnsi="Pragmatica" w:cs="Pragmatica"/>
                <w:sz w:val="18"/>
              </w:rPr>
            </w:pPr>
            <w:r>
              <w:rPr>
                <w:rFonts w:cs="Pragmatica" w:ascii="Pragmatica" w:hAnsi="Pragmatica"/>
                <w:sz w:val="18"/>
              </w:rPr>
            </w:r>
          </w:p>
        </w:tc>
        <w:tc>
          <w:tcPr>
            <w:tcW w:w="302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" w:hAnsi="Pragmatica" w:cs="Pragmatica"/>
                <w:sz w:val="18"/>
              </w:rPr>
            </w:pPr>
            <w:r>
              <w:rPr>
                <w:rFonts w:cs="Pragmatica" w:ascii="Pragmatica" w:hAnsi="Pragmatica"/>
                <w:sz w:val="18"/>
              </w:rPr>
            </w:r>
          </w:p>
        </w:tc>
        <w:tc>
          <w:tcPr>
            <w:tcW w:w="329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" w:hAnsi="Pragmatica" w:cs="Pragmatica"/>
                <w:sz w:val="18"/>
              </w:rPr>
            </w:pPr>
            <w:r>
              <w:rPr>
                <w:rFonts w:cs="Pragmatica" w:ascii="Pragmatica" w:hAnsi="Pragmatica"/>
                <w:sz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" w:hAnsi="Pragmatica" w:cs="Pragmatica"/>
                <w:sz w:val="18"/>
              </w:rPr>
            </w:pPr>
            <w:r>
              <w:rPr>
                <w:rFonts w:cs="Pragmatica" w:ascii="Pragmatica" w:hAnsi="Pragmatica"/>
                <w:sz w:val="18"/>
              </w:rPr>
            </w:r>
          </w:p>
        </w:tc>
      </w:tr>
    </w:tbl>
    <w:p>
      <w:pPr>
        <w:pStyle w:val="Normal"/>
        <w:jc w:val="center"/>
        <w:rPr>
          <w:rFonts w:ascii="Pragmatica" w:hAnsi="Pragmatica" w:cs="Pragmatica"/>
          <w:sz w:val="16"/>
        </w:rPr>
      </w:pPr>
      <w:r>
        <w:rPr>
          <w:rFonts w:cs="Pragmatica" w:ascii="Pragmatica" w:hAnsi="Pragmatica"/>
          <w:sz w:val="16"/>
        </w:rPr>
      </w:r>
    </w:p>
    <w:p>
      <w:pPr>
        <w:pStyle w:val="Normal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rPr>
          <w:rFonts w:ascii="Arial Cyr;Arial" w:hAnsi="Arial Cyr;Arial" w:cs="Arial Cyr;Arial"/>
          <w:sz w:val="30"/>
        </w:rPr>
      </w:pPr>
      <w:r>
        <w:rPr>
          <w:rFonts w:cs="Arial Cyr;Arial" w:ascii="Arial Cyr;Arial" w:hAnsi="Arial Cyr;Arial"/>
          <w:sz w:val="30"/>
        </w:rPr>
      </w:r>
    </w:p>
    <w:p>
      <w:pPr>
        <w:pStyle w:val="Normal"/>
        <w:jc w:val="center"/>
        <w:rPr>
          <w:rFonts w:ascii="Arial Cyr;Arial" w:hAnsi="Arial Cyr;Arial" w:cs="Arial Cyr;Arial"/>
          <w:sz w:val="32"/>
        </w:rPr>
      </w:pPr>
      <w:r>
        <w:rPr>
          <w:rFonts w:cs="Arial Cyr;Arial" w:ascii="Arial Cyr;Arial" w:hAnsi="Arial Cyr;Arial"/>
          <w:sz w:val="32"/>
        </w:rPr>
        <w:t>МИКРОКОНТ-Р2</w:t>
      </w:r>
    </w:p>
    <w:p>
      <w:pPr>
        <w:pStyle w:val="Normal"/>
        <w:jc w:val="center"/>
        <w:rPr>
          <w:rFonts w:ascii="Arial Cyr;Arial" w:hAnsi="Arial Cyr;Arial" w:cs="Arial Cyr;Arial"/>
          <w:sz w:val="32"/>
        </w:rPr>
      </w:pPr>
      <w:r>
        <w:rPr>
          <w:rFonts w:cs="Arial Cyr;Arial" w:ascii="Arial Cyr;Arial" w:hAnsi="Arial Cyr;Arial"/>
          <w:sz w:val="32"/>
        </w:rPr>
        <w:t>семейство программно-технических средств</w:t>
      </w:r>
    </w:p>
    <w:p>
      <w:pPr>
        <w:pStyle w:val="Normal"/>
        <w:jc w:val="center"/>
        <w:rPr>
          <w:rFonts w:ascii="Arial Cyr;Arial" w:hAnsi="Arial Cyr;Arial" w:cs="Arial Cyr;Arial"/>
          <w:sz w:val="32"/>
        </w:rPr>
      </w:pPr>
      <w:r>
        <w:rPr>
          <w:rFonts w:cs="Arial Cyr;Arial" w:ascii="Arial Cyr;Arial" w:hAnsi="Arial Cyr;Arial"/>
          <w:sz w:val="32"/>
        </w:rPr>
        <w:t>для реализации распределенных АСУ ТП</w:t>
      </w:r>
    </w:p>
    <w:p>
      <w:pPr>
        <w:pStyle w:val="Normal"/>
        <w:jc w:val="center"/>
        <w:rPr>
          <w:rFonts w:ascii="Arial Cyr;Arial" w:hAnsi="Arial Cyr;Arial" w:cs="Arial Cyr;Arial"/>
          <w:sz w:val="32"/>
        </w:rPr>
      </w:pPr>
      <w:r>
        <w:rPr>
          <w:rFonts w:cs="Arial Cyr;Arial" w:ascii="Arial Cyr;Arial" w:hAnsi="Arial Cyr;Arial"/>
          <w:sz w:val="32"/>
        </w:rPr>
      </w:r>
    </w:p>
    <w:p>
      <w:pPr>
        <w:pStyle w:val="Normal"/>
        <w:jc w:val="center"/>
        <w:rPr>
          <w:rFonts w:ascii="Arial Cyr;Arial" w:hAnsi="Arial Cyr;Arial" w:cs="Arial Cyr;Arial"/>
          <w:sz w:val="32"/>
        </w:rPr>
      </w:pPr>
      <w:r>
        <w:rPr>
          <w:rFonts w:cs="Arial Cyr;Arial" w:ascii="Arial Cyr;Arial" w:hAnsi="Arial Cyr;Arial"/>
          <w:sz w:val="32"/>
        </w:rPr>
      </w:r>
    </w:p>
    <w:p>
      <w:pPr>
        <w:pStyle w:val="Normal"/>
        <w:jc w:val="center"/>
        <w:rPr>
          <w:rFonts w:ascii="Arial Cyr;Arial" w:hAnsi="Arial Cyr;Arial" w:cs="Arial Cyr;Arial"/>
          <w:sz w:val="32"/>
        </w:rPr>
      </w:pPr>
      <w:r>
        <w:rPr>
          <w:rFonts w:cs="Arial Cyr;Arial" w:ascii="Arial Cyr;Arial" w:hAnsi="Arial Cyr;Arial"/>
          <w:sz w:val="32"/>
        </w:rPr>
      </w:r>
    </w:p>
    <w:p>
      <w:pPr>
        <w:pStyle w:val="Normal"/>
        <w:jc w:val="center"/>
        <w:rPr>
          <w:rFonts w:ascii="Arial Cyr;Arial" w:hAnsi="Arial Cyr;Arial" w:cs="Arial Cyr;Arial"/>
          <w:sz w:val="32"/>
        </w:rPr>
      </w:pPr>
      <w:r>
        <w:rPr>
          <w:rFonts w:cs="Arial Cyr;Arial" w:ascii="Arial Cyr;Arial" w:hAnsi="Arial Cyr;Arial"/>
          <w:sz w:val="32"/>
        </w:rPr>
      </w:r>
    </w:p>
    <w:p>
      <w:pPr>
        <w:pStyle w:val="Normal"/>
        <w:jc w:val="center"/>
        <w:rPr>
          <w:rFonts w:ascii="Arial Cyr;Arial" w:hAnsi="Arial Cyr;Arial" w:cs="Arial Cyr;Arial"/>
          <w:sz w:val="32"/>
        </w:rPr>
      </w:pPr>
      <w:r>
        <w:rPr>
          <w:rFonts w:cs="Arial Cyr;Arial" w:ascii="Arial Cyr;Arial" w:hAnsi="Arial Cyr;Arial"/>
          <w:sz w:val="32"/>
        </w:rPr>
      </w:r>
    </w:p>
    <w:p>
      <w:pPr>
        <w:pStyle w:val="Normal"/>
        <w:jc w:val="center"/>
        <w:rPr>
          <w:rFonts w:ascii="Arial Cyr;Arial" w:hAnsi="Arial Cyr;Arial" w:cs="Arial Cyr;Arial"/>
          <w:sz w:val="32"/>
        </w:rPr>
      </w:pPr>
      <w:r>
        <w:rPr>
          <w:rFonts w:cs="Arial Cyr;Arial" w:ascii="Arial Cyr;Arial" w:hAnsi="Arial Cyr;Arial"/>
          <w:sz w:val="32"/>
        </w:rPr>
      </w:r>
    </w:p>
    <w:p>
      <w:pPr>
        <w:pStyle w:val="Normal"/>
        <w:jc w:val="center"/>
        <w:rPr>
          <w:rFonts w:ascii="Arial Cyr;Arial" w:hAnsi="Arial Cyr;Arial" w:cs="Arial Cyr;Arial"/>
          <w:sz w:val="32"/>
        </w:rPr>
      </w:pPr>
      <w:r>
        <w:rPr>
          <w:rFonts w:cs="Arial Cyr;Arial" w:ascii="Arial Cyr;Arial" w:hAnsi="Arial Cyr;Arial"/>
          <w:sz w:val="32"/>
        </w:rPr>
      </w:r>
    </w:p>
    <w:p>
      <w:pPr>
        <w:pStyle w:val="Normal"/>
        <w:jc w:val="center"/>
        <w:rPr>
          <w:rFonts w:ascii="Arial Cyr;Arial" w:hAnsi="Arial Cyr;Arial" w:cs="Arial Cyr;Arial"/>
          <w:sz w:val="32"/>
        </w:rPr>
      </w:pPr>
      <w:r>
        <w:rPr>
          <w:rFonts w:cs="Arial Cyr;Arial" w:ascii="Arial Cyr;Arial" w:hAnsi="Arial Cyr;Arial"/>
          <w:sz w:val="32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z w:val="52"/>
        </w:rPr>
      </w:pPr>
      <w:r>
        <w:rPr>
          <w:rFonts w:cs="Times New Roman Cyr;Times New Roman" w:ascii="Times New Roman Cyr;Times New Roman" w:hAnsi="Times New Roman Cyr;Times New Roman"/>
          <w:b/>
          <w:sz w:val="52"/>
        </w:rPr>
        <w:t>МОДУЛЬ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z w:val="52"/>
        </w:rPr>
      </w:pPr>
      <w:r>
        <w:rPr>
          <w:rFonts w:cs="Times New Roman Cyr;Times New Roman" w:ascii="Times New Roman Cyr;Times New Roman" w:hAnsi="Times New Roman Cyr;Times New Roman"/>
          <w:b/>
          <w:sz w:val="52"/>
        </w:rPr>
        <w:t>ДИСКРЕТНОГО  ВВОДА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z w:val="60"/>
        </w:rPr>
      </w:pPr>
      <w:r>
        <w:rPr>
          <w:rFonts w:cs="Times New Roman Cyr;Times New Roman" w:ascii="Times New Roman Cyr;Times New Roman" w:hAnsi="Times New Roman Cyr;Times New Roman"/>
          <w:b/>
          <w:sz w:val="60"/>
        </w:rPr>
        <w:t>Bi16AC220</w:t>
      </w:r>
    </w:p>
    <w:p>
      <w:pPr>
        <w:pStyle w:val="Normal"/>
        <w:jc w:val="center"/>
        <w:rPr>
          <w:rFonts w:ascii="Arial Cyr;Arial" w:hAnsi="Arial Cyr;Arial" w:cs="Arial Cyr;Arial"/>
          <w:b/>
          <w:b/>
          <w:sz w:val="24"/>
        </w:rPr>
      </w:pPr>
      <w:r>
        <w:rPr>
          <w:rFonts w:cs="Arial Cyr;Arial" w:ascii="Arial Cyr;Arial" w:hAnsi="Arial Cyr;Arial"/>
          <w:b/>
          <w:sz w:val="24"/>
        </w:rPr>
      </w:r>
    </w:p>
    <w:p>
      <w:pPr>
        <w:pStyle w:val="Normal"/>
        <w:jc w:val="center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jc w:val="center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jc w:val="center"/>
        <w:rPr/>
      </w:pPr>
      <w:r>
        <w:rPr>
          <w:rFonts w:cs="Arial Cyr;Arial" w:ascii="Arial Cyr;Arial" w:hAnsi="Arial Cyr;Arial"/>
          <w:sz w:val="24"/>
        </w:rPr>
        <w:t>Руководство по эксплуатации</w:t>
      </w:r>
    </w:p>
    <w:p>
      <w:pPr>
        <w:pStyle w:val="Normal"/>
        <w:jc w:val="center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  <w:t>EKHT 656 126.047 РЭ</w:t>
      </w:r>
    </w:p>
    <w:p>
      <w:pPr>
        <w:pStyle w:val="Normal"/>
        <w:jc w:val="center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</w:r>
      <w:r>
        <w:br w:type="page"/>
      </w:r>
    </w:p>
    <w:p>
      <w:pPr>
        <w:pStyle w:val="Normal"/>
        <w:jc w:val="center"/>
        <w:rPr>
          <w:rFonts w:ascii="Pragmatica" w:hAnsi="Pragmatica" w:cs="Pragmatica"/>
          <w:sz w:val="16"/>
        </w:rPr>
      </w:pPr>
      <w:r>
        <w:rPr>
          <w:rFonts w:cs="Pragmatica" w:ascii="Pragmatica" w:hAnsi="Pragmatica"/>
          <w:sz w:val="16"/>
        </w:rPr>
      </w:r>
    </w:p>
    <w:p>
      <w:pPr>
        <w:pStyle w:val="Normal"/>
        <w:jc w:val="center"/>
        <w:rPr>
          <w:rFonts w:ascii="Pragmatica" w:hAnsi="Pragmatica" w:cs="Pragmatica"/>
          <w:sz w:val="16"/>
        </w:rPr>
      </w:pPr>
      <w:r>
        <w:rPr>
          <w:rFonts w:cs="Pragmatica" w:ascii="Pragmatica" w:hAnsi="Pragmatica"/>
          <w:sz w:val="16"/>
        </w:rPr>
      </w:r>
    </w:p>
    <w:p>
      <w:pPr>
        <w:pStyle w:val="Normal"/>
        <w:spacing w:lineRule="atLeast" w:line="360"/>
        <w:jc w:val="center"/>
        <w:rPr>
          <w:rFonts w:ascii="Times New Roman Cyr;Times New Roman" w:hAnsi="Times New Roman Cyr;Times New Roman" w:cs="Times New Roman Cyr;Times New Roman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z w:val="24"/>
        </w:rPr>
        <w:t>СОДЕРЖАНИЕ</w:t>
      </w:r>
    </w:p>
    <w:p>
      <w:pPr>
        <w:pStyle w:val="Normal"/>
        <w:spacing w:lineRule="atLeast" w:line="360"/>
        <w:jc w:val="both"/>
        <w:rPr>
          <w:rFonts w:ascii="Arial Cyr;Arial" w:hAnsi="Arial Cyr;Arial" w:cs="Arial Cyr;Arial"/>
          <w:b/>
          <w:b/>
          <w:sz w:val="24"/>
        </w:rPr>
      </w:pPr>
      <w:r>
        <w:rPr>
          <w:rFonts w:cs="Arial Cyr;Arial" w:ascii="Arial Cyr;Arial" w:hAnsi="Arial Cyr;Arial"/>
          <w:b/>
          <w:sz w:val="24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  <w:t>1.</w:t>
        <w:tab/>
        <w:t>Назначение и основные функции.</w:t>
      </w:r>
    </w:p>
    <w:p>
      <w:pPr>
        <w:pStyle w:val="Normal"/>
        <w:spacing w:lineRule="atLeast" w:line="360"/>
        <w:ind w:left="360" w:hanging="360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  <w:t>2.</w:t>
        <w:tab/>
        <w:t>Основные технические характеристики.</w:t>
      </w:r>
    </w:p>
    <w:p>
      <w:pPr>
        <w:pStyle w:val="Normal"/>
        <w:spacing w:lineRule="atLeast" w:line="360"/>
        <w:ind w:left="360" w:hanging="360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  <w:t>3.</w:t>
        <w:tab/>
        <w:t>Конструктивное исполнение, маркировка и элементы лицевой панели.</w:t>
      </w:r>
    </w:p>
    <w:p>
      <w:pPr>
        <w:pStyle w:val="Normal"/>
        <w:spacing w:lineRule="atLeast" w:line="360"/>
        <w:ind w:left="360" w:hanging="360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  <w:t>4.</w:t>
        <w:tab/>
        <w:t>Внешние подключения.</w:t>
      </w:r>
    </w:p>
    <w:p>
      <w:pPr>
        <w:pStyle w:val="Normal"/>
        <w:spacing w:lineRule="atLeast" w:line="360"/>
        <w:ind w:left="360" w:hanging="360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  <w:t>5.</w:t>
        <w:tab/>
        <w:t>Описание принципиальной схемы.</w:t>
      </w:r>
    </w:p>
    <w:p>
      <w:pPr>
        <w:pStyle w:val="Normal"/>
        <w:spacing w:lineRule="atLeast" w:line="360"/>
        <w:ind w:left="360" w:hanging="360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  <w:tab/>
        <w:t>Приложение. Комплект принципиальных схем.</w:t>
      </w:r>
      <w:r>
        <w:br w:type="page"/>
      </w:r>
    </w:p>
    <w:p>
      <w:pPr>
        <w:pStyle w:val="Normal"/>
        <w:spacing w:lineRule="atLeast" w:line="360"/>
        <w:jc w:val="center"/>
        <w:rPr>
          <w:rFonts w:ascii="Times New Roman Cyr;Times New Roman" w:hAnsi="Times New Roman Cyr;Times New Roman" w:cs="Times New Roman Cyr;Times New Roman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z w:val="24"/>
        </w:rPr>
        <w:t>1. НАЗНАЧЕНИЕ И ОСНОВНЫЕ ФУНКЦИИ</w:t>
      </w:r>
    </w:p>
    <w:p>
      <w:pPr>
        <w:pStyle w:val="Normal"/>
        <w:spacing w:lineRule="atLeast" w:line="360"/>
        <w:jc w:val="both"/>
        <w:rPr>
          <w:rFonts w:ascii="Arial Cyr;Arial" w:hAnsi="Arial Cyr;Arial" w:cs="Arial Cyr;Arial"/>
          <w:b/>
          <w:b/>
          <w:sz w:val="24"/>
        </w:rPr>
      </w:pPr>
      <w:r>
        <w:rPr>
          <w:rFonts w:cs="Arial Cyr;Arial" w:ascii="Arial Cyr;Arial" w:hAnsi="Arial Cyr;Arial"/>
          <w:b/>
          <w:sz w:val="24"/>
        </w:rPr>
      </w:r>
    </w:p>
    <w:p>
      <w:pPr>
        <w:pStyle w:val="Normal"/>
        <w:spacing w:lineRule="atLeast" w:line="360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  <w:tab/>
        <w:t>Модуль дискретного ввода Bi16AC220 предназначен для преобра-зования дискретных входных сигналов переменного тока, поступающих от внешних устройств, в цифровые данные и передачу их по шине расширения в процессорный модуль (CPU).</w:t>
      </w:r>
    </w:p>
    <w:p>
      <w:pPr>
        <w:pStyle w:val="Normal"/>
        <w:spacing w:lineRule="atLeast" w:line="360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  <w:tab/>
        <w:t>Все входы гальванически развязаны с внешними устройствами.</w:t>
      </w:r>
    </w:p>
    <w:p>
      <w:pPr>
        <w:pStyle w:val="Normal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jc w:val="center"/>
        <w:rPr>
          <w:rFonts w:ascii="Times New Roman Cyr;Times New Roman" w:hAnsi="Times New Roman Cyr;Times New Roman" w:cs="Times New Roman Cyr;Times New Roman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z w:val="24"/>
        </w:rPr>
        <w:t>2. ТЕХНИЧЕСКИЕ ХАРАКТЕРИСТИКИ.</w:t>
      </w:r>
    </w:p>
    <w:p>
      <w:pPr>
        <w:pStyle w:val="Normal"/>
        <w:spacing w:lineRule="atLeast" w:line="360"/>
        <w:jc w:val="both"/>
        <w:rPr>
          <w:rFonts w:ascii="Arial Cyr;Arial" w:hAnsi="Arial Cyr;Arial" w:cs="Arial Cyr;Arial"/>
          <w:b/>
          <w:b/>
          <w:sz w:val="24"/>
        </w:rPr>
      </w:pPr>
      <w:r>
        <w:rPr>
          <w:rFonts w:cs="Arial Cyr;Arial" w:ascii="Arial Cyr;Arial" w:hAnsi="Arial Cyr;Arial"/>
          <w:b/>
          <w:sz w:val="24"/>
        </w:rPr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 Cyr;Arial" w:ascii="Symbol" w:hAnsi="Symbol"/>
          <w:sz w:val="24"/>
        </w:rPr>
        <w:t>·</w:t>
      </w:r>
      <w:r>
        <w:rPr>
          <w:rFonts w:cs="Arial Cyr;Arial" w:ascii="Arial Cyr;Arial" w:hAnsi="Arial Cyr;Arial"/>
          <w:sz w:val="24"/>
        </w:rPr>
        <w:tab/>
        <w:t>Число входов</w:t>
        <w:tab/>
        <w:tab/>
        <w:tab/>
        <w:tab/>
        <w:tab/>
        <w:t>-</w:t>
        <w:tab/>
        <w:t>16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 Cyr;Arial" w:ascii="Symbol" w:hAnsi="Symbol"/>
          <w:sz w:val="24"/>
        </w:rPr>
        <w:t>·</w:t>
      </w:r>
      <w:r>
        <w:rPr>
          <w:rFonts w:cs="Arial Cyr;Arial" w:ascii="Arial Cyr;Arial" w:hAnsi="Arial Cyr;Arial"/>
          <w:sz w:val="24"/>
        </w:rPr>
        <w:tab/>
        <w:t>Тип гальванической развязки</w:t>
        <w:tab/>
        <w:tab/>
        <w:t>-</w:t>
        <w:tab/>
        <w:t>транзисторные оптроны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 Cyr;Arial" w:ascii="Symbol" w:hAnsi="Symbol"/>
          <w:sz w:val="24"/>
        </w:rPr>
        <w:t>·</w:t>
      </w:r>
      <w:r>
        <w:rPr>
          <w:rFonts w:cs="Arial Cyr;Arial" w:ascii="Arial Cyr;Arial" w:hAnsi="Arial Cyr;Arial"/>
          <w:sz w:val="24"/>
        </w:rPr>
        <w:tab/>
        <w:t xml:space="preserve">Допустимый потенциал между </w:t>
      </w:r>
    </w:p>
    <w:p>
      <w:pPr>
        <w:pStyle w:val="Normal"/>
        <w:spacing w:lineRule="atLeast" w:line="360"/>
        <w:ind w:left="357" w:hanging="357"/>
        <w:jc w:val="both"/>
        <w:rPr>
          <w:rFonts w:ascii="Arial Cyr;Arial" w:hAnsi="Arial Cyr;Arial" w:cs="Arial Cyr;Arial"/>
          <w:sz w:val="24"/>
        </w:rPr>
      </w:pPr>
      <w:r>
        <w:rPr>
          <w:rFonts w:eastAsia="Arial Cyr;Arial" w:cs="Arial Cyr;Arial" w:ascii="Arial Cyr;Arial" w:hAnsi="Arial Cyr;Arial"/>
          <w:sz w:val="24"/>
        </w:rPr>
        <w:t xml:space="preserve">    </w:t>
      </w:r>
      <w:r>
        <w:rPr>
          <w:rFonts w:cs="Arial Cyr;Arial" w:ascii="Arial Cyr;Arial" w:hAnsi="Arial Cyr;Arial"/>
          <w:sz w:val="24"/>
        </w:rPr>
        <w:t>гальванически развязанными</w:t>
      </w:r>
    </w:p>
    <w:p>
      <w:pPr>
        <w:pStyle w:val="Normal"/>
        <w:spacing w:lineRule="atLeast" w:line="360"/>
        <w:ind w:left="357" w:hanging="357"/>
        <w:jc w:val="both"/>
        <w:rPr>
          <w:rFonts w:ascii="Arial Cyr;Arial" w:hAnsi="Arial Cyr;Arial" w:cs="Arial Cyr;Arial"/>
          <w:sz w:val="24"/>
        </w:rPr>
      </w:pPr>
      <w:r>
        <w:rPr>
          <w:rFonts w:eastAsia="Arial Cyr;Arial" w:cs="Arial Cyr;Arial" w:ascii="Arial Cyr;Arial" w:hAnsi="Arial Cyr;Arial"/>
          <w:sz w:val="24"/>
        </w:rPr>
        <w:t xml:space="preserve">    </w:t>
      </w:r>
      <w:r>
        <w:rPr>
          <w:rFonts w:cs="Arial Cyr;Arial" w:ascii="Arial Cyr;Arial" w:hAnsi="Arial Cyr;Arial"/>
          <w:sz w:val="24"/>
        </w:rPr>
        <w:t>цепями</w:t>
        <w:tab/>
        <w:tab/>
        <w:tab/>
        <w:tab/>
        <w:tab/>
        <w:tab/>
        <w:t>-</w:t>
        <w:tab/>
        <w:t>1000 В</w:t>
      </w:r>
    </w:p>
    <w:p>
      <w:pPr>
        <w:pStyle w:val="Normal"/>
        <w:spacing w:lineRule="atLeast" w:line="36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Arial Cyr;Arial" w:ascii="Symbol" w:hAnsi="Symbol"/>
          <w:sz w:val="24"/>
        </w:rPr>
        <w:t>·</w:t>
      </w:r>
      <w:r>
        <w:rPr>
          <w:rFonts w:cs="Arial Cyr;Arial" w:ascii="Arial Cyr;Arial" w:hAnsi="Arial Cyr;Arial"/>
          <w:sz w:val="24"/>
        </w:rPr>
        <w:tab/>
        <w:t>Параметры входов</w:t>
      </w:r>
      <w:r>
        <w:rPr>
          <w:rFonts w:cs="Arial Cyr;Arial" w:ascii="Arial Cyr;Arial" w:hAnsi="Arial Cyr;Arial"/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60"/>
        <w:ind w:left="567" w:hanging="283"/>
        <w:jc w:val="both"/>
        <w:rPr>
          <w:rFonts w:ascii="Arial Cyr;Arial" w:hAnsi="Arial Cyr;Arial" w:cs="Arial Cyr;Arial"/>
          <w:sz w:val="24"/>
        </w:rPr>
      </w:pPr>
      <w:r>
        <w:rPr>
          <w:rFonts w:cs="Arial" w:ascii="Arial" w:hAnsi="Arial"/>
          <w:sz w:val="24"/>
        </w:rPr>
        <w:t xml:space="preserve">максимальное значение </w:t>
      </w:r>
    </w:p>
    <w:p>
      <w:pPr>
        <w:pStyle w:val="Normal"/>
        <w:spacing w:lineRule="atLeast" w:line="360"/>
        <w:ind w:firstLine="567"/>
        <w:jc w:val="both"/>
        <w:rPr>
          <w:rFonts w:ascii="Arial Cyr;Arial" w:hAnsi="Arial Cyr;Arial" w:cs="Arial Cyr;Arial"/>
          <w:sz w:val="24"/>
        </w:rPr>
      </w:pPr>
      <w:r>
        <w:rPr>
          <w:rFonts w:cs="Arial" w:ascii="Arial" w:hAnsi="Arial"/>
          <w:sz w:val="24"/>
        </w:rPr>
        <w:t>входного напряжения</w:t>
        <w:tab/>
        <w:tab/>
        <w:tab/>
        <w:t>-</w:t>
        <w:tab/>
      </w:r>
      <w:r>
        <w:rPr>
          <w:rFonts w:cs="Arial Cyr;Arial" w:ascii="Arial Cyr;Arial" w:hAnsi="Arial Cyr;Arial"/>
          <w:sz w:val="24"/>
        </w:rPr>
        <w:t>220 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60"/>
        <w:ind w:left="567" w:hanging="283"/>
        <w:jc w:val="both"/>
        <w:rPr>
          <w:rFonts w:ascii="Arial Cyr;Arial" w:hAnsi="Arial Cyr;Arial" w:cs="Arial Cyr;Arial"/>
          <w:sz w:val="24"/>
        </w:rPr>
      </w:pPr>
      <w:r>
        <w:rPr>
          <w:rFonts w:cs="Arial" w:ascii="Arial" w:hAnsi="Arial"/>
          <w:sz w:val="24"/>
        </w:rPr>
        <w:t>входной</w:t>
      </w:r>
      <w:r>
        <w:rPr>
          <w:rFonts w:cs="Arial Cyr;Arial" w:ascii="Arial Cyr;Arial" w:hAnsi="Arial Cyr;Arial"/>
          <w:sz w:val="24"/>
        </w:rPr>
        <w:t xml:space="preserve"> ток при максимальном </w:t>
      </w:r>
    </w:p>
    <w:p>
      <w:pPr>
        <w:pStyle w:val="Normal"/>
        <w:spacing w:lineRule="atLeast" w:line="360"/>
        <w:ind w:firstLine="567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  <w:t>входном напряжении</w:t>
        <w:tab/>
        <w:tab/>
        <w:tab/>
        <w:t>-</w:t>
        <w:tab/>
        <w:t>10м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62" w:leader="none"/>
        </w:tabs>
        <w:spacing w:lineRule="atLeast" w:line="360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  <w:t>уровень логической единицы</w:t>
        <w:tab/>
        <w:t>-</w:t>
        <w:tab/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rFonts w:cs="Arial Cyr;Arial" w:ascii="Arial Cyr;Arial" w:hAnsi="Arial Cyr;Arial"/>
          <w:sz w:val="24"/>
        </w:rPr>
        <w:t>120 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62" w:leader="none"/>
        </w:tabs>
        <w:spacing w:lineRule="atLeast" w:line="360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  <w:t xml:space="preserve">уровень логического нуля </w:t>
        <w:tab/>
        <w:t>-</w:t>
        <w:tab/>
      </w:r>
      <w:r>
        <w:rPr>
          <w:rFonts w:eastAsia="Symbol" w:cs="Symbol" w:ascii="Symbol" w:hAnsi="Symbol"/>
          <w:sz w:val="24"/>
        </w:rPr>
        <w:t></w:t>
      </w:r>
      <w:r>
        <w:rPr>
          <w:rFonts w:cs="Arial Cyr;Arial" w:ascii="Arial Cyr;Arial" w:hAnsi="Arial Cyr;Arial"/>
          <w:sz w:val="24"/>
        </w:rPr>
        <w:t xml:space="preserve"> 90 В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 Cyr;Arial" w:ascii="Symbol" w:hAnsi="Symbol"/>
          <w:sz w:val="24"/>
        </w:rPr>
        <w:t>·</w:t>
      </w:r>
      <w:r>
        <w:rPr>
          <w:rFonts w:cs="Arial Cyr;Arial" w:ascii="Arial Cyr;Arial" w:hAnsi="Arial Cyr;Arial"/>
          <w:sz w:val="24"/>
        </w:rPr>
        <w:tab/>
        <w:t>Напряжение питания</w:t>
        <w:tab/>
        <w:tab/>
        <w:tab/>
        <w:tab/>
        <w:t>-</w:t>
        <w:tab/>
        <w:t>+5 В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 Cyr;Arial" w:ascii="Symbol" w:hAnsi="Symbol"/>
          <w:sz w:val="24"/>
        </w:rPr>
        <w:t>·</w:t>
      </w:r>
      <w:r>
        <w:rPr>
          <w:rFonts w:cs="Arial Cyr;Arial" w:ascii="Arial Cyr;Arial" w:hAnsi="Arial Cyr;Arial"/>
          <w:sz w:val="24"/>
        </w:rPr>
        <w:tab/>
        <w:t>Ток потребления</w:t>
        <w:tab/>
        <w:tab/>
        <w:tab/>
        <w:tab/>
        <w:t>-</w:t>
        <w:tab/>
        <w:t>не более 60 мA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 Cyr;Arial" w:ascii="Symbol" w:hAnsi="Symbol"/>
          <w:sz w:val="24"/>
        </w:rPr>
        <w:t>·</w:t>
      </w:r>
      <w:r>
        <w:rPr>
          <w:rFonts w:cs="Arial Cyr;Arial" w:ascii="Arial Cyr;Arial" w:hAnsi="Arial Cyr;Arial"/>
          <w:sz w:val="24"/>
        </w:rPr>
        <w:tab/>
        <w:t>Наработка на отказ</w:t>
        <w:tab/>
        <w:tab/>
        <w:tab/>
        <w:tab/>
        <w:t>-</w:t>
        <w:tab/>
        <w:t>100 000 час.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 Cyr;Arial" w:ascii="Symbol" w:hAnsi="Symbol"/>
          <w:sz w:val="24"/>
        </w:rPr>
        <w:t>·</w:t>
      </w:r>
      <w:r>
        <w:rPr>
          <w:rFonts w:cs="Arial Cyr;Arial" w:ascii="Arial Cyr;Arial" w:hAnsi="Arial Cyr;Arial"/>
          <w:sz w:val="24"/>
        </w:rPr>
        <w:tab/>
        <w:t>Рабочий диапазон температуры</w:t>
        <w:tab/>
        <w:tab/>
        <w:t>-</w:t>
        <w:tab/>
        <w:t>-10</w:t>
      </w:r>
      <w:r>
        <w:rPr>
          <w:rFonts w:cs="Arial Cyr;Arial" w:ascii="Symbol" w:hAnsi="Symbol"/>
          <w:sz w:val="24"/>
        </w:rPr>
        <w:t>°</w:t>
      </w:r>
      <w:r>
        <w:rPr>
          <w:rFonts w:cs="Arial Cyr;Arial" w:ascii="Arial Cyr;Arial" w:hAnsi="Arial Cyr;Arial"/>
          <w:sz w:val="24"/>
        </w:rPr>
        <w:t xml:space="preserve"> </w:t>
      </w:r>
      <w:r>
        <w:rPr>
          <w:rFonts w:cs="Arial Cyr;Arial" w:ascii="Symbol" w:hAnsi="Symbol"/>
          <w:sz w:val="24"/>
        </w:rPr>
        <w:t>¸</w:t>
      </w:r>
      <w:r>
        <w:rPr>
          <w:rFonts w:cs="Arial Cyr;Arial" w:ascii="Arial Cyr;Arial" w:hAnsi="Arial Cyr;Arial"/>
          <w:sz w:val="24"/>
        </w:rPr>
        <w:t xml:space="preserve"> +60</w:t>
      </w:r>
      <w:r>
        <w:rPr>
          <w:rFonts w:cs="Arial Cyr;Arial" w:ascii="Symbol" w:hAnsi="Symbol"/>
          <w:sz w:val="24"/>
        </w:rPr>
        <w:t>°</w:t>
      </w:r>
      <w:r>
        <w:rPr>
          <w:rFonts w:cs="Arial Cyr;Arial" w:ascii="Arial Cyr;Arial" w:hAnsi="Arial Cyr;Arial"/>
          <w:sz w:val="24"/>
        </w:rPr>
        <w:t>С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 Cyr;Arial" w:ascii="Symbol" w:hAnsi="Symbol"/>
          <w:sz w:val="24"/>
        </w:rPr>
        <w:t>·</w:t>
      </w:r>
      <w:r>
        <w:rPr>
          <w:rFonts w:cs="Arial Cyr;Arial" w:ascii="Arial Cyr;Arial" w:hAnsi="Arial Cyr;Arial"/>
          <w:sz w:val="24"/>
        </w:rPr>
        <w:tab/>
        <w:t>Относительная влажность окру-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 Cyr;Arial" w:ascii="Arial Cyr;Arial" w:hAnsi="Arial Cyr;Arial"/>
          <w:sz w:val="24"/>
        </w:rPr>
        <w:tab/>
        <w:t>жающего воздуха</w:t>
        <w:tab/>
        <w:tab/>
        <w:tab/>
        <w:tab/>
        <w:t>-</w:t>
        <w:tab/>
        <w:t>не более 95% при 35</w:t>
      </w:r>
      <w:r>
        <w:rPr>
          <w:rFonts w:cs="Arial Cyr;Arial" w:ascii="Symbol" w:hAnsi="Symbol"/>
          <w:sz w:val="24"/>
        </w:rPr>
        <w:t>°</w:t>
      </w:r>
      <w:r>
        <w:rPr>
          <w:rFonts w:cs="Arial Cyr;Arial" w:ascii="Arial Cyr;Arial" w:hAnsi="Arial Cyr;Arial"/>
          <w:sz w:val="24"/>
        </w:rPr>
        <w:t>С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 Cyr;Arial" w:ascii="Symbol" w:hAnsi="Symbol"/>
          <w:sz w:val="24"/>
        </w:rPr>
        <w:t>·</w:t>
      </w:r>
      <w:r>
        <w:rPr>
          <w:rFonts w:cs="Arial Cyr;Arial" w:ascii="Arial Cyr;Arial" w:hAnsi="Arial Cyr;Arial"/>
          <w:sz w:val="24"/>
        </w:rPr>
        <w:tab/>
        <w:t>Исполнение по степени защиты</w:t>
        <w:tab/>
        <w:tab/>
        <w:t>-</w:t>
        <w:tab/>
        <w:t>IP-20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 Cyr;Arial" w:ascii="Symbol" w:hAnsi="Symbol"/>
          <w:sz w:val="24"/>
        </w:rPr>
        <w:t>·</w:t>
      </w:r>
      <w:r>
        <w:rPr>
          <w:rFonts w:cs="Arial Cyr;Arial" w:ascii="Arial Cyr;Arial" w:hAnsi="Arial Cyr;Arial"/>
          <w:sz w:val="24"/>
        </w:rPr>
        <w:tab/>
        <w:t>Масса</w:t>
        <w:tab/>
        <w:tab/>
        <w:tab/>
        <w:tab/>
        <w:tab/>
        <w:tab/>
        <w:t>-</w:t>
        <w:tab/>
        <w:t>не более 0,6 кг</w:t>
      </w:r>
    </w:p>
    <w:p>
      <w:pPr>
        <w:pStyle w:val="Normal"/>
        <w:spacing w:lineRule="atLeast" w:line="360"/>
        <w:jc w:val="center"/>
        <w:rPr>
          <w:rFonts w:ascii="Arial Cyr;Arial" w:hAnsi="Arial Cyr;Arial" w:cs="Arial Cyr;Arial"/>
          <w:b/>
          <w:b/>
          <w:sz w:val="24"/>
        </w:rPr>
      </w:pPr>
      <w:r>
        <w:rPr>
          <w:rFonts w:cs="Arial Cyr;Arial" w:ascii="Arial Cyr;Arial" w:hAnsi="Arial Cyr;Arial"/>
          <w:b/>
          <w:sz w:val="24"/>
        </w:rPr>
      </w:r>
    </w:p>
    <w:p>
      <w:pPr>
        <w:pStyle w:val="Normal"/>
        <w:spacing w:lineRule="atLeast" w:line="360"/>
        <w:jc w:val="center"/>
        <w:rPr>
          <w:rFonts w:ascii="Arial Cyr;Arial" w:hAnsi="Arial Cyr;Arial" w:cs="Arial Cyr;Arial"/>
          <w:b/>
          <w:b/>
          <w:sz w:val="24"/>
        </w:rPr>
      </w:pPr>
      <w:r>
        <w:rPr>
          <w:rFonts w:cs="Arial Cyr;Arial" w:ascii="Arial Cyr;Arial" w:hAnsi="Arial Cyr;Arial"/>
          <w:b/>
          <w:sz w:val="24"/>
        </w:rPr>
      </w:r>
    </w:p>
    <w:p>
      <w:pPr>
        <w:pStyle w:val="Normal"/>
        <w:spacing w:lineRule="atLeast" w:line="360"/>
        <w:jc w:val="center"/>
        <w:rPr>
          <w:rFonts w:ascii="Arial Cyr;Arial" w:hAnsi="Arial Cyr;Arial" w:cs="Arial Cyr;Arial"/>
          <w:b/>
          <w:b/>
          <w:sz w:val="24"/>
        </w:rPr>
      </w:pPr>
      <w:r>
        <w:rPr>
          <w:rFonts w:cs="Arial Cyr;Arial" w:ascii="Arial Cyr;Arial" w:hAnsi="Arial Cyr;Arial"/>
          <w:b/>
          <w:sz w:val="24"/>
        </w:rPr>
      </w:r>
    </w:p>
    <w:p>
      <w:pPr>
        <w:pStyle w:val="Normal"/>
        <w:spacing w:lineRule="atLeast" w:line="360"/>
        <w:jc w:val="center"/>
        <w:rPr>
          <w:rFonts w:ascii="Times New Roman Cyr;Times New Roman" w:hAnsi="Times New Roman Cyr;Times New Roman" w:cs="Times New Roman Cyr;Times New Roman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z w:val="24"/>
        </w:rPr>
        <w:t>3. КОНСТРУКТИВНОЕ ИСПОЛНЕНИЕ, МАРКИРОВКА</w:t>
      </w:r>
    </w:p>
    <w:p>
      <w:pPr>
        <w:pStyle w:val="Normal"/>
        <w:spacing w:lineRule="atLeast" w:line="360"/>
        <w:jc w:val="center"/>
        <w:rPr>
          <w:rFonts w:ascii="Times New Roman Cyr;Times New Roman" w:hAnsi="Times New Roman Cyr;Times New Roman" w:cs="Times New Roman Cyr;Times New Roman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z w:val="24"/>
        </w:rPr>
        <w:t>И ЭЛЕМЕНТЫ ЛИЦЕВОЙ ПАНЕЛИ.</w:t>
      </w:r>
    </w:p>
    <w:p>
      <w:pPr>
        <w:pStyle w:val="Normal"/>
        <w:spacing w:lineRule="atLeast" w:line="360"/>
        <w:jc w:val="both"/>
        <w:rPr>
          <w:rFonts w:ascii="Arial Cyr;Arial" w:hAnsi="Arial Cyr;Arial" w:cs="Arial Cyr;Arial"/>
          <w:b/>
          <w:b/>
          <w:sz w:val="24"/>
        </w:rPr>
      </w:pPr>
      <w:r>
        <w:rPr>
          <w:rFonts w:cs="Arial Cyr;Arial" w:ascii="Arial Cyr;Arial" w:hAnsi="Arial Cyr;Arial"/>
          <w:b/>
          <w:sz w:val="24"/>
        </w:rPr>
      </w:r>
    </w:p>
    <w:p>
      <w:pPr>
        <w:pStyle w:val="Normal"/>
        <w:spacing w:lineRule="atLeast" w:line="360"/>
        <w:jc w:val="both"/>
        <w:rPr/>
      </w:pPr>
      <w:r>
        <w:rPr>
          <w:rFonts w:eastAsia="Arial Cyr;Arial" w:cs="Arial Cyr;Arial" w:ascii="Arial Cyr;Arial" w:hAnsi="Arial Cyr;Arial"/>
          <w:sz w:val="24"/>
        </w:rPr>
        <w:t xml:space="preserve">        </w:t>
      </w:r>
      <w:r>
        <w:rPr>
          <w:rFonts w:cs="Arial Cyr;Arial" w:ascii="Arial Cyr;Arial" w:hAnsi="Arial Cyr;Arial"/>
          <w:sz w:val="24"/>
        </w:rPr>
        <w:t>Модуль дискретного ввода B</w:t>
      </w:r>
      <w:r>
        <w:rPr>
          <w:rFonts w:cs="Arial Cyr;Arial" w:ascii="Arial Cyr;Arial" w:hAnsi="Arial Cyr;Arial"/>
          <w:sz w:val="24"/>
          <w:lang w:val="en-US"/>
        </w:rPr>
        <w:t>i</w:t>
      </w:r>
      <w:r>
        <w:rPr>
          <w:rFonts w:cs="Arial Cyr;Arial" w:ascii="Arial Cyr;Arial" w:hAnsi="Arial Cyr;Arial"/>
          <w:sz w:val="24"/>
        </w:rPr>
        <w:t>16 AC220 семейства Микроконт-Р2 выполнен в виде блока исполнения IP20. Присоединение модуля B</w:t>
      </w:r>
      <w:r>
        <w:rPr>
          <w:rFonts w:cs="Arial Cyr;Arial" w:ascii="Arial Cyr;Arial" w:hAnsi="Arial Cyr;Arial"/>
          <w:sz w:val="24"/>
          <w:lang w:val="en-US"/>
        </w:rPr>
        <w:t>i</w:t>
      </w:r>
      <w:r>
        <w:rPr>
          <w:rFonts w:cs="Arial Cyr;Arial" w:ascii="Arial Cyr;Arial" w:hAnsi="Arial Cyr;Arial"/>
          <w:sz w:val="24"/>
        </w:rPr>
        <w:t>16AC220 к процессору выполняется при помощи гибкой шины расширения (плоский кабель) без использования шасси.</w:t>
      </w:r>
    </w:p>
    <w:p>
      <w:pPr>
        <w:pStyle w:val="Normal"/>
        <w:spacing w:lineRule="atLeast" w:line="360"/>
        <w:ind w:left="709" w:hanging="0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709" w:hanging="0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709" w:hanging="0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tbl>
      <w:tblPr>
        <w:tblW w:w="91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0"/>
        <w:gridCol w:w="4628"/>
      </w:tblGrid>
      <w:tr>
        <w:trPr/>
        <w:tc>
          <w:tcPr>
            <w:tcW w:w="4550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bookmarkStart w:id="0" w:name="_1041061895"/>
            <w:bookmarkEnd w:id="0"/>
            <w:r>
              <w:rPr>
                <w:rFonts w:cs="Arial" w:ascii="Arial" w:hAnsi="Arial"/>
                <w:sz w:val="24"/>
                <w:lang w:val="en-US"/>
              </w:rPr>
              <w:object w:dxaOrig="3300" w:dyaOrig="316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56.9pt;height:150.45pt" filled="f" o:ole="">
                  <v:imagedata r:id="rId4" o:title=""/>
                </v:shape>
                <o:OLEObject Type="Embed" ProgID="" ShapeID="ole_rId3" DrawAspect="Content" ObjectID="_1731106088" r:id="rId3"/>
              </w:object>
            </w:r>
          </w:p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</w:rPr>
              <w:t>Рис.3.1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 Cyr;Arial" w:ascii="Arial Cyr;Arial" w:hAnsi="Arial Cyr;Arial"/>
                <w:sz w:val="24"/>
              </w:rPr>
              <w:t>На рис.3.1. приведены габаритные и установочные размеры. Монтаж модуля производится вертикально. Крепление осуществляется двумя  винтами М4 длиной 10</w:t>
            </w:r>
            <w:r>
              <w:rPr>
                <w:rFonts w:cs="Arial Cyr;Arial" w:ascii="Symbol" w:hAnsi="Symbol"/>
                <w:sz w:val="24"/>
              </w:rPr>
              <w:t>¸</w:t>
            </w:r>
            <w:r>
              <w:rPr>
                <w:rFonts w:cs="Arial Cyr;Arial" w:ascii="Arial Cyr;Arial" w:hAnsi="Arial Cyr;Arial"/>
                <w:sz w:val="24"/>
              </w:rPr>
              <w:t>15 мм.</w:t>
            </w:r>
          </w:p>
        </w:tc>
      </w:tr>
    </w:tbl>
    <w:p>
      <w:pPr>
        <w:pStyle w:val="Normal"/>
        <w:spacing w:lineRule="atLeast" w:line="360"/>
        <w:ind w:left="709" w:hanging="0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jc w:val="both"/>
        <w:rPr>
          <w:rFonts w:ascii="Arial Cyr;Arial" w:hAnsi="Arial Cyr;Arial" w:cs="Arial Cyr;Arial"/>
          <w:b/>
          <w:b/>
          <w:sz w:val="24"/>
        </w:rPr>
      </w:pPr>
      <w:r>
        <w:rPr>
          <w:rFonts w:cs="Arial Cyr;Arial" w:ascii="Arial Cyr;Arial" w:hAnsi="Arial Cyr;Arial"/>
          <w:b/>
          <w:sz w:val="24"/>
        </w:rPr>
      </w:r>
    </w:p>
    <w:p>
      <w:pPr>
        <w:pStyle w:val="Normal"/>
        <w:spacing w:lineRule="atLeast" w:line="360"/>
        <w:jc w:val="both"/>
        <w:rPr>
          <w:rFonts w:ascii="Arial Cyr;Arial" w:hAnsi="Arial Cyr;Arial" w:cs="Arial Cyr;Arial"/>
          <w:b/>
          <w:b/>
          <w:sz w:val="24"/>
        </w:rPr>
      </w:pPr>
      <w:r>
        <w:rPr>
          <w:rFonts w:cs="Arial Cyr;Arial" w:ascii="Arial Cyr;Arial" w:hAnsi="Arial Cyr;Arial"/>
          <w:b/>
          <w:sz w:val="24"/>
        </w:rPr>
        <w:t>3.1. Маркировка.</w:t>
      </w:r>
    </w:p>
    <w:p>
      <w:pPr>
        <w:pStyle w:val="Normal"/>
        <w:spacing w:lineRule="atLeast" w:line="360"/>
        <w:ind w:left="567" w:hanging="0"/>
        <w:jc w:val="both"/>
        <w:rPr>
          <w:rFonts w:ascii="Arial Cyr;Arial" w:hAnsi="Arial Cyr;Arial" w:cs="Arial Cyr;Arial"/>
          <w:b/>
          <w:b/>
          <w:sz w:val="24"/>
        </w:rPr>
      </w:pPr>
      <w:r>
        <w:rPr>
          <w:rFonts w:cs="Arial Cyr;Arial" w:ascii="Arial Cyr;Arial" w:hAnsi="Arial Cyr;Arial"/>
          <w:b/>
          <w:sz w:val="24"/>
        </w:rPr>
      </w:r>
    </w:p>
    <w:p>
      <w:pPr>
        <w:pStyle w:val="Normal"/>
        <w:spacing w:lineRule="atLeast" w:line="360"/>
        <w:ind w:left="927" w:hanging="360"/>
        <w:jc w:val="both"/>
        <w:rPr>
          <w:rFonts w:ascii="Arial Cyr;Arial" w:hAnsi="Arial Cyr;Arial" w:cs="Arial Cyr;Arial"/>
          <w:sz w:val="24"/>
          <w:lang w:val="en-US"/>
        </w:rPr>
      </w:pPr>
      <w:r>
        <w:rPr>
          <w:rFonts w:cs="Arial Cyr;Arial" w:ascii="Symbol" w:hAnsi="Symbol"/>
          <w:sz w:val="20"/>
        </w:rPr>
        <w:t>·</w:t>
      </w:r>
      <w:r>
        <w:rPr>
          <w:rFonts w:cs="Arial Cyr;Arial" w:ascii="Arial Cyr;Arial" w:hAnsi="Arial Cyr;Arial"/>
          <w:sz w:val="24"/>
        </w:rPr>
        <w:tab/>
        <w:t>B</w:t>
      </w:r>
      <w:r>
        <w:rPr>
          <w:rFonts w:cs="Arial Cyr;Arial" w:ascii="Arial Cyr;Arial" w:hAnsi="Arial Cyr;Arial"/>
          <w:sz w:val="24"/>
          <w:lang w:val="en-US"/>
        </w:rPr>
        <w:t>i</w:t>
      </w:r>
      <w:r>
        <w:rPr>
          <w:rFonts w:cs="Arial Cyr;Arial" w:ascii="Arial Cyr;Arial" w:hAnsi="Arial Cyr;Arial"/>
          <w:position w:val="-6"/>
          <w:sz w:val="16"/>
        </w:rPr>
        <w:t xml:space="preserve"> </w:t>
      </w:r>
      <w:r>
        <w:rPr>
          <w:rFonts w:cs="Arial Cyr;Arial" w:ascii="Arial Cyr;Arial" w:hAnsi="Arial Cyr;Arial"/>
          <w:sz w:val="24"/>
        </w:rPr>
        <w:t>- дискретный ввод.</w:t>
      </w:r>
    </w:p>
    <w:p>
      <w:pPr>
        <w:pStyle w:val="Normal"/>
        <w:spacing w:lineRule="atLeast" w:line="360"/>
        <w:ind w:left="927" w:hanging="360"/>
        <w:jc w:val="both"/>
        <w:rPr/>
      </w:pPr>
      <w:r>
        <w:rPr>
          <w:rFonts w:cs="Arial Cyr;Arial" w:ascii="Symbol" w:hAnsi="Symbol"/>
          <w:sz w:val="20"/>
        </w:rPr>
        <w:t>·</w:t>
      </w:r>
      <w:r>
        <w:rPr>
          <w:rFonts w:cs="Arial Cyr;Arial" w:ascii="Arial Cyr;Arial" w:hAnsi="Arial Cyr;Arial"/>
          <w:sz w:val="24"/>
        </w:rPr>
        <w:tab/>
        <w:t xml:space="preserve">Следующее число </w:t>
      </w:r>
      <w:r>
        <w:rPr>
          <w:rFonts w:cs="Arial Cyr;Arial" w:ascii="Arial Cyr;Arial" w:hAnsi="Arial Cyr;Arial"/>
          <w:sz w:val="24"/>
          <w:lang w:val="en-US"/>
        </w:rPr>
        <w:t xml:space="preserve"> </w:t>
      </w:r>
      <w:r>
        <w:rPr>
          <w:rFonts w:cs="Arial Cyr;Arial" w:ascii="Arial Cyr;Arial" w:hAnsi="Arial Cyr;Arial"/>
          <w:sz w:val="24"/>
        </w:rPr>
        <w:t>- количество входов.</w:t>
      </w:r>
    </w:p>
    <w:p>
      <w:pPr>
        <w:pStyle w:val="Normal"/>
        <w:spacing w:lineRule="atLeast" w:line="360"/>
        <w:ind w:left="927" w:hanging="360"/>
        <w:jc w:val="both"/>
        <w:rPr/>
      </w:pPr>
      <w:r>
        <w:rPr>
          <w:rFonts w:cs="Arial Cyr;Arial" w:ascii="Symbol" w:hAnsi="Symbol"/>
          <w:sz w:val="20"/>
        </w:rPr>
        <w:t>·</w:t>
      </w:r>
      <w:r>
        <w:rPr>
          <w:rFonts w:cs="Arial Cyr;Arial" w:ascii="Arial Cyr;Arial" w:hAnsi="Arial Cyr;Arial"/>
          <w:sz w:val="24"/>
        </w:rPr>
        <w:tab/>
        <w:t xml:space="preserve"> AC - переменный ток.</w:t>
      </w:r>
    </w:p>
    <w:p>
      <w:pPr>
        <w:pStyle w:val="Normal"/>
        <w:spacing w:lineRule="atLeast" w:line="360"/>
        <w:ind w:left="924" w:hanging="357"/>
        <w:jc w:val="both"/>
        <w:rPr/>
      </w:pPr>
      <w:r>
        <w:rPr>
          <w:rFonts w:cs="Arial Cyr;Arial" w:ascii="Symbol" w:hAnsi="Symbol"/>
          <w:sz w:val="20"/>
        </w:rPr>
        <w:t>·</w:t>
      </w:r>
      <w:r>
        <w:rPr>
          <w:rFonts w:cs="Arial Cyr;Arial" w:ascii="Arial Cyr;Arial" w:hAnsi="Arial Cyr;Arial"/>
          <w:sz w:val="24"/>
        </w:rPr>
        <w:tab/>
        <w:t xml:space="preserve">Замыкающее шифр число - действующее значение </w:t>
      </w:r>
      <w:r>
        <w:rPr>
          <w:rFonts w:cs="Arial Cyr;Arial" w:ascii="Arial Cyr;Arial" w:hAnsi="Arial Cyr;Arial"/>
          <w:sz w:val="24"/>
          <w:lang w:val="en-US"/>
        </w:rPr>
        <w:br/>
      </w:r>
      <w:r>
        <w:rPr>
          <w:rFonts w:cs="Arial Cyr;Arial" w:ascii="Arial Cyr;Arial" w:hAnsi="Arial Cyr;Arial"/>
          <w:sz w:val="24"/>
        </w:rPr>
        <w:t>входного/ выходного напряжения.</w:t>
      </w:r>
    </w:p>
    <w:p>
      <w:pPr>
        <w:pStyle w:val="Normal"/>
        <w:spacing w:lineRule="atLeast" w:line="360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jc w:val="both"/>
        <w:rPr>
          <w:rFonts w:ascii="Arial Cyr;Arial" w:hAnsi="Arial Cyr;Arial" w:cs="Arial Cyr;Arial"/>
          <w:b/>
          <w:b/>
          <w:sz w:val="24"/>
        </w:rPr>
      </w:pPr>
      <w:r>
        <w:rPr>
          <w:rFonts w:cs="Arial Cyr;Arial" w:ascii="Arial Cyr;Arial" w:hAnsi="Arial Cyr;Arial"/>
          <w:b/>
          <w:sz w:val="24"/>
        </w:rPr>
        <w:t>3.2. Элементы лицевой панели.</w:t>
      </w:r>
    </w:p>
    <w:p>
      <w:pPr>
        <w:pStyle w:val="Normal"/>
        <w:spacing w:lineRule="atLeast" w:line="360"/>
        <w:ind w:left="567" w:hanging="0"/>
        <w:jc w:val="both"/>
        <w:rPr/>
      </w:pPr>
      <w:r>
        <w:rPr>
          <w:rFonts w:cs="Arial Cyr;Arial" w:ascii="Arial Cyr;Arial" w:hAnsi="Arial Cyr;Arial"/>
          <w:sz w:val="24"/>
        </w:rPr>
        <w:t>В приложении 1 представлена лицевая панель модуля B</w:t>
      </w:r>
      <w:r>
        <w:rPr>
          <w:rFonts w:cs="Arial Cyr;Arial" w:ascii="Arial Cyr;Arial" w:hAnsi="Arial Cyr;Arial"/>
          <w:sz w:val="24"/>
          <w:lang w:val="en-US"/>
        </w:rPr>
        <w:t>i</w:t>
      </w:r>
      <w:r>
        <w:rPr>
          <w:rFonts w:cs="Arial Cyr;Arial" w:ascii="Arial Cyr;Arial" w:hAnsi="Arial Cyr;Arial"/>
          <w:sz w:val="24"/>
        </w:rPr>
        <w:t>16AC220. С правой стороны лицевой панели расположены разъемы для подключения дискретных датчиков, а с левой стороны - ряд светодиодов, отображающих состояние дискретных входов.</w:t>
      </w:r>
    </w:p>
    <w:p>
      <w:pPr>
        <w:pStyle w:val="Normal"/>
        <w:spacing w:lineRule="atLeast" w:line="360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jc w:val="center"/>
        <w:rPr>
          <w:rFonts w:ascii="Times New Roman Cyr;Times New Roman" w:hAnsi="Times New Roman Cyr;Times New Roman" w:cs="Times New Roman Cyr;Times New Roman"/>
          <w:b/>
          <w:b/>
          <w:sz w:val="24"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sz w:val="24"/>
        </w:rPr>
        <w:t>4. ВНЕШНИЕ ПОДКЛЮЧЕНИЯ</w:t>
      </w:r>
    </w:p>
    <w:p>
      <w:pPr>
        <w:pStyle w:val="Normal"/>
        <w:spacing w:lineRule="atLeast" w:line="360"/>
        <w:jc w:val="both"/>
        <w:rPr>
          <w:rFonts w:ascii="Arial Cyr;Arial" w:hAnsi="Arial Cyr;Arial" w:cs="Arial Cyr;Arial"/>
          <w:b/>
          <w:b/>
          <w:sz w:val="24"/>
          <w:lang w:val="en-US"/>
        </w:rPr>
      </w:pPr>
      <w:r>
        <w:rPr>
          <w:rFonts w:cs="Arial Cyr;Arial" w:ascii="Arial Cyr;Arial" w:hAnsi="Arial Cyr;Arial"/>
          <w:b/>
          <w:sz w:val="24"/>
          <w:lang w:val="en-US"/>
        </w:rPr>
      </w:r>
    </w:p>
    <w:p>
      <w:pPr>
        <w:pStyle w:val="Normal"/>
        <w:spacing w:lineRule="atLeast" w:line="360"/>
        <w:jc w:val="both"/>
        <w:rPr>
          <w:rFonts w:ascii="Arial Cyr;Arial" w:hAnsi="Arial Cyr;Arial" w:cs="Arial Cyr;Arial"/>
          <w:b/>
          <w:b/>
          <w:sz w:val="24"/>
          <w:lang w:val="en-US"/>
        </w:rPr>
      </w:pPr>
      <w:r>
        <w:rPr>
          <w:rFonts w:cs="Arial Cyr;Arial" w:ascii="Arial Cyr;Arial" w:hAnsi="Arial Cyr;Arial"/>
          <w:b/>
          <w:sz w:val="24"/>
        </w:rPr>
        <w:t>4.1. Подключение к модулю CPU</w:t>
      </w:r>
    </w:p>
    <w:p>
      <w:pPr>
        <w:pStyle w:val="Normal"/>
        <w:spacing w:lineRule="atLeast" w:line="360"/>
        <w:ind w:left="567" w:firstLine="567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  <w:t>Подключение к модулю CPU выполняется при помощи гибкой шины расширения см.рис.4.1.1.</w:t>
      </w:r>
    </w:p>
    <w:p>
      <w:pPr>
        <w:pStyle w:val="Normal"/>
        <w:spacing w:lineRule="atLeast" w:line="360"/>
        <w:ind w:left="567" w:firstLine="567"/>
        <w:jc w:val="both"/>
        <w:rPr>
          <w:rFonts w:ascii="Arial Cyr;Arial" w:hAnsi="Arial Cyr;Arial" w:cs="Arial Cyr;Arial"/>
          <w:sz w:val="24"/>
          <w:lang w:val="en-US"/>
        </w:rPr>
      </w:pPr>
      <w:r>
        <w:rPr>
          <w:rFonts w:cs="Arial Cyr;Arial" w:ascii="Arial Cyr;Arial" w:hAnsi="Arial Cyr;Arial"/>
          <w:sz w:val="24"/>
        </w:rPr>
        <w:t>Максимальная длина шины расширения - 700 мм, число модулей, подключаемых к одному CPU - не более 5.</w:t>
      </w:r>
      <w:r>
        <w:br w:type="page"/>
      </w:r>
    </w:p>
    <w:p>
      <w:pPr>
        <w:pStyle w:val="Normal"/>
        <w:spacing w:lineRule="atLeast" w:line="360"/>
        <w:ind w:left="567" w:firstLine="567"/>
        <w:jc w:val="both"/>
        <w:rPr>
          <w:rFonts w:ascii="Arial Cyr;Arial" w:hAnsi="Arial Cyr;Arial" w:cs="Arial Cyr;Arial"/>
          <w:sz w:val="24"/>
          <w:lang w:val="en-US"/>
        </w:rPr>
      </w:pPr>
      <w:r>
        <w:rPr>
          <w:rFonts w:cs="Arial Cyr;Arial" w:ascii="Arial Cyr;Arial" w:hAnsi="Arial Cyr;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532380</wp:posOffset>
                </wp:positionH>
                <wp:positionV relativeFrom="paragraph">
                  <wp:posOffset>70485</wp:posOffset>
                </wp:positionV>
                <wp:extent cx="1257935" cy="520065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520200"/>
                          <a:chOff x="0" y="0"/>
                          <a:chExt cx="1257840" cy="52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784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не боле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0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080" y="226800"/>
                            <a:ext cx="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0920" y="226800"/>
                            <a:ext cx="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06720"/>
                            <a:ext cx="86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4pt;margin-top:5.55pt;width:99.05pt;height:40.9pt" coordorigin="3988,111" coordsize="1981,8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88;top:111;width:1980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не более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0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60,468" to="4160,9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17,468" to="5517,9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60,594" to="5515,59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360"/>
        <w:ind w:left="567" w:hanging="0"/>
        <w:jc w:val="center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Arial Cyr;Arial" w:hAnsi="Arial Cyr;Arial" w:cs="Arial Cyr;Arial"/>
          <w:sz w:val="24"/>
        </w:rPr>
      </w:pPr>
      <w:r>
        <w:rPr>
          <w:lang w:val="en-US"/>
        </w:rPr>
        <w:drawing>
          <wp:inline distT="0" distB="0" distL="0" distR="0">
            <wp:extent cx="1624965" cy="38722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26" r="-6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399030</wp:posOffset>
                </wp:positionH>
                <wp:positionV relativeFrom="paragraph">
                  <wp:posOffset>3633470</wp:posOffset>
                </wp:positionV>
                <wp:extent cx="526415" cy="144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P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11.4pt;mso-wrap-distance-left:9.05pt;mso-wrap-distance-right:9.05pt;mso-wrap-distance-top:0pt;mso-wrap-distance-bottom:0pt;margin-top:286.1pt;mso-position-vertical-relative:text;margin-left:18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134995</wp:posOffset>
                </wp:positionH>
                <wp:positionV relativeFrom="paragraph">
                  <wp:posOffset>3636010</wp:posOffset>
                </wp:positionV>
                <wp:extent cx="691515" cy="156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16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12.3pt;mso-wrap-distance-left:9.05pt;mso-wrap-distance-right:9.05pt;mso-wrap-distance-top:0pt;mso-wrap-distance-bottom:0pt;margin-top:286.3pt;mso-position-vertical-relative:text;margin-left:246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i16A</w:t>
                      </w:r>
                      <w:r>
                        <w:rPr>
                          <w:rFonts w:cs="Times New Roman" w:ascii="Times New Roman" w:hAnsi="Times New Roman"/>
                        </w:rPr>
                        <w:t>C2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567"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Рис.4.1.1. Подключение модуля B</w:t>
      </w:r>
      <w:r>
        <w:rPr>
          <w:rFonts w:cs="Arial" w:ascii="Arial" w:hAnsi="Arial"/>
          <w:sz w:val="24"/>
          <w:lang w:val="en-US"/>
        </w:rPr>
        <w:t>i16A</w:t>
      </w:r>
      <w:r>
        <w:rPr>
          <w:rFonts w:cs="Arial" w:ascii="Arial" w:hAnsi="Arial"/>
          <w:sz w:val="24"/>
        </w:rPr>
        <w:t>C2</w:t>
      </w:r>
      <w:r>
        <w:rPr>
          <w:rFonts w:cs="Arial" w:ascii="Arial" w:hAnsi="Arial"/>
          <w:sz w:val="24"/>
          <w:lang w:val="en-US"/>
        </w:rPr>
        <w:t>20</w:t>
      </w:r>
      <w:r>
        <w:rPr>
          <w:rFonts w:cs="Arial" w:ascii="Arial" w:hAnsi="Arial"/>
          <w:sz w:val="24"/>
        </w:rPr>
        <w:t xml:space="preserve"> к модулю CPU.</w:t>
      </w:r>
    </w:p>
    <w:p>
      <w:pPr>
        <w:pStyle w:val="Normal"/>
        <w:spacing w:lineRule="atLeast" w:line="360"/>
        <w:jc w:val="both"/>
        <w:rPr>
          <w:rFonts w:ascii="Arial Cyr;Arial" w:hAnsi="Arial Cyr;Arial" w:cs="Arial Cyr;Arial"/>
          <w:sz w:val="24"/>
        </w:rPr>
      </w:pPr>
      <w:r>
        <w:rPr>
          <w:rFonts w:eastAsia="Arial Cyr;Arial" w:cs="Arial Cyr;Arial" w:ascii="Arial Cyr;Arial" w:hAnsi="Arial Cyr;Arial"/>
          <w:sz w:val="24"/>
        </w:rPr>
        <w:t xml:space="preserve"> </w:t>
      </w:r>
    </w:p>
    <w:p>
      <w:pPr>
        <w:pStyle w:val="Normal"/>
        <w:spacing w:lineRule="atLeast" w:line="360"/>
        <w:jc w:val="both"/>
        <w:rPr>
          <w:rFonts w:ascii="Arial Cyr;Arial" w:hAnsi="Arial Cyr;Arial" w:cs="Arial Cyr;Arial"/>
          <w:b/>
          <w:b/>
          <w:sz w:val="24"/>
        </w:rPr>
      </w:pPr>
      <w:r>
        <w:rPr>
          <w:rFonts w:cs="Arial Cyr;Arial" w:ascii="Arial Cyr;Arial" w:hAnsi="Arial Cyr;Arial"/>
          <w:b/>
          <w:sz w:val="24"/>
        </w:rPr>
        <w:t>4.2. Подключение дискретных датчиков.</w:t>
      </w:r>
    </w:p>
    <w:p>
      <w:pPr>
        <w:pStyle w:val="Normal"/>
        <w:spacing w:lineRule="atLeast" w:line="360"/>
        <w:ind w:left="567" w:hanging="0"/>
        <w:jc w:val="both"/>
        <w:rPr/>
      </w:pPr>
      <w:r>
        <w:rPr>
          <w:rFonts w:cs="Arial Cyr;Arial" w:ascii="Arial Cyr;Arial" w:hAnsi="Arial Cyr;Arial"/>
          <w:sz w:val="24"/>
        </w:rPr>
        <w:t>Подключение дискретных датчиков к модулю B</w:t>
      </w:r>
      <w:r>
        <w:rPr>
          <w:rFonts w:cs="Arial Cyr;Arial" w:ascii="Arial Cyr;Arial" w:hAnsi="Arial Cyr;Arial"/>
          <w:sz w:val="24"/>
          <w:lang w:val="en-US"/>
        </w:rPr>
        <w:t>i</w:t>
      </w:r>
      <w:r>
        <w:rPr>
          <w:rFonts w:cs="Arial Cyr;Arial" w:ascii="Arial Cyr;Arial" w:hAnsi="Arial Cyr;Arial"/>
          <w:sz w:val="24"/>
        </w:rPr>
        <w:t xml:space="preserve">16AC220 приведено на рис.4.2.1. Для примера дано несколько вариантов подключений. </w:t>
      </w:r>
    </w:p>
    <w:p>
      <w:pPr>
        <w:pStyle w:val="Normal"/>
        <w:spacing w:lineRule="atLeast" w:line="360"/>
        <w:ind w:left="567" w:hanging="0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  <w:t>Вариант 1 иллюстрирует пример подключения датчиков, запитанных от разных фаз имеющих общий нулевой провод. В  этом случае допускается объединение нулевых клемм на модуле и подключение их на нулевой провод по месту установки модуля. Информация с конечников или контактов исполнительных устройств, запитанных от разных фаз, может подаваться одним проводом, тем самым сокращается количество жил кабеля.</w:t>
      </w:r>
    </w:p>
    <w:p>
      <w:pPr>
        <w:pStyle w:val="Normal"/>
        <w:spacing w:lineRule="atLeast" w:line="360"/>
        <w:ind w:left="567" w:hanging="0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  <w:t>Вариант 2 иллюстрирует пример подключения датчиков запитанных от разных источников переменного напряжения, не имеющих общего нулевого провода. В приведенных примерах распределения вариантов подключений по номерам разъемов условное. При подключении дискретных датчиков по варианту 1 обязательно соблюдать следующее условие.</w:t>
      </w:r>
    </w:p>
    <w:p>
      <w:pPr>
        <w:pStyle w:val="Normal"/>
        <w:spacing w:lineRule="atLeast" w:line="360"/>
        <w:ind w:left="567" w:hanging="0"/>
        <w:jc w:val="both"/>
        <w:rPr/>
      </w:pPr>
      <w:r>
        <w:rPr>
          <w:rFonts w:cs="Arial Cyr;Arial" w:ascii="Arial Cyr;Arial" w:hAnsi="Arial Cyr;Arial"/>
          <w:sz w:val="24"/>
        </w:rPr>
        <w:t>Нулевой провод источника должен подключаться к нулевым клеммам входных разъемов (маркировка цепи "N</w:t>
      </w:r>
      <w:r>
        <w:rPr>
          <w:rFonts w:cs="Arial Cyr;Arial" w:ascii="Arial Cyr;Arial" w:hAnsi="Arial Cyr;Arial"/>
          <w:position w:val="-6"/>
          <w:sz w:val="16"/>
        </w:rPr>
        <w:t>1</w:t>
      </w:r>
      <w:r>
        <w:rPr>
          <w:rFonts w:cs="Arial Cyr;Arial" w:ascii="Arial Cyr;Arial" w:hAnsi="Arial Cyr;Arial"/>
          <w:sz w:val="24"/>
        </w:rPr>
        <w:t>-N</w:t>
      </w:r>
      <w:r>
        <w:rPr>
          <w:rFonts w:cs="Arial Cyr;Arial" w:ascii="Arial Cyr;Arial" w:hAnsi="Arial Cyr;Arial"/>
          <w:position w:val="-6"/>
          <w:sz w:val="16"/>
        </w:rPr>
        <w:t>16</w:t>
      </w:r>
      <w:r>
        <w:rPr>
          <w:rFonts w:cs="Arial Cyr;Arial" w:ascii="Arial Cyr;Arial" w:hAnsi="Arial Cyr;Arial"/>
          <w:sz w:val="24"/>
        </w:rPr>
        <w:t>"). Фазовые провода от датчиков подключать к клеммам L</w:t>
      </w:r>
      <w:r>
        <w:rPr>
          <w:rFonts w:cs="Arial Cyr;Arial" w:ascii="Arial Cyr;Arial" w:hAnsi="Arial Cyr;Arial"/>
          <w:position w:val="-6"/>
          <w:sz w:val="16"/>
        </w:rPr>
        <w:t>1</w:t>
      </w:r>
      <w:r>
        <w:rPr>
          <w:rFonts w:cs="Arial Cyr;Arial" w:ascii="Arial Cyr;Arial" w:hAnsi="Arial Cyr;Arial"/>
          <w:sz w:val="24"/>
        </w:rPr>
        <w:t>-L</w:t>
      </w:r>
      <w:r>
        <w:rPr>
          <w:rFonts w:cs="Arial Cyr;Arial" w:ascii="Arial Cyr;Arial" w:hAnsi="Arial Cyr;Arial"/>
          <w:position w:val="-6"/>
          <w:sz w:val="16"/>
        </w:rPr>
        <w:t>16</w:t>
      </w:r>
      <w:r>
        <w:rPr>
          <w:rFonts w:cs="Arial Cyr;Arial" w:ascii="Arial Cyr;Arial" w:hAnsi="Arial Cyr;Arial"/>
          <w:sz w:val="24"/>
        </w:rPr>
        <w:t xml:space="preserve"> входных разъемов модуля.</w:t>
      </w:r>
    </w:p>
    <w:p>
      <w:pPr>
        <w:pStyle w:val="Normal"/>
        <w:spacing w:lineRule="atLeast" w:line="360"/>
        <w:jc w:val="center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41470</wp:posOffset>
                </wp:positionH>
                <wp:positionV relativeFrom="margin">
                  <wp:posOffset>1075690</wp:posOffset>
                </wp:positionV>
                <wp:extent cx="635" cy="378777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84.7pt" to="326.1pt,382.9pt" stroked="t" o:allowincell="f" style="position:absolute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79495</wp:posOffset>
                </wp:positionH>
                <wp:positionV relativeFrom="margin">
                  <wp:posOffset>905510</wp:posOffset>
                </wp:positionV>
                <wp:extent cx="915035" cy="9277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927720"/>
                          <a:chOff x="0" y="0"/>
                          <a:chExt cx="915120" cy="9277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508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2700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2496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85pt;margin-top:71.3pt;width:72pt;height:72.95pt" coordorigin="5637,1426" coordsize="1440,1459">
                <v:line id="shape_0" from="5637,1426" to="7077,1426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637,1938" to="7077,1938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637,2886" to="7077,2886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637,2410" to="7077,2410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05810</wp:posOffset>
                </wp:positionH>
                <wp:positionV relativeFrom="margin">
                  <wp:posOffset>838835</wp:posOffset>
                </wp:positionV>
                <wp:extent cx="183515" cy="92075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66.05pt" to="274.7pt,73.25pt" stroked="t" o:allowincell="f" style="position:absolute;flip:y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5810</wp:posOffset>
                </wp:positionH>
                <wp:positionV relativeFrom="margin">
                  <wp:posOffset>1163955</wp:posOffset>
                </wp:positionV>
                <wp:extent cx="183515" cy="92075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91.65pt" to="274.7pt,98.85pt" stroked="t" o:allowincell="f" style="position:absolute;flip:y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05810</wp:posOffset>
                </wp:positionH>
                <wp:positionV relativeFrom="margin">
                  <wp:posOffset>1463675</wp:posOffset>
                </wp:positionV>
                <wp:extent cx="183515" cy="92075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15.25pt" to="274.7pt,122.45pt" stroked="t" o:allowincell="f" style="position:absolute;flip:y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05810</wp:posOffset>
                </wp:positionH>
                <wp:positionV relativeFrom="margin">
                  <wp:posOffset>1765935</wp:posOffset>
                </wp:positionV>
                <wp:extent cx="183515" cy="92075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39.05pt" to="274.7pt,146.25pt" stroked="t" o:allowincell="f" style="position:absolute;flip:y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73655</wp:posOffset>
                </wp:positionH>
                <wp:positionV relativeFrom="margin">
                  <wp:posOffset>930910</wp:posOffset>
                </wp:positionV>
                <wp:extent cx="732155" cy="635"/>
                <wp:effectExtent l="635" t="76200" r="635" b="762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73.3pt" to="260.25pt,73.3pt" stroked="t" o:allowincell="f" style="position:absolute;flip:x;mso-position-vertical-relative:margin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83205</wp:posOffset>
                </wp:positionH>
                <wp:positionV relativeFrom="margin">
                  <wp:posOffset>1256030</wp:posOffset>
                </wp:positionV>
                <wp:extent cx="52324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5pt,98.9pt" to="260.3pt,98.9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83205</wp:posOffset>
                </wp:positionH>
                <wp:positionV relativeFrom="margin">
                  <wp:posOffset>1858010</wp:posOffset>
                </wp:positionV>
                <wp:extent cx="52324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5pt,146.3pt" to="260.3pt,146.3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83205</wp:posOffset>
                </wp:positionH>
                <wp:positionV relativeFrom="margin">
                  <wp:posOffset>1555750</wp:posOffset>
                </wp:positionV>
                <wp:extent cx="52324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5pt,122.5pt" to="260.3pt,122.5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83205</wp:posOffset>
                </wp:positionH>
                <wp:positionV relativeFrom="margin">
                  <wp:posOffset>918210</wp:posOffset>
                </wp:positionV>
                <wp:extent cx="635" cy="94678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5pt,72.3pt" to="219.15pt,146.8pt" stroked="t" o:allowincell="f" style="position:absolute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55900</wp:posOffset>
                </wp:positionH>
                <wp:positionV relativeFrom="margin">
                  <wp:posOffset>905510</wp:posOffset>
                </wp:positionV>
                <wp:extent cx="53975" cy="539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7pt;margin-top:71.3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55900</wp:posOffset>
                </wp:positionH>
                <wp:positionV relativeFrom="margin">
                  <wp:posOffset>1230630</wp:posOffset>
                </wp:positionV>
                <wp:extent cx="53975" cy="5397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7pt;margin-top:96.9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55900</wp:posOffset>
                </wp:positionH>
                <wp:positionV relativeFrom="margin">
                  <wp:posOffset>1530350</wp:posOffset>
                </wp:positionV>
                <wp:extent cx="53975" cy="5397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7pt;margin-top:120.5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28770</wp:posOffset>
                </wp:positionH>
                <wp:positionV relativeFrom="margin">
                  <wp:posOffset>1075690</wp:posOffset>
                </wp:positionV>
                <wp:extent cx="36703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84.7pt" to="353.95pt,84.7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28770</wp:posOffset>
                </wp:positionH>
                <wp:positionV relativeFrom="margin">
                  <wp:posOffset>1362710</wp:posOffset>
                </wp:positionV>
                <wp:extent cx="36703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07.3pt" to="353.95pt,107.3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28770</wp:posOffset>
                </wp:positionH>
                <wp:positionV relativeFrom="margin">
                  <wp:posOffset>1990090</wp:posOffset>
                </wp:positionV>
                <wp:extent cx="367030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56.7pt" to="353.95pt,156.7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28770</wp:posOffset>
                </wp:positionH>
                <wp:positionV relativeFrom="margin">
                  <wp:posOffset>1700530</wp:posOffset>
                </wp:positionV>
                <wp:extent cx="367030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33.9pt" to="353.95pt,133.9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16070</wp:posOffset>
                </wp:positionH>
                <wp:positionV relativeFrom="margin">
                  <wp:posOffset>1337310</wp:posOffset>
                </wp:positionV>
                <wp:extent cx="53975" cy="5397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.1pt;margin-top:105.3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16070</wp:posOffset>
                </wp:positionH>
                <wp:positionV relativeFrom="margin">
                  <wp:posOffset>1662430</wp:posOffset>
                </wp:positionV>
                <wp:extent cx="53975" cy="5397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.1pt;margin-top:130.9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16070</wp:posOffset>
                </wp:positionH>
                <wp:positionV relativeFrom="margin">
                  <wp:posOffset>1962150</wp:posOffset>
                </wp:positionV>
                <wp:extent cx="53975" cy="5397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.1pt;margin-top:154.5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79495</wp:posOffset>
                </wp:positionH>
                <wp:positionV relativeFrom="margin">
                  <wp:posOffset>2355850</wp:posOffset>
                </wp:positionV>
                <wp:extent cx="915035" cy="9277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927720"/>
                          <a:chOff x="0" y="0"/>
                          <a:chExt cx="915120" cy="9277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508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2700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2496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85pt;margin-top:185.5pt;width:72pt;height:73pt" coordorigin="5637,3710" coordsize="1440,1460">
                <v:line id="shape_0" from="5637,3710" to="7077,3710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637,4222" to="7077,4222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637,5170" to="7077,5170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637,4694" to="7077,4694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05810</wp:posOffset>
                </wp:positionH>
                <wp:positionV relativeFrom="margin">
                  <wp:posOffset>2289175</wp:posOffset>
                </wp:positionV>
                <wp:extent cx="183515" cy="92075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80.25pt" to="274.7pt,187.45pt" stroked="t" o:allowincell="f" style="position:absolute;flip:y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05810</wp:posOffset>
                </wp:positionH>
                <wp:positionV relativeFrom="margin">
                  <wp:posOffset>2614295</wp:posOffset>
                </wp:positionV>
                <wp:extent cx="183515" cy="92075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205.85pt" to="274.7pt,213.05pt" stroked="t" o:allowincell="f" style="position:absolute;flip:y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05810</wp:posOffset>
                </wp:positionH>
                <wp:positionV relativeFrom="margin">
                  <wp:posOffset>2914015</wp:posOffset>
                </wp:positionV>
                <wp:extent cx="183515" cy="92075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229.45pt" to="274.7pt,236.65pt" stroked="t" o:allowincell="f" style="position:absolute;flip:y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05810</wp:posOffset>
                </wp:positionH>
                <wp:positionV relativeFrom="margin">
                  <wp:posOffset>3216275</wp:posOffset>
                </wp:positionV>
                <wp:extent cx="183515" cy="92075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253.25pt" to="274.7pt,260.45pt" stroked="t" o:allowincell="f" style="position:absolute;flip:y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74290</wp:posOffset>
                </wp:positionH>
                <wp:positionV relativeFrom="margin">
                  <wp:posOffset>2381250</wp:posOffset>
                </wp:positionV>
                <wp:extent cx="732790" cy="635"/>
                <wp:effectExtent l="0" t="76200" r="635" b="762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87.5pt" to="260.35pt,187.5pt" stroked="t" o:allowincell="f" style="position:absolute;flip:x;mso-position-vertical-relative:margin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82570</wp:posOffset>
                </wp:positionH>
                <wp:positionV relativeFrom="margin">
                  <wp:posOffset>2706370</wp:posOffset>
                </wp:positionV>
                <wp:extent cx="523875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pt,213.1pt" to="260.3pt,213.1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82570</wp:posOffset>
                </wp:positionH>
                <wp:positionV relativeFrom="margin">
                  <wp:posOffset>3308350</wp:posOffset>
                </wp:positionV>
                <wp:extent cx="52387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pt,260.5pt" to="260.3pt,260.5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782570</wp:posOffset>
                </wp:positionH>
                <wp:positionV relativeFrom="margin">
                  <wp:posOffset>3006090</wp:posOffset>
                </wp:positionV>
                <wp:extent cx="523875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pt,236.7pt" to="260.3pt,236.7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83205</wp:posOffset>
                </wp:positionH>
                <wp:positionV relativeFrom="margin">
                  <wp:posOffset>2381250</wp:posOffset>
                </wp:positionV>
                <wp:extent cx="635" cy="94678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5pt,187.5pt" to="219.15pt,262pt" stroked="t" o:allowincell="f" style="position:absolute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55900</wp:posOffset>
                </wp:positionH>
                <wp:positionV relativeFrom="margin">
                  <wp:posOffset>2355850</wp:posOffset>
                </wp:positionV>
                <wp:extent cx="53975" cy="5397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7pt;margin-top:185.5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128770</wp:posOffset>
                </wp:positionH>
                <wp:positionV relativeFrom="margin">
                  <wp:posOffset>2500630</wp:posOffset>
                </wp:positionV>
                <wp:extent cx="367030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96.9pt" to="353.95pt,196.9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128770</wp:posOffset>
                </wp:positionH>
                <wp:positionV relativeFrom="margin">
                  <wp:posOffset>2825750</wp:posOffset>
                </wp:positionV>
                <wp:extent cx="367030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222.5pt" to="353.95pt,222.5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128770</wp:posOffset>
                </wp:positionH>
                <wp:positionV relativeFrom="margin">
                  <wp:posOffset>3427730</wp:posOffset>
                </wp:positionV>
                <wp:extent cx="367030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269.9pt" to="353.95pt,269.9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128770</wp:posOffset>
                </wp:positionH>
                <wp:positionV relativeFrom="margin">
                  <wp:posOffset>3112770</wp:posOffset>
                </wp:positionV>
                <wp:extent cx="367030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245.1pt" to="353.95pt,245.1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116070</wp:posOffset>
                </wp:positionH>
                <wp:positionV relativeFrom="margin">
                  <wp:posOffset>2800350</wp:posOffset>
                </wp:positionV>
                <wp:extent cx="53975" cy="5397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.1pt;margin-top:220.5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16070</wp:posOffset>
                </wp:positionH>
                <wp:positionV relativeFrom="margin">
                  <wp:posOffset>3074670</wp:posOffset>
                </wp:positionV>
                <wp:extent cx="53975" cy="5397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.1pt;margin-top:242.1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116070</wp:posOffset>
                </wp:positionH>
                <wp:positionV relativeFrom="margin">
                  <wp:posOffset>3399790</wp:posOffset>
                </wp:positionV>
                <wp:extent cx="53975" cy="5397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.1pt;margin-top:267.7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579495</wp:posOffset>
                </wp:positionH>
                <wp:positionV relativeFrom="margin">
                  <wp:posOffset>3780790</wp:posOffset>
                </wp:positionV>
                <wp:extent cx="915035" cy="9277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927720"/>
                          <a:chOff x="0" y="0"/>
                          <a:chExt cx="915120" cy="9277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508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2700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2496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85pt;margin-top:297.7pt;width:72pt;height:73pt" coordorigin="5637,5954" coordsize="1440,1460">
                <v:line id="shape_0" from="5637,5954" to="7077,5954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637,6466" to="7077,6466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637,7414" to="7077,7414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637,6938" to="7077,6938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305810</wp:posOffset>
                </wp:positionH>
                <wp:positionV relativeFrom="margin">
                  <wp:posOffset>3714115</wp:posOffset>
                </wp:positionV>
                <wp:extent cx="183515" cy="92075"/>
                <wp:effectExtent l="2540" t="4445" r="254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292.45pt" to="274.7pt,299.65pt" stroked="t" o:allowincell="f" style="position:absolute;flip:y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305810</wp:posOffset>
                </wp:positionH>
                <wp:positionV relativeFrom="margin">
                  <wp:posOffset>4039235</wp:posOffset>
                </wp:positionV>
                <wp:extent cx="183515" cy="92075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318.05pt" to="274.7pt,325.25pt" stroked="t" o:allowincell="f" style="position:absolute;flip:y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305810</wp:posOffset>
                </wp:positionH>
                <wp:positionV relativeFrom="margin">
                  <wp:posOffset>4338955</wp:posOffset>
                </wp:positionV>
                <wp:extent cx="183515" cy="92075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341.65pt" to="274.7pt,348.85pt" stroked="t" o:allowincell="f" style="position:absolute;flip:y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05810</wp:posOffset>
                </wp:positionH>
                <wp:positionV relativeFrom="margin">
                  <wp:posOffset>4653915</wp:posOffset>
                </wp:positionV>
                <wp:extent cx="183515" cy="92075"/>
                <wp:effectExtent l="2540" t="444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366.45pt" to="274.7pt,373.65pt" stroked="t" o:allowincell="f" style="position:absolute;flip:y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574290</wp:posOffset>
                </wp:positionH>
                <wp:positionV relativeFrom="margin">
                  <wp:posOffset>3806190</wp:posOffset>
                </wp:positionV>
                <wp:extent cx="732790" cy="635"/>
                <wp:effectExtent l="0" t="76200" r="635" b="762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99.7pt" to="260.35pt,299.7pt" stroked="t" o:allowincell="f" style="position:absolute;flip:x;mso-position-vertical-relative:margin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782570</wp:posOffset>
                </wp:positionH>
                <wp:positionV relativeFrom="margin">
                  <wp:posOffset>4131310</wp:posOffset>
                </wp:positionV>
                <wp:extent cx="523875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pt,325.3pt" to="260.3pt,325.3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782570</wp:posOffset>
                </wp:positionH>
                <wp:positionV relativeFrom="margin">
                  <wp:posOffset>4745990</wp:posOffset>
                </wp:positionV>
                <wp:extent cx="523875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pt,373.7pt" to="260.3pt,373.7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82570</wp:posOffset>
                </wp:positionH>
                <wp:positionV relativeFrom="margin">
                  <wp:posOffset>4431030</wp:posOffset>
                </wp:positionV>
                <wp:extent cx="523875" cy="63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pt,348.9pt" to="260.3pt,348.9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83205</wp:posOffset>
                </wp:positionH>
                <wp:positionV relativeFrom="margin">
                  <wp:posOffset>3806190</wp:posOffset>
                </wp:positionV>
                <wp:extent cx="635" cy="94678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5pt,299.7pt" to="219.15pt,374.2pt" stroked="t" o:allowincell="f" style="position:absolute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756535</wp:posOffset>
                </wp:positionH>
                <wp:positionV relativeFrom="margin">
                  <wp:posOffset>3780790</wp:posOffset>
                </wp:positionV>
                <wp:extent cx="53975" cy="5397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7.05pt;margin-top:297.7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128770</wp:posOffset>
                </wp:positionH>
                <wp:positionV relativeFrom="margin">
                  <wp:posOffset>3925570</wp:posOffset>
                </wp:positionV>
                <wp:extent cx="367030" cy="63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309.1pt" to="353.95pt,309.1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128770</wp:posOffset>
                </wp:positionH>
                <wp:positionV relativeFrom="margin">
                  <wp:posOffset>4237990</wp:posOffset>
                </wp:positionV>
                <wp:extent cx="367030" cy="635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333.7pt" to="353.95pt,333.7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665730</wp:posOffset>
                </wp:positionH>
                <wp:positionV relativeFrom="margin">
                  <wp:posOffset>4865370</wp:posOffset>
                </wp:positionV>
                <wp:extent cx="1830070" cy="635"/>
                <wp:effectExtent l="0" t="76200" r="635" b="762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0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383.1pt" to="353.95pt,383.1pt" stroked="t" o:allowincell="f" style="position:absolute;flip:x;mso-position-vertical-relative:margin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128770</wp:posOffset>
                </wp:positionH>
                <wp:positionV relativeFrom="margin">
                  <wp:posOffset>4550410</wp:posOffset>
                </wp:positionV>
                <wp:extent cx="367030" cy="635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358.3pt" to="353.95pt,358.3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116070</wp:posOffset>
                </wp:positionH>
                <wp:positionV relativeFrom="margin">
                  <wp:posOffset>4212590</wp:posOffset>
                </wp:positionV>
                <wp:extent cx="53975" cy="5397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.1pt;margin-top:331.7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116070</wp:posOffset>
                </wp:positionH>
                <wp:positionV relativeFrom="margin">
                  <wp:posOffset>4512310</wp:posOffset>
                </wp:positionV>
                <wp:extent cx="53975" cy="5397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.1pt;margin-top:355.3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116070</wp:posOffset>
                </wp:positionH>
                <wp:positionV relativeFrom="margin">
                  <wp:posOffset>4837430</wp:posOffset>
                </wp:positionV>
                <wp:extent cx="53975" cy="5397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.1pt;margin-top:380.9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116070</wp:posOffset>
                </wp:positionH>
                <wp:positionV relativeFrom="margin">
                  <wp:posOffset>2472690</wp:posOffset>
                </wp:positionV>
                <wp:extent cx="53975" cy="5397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.1pt;margin-top:194.7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116070</wp:posOffset>
                </wp:positionH>
                <wp:positionV relativeFrom="margin">
                  <wp:posOffset>3910330</wp:posOffset>
                </wp:positionV>
                <wp:extent cx="53975" cy="5397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.1pt;margin-top:307.9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579495</wp:posOffset>
                </wp:positionH>
                <wp:positionV relativeFrom="margin">
                  <wp:posOffset>5228590</wp:posOffset>
                </wp:positionV>
                <wp:extent cx="915035" cy="9277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927720"/>
                          <a:chOff x="0" y="0"/>
                          <a:chExt cx="915120" cy="9277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508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2700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2496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85pt;margin-top:411.7pt;width:72pt;height:73pt" coordorigin="5637,8234" coordsize="1440,1460">
                <v:line id="shape_0" from="5637,8234" to="7077,8234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637,8746" to="7077,8746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637,9694" to="7077,9694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637,9218" to="7077,9218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305810</wp:posOffset>
                </wp:positionH>
                <wp:positionV relativeFrom="margin">
                  <wp:posOffset>5136515</wp:posOffset>
                </wp:positionV>
                <wp:extent cx="183515" cy="92075"/>
                <wp:effectExtent l="2540" t="4445" r="254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404.45pt" to="274.7pt,411.65pt" stroked="t" o:allowincell="f" style="position:absolute;flip:y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305810</wp:posOffset>
                </wp:positionH>
                <wp:positionV relativeFrom="margin">
                  <wp:posOffset>5461635</wp:posOffset>
                </wp:positionV>
                <wp:extent cx="183515" cy="92075"/>
                <wp:effectExtent l="2540" t="4445" r="254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430.05pt" to="274.7pt,437.25pt" stroked="t" o:allowincell="f" style="position:absolute;flip:y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305810</wp:posOffset>
                </wp:positionH>
                <wp:positionV relativeFrom="margin">
                  <wp:posOffset>5761355</wp:posOffset>
                </wp:positionV>
                <wp:extent cx="183515" cy="92075"/>
                <wp:effectExtent l="2540" t="4445" r="254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453.65pt" to="274.7pt,460.85pt" stroked="t" o:allowincell="f" style="position:absolute;flip:y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305810</wp:posOffset>
                </wp:positionH>
                <wp:positionV relativeFrom="margin">
                  <wp:posOffset>6063615</wp:posOffset>
                </wp:positionV>
                <wp:extent cx="183515" cy="92075"/>
                <wp:effectExtent l="2540" t="4445" r="254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477.45pt" to="274.7pt,484.65pt" stroked="t" o:allowincell="f" style="position:absolute;flip:y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940050</wp:posOffset>
                </wp:positionH>
                <wp:positionV relativeFrom="margin">
                  <wp:posOffset>5228590</wp:posOffset>
                </wp:positionV>
                <wp:extent cx="367030" cy="924560"/>
                <wp:effectExtent l="635" t="76200" r="635" b="7620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924480"/>
                          <a:chOff x="0" y="0"/>
                          <a:chExt cx="367200" cy="924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6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7600"/>
                            <a:ext cx="36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24240"/>
                            <a:ext cx="36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23760"/>
                            <a:ext cx="36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411.7pt;width:28.85pt;height:72.75pt" coordorigin="4630,8234" coordsize="577,1455">
                <v:line id="shape_0" from="4630,8234" to="5207,8234" stroked="t" o:allowincell="f" style="position:absolute;flip:x;mso-position-vertical-relative:margin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4630,8750" to="5207,8750" stroked="t" o:allowincell="f" style="position:absolute;flip:x;mso-position-vertical-relative:margin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4630,9217" to="5207,9217" stroked="t" o:allowincell="f" style="position:absolute;flip:x;mso-position-vertical-relative:margin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4630,9689" to="5207,9689" stroked="t" o:allowincell="f" style="position:absolute;flip:x;mso-position-vertical-relative:margin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940050</wp:posOffset>
                </wp:positionH>
                <wp:positionV relativeFrom="margin">
                  <wp:posOffset>5377180</wp:posOffset>
                </wp:positionV>
                <wp:extent cx="1554480" cy="927735"/>
                <wp:effectExtent l="635" t="76200" r="635" b="7620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927720"/>
                          <a:chOff x="0" y="0"/>
                          <a:chExt cx="1554480" cy="9277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508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2700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2496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423.4pt;width:122.35pt;height:73pt" coordorigin="4630,8468" coordsize="2447,1460">
                <v:line id="shape_0" from="4630,8468" to="7077,8468" stroked="t" o:allowincell="f" style="position:absolute;flip:x;mso-position-vertical-relative:margin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4630,8980" to="7077,8980" stroked="t" o:allowincell="f" style="position:absolute;flip:x;mso-position-vertical-relative:margin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4630,9928" to="7077,9928" stroked="t" o:allowincell="f" style="position:absolute;flip:x;mso-position-vertical-relative:margin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4630,9452" to="7077,9452" stroked="t" o:allowincell="f" style="position:absolute;flip:x;mso-position-vertical-relative:margin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47470</wp:posOffset>
                </wp:positionH>
                <wp:positionV relativeFrom="margin">
                  <wp:posOffset>2393950</wp:posOffset>
                </wp:positionV>
                <wp:extent cx="549275" cy="2469515"/>
                <wp:effectExtent l="5715" t="5715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46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77" y="0"/>
                              </a:moveTo>
                              <a:lnTo>
                                <a:pt x="4994" y="0"/>
                              </a:lnTo>
                              <a:lnTo>
                                <a:pt x="2497" y="463"/>
                              </a:lnTo>
                              <a:lnTo>
                                <a:pt x="2497" y="9303"/>
                              </a:lnTo>
                              <a:lnTo>
                                <a:pt x="0" y="9766"/>
                              </a:lnTo>
                              <a:lnTo>
                                <a:pt x="2497" y="10229"/>
                              </a:lnTo>
                              <a:lnTo>
                                <a:pt x="2497" y="19532"/>
                              </a:lnTo>
                              <a:lnTo>
                                <a:pt x="4994" y="19995"/>
                              </a:lnTo>
                              <a:lnTo>
                                <a:pt x="19977" y="199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77,0l4994,0l2497,463l2497,9303l0,9766l2497,10229l2497,19532l4994,19995l19977,19995e" stroked="t" o:allowincell="f" style="position:absolute;margin-left:106.1pt;margin-top:188.5pt;width:43.2pt;height:194.4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040890</wp:posOffset>
                </wp:positionH>
                <wp:positionV relativeFrom="margin">
                  <wp:posOffset>3765550</wp:posOffset>
                </wp:positionV>
                <wp:extent cx="457835" cy="1098550"/>
                <wp:effectExtent l="5715" t="5080" r="381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72" y="0"/>
                              </a:moveTo>
                              <a:lnTo>
                                <a:pt x="4993" y="0"/>
                              </a:lnTo>
                              <a:lnTo>
                                <a:pt x="2497" y="462"/>
                              </a:lnTo>
                              <a:lnTo>
                                <a:pt x="2497" y="9295"/>
                              </a:lnTo>
                              <a:lnTo>
                                <a:pt x="0" y="9757"/>
                              </a:lnTo>
                              <a:lnTo>
                                <a:pt x="2497" y="10220"/>
                              </a:lnTo>
                              <a:lnTo>
                                <a:pt x="2497" y="19526"/>
                              </a:lnTo>
                              <a:lnTo>
                                <a:pt x="4993" y="19988"/>
                              </a:lnTo>
                              <a:lnTo>
                                <a:pt x="19972" y="199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72,0l4993,0l2497,462l2497,9295l0,9757l2497,10220l2497,19526l4993,19988l19972,19988e" stroked="t" o:allowincell="f" style="position:absolute;margin-left:160.7pt;margin-top:296.5pt;width:36pt;height:86.45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54050</wp:posOffset>
                </wp:positionH>
                <wp:positionV relativeFrom="margin">
                  <wp:posOffset>930910</wp:posOffset>
                </wp:positionV>
                <wp:extent cx="1555115" cy="3932555"/>
                <wp:effectExtent l="5715" t="5715" r="444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393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92" y="0"/>
                              </a:moveTo>
                              <a:lnTo>
                                <a:pt x="2107" y="0"/>
                              </a:lnTo>
                              <a:lnTo>
                                <a:pt x="1053" y="465"/>
                              </a:lnTo>
                              <a:lnTo>
                                <a:pt x="1053" y="9301"/>
                              </a:lnTo>
                              <a:lnTo>
                                <a:pt x="0" y="9766"/>
                              </a:lnTo>
                              <a:lnTo>
                                <a:pt x="1053" y="10231"/>
                              </a:lnTo>
                              <a:lnTo>
                                <a:pt x="1053" y="19532"/>
                              </a:lnTo>
                              <a:lnTo>
                                <a:pt x="2107" y="19997"/>
                              </a:lnTo>
                              <a:lnTo>
                                <a:pt x="8420" y="199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92,0l2107,0l1053,465l1053,9301l0,9766l1053,10231l1053,19532l2107,19997l8420,19997e" stroked="t" o:allowincell="f" style="position:absolute;margin-left:51.5pt;margin-top:73.3pt;width:122.4pt;height:309.6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580130</wp:posOffset>
                </wp:positionH>
                <wp:positionV relativeFrom="margin">
                  <wp:posOffset>748030</wp:posOffset>
                </wp:positionV>
                <wp:extent cx="183515" cy="109791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1098000"/>
                          <a:chOff x="0" y="0"/>
                          <a:chExt cx="183600" cy="1098000"/>
                        </a:xfrm>
                      </wpg:grpSpPr>
                      <wps:wsp>
                        <wps:cNvSpPr txBox="1"/>
                        <wps:spPr>
                          <a:xfrm>
                            <a:off x="0" y="9144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K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94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K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24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K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K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9pt;margin-top:58.9pt;width:14.45pt;height:86.45pt" coordorigin="5638,1178" coordsize="289,1729">
                <v:shape id="shape_0" stroked="f" o:allowincell="f" style="position:absolute;left:5638;top:2618;width:28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K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2122;width:28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K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1670;width:28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K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1178;width:28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K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08530</wp:posOffset>
                </wp:positionH>
                <wp:positionV relativeFrom="margin">
                  <wp:posOffset>5203190</wp:posOffset>
                </wp:positionV>
                <wp:extent cx="732155" cy="112331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1123200"/>
                          <a:chOff x="0" y="0"/>
                          <a:chExt cx="732240" cy="1123200"/>
                        </a:xfrm>
                      </wpg:grpSpPr>
                      <wps:wsp>
                        <wps:cNvSpPr txBox="1"/>
                        <wps:spPr>
                          <a:xfrm>
                            <a:off x="19800" y="939960"/>
                            <a:ext cx="7124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 xml:space="preserve">U4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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Symbol" w:ascii="Times New Roman Cyr;Times New Roman" w:hAnsi="Times New Roman Cyr;Times New Roman" w:cs="Times New Roman Cyr;Times New Roman"/>
                                  <w:color w:val="auto"/>
                                  <w:lang w:val="en-US"/>
                                </w:rPr>
                                <w:t>220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614520"/>
                            <a:ext cx="7124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 xml:space="preserve">U3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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Symbol" w:ascii="Times New Roman Cyr;Times New Roman" w:hAnsi="Times New Roman Cyr;Times New Roman" w:cs="Times New Roman Cyr;Times New Roman"/>
                                  <w:color w:val="auto"/>
                                  <w:lang w:val="en-US"/>
                                </w:rPr>
                                <w:t>220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325080"/>
                            <a:ext cx="7124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 xml:space="preserve">U2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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Symbol" w:ascii="Times New Roman Cyr;Times New Roman" w:hAnsi="Times New Roman Cyr;Times New Roman" w:cs="Times New Roman Cyr;Times New Roman"/>
                                  <w:color w:val="auto"/>
                                  <w:lang w:val="en-US"/>
                                </w:rPr>
                                <w:t>220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124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 xml:space="preserve">U1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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Symbol" w:ascii="Times New Roman Cyr;Times New Roman" w:hAnsi="Times New Roman Cyr;Times New Roman" w:cs="Times New Roman Cyr;Times New Roman"/>
                                  <w:color w:val="auto"/>
                                  <w:lang w:val="en-US"/>
                                </w:rPr>
                                <w:t>220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9pt;margin-top:409.7pt;width:57.7pt;height:88.45pt" coordorigin="3478,8194" coordsize="1154,1769">
                <v:shape id="shape_0" stroked="f" o:allowincell="f" style="position:absolute;left:3509;top:9674;width:1121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 xml:space="preserve">U4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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Symbol" w:ascii="Times New Roman Cyr;Times New Roman" w:hAnsi="Times New Roman Cyr;Times New Roman" w:cs="Times New Roman Cyr;Times New Roman"/>
                            <w:color w:val="auto"/>
                            <w:lang w:val="en-US"/>
                          </w:rPr>
                          <w:t>220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9;top:9162;width:1121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 xml:space="preserve">U3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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Symbol" w:ascii="Times New Roman Cyr;Times New Roman" w:hAnsi="Times New Roman Cyr;Times New Roman" w:cs="Times New Roman Cyr;Times New Roman"/>
                            <w:color w:val="auto"/>
                            <w:lang w:val="en-US"/>
                          </w:rPr>
                          <w:t>220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9;top:8706;width:1121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 xml:space="preserve">U2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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Symbol" w:ascii="Times New Roman Cyr;Times New Roman" w:hAnsi="Times New Roman Cyr;Times New Roman" w:cs="Times New Roman Cyr;Times New Roman"/>
                            <w:color w:val="auto"/>
                            <w:lang w:val="en-US"/>
                          </w:rPr>
                          <w:t>220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8;top:8194;width:1121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 xml:space="preserve">U1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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Symbol" w:ascii="Times New Roman Cyr;Times New Roman" w:hAnsi="Times New Roman Cyr;Times New Roman" w:cs="Times New Roman Cyr;Times New Roman"/>
                            <w:color w:val="auto"/>
                            <w:lang w:val="en-US"/>
                          </w:rPr>
                          <w:t>220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580130</wp:posOffset>
                </wp:positionH>
                <wp:positionV relativeFrom="margin">
                  <wp:posOffset>2195830</wp:posOffset>
                </wp:positionV>
                <wp:extent cx="183515" cy="109791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1098000"/>
                          <a:chOff x="0" y="0"/>
                          <a:chExt cx="183600" cy="1098000"/>
                        </a:xfrm>
                      </wpg:grpSpPr>
                      <wps:wsp>
                        <wps:cNvSpPr txBox="1"/>
                        <wps:spPr>
                          <a:xfrm>
                            <a:off x="0" y="9144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K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94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K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24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K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K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9pt;margin-top:172.9pt;width:14.45pt;height:86.45pt" coordorigin="5638,3458" coordsize="289,1729">
                <v:shape id="shape_0" stroked="f" o:allowincell="f" style="position:absolute;left:5638;top:4898;width:28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K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4402;width:28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K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3950;width:28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K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3458;width:28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K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580130</wp:posOffset>
                </wp:positionH>
                <wp:positionV relativeFrom="margin">
                  <wp:posOffset>3608070</wp:posOffset>
                </wp:positionV>
                <wp:extent cx="274955" cy="109791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1098000"/>
                          <a:chOff x="0" y="0"/>
                          <a:chExt cx="275040" cy="1098000"/>
                        </a:xfrm>
                      </wpg:grpSpPr>
                      <wps:wsp>
                        <wps:cNvSpPr txBox="1"/>
                        <wps:spPr>
                          <a:xfrm>
                            <a:off x="0" y="91440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K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940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K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248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K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K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9pt;margin-top:284.1pt;width:21.65pt;height:86.45pt" coordorigin="5638,5682" coordsize="433,1729">
                <v:shape id="shape_0" stroked="f" o:allowincell="f" style="position:absolute;left:5638;top:7122;width:432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K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6626;width:432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K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6174;width:432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K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5682;width:28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K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757170</wp:posOffset>
                </wp:positionH>
                <wp:positionV relativeFrom="margin">
                  <wp:posOffset>2680970</wp:posOffset>
                </wp:positionV>
                <wp:extent cx="53975" cy="53975"/>
                <wp:effectExtent l="5715" t="5715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7.1pt;margin-top:211.1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757170</wp:posOffset>
                </wp:positionH>
                <wp:positionV relativeFrom="margin">
                  <wp:posOffset>2980690</wp:posOffset>
                </wp:positionV>
                <wp:extent cx="53975" cy="53975"/>
                <wp:effectExtent l="5715" t="5715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7.1pt;margin-top:234.7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757170</wp:posOffset>
                </wp:positionH>
                <wp:positionV relativeFrom="margin">
                  <wp:posOffset>4105910</wp:posOffset>
                </wp:positionV>
                <wp:extent cx="53975" cy="53975"/>
                <wp:effectExtent l="5715" t="5715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7.1pt;margin-top:323.3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757170</wp:posOffset>
                </wp:positionH>
                <wp:positionV relativeFrom="margin">
                  <wp:posOffset>4405630</wp:posOffset>
                </wp:positionV>
                <wp:extent cx="53975" cy="53975"/>
                <wp:effectExtent l="5715" t="5715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7.1pt;margin-top:346.9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81830</wp:posOffset>
                </wp:positionH>
                <wp:positionV relativeFrom="margin">
                  <wp:posOffset>5137150</wp:posOffset>
                </wp:positionV>
                <wp:extent cx="823595" cy="1278255"/>
                <wp:effectExtent l="0" t="0" r="0" b="0"/>
                <wp:wrapNone/>
                <wp:docPr id="8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278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 Cyr;Times New Roman" w:ascii="Times New Roman Cyr;Times New Roman" w:hAnsi="Times New Roman Cyr;Times New Roman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L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 Cyr;Times New Roman" w:ascii="Times New Roman Cyr;Times New Roman" w:hAnsi="Times New Roman Cyr;Times New Roman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N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 Cyr;Times New Roman" w:ascii="Times New Roman Cyr;Times New Roman" w:hAnsi="Times New Roman Cyr;Times New Roman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L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 Cyr;Times New Roman" w:ascii="Times New Roman Cyr;Times New Roman" w:hAnsi="Times New Roman Cyr;Times New Roman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N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 Cyr;Times New Roman" w:ascii="Times New Roman Cyr;Times New Roman" w:hAnsi="Times New Roman Cyr;Times New Roman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L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 Cyr;Times New Roman" w:ascii="Times New Roman Cyr;Times New Roman" w:hAnsi="Times New Roman Cyr;Times New Roman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N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 Cyr;Times New Roman" w:ascii="Times New Roman Cyr;Times New Roman" w:hAnsi="Times New Roman Cyr;Times New Roman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L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 Cyr;Times New Roman" w:ascii="Times New Roman Cyr;Times New Roman" w:hAnsi="Times New Roman Cyr;Times New Roman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N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00.65pt;mso-wrap-distance-left:9.05pt;mso-wrap-distance-right:9.05pt;mso-wrap-distance-top:0pt;mso-wrap-distance-bottom:0pt;margin-top:404.5pt;mso-position-vertical-relative:margin;margin-left:352.9pt;mso-position-horizontal-relative:text">
                <v:textbox inset="0.0145833333333333in,0.0145833333333333in,0.0145833333333333in,0.0145833333333333in">
                  <w:txbxContent>
                    <w:tbl>
                      <w:tblPr>
                        <w:tblW w:w="12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567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L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N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L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N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L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N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L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N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81830</wp:posOffset>
                </wp:positionH>
                <wp:positionV relativeFrom="margin">
                  <wp:posOffset>3674110</wp:posOffset>
                </wp:positionV>
                <wp:extent cx="823595" cy="1278255"/>
                <wp:effectExtent l="0" t="0" r="0" b="0"/>
                <wp:wrapNone/>
                <wp:docPr id="8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278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 Cyr;Times New Roman" w:ascii="Times New Roman Cyr;Times New Roman" w:hAnsi="Times New Roman Cyr;Times New Roman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L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 Cyr;Times New Roman" w:ascii="Times New Roman Cyr;Times New Roman" w:hAnsi="Times New Roman Cyr;Times New Roman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N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 Cyr;Times New Roman" w:ascii="Times New Roman Cyr;Times New Roman" w:hAnsi="Times New Roman Cyr;Times New Roman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L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 Cyr;Times New Roman" w:ascii="Times New Roman Cyr;Times New Roman" w:hAnsi="Times New Roman Cyr;Times New Roman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N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 Cyr;Times New Roman" w:ascii="Times New Roman Cyr;Times New Roman" w:hAnsi="Times New Roman Cyr;Times New Roman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L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 Cyr;Times New Roman" w:ascii="Times New Roman Cyr;Times New Roman" w:hAnsi="Times New Roman Cyr;Times New Roman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N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 Cyr;Times New Roman" w:ascii="Times New Roman Cyr;Times New Roman" w:hAnsi="Times New Roman Cyr;Times New Roman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L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 Cyr;Times New Roman" w:ascii="Times New Roman Cyr;Times New Roman" w:hAnsi="Times New Roman Cyr;Times New Roman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N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00.65pt;mso-wrap-distance-left:9.05pt;mso-wrap-distance-right:9.05pt;mso-wrap-distance-top:0pt;mso-wrap-distance-bottom:0pt;margin-top:289.3pt;mso-position-vertical-relative:margin;margin-left:352.9pt;mso-position-horizontal-relative:text">
                <v:textbox inset="0.0145833333333333in,0.0145833333333333in,0.0145833333333333in,0.0145833333333333in">
                  <w:txbxContent>
                    <w:tbl>
                      <w:tblPr>
                        <w:tblW w:w="12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567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L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N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L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N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L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N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L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N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81830</wp:posOffset>
                </wp:positionH>
                <wp:positionV relativeFrom="margin">
                  <wp:posOffset>2251710</wp:posOffset>
                </wp:positionV>
                <wp:extent cx="823595" cy="1278255"/>
                <wp:effectExtent l="0" t="0" r="0" b="0"/>
                <wp:wrapNone/>
                <wp:docPr id="8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278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 Cyr;Times New Roman" w:ascii="Times New Roman Cyr;Times New Roman" w:hAnsi="Times New Roman Cyr;Times New Roman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L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 Cyr;Times New Roman" w:ascii="Times New Roman Cyr;Times New Roman" w:hAnsi="Times New Roman Cyr;Times New Roman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N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 Cyr;Times New Roman" w:ascii="Times New Roman Cyr;Times New Roman" w:hAnsi="Times New Roman Cyr;Times New Roman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L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 Cyr;Times New Roman" w:ascii="Times New Roman Cyr;Times New Roman" w:hAnsi="Times New Roman Cyr;Times New Roman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N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 Cyr;Times New Roman" w:ascii="Times New Roman Cyr;Times New Roman" w:hAnsi="Times New Roman Cyr;Times New Roman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L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 Cyr;Times New Roman" w:ascii="Times New Roman Cyr;Times New Roman" w:hAnsi="Times New Roman Cyr;Times New Roman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N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 Cyr;Times New Roman" w:ascii="Times New Roman Cyr;Times New Roman" w:hAnsi="Times New Roman Cyr;Times New Roman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L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 Cyr;Times New Roman" w:ascii="Times New Roman Cyr;Times New Roman" w:hAnsi="Times New Roman Cyr;Times New Roman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N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00.65pt;mso-wrap-distance-left:9.05pt;mso-wrap-distance-right:9.05pt;mso-wrap-distance-top:0pt;mso-wrap-distance-bottom:0pt;margin-top:177.3pt;mso-position-vertical-relative:margin;margin-left:352.9pt;mso-position-horizontal-relative:text">
                <v:textbox inset="0.0145833333333333in,0.0145833333333333in,0.0145833333333333in,0.0145833333333333in">
                  <w:txbxContent>
                    <w:tbl>
                      <w:tblPr>
                        <w:tblW w:w="12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567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L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N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L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N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L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N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L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N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81830</wp:posOffset>
                </wp:positionH>
                <wp:positionV relativeFrom="margin">
                  <wp:posOffset>656590</wp:posOffset>
                </wp:positionV>
                <wp:extent cx="823595" cy="1440180"/>
                <wp:effectExtent l="0" t="0" r="0" b="0"/>
                <wp:wrapNone/>
                <wp:docPr id="8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 Cyr;Times New Roman" w:ascii="Times New Roman Cyr;Times New Roman" w:hAnsi="Times New Roman Cyr;Times New Roman"/>
                                      <w:sz w:val="16"/>
                                    </w:rPr>
                                    <w:t>конт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 Cyr;Times New Roman" w:ascii="Times New Roman Cyr;Times New Roman" w:hAnsi="Times New Roman Cyr;Times New Roman"/>
                                      <w:sz w:val="16"/>
                                    </w:rPr>
                                    <w:t>цеп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 Cyr;Times New Roman" w:ascii="Times New Roman Cyr;Times New Roman" w:hAnsi="Times New Roman Cyr;Times New Roman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L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 Cyr;Times New Roman" w:ascii="Times New Roman Cyr;Times New Roman" w:hAnsi="Times New Roman Cyr;Times New Roman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N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 Cyr;Times New Roman" w:ascii="Times New Roman Cyr;Times New Roman" w:hAnsi="Times New Roman Cyr;Times New Roman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L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 Cyr;Times New Roman" w:ascii="Times New Roman Cyr;Times New Roman" w:hAnsi="Times New Roman Cyr;Times New Roman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N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 Cyr;Times New Roman" w:ascii="Times New Roman Cyr;Times New Roman" w:hAnsi="Times New Roman Cyr;Times New Roman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L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 Cyr;Times New Roman" w:ascii="Times New Roman Cyr;Times New Roman" w:hAnsi="Times New Roman Cyr;Times New Roman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N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 Cyr;Times New Roman" w:ascii="Times New Roman Cyr;Times New Roman" w:hAnsi="Times New Roman Cyr;Times New Roman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L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 Cyr;Times New Roman" w:ascii="Times New Roman Cyr;Times New Roman" w:hAnsi="Times New Roman Cyr;Times New Roman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N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13.4pt;mso-wrap-distance-left:9.05pt;mso-wrap-distance-right:9.05pt;mso-wrap-distance-top:0pt;mso-wrap-distance-bottom:0pt;margin-top:51.7pt;mso-position-vertical-relative:margin;margin-left:352.9pt;mso-position-horizontal-relative:text">
                <v:textbox inset="0.0145833333333333in,0.0145833333333333in,0.0145833333333333in,0.0145833333333333in">
                  <w:txbxContent>
                    <w:tbl>
                      <w:tblPr>
                        <w:tblW w:w="12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567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</w:rPr>
                              <w:t>конт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</w:rPr>
                              <w:t>цеп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L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N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L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N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L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N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L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N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949450</wp:posOffset>
                </wp:positionH>
                <wp:positionV relativeFrom="margin">
                  <wp:posOffset>3674110</wp:posOffset>
                </wp:positionV>
                <wp:extent cx="183515" cy="183515"/>
                <wp:effectExtent l="0" t="0" r="0" b="0"/>
                <wp:wrapNone/>
                <wp:docPr id="8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289.3pt;mso-position-vertical-relative:margin;margin-left:15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;Times New Roman" w:hAnsi="Times New Roman Cyr;Times New Roman" w:cs="Times New Roman Cyr;Times New Roman"/>
                          <w:lang w:val="en-US"/>
                        </w:rPr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3970</wp:posOffset>
                </wp:positionH>
                <wp:positionV relativeFrom="margin">
                  <wp:posOffset>5320030</wp:posOffset>
                </wp:positionV>
                <wp:extent cx="732155" cy="183515"/>
                <wp:effectExtent l="0" t="0" r="0" b="0"/>
                <wp:wrapNone/>
                <wp:docPr id="8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</w:rPr>
                              <w:t>Вариант 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4.45pt;mso-wrap-distance-left:9.05pt;mso-wrap-distance-right:9.05pt;mso-wrap-distance-top:0pt;mso-wrap-distance-bottom:0pt;margin-top:418.9pt;mso-position-vertical-relative:margin;margin-left:1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;Times New Roman" w:hAnsi="Times New Roman Cyr;Times New Roman" w:cs="Times New Roman Cyr;Times New Roman"/>
                        </w:rPr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</w:rPr>
                        <w:t>Вариант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3970</wp:posOffset>
                </wp:positionH>
                <wp:positionV relativeFrom="margin">
                  <wp:posOffset>1845310</wp:posOffset>
                </wp:positionV>
                <wp:extent cx="732155" cy="183515"/>
                <wp:effectExtent l="0" t="0" r="0" b="0"/>
                <wp:wrapNone/>
                <wp:docPr id="8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</w:rPr>
                              <w:t>Вариант 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4.45pt;mso-wrap-distance-left:9.05pt;mso-wrap-distance-right:9.05pt;mso-wrap-distance-top:0pt;mso-wrap-distance-bottom:0pt;margin-top:145.3pt;mso-position-vertical-relative:margin;margin-left:1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;Times New Roman" w:hAnsi="Times New Roman Cyr;Times New Roman" w:cs="Times New Roman Cyr;Times New Roman"/>
                        </w:rPr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</w:rPr>
                        <w:t>Вариант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19710</wp:posOffset>
                </wp:positionH>
                <wp:positionV relativeFrom="margin">
                  <wp:posOffset>2759710</wp:posOffset>
                </wp:positionV>
                <wp:extent cx="457835" cy="183515"/>
                <wp:effectExtent l="0" t="0" r="0" b="0"/>
                <wp:wrapNone/>
                <wp:docPr id="9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lang w:val="en-US"/>
                              </w:rPr>
                              <w:t></w:t>
                            </w: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  <w:lang w:val="en-US"/>
                              </w:rPr>
                              <w:t>220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5pt;mso-wrap-distance-left:9.05pt;mso-wrap-distance-right:9.05pt;mso-wrap-distance-top:0pt;mso-wrap-distance-bottom:0pt;margin-top:217.3pt;mso-position-vertical-relative:margin;margin-left:17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  <w:lang w:val="en-US"/>
                        </w:rPr>
                        <w:t></w:t>
                      </w:r>
                      <w:r>
                        <w:rPr>
                          <w:rFonts w:cs="Times New Roman Cyr;Times New Roman" w:ascii="Times New Roman Cyr;Times New Roman" w:hAnsi="Times New Roman Cyr;Times New Roman"/>
                          <w:sz w:val="16"/>
                          <w:lang w:val="en-US"/>
                        </w:rPr>
                        <w:t>220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383530</wp:posOffset>
                </wp:positionH>
                <wp:positionV relativeFrom="margin">
                  <wp:posOffset>5685790</wp:posOffset>
                </wp:positionV>
                <wp:extent cx="366395" cy="183515"/>
                <wp:effectExtent l="0" t="0" r="0" b="0"/>
                <wp:wrapNone/>
                <wp:docPr id="9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D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47.7pt;mso-position-vertical-relative:margin;margin-left:42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X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380990</wp:posOffset>
                </wp:positionH>
                <wp:positionV relativeFrom="margin">
                  <wp:posOffset>4182110</wp:posOffset>
                </wp:positionV>
                <wp:extent cx="366395" cy="183515"/>
                <wp:effectExtent l="0" t="0" r="0" b="0"/>
                <wp:wrapNone/>
                <wp:docPr id="9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D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329.3pt;mso-position-vertical-relative:margin;margin-left:42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X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396230</wp:posOffset>
                </wp:positionH>
                <wp:positionV relativeFrom="margin">
                  <wp:posOffset>2759710</wp:posOffset>
                </wp:positionV>
                <wp:extent cx="366395" cy="183515"/>
                <wp:effectExtent l="0" t="0" r="0" b="0"/>
                <wp:wrapNone/>
                <wp:docPr id="9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D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217.3pt;mso-position-vertical-relative:margin;margin-left:424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X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383530</wp:posOffset>
                </wp:positionH>
                <wp:positionV relativeFrom="margin">
                  <wp:posOffset>1296670</wp:posOffset>
                </wp:positionV>
                <wp:extent cx="366395" cy="183515"/>
                <wp:effectExtent l="0" t="0" r="0" b="0"/>
                <wp:wrapNone/>
                <wp:docPr id="9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D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102.1pt;mso-position-vertical-relative:margin;margin-left:42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X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928370</wp:posOffset>
                </wp:positionH>
                <wp:positionV relativeFrom="margin">
                  <wp:posOffset>3516630</wp:posOffset>
                </wp:positionV>
                <wp:extent cx="457835" cy="183515"/>
                <wp:effectExtent l="0" t="0" r="0" b="0"/>
                <wp:wrapNone/>
                <wp:docPr id="9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lang w:val="en-US"/>
                              </w:rPr>
                              <w:t></w:t>
                            </w: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  <w:lang w:val="en-US"/>
                              </w:rPr>
                              <w:t>220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5pt;mso-wrap-distance-left:9.05pt;mso-wrap-distance-right:9.05pt;mso-wrap-distance-top:0pt;mso-wrap-distance-bottom:0pt;margin-top:276.9pt;mso-position-vertical-relative:margin;margin-left:73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  <w:lang w:val="en-US"/>
                        </w:rPr>
                        <w:t></w:t>
                      </w:r>
                      <w:r>
                        <w:rPr>
                          <w:rFonts w:cs="Times New Roman Cyr;Times New Roman" w:ascii="Times New Roman Cyr;Times New Roman" w:hAnsi="Times New Roman Cyr;Times New Roman"/>
                          <w:sz w:val="16"/>
                          <w:lang w:val="en-US"/>
                        </w:rPr>
                        <w:t>220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568450</wp:posOffset>
                </wp:positionH>
                <wp:positionV relativeFrom="margin">
                  <wp:posOffset>4194810</wp:posOffset>
                </wp:positionV>
                <wp:extent cx="457835" cy="183515"/>
                <wp:effectExtent l="0" t="0" r="0" b="0"/>
                <wp:wrapNone/>
                <wp:docPr id="9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lang w:val="en-US"/>
                              </w:rPr>
                              <w:t></w:t>
                            </w: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  <w:lang w:val="en-US"/>
                              </w:rPr>
                              <w:t>220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5pt;mso-wrap-distance-left:9.05pt;mso-wrap-distance-right:9.05pt;mso-wrap-distance-top:0pt;mso-wrap-distance-bottom:0pt;margin-top:330.3pt;mso-position-vertical-relative:margin;margin-left:12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  <w:lang w:val="en-US"/>
                        </w:rPr>
                        <w:t></w:t>
                      </w:r>
                      <w:r>
                        <w:rPr>
                          <w:rFonts w:cs="Times New Roman Cyr;Times New Roman" w:ascii="Times New Roman Cyr;Times New Roman" w:hAnsi="Times New Roman Cyr;Times New Roman"/>
                          <w:sz w:val="16"/>
                          <w:lang w:val="en-US"/>
                        </w:rPr>
                        <w:t>220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078990</wp:posOffset>
                </wp:positionH>
                <wp:positionV relativeFrom="margin">
                  <wp:posOffset>2302510</wp:posOffset>
                </wp:positionV>
                <wp:extent cx="183515" cy="183515"/>
                <wp:effectExtent l="0" t="0" r="0" b="0"/>
                <wp:wrapNone/>
                <wp:docPr id="9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81.3pt;mso-position-vertical-relative:margin;margin-left:16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;Times New Roman" w:hAnsi="Times New Roman Cyr;Times New Roman" w:cs="Times New Roman Cyr;Times New Roman"/>
                          <w:lang w:val="en-US"/>
                        </w:rPr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946910</wp:posOffset>
                </wp:positionH>
                <wp:positionV relativeFrom="margin">
                  <wp:posOffset>4758690</wp:posOffset>
                </wp:positionV>
                <wp:extent cx="183515" cy="183515"/>
                <wp:effectExtent l="0" t="0" r="0" b="0"/>
                <wp:wrapNone/>
                <wp:docPr id="9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374.7pt;mso-position-vertical-relative:margin;margin-left:153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;Times New Roman" w:hAnsi="Times New Roman Cyr;Times New Roman" w:cs="Times New Roman Cyr;Times New Roman"/>
                          <w:lang w:val="en-US"/>
                        </w:rPr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299970</wp:posOffset>
                </wp:positionH>
                <wp:positionV relativeFrom="margin">
                  <wp:posOffset>849630</wp:posOffset>
                </wp:positionV>
                <wp:extent cx="183515" cy="183515"/>
                <wp:effectExtent l="0" t="0" r="0" b="0"/>
                <wp:wrapNone/>
                <wp:docPr id="9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66.9pt;mso-position-vertical-relative:margin;margin-left:181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;Times New Roman" w:hAnsi="Times New Roman Cyr;Times New Roman" w:cs="Times New Roman Cyr;Times New Roman"/>
                          <w:lang w:val="en-US"/>
                        </w:rPr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580130</wp:posOffset>
                </wp:positionH>
                <wp:positionV relativeFrom="margin">
                  <wp:posOffset>6004560</wp:posOffset>
                </wp:positionV>
                <wp:extent cx="274955" cy="183515"/>
                <wp:effectExtent l="0" t="0" r="0" b="0"/>
                <wp:wrapNone/>
                <wp:docPr id="10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  <w:lang w:val="en-US"/>
                              </w:rPr>
                              <w:t>K1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472.8pt;mso-position-vertical-relative:margin;margin-left:281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;Times New Roman" w:hAnsi="Times New Roman Cyr;Times New Roman" w:cs="Times New Roman Cyr;Times New Roman"/>
                          <w:sz w:val="16"/>
                          <w:lang w:val="en-US"/>
                        </w:rPr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  <w:sz w:val="16"/>
                          <w:lang w:val="en-US"/>
                        </w:rPr>
                        <w:t>K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580130</wp:posOffset>
                </wp:positionH>
                <wp:positionV relativeFrom="margin">
                  <wp:posOffset>5711825</wp:posOffset>
                </wp:positionV>
                <wp:extent cx="274955" cy="183515"/>
                <wp:effectExtent l="0" t="0" r="0" b="0"/>
                <wp:wrapNone/>
                <wp:docPr id="10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  <w:lang w:val="en-US"/>
                              </w:rPr>
                              <w:t>K1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449.75pt;mso-position-vertical-relative:margin;margin-left:281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;Times New Roman" w:hAnsi="Times New Roman Cyr;Times New Roman" w:cs="Times New Roman Cyr;Times New Roman"/>
                          <w:sz w:val="16"/>
                          <w:lang w:val="en-US"/>
                        </w:rPr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  <w:sz w:val="16"/>
                          <w:lang w:val="en-US"/>
                        </w:rPr>
                        <w:t>K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580130</wp:posOffset>
                </wp:positionH>
                <wp:positionV relativeFrom="margin">
                  <wp:posOffset>5393055</wp:posOffset>
                </wp:positionV>
                <wp:extent cx="274955" cy="183515"/>
                <wp:effectExtent l="0" t="0" r="0" b="0"/>
                <wp:wrapNone/>
                <wp:docPr id="10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  <w:lang w:val="en-US"/>
                              </w:rPr>
                              <w:t>K1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424.65pt;mso-position-vertical-relative:margin;margin-left:281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;Times New Roman" w:hAnsi="Times New Roman Cyr;Times New Roman" w:cs="Times New Roman Cyr;Times New Roman"/>
                          <w:sz w:val="16"/>
                          <w:lang w:val="en-US"/>
                        </w:rPr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  <w:sz w:val="16"/>
                          <w:lang w:val="en-US"/>
                        </w:rPr>
                        <w:t>K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580130</wp:posOffset>
                </wp:positionH>
                <wp:positionV relativeFrom="margin">
                  <wp:posOffset>5064760</wp:posOffset>
                </wp:positionV>
                <wp:extent cx="274955" cy="183515"/>
                <wp:effectExtent l="0" t="0" r="0" b="0"/>
                <wp:wrapNone/>
                <wp:docPr id="10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16"/>
                                <w:lang w:val="en-US"/>
                              </w:rPr>
                              <w:t>K1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398.8pt;mso-position-vertical-relative:margin;margin-left:281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;Times New Roman" w:hAnsi="Times New Roman Cyr;Times New Roman" w:cs="Times New Roman Cyr;Times New Roman"/>
                          <w:sz w:val="16"/>
                          <w:lang w:val="en-US"/>
                        </w:rPr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  <w:sz w:val="16"/>
                          <w:lang w:val="en-US"/>
                        </w:rPr>
                        <w:t>K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05410</wp:posOffset>
                </wp:positionH>
                <wp:positionV relativeFrom="margin">
                  <wp:posOffset>7514590</wp:posOffset>
                </wp:positionV>
                <wp:extent cx="5121275" cy="274955"/>
                <wp:effectExtent l="0" t="0" r="0" b="0"/>
                <wp:wrapNone/>
                <wp:docPr id="10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;Arial" w:ascii="Arial Cyr;Arial" w:hAnsi="Arial Cyr;Arial"/>
                                <w:sz w:val="24"/>
                              </w:rPr>
                              <w:t xml:space="preserve">Рис.4.2.1. Подключение дискретных датчиков к модулю </w:t>
                            </w:r>
                            <w:r>
                              <w:rPr>
                                <w:rFonts w:cs="Arial Cyr;Arial" w:ascii="Arial Cyr;Arial" w:hAnsi="Arial Cyr;Arial"/>
                                <w:sz w:val="24"/>
                                <w:lang w:val="en-US"/>
                              </w:rPr>
                              <w:t>Bi16AC220</w:t>
                            </w:r>
                            <w:r>
                              <w:rPr>
                                <w:rFonts w:cs="Arial Cyr;Arial" w:ascii="Arial Cyr;Arial" w:hAnsi="Arial Cyr;Arial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1.65pt;mso-wrap-distance-left:9.05pt;mso-wrap-distance-right:9.05pt;mso-wrap-distance-top:0pt;mso-wrap-distance-bottom:0pt;margin-top:591.7pt;mso-position-vertical-relative:margin;margin-left:8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Cyr;Arial" w:ascii="Arial Cyr;Arial" w:hAnsi="Arial Cyr;Arial"/>
                          <w:sz w:val="24"/>
                        </w:rPr>
                        <w:t xml:space="preserve">Рис.4.2.1. Подключение дискретных датчиков к модулю </w:t>
                      </w:r>
                      <w:r>
                        <w:rPr>
                          <w:rFonts w:cs="Arial Cyr;Arial" w:ascii="Arial Cyr;Arial" w:hAnsi="Arial Cyr;Arial"/>
                          <w:sz w:val="24"/>
                          <w:lang w:val="en-US"/>
                        </w:rPr>
                        <w:t>Bi16AC220</w:t>
                      </w:r>
                      <w:r>
                        <w:rPr>
                          <w:rFonts w:cs="Arial Cyr;Arial" w:ascii="Arial Cyr;Arial" w:hAnsi="Arial Cyr;Arial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485005</wp:posOffset>
                </wp:positionH>
                <wp:positionV relativeFrom="margin">
                  <wp:posOffset>372745</wp:posOffset>
                </wp:positionV>
                <wp:extent cx="1482725" cy="6603365"/>
                <wp:effectExtent l="0" t="0" r="0" b="0"/>
                <wp:wrapNone/>
                <wp:docPr id="10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660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lang w:val="en-US"/>
                              </w:rPr>
                              <w:t>Bi16A</w:t>
                            </w:r>
                            <w:r>
                              <w:rPr>
                                <w:lang w:val="en-US"/>
                              </w:rPr>
                              <w:t>C22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19.95pt;mso-wrap-distance-left:9.05pt;mso-wrap-distance-right:9.05pt;mso-wrap-distance-top:0pt;mso-wrap-distance-bottom:0pt;margin-top:29.35pt;mso-position-vertical-relative:margin;margin-left:35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  <w:lang w:val="en-US"/>
                        </w:rPr>
                        <w:t>Bi16A</w:t>
                      </w:r>
                      <w:r>
                        <w:rPr>
                          <w:lang w:val="en-US"/>
                        </w:rPr>
                        <w:t>C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jc w:val="center"/>
        <w:rPr>
          <w:rFonts w:ascii="Times New Roman Cyr;Times New Roman" w:hAnsi="Times New Roman Cyr;Times New Roman" w:cs="Times New Roman Cyr;Times New Roman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z w:val="24"/>
        </w:rPr>
        <w:t>5. ОПИСАНИЕ ПРИНЦИПИАЛЬНОЙ СХЕМЫ</w:t>
      </w:r>
    </w:p>
    <w:p>
      <w:pPr>
        <w:pStyle w:val="Normal"/>
        <w:spacing w:lineRule="atLeast" w:line="360"/>
        <w:jc w:val="center"/>
        <w:rPr>
          <w:rFonts w:ascii="Times New Roman Cyr;Times New Roman" w:hAnsi="Times New Roman Cyr;Times New Roman" w:cs="Times New Roman Cyr;Times New Roman"/>
          <w:b/>
          <w:b/>
          <w:sz w:val="24"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sz w:val="24"/>
        </w:rPr>
        <w:t>МОДУЛЯ Bi16AC220</w:t>
      </w:r>
    </w:p>
    <w:p>
      <w:pPr>
        <w:pStyle w:val="Normal"/>
        <w:spacing w:lineRule="atLeast" w:line="360"/>
        <w:jc w:val="center"/>
        <w:rPr>
          <w:rFonts w:ascii="Arial Cyr;Arial" w:hAnsi="Arial Cyr;Arial" w:cs="Arial Cyr;Arial"/>
          <w:b/>
          <w:b/>
          <w:sz w:val="24"/>
          <w:lang w:val="en-US"/>
        </w:rPr>
      </w:pPr>
      <w:r>
        <w:rPr>
          <w:rFonts w:cs="Arial Cyr;Arial" w:ascii="Arial Cyr;Arial" w:hAnsi="Arial Cyr;Arial"/>
          <w:b/>
          <w:sz w:val="24"/>
          <w:lang w:val="en-US"/>
        </w:rPr>
      </w:r>
    </w:p>
    <w:p>
      <w:pPr>
        <w:pStyle w:val="Normal"/>
        <w:spacing w:lineRule="atLeast" w:line="360"/>
        <w:jc w:val="both"/>
        <w:rPr/>
      </w:pPr>
      <w:r>
        <w:rPr>
          <w:rFonts w:eastAsia="Arial Cyr;Arial" w:cs="Arial Cyr;Arial" w:ascii="Arial Cyr;Arial" w:hAnsi="Arial Cyr;Arial"/>
          <w:sz w:val="24"/>
        </w:rPr>
        <w:t xml:space="preserve">        </w:t>
      </w:r>
      <w:r>
        <w:rPr>
          <w:rFonts w:cs="Arial Cyr;Arial" w:ascii="Arial Cyr;Arial" w:hAnsi="Arial Cyr;Arial"/>
          <w:sz w:val="24"/>
        </w:rPr>
        <w:t>Входные дискретные сигналы, подключенные к разъемам XD1-XD4, через элементы согласования и гальванической развязки (#T1-#T8) поступают на входы регистров (DD5, DD6). С входных регистров информация по 8 бит передается через усилитель (DD3) в шину расширения (разъем XS1). Считывание информации с регистров входных сигналов осуществляется сигналами OE/, которые вырабатываются дешифратором (DD4) выбора регистров. Разрешение работы дешифратора выбора регистров осуществляется выходным сигналом с дешифратора адреса модуля (DD2 и набор перемычек X</w:t>
      </w:r>
      <w:r>
        <w:rPr>
          <w:rFonts w:cs="Arial Cyr;Arial" w:ascii="Arial Cyr;Arial" w:hAnsi="Arial Cyr;Arial"/>
          <w:position w:val="-6"/>
          <w:sz w:val="16"/>
        </w:rPr>
        <w:t>1</w:t>
      </w:r>
      <w:r>
        <w:rPr>
          <w:rFonts w:cs="Arial Cyr;Arial" w:ascii="Arial Cyr;Arial" w:hAnsi="Arial Cyr;Arial"/>
          <w:sz w:val="24"/>
        </w:rPr>
        <w:t>-X</w:t>
      </w:r>
      <w:r>
        <w:rPr>
          <w:rFonts w:cs="Arial Cyr;Arial" w:ascii="Arial Cyr;Arial" w:hAnsi="Arial Cyr;Arial"/>
          <w:position w:val="-6"/>
          <w:sz w:val="16"/>
        </w:rPr>
        <w:t>10</w:t>
      </w:r>
      <w:r>
        <w:rPr>
          <w:rFonts w:cs="Arial Cyr;Arial" w:ascii="Arial Cyr;Arial" w:hAnsi="Arial Cyr;Arial"/>
          <w:sz w:val="24"/>
        </w:rPr>
        <w:t>) и сигналом чтения RD/.</w:t>
      </w:r>
    </w:p>
    <w:p>
      <w:pPr>
        <w:pStyle w:val="Normal"/>
        <w:spacing w:lineRule="atLeast" w:line="360"/>
        <w:jc w:val="both"/>
        <w:rPr>
          <w:rFonts w:ascii="Arial Cyr;Arial" w:hAnsi="Arial Cyr;Arial" w:cs="Arial Cyr;Arial"/>
          <w:sz w:val="24"/>
        </w:rPr>
      </w:pPr>
      <w:r>
        <w:rPr>
          <w:rFonts w:eastAsia="Arial Cyr;Arial" w:cs="Arial Cyr;Arial" w:ascii="Arial Cyr;Arial" w:hAnsi="Arial Cyr;Arial"/>
          <w:sz w:val="24"/>
        </w:rPr>
        <w:t xml:space="preserve">        </w:t>
      </w:r>
      <w:r>
        <w:rPr>
          <w:rFonts w:cs="Arial Cyr;Arial" w:ascii="Arial Cyr;Arial" w:hAnsi="Arial Cyr;Arial"/>
          <w:sz w:val="24"/>
        </w:rPr>
        <w:t xml:space="preserve">Установка перемычек для выбора адреса модуля приведена в таблице 5.1. </w:t>
      </w:r>
    </w:p>
    <w:p>
      <w:pPr>
        <w:pStyle w:val="Normal"/>
        <w:spacing w:lineRule="atLeast" w:line="360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jc w:val="both"/>
        <w:rPr>
          <w:rFonts w:ascii="Arial Cyr;Arial" w:hAnsi="Arial Cyr;Arial" w:cs="Arial Cyr;Arial"/>
          <w:b/>
          <w:b/>
          <w:sz w:val="24"/>
        </w:rPr>
      </w:pPr>
      <w:r>
        <w:rPr>
          <w:rFonts w:cs="Arial Cyr;Arial" w:ascii="Arial Cyr;Arial" w:hAnsi="Arial Cyr;Arial"/>
          <w:b/>
          <w:sz w:val="24"/>
        </w:rPr>
      </w:r>
    </w:p>
    <w:p>
      <w:pPr>
        <w:pStyle w:val="Normal"/>
        <w:spacing w:lineRule="atLeast" w:line="360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  <w:tab/>
        <w:tab/>
        <w:tab/>
        <w:tab/>
        <w:tab/>
        <w:tab/>
        <w:tab/>
        <w:tab/>
        <w:t xml:space="preserve">      Таблица 5.1.</w:t>
      </w:r>
    </w:p>
    <w:p>
      <w:pPr>
        <w:pStyle w:val="Normal"/>
        <w:spacing w:lineRule="atLeast" w:line="360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tbl>
      <w:tblPr>
        <w:tblW w:w="7886" w:type="dxa"/>
        <w:jc w:val="left"/>
        <w:tblInd w:w="4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2602"/>
        <w:gridCol w:w="2720"/>
        <w:gridCol w:w="2"/>
      </w:tblGrid>
      <w:tr>
        <w:trPr/>
        <w:tc>
          <w:tcPr>
            <w:tcW w:w="25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Позиция переклю-</w:t>
            </w:r>
          </w:p>
        </w:tc>
        <w:tc>
          <w:tcPr>
            <w:tcW w:w="53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Адрес модуля</w:t>
            </w:r>
          </w:p>
        </w:tc>
      </w:tr>
      <w:tr>
        <w:trPr/>
        <w:tc>
          <w:tcPr>
            <w:tcW w:w="25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чателя SW1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X1=OFF, X2=ON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X1=ON, X2=OFF</w:t>
            </w:r>
          </w:p>
        </w:tc>
      </w:tr>
      <w:tr>
        <w:trPr/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0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FF20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FF22</w:t>
            </w:r>
          </w:p>
        </w:tc>
      </w:tr>
      <w:tr>
        <w:trPr/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1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FF24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FF26</w:t>
            </w:r>
          </w:p>
        </w:tc>
      </w:tr>
      <w:tr>
        <w:trPr/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2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FF28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FF2A</w:t>
            </w:r>
          </w:p>
        </w:tc>
      </w:tr>
      <w:tr>
        <w:trPr/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3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FF2C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FF2E</w:t>
            </w:r>
          </w:p>
        </w:tc>
      </w:tr>
      <w:tr>
        <w:trPr/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4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FF30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FF32</w:t>
            </w:r>
          </w:p>
        </w:tc>
      </w:tr>
      <w:tr>
        <w:trPr/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5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FF34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FF36</w:t>
            </w:r>
          </w:p>
        </w:tc>
      </w:tr>
      <w:tr>
        <w:trPr/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6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FF38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FF3A</w:t>
            </w:r>
          </w:p>
        </w:tc>
      </w:tr>
      <w:tr>
        <w:trPr/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7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FF3C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FF3E</w:t>
            </w:r>
          </w:p>
        </w:tc>
      </w:tr>
    </w:tbl>
    <w:p>
      <w:pPr>
        <w:pStyle w:val="Normal"/>
        <w:spacing w:lineRule="atLeast" w:line="360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" w:hAnsi="Arial" w:cs="Arial"/>
          <w:sz w:val="24"/>
          <w:lang w:val="en-US"/>
        </w:rPr>
      </w:pPr>
      <w:r>
        <w:rPr>
          <w:rFonts w:cs="Arial Cyr;Arial" w:ascii="Arial Cyr;Arial" w:hAnsi="Arial Cyr;Arial"/>
          <w:i/>
          <w:sz w:val="24"/>
          <w:u w:val="single"/>
        </w:rPr>
        <w:t>Примечание:</w:t>
      </w:r>
      <w:r>
        <w:rPr>
          <w:rFonts w:cs="Arial Cyr;Arial" w:ascii="Arial Cyr;Arial" w:hAnsi="Arial Cyr;Arial"/>
          <w:sz w:val="24"/>
        </w:rPr>
        <w:t xml:space="preserve"> Состояние перемычек "ON" соответствует замкнутому состоянию.</w:t>
      </w:r>
      <w:r>
        <w:br w:type="page"/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  <w:lang w:val="en-US"/>
        </w:rPr>
      </w:pPr>
      <w:r>
        <w:rPr>
          <w:rFonts w:cs="Arial Cyr;Arial" w:ascii="Arial Cyr;Arial" w:hAnsi="Arial Cyr;Arial"/>
          <w:sz w:val="24"/>
          <w:lang w:val="en-US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  <w:lang w:val="en-US"/>
        </w:rPr>
      </w:pPr>
      <w:r>
        <w:rPr>
          <w:rFonts w:cs="Arial Cyr;Arial" w:ascii="Arial Cyr;Arial" w:hAnsi="Arial Cyr;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230495</wp:posOffset>
                </wp:positionH>
                <wp:positionV relativeFrom="page">
                  <wp:posOffset>1120140</wp:posOffset>
                </wp:positionV>
                <wp:extent cx="1067435" cy="252095"/>
                <wp:effectExtent l="0" t="0" r="0" b="0"/>
                <wp:wrapNone/>
                <wp:docPr id="10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Cyr;Arial" w:hAnsi="Arial Cyr;Arial" w:cs="Arial Cyr;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 Cyr;Arial" w:ascii="Arial Cyr;Arial" w:hAnsi="Arial Cyr;Arial"/>
                                <w:color w:val="000000"/>
                                <w:sz w:val="24"/>
                                <w:lang w:val="en-US"/>
                              </w:rPr>
                              <w:t>Приложение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19.85pt;mso-wrap-distance-left:9.05pt;mso-wrap-distance-right:9.05pt;mso-wrap-distance-top:0pt;mso-wrap-distance-bottom:0pt;margin-top:88.2pt;mso-position-vertical-relative:page;margin-left:41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Cyr;Arial" w:hAnsi="Arial Cyr;Arial" w:cs="Arial Cyr;Aria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 Cyr;Arial" w:ascii="Arial Cyr;Arial" w:hAnsi="Arial Cyr;Arial"/>
                          <w:color w:val="000000"/>
                          <w:sz w:val="24"/>
                          <w:lang w:val="en-US"/>
                        </w:rPr>
                        <w:t>Приложение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  <w:lang w:val="en-US"/>
        </w:rPr>
      </w:pPr>
      <w:r>
        <w:rPr>
          <w:rFonts w:cs="Arial Cyr;Arial" w:ascii="Arial Cyr;Arial" w:hAnsi="Arial Cyr;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228975</wp:posOffset>
                </wp:positionH>
                <wp:positionV relativeFrom="page">
                  <wp:posOffset>1684655</wp:posOffset>
                </wp:positionV>
                <wp:extent cx="1083310" cy="7177405"/>
                <wp:effectExtent l="7620" t="8255" r="6985" b="762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3240" cy="7177320"/>
                          <a:chOff x="0" y="0"/>
                          <a:chExt cx="1083240" cy="7177320"/>
                        </a:xfrm>
                      </wpg:grpSpPr>
                      <wps:wsp>
                        <wps:cNvSpPr/>
                        <wps:spPr>
                          <a:xfrm>
                            <a:off x="761400" y="6254280"/>
                            <a:ext cx="381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66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629532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2015640"/>
                            <a:ext cx="72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7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2483640"/>
                            <a:ext cx="72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7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3068280"/>
                            <a:ext cx="720" cy="5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7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3653280"/>
                            <a:ext cx="72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7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4239360"/>
                            <a:ext cx="72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7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4829760"/>
                            <a:ext cx="72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7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5412600"/>
                            <a:ext cx="72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7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5991120"/>
                            <a:ext cx="720" cy="5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7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6584400"/>
                            <a:ext cx="72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7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344880"/>
                            <a:ext cx="406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3"/>
                                </a:moveTo>
                                <a:lnTo>
                                  <a:pt x="1969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227880"/>
                            <a:ext cx="334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91"/>
                                </a:moveTo>
                                <a:lnTo>
                                  <a:pt x="4815" y="17935"/>
                                </a:lnTo>
                                <a:lnTo>
                                  <a:pt x="8519" y="15978"/>
                                </a:lnTo>
                                <a:lnTo>
                                  <a:pt x="11852" y="13804"/>
                                </a:lnTo>
                                <a:lnTo>
                                  <a:pt x="15185" y="11630"/>
                                </a:lnTo>
                                <a:lnTo>
                                  <a:pt x="17037" y="9348"/>
                                </a:lnTo>
                                <a:lnTo>
                                  <a:pt x="18519" y="7065"/>
                                </a:lnTo>
                                <a:lnTo>
                                  <a:pt x="19630" y="4674"/>
                                </a:lnTo>
                                <a:lnTo>
                                  <a:pt x="19630" y="2391"/>
                                </a:lnTo>
                                <a:lnTo>
                                  <a:pt x="18889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119520"/>
                            <a:ext cx="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80"/>
                            <a:ext cx="406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3"/>
                                </a:moveTo>
                                <a:lnTo>
                                  <a:pt x="19688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216360"/>
                            <a:ext cx="3420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91"/>
                                </a:moveTo>
                                <a:lnTo>
                                  <a:pt x="4815" y="18033"/>
                                </a:lnTo>
                                <a:lnTo>
                                  <a:pt x="8519" y="15956"/>
                                </a:lnTo>
                                <a:lnTo>
                                  <a:pt x="12222" y="13770"/>
                                </a:lnTo>
                                <a:lnTo>
                                  <a:pt x="15185" y="11694"/>
                                </a:lnTo>
                                <a:lnTo>
                                  <a:pt x="17407" y="9290"/>
                                </a:lnTo>
                                <a:lnTo>
                                  <a:pt x="18519" y="7104"/>
                                </a:lnTo>
                                <a:lnTo>
                                  <a:pt x="19259" y="4699"/>
                                </a:lnTo>
                                <a:lnTo>
                                  <a:pt x="19630" y="2295"/>
                                </a:lnTo>
                                <a:lnTo>
                                  <a:pt x="18889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07280"/>
                            <a:ext cx="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123840"/>
                            <a:ext cx="94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8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3240"/>
                            <a:ext cx="9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8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763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97"/>
                                </a:moveTo>
                                <a:lnTo>
                                  <a:pt x="1983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1440"/>
                            <a:ext cx="738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95"/>
                                </a:moveTo>
                                <a:lnTo>
                                  <a:pt x="19828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280" y="6342480"/>
                            <a:ext cx="763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97"/>
                                </a:moveTo>
                                <a:lnTo>
                                  <a:pt x="1983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632412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6243480"/>
                            <a:ext cx="979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0" y="19843"/>
                                </a:moveTo>
                                <a:lnTo>
                                  <a:pt x="19740" y="17480"/>
                                </a:lnTo>
                                <a:lnTo>
                                  <a:pt x="19351" y="15118"/>
                                </a:lnTo>
                                <a:lnTo>
                                  <a:pt x="18831" y="12913"/>
                                </a:lnTo>
                                <a:lnTo>
                                  <a:pt x="18052" y="10709"/>
                                </a:lnTo>
                                <a:lnTo>
                                  <a:pt x="17013" y="8819"/>
                                </a:lnTo>
                                <a:lnTo>
                                  <a:pt x="15844" y="6929"/>
                                </a:lnTo>
                                <a:lnTo>
                                  <a:pt x="14416" y="5197"/>
                                </a:lnTo>
                                <a:lnTo>
                                  <a:pt x="12987" y="3622"/>
                                </a:lnTo>
                                <a:lnTo>
                                  <a:pt x="11299" y="2362"/>
                                </a:lnTo>
                                <a:lnTo>
                                  <a:pt x="9610" y="1417"/>
                                </a:lnTo>
                                <a:lnTo>
                                  <a:pt x="7662" y="630"/>
                                </a:lnTo>
                                <a:lnTo>
                                  <a:pt x="5714" y="157"/>
                                </a:lnTo>
                                <a:lnTo>
                                  <a:pt x="3766" y="0"/>
                                </a:lnTo>
                                <a:lnTo>
                                  <a:pt x="1818" y="0"/>
                                </a:lnTo>
                                <a:lnTo>
                                  <a:pt x="0" y="315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6311880"/>
                            <a:ext cx="7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6245280"/>
                            <a:ext cx="1224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6" y="19810"/>
                                </a:moveTo>
                                <a:lnTo>
                                  <a:pt x="19793" y="17143"/>
                                </a:lnTo>
                                <a:lnTo>
                                  <a:pt x="19482" y="14476"/>
                                </a:lnTo>
                                <a:lnTo>
                                  <a:pt x="19067" y="12000"/>
                                </a:lnTo>
                                <a:lnTo>
                                  <a:pt x="18342" y="9714"/>
                                </a:lnTo>
                                <a:lnTo>
                                  <a:pt x="17513" y="7429"/>
                                </a:lnTo>
                                <a:lnTo>
                                  <a:pt x="16477" y="5524"/>
                                </a:lnTo>
                                <a:lnTo>
                                  <a:pt x="15337" y="3810"/>
                                </a:lnTo>
                                <a:lnTo>
                                  <a:pt x="14197" y="2286"/>
                                </a:lnTo>
                                <a:lnTo>
                                  <a:pt x="12850" y="1143"/>
                                </a:lnTo>
                                <a:lnTo>
                                  <a:pt x="11399" y="571"/>
                                </a:lnTo>
                                <a:lnTo>
                                  <a:pt x="10052" y="0"/>
                                </a:lnTo>
                                <a:lnTo>
                                  <a:pt x="8601" y="0"/>
                                </a:lnTo>
                                <a:lnTo>
                                  <a:pt x="7150" y="381"/>
                                </a:lnTo>
                                <a:lnTo>
                                  <a:pt x="5699" y="952"/>
                                </a:lnTo>
                                <a:lnTo>
                                  <a:pt x="4352" y="1905"/>
                                </a:lnTo>
                                <a:lnTo>
                                  <a:pt x="3109" y="3238"/>
                                </a:lnTo>
                                <a:lnTo>
                                  <a:pt x="1969" y="4952"/>
                                </a:lnTo>
                                <a:lnTo>
                                  <a:pt x="933" y="6667"/>
                                </a:lnTo>
                                <a:lnTo>
                                  <a:pt x="0" y="895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6273000"/>
                            <a:ext cx="730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80"/>
                                </a:moveTo>
                                <a:lnTo>
                                  <a:pt x="1982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12240"/>
                            <a:ext cx="720" cy="635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98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646380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6318360"/>
                            <a:ext cx="15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1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25pt;margin-top:132.65pt;width:85.3pt;height:565.2pt" coordorigin="5085,2653" coordsize="1706,11304">
                <v:shape id="shape_0" coordsize="20000,20000" path="m0,19750l19667,0e" stroked="t" o:allowincell="f" style="position:absolute;left:6284;top:12502;width:59;height:78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900l0,0e" stroked="t" o:allowincell="f" style="position:absolute;left:6285;top:12567;width:0;height:19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979e" stroked="t" o:allowincell="f" style="position:absolute;left:5416;top:5827;width:0;height:933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979e" stroked="t" o:allowincell="f" style="position:absolute;left:5416;top:6564;width:0;height:933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979e" stroked="t" o:allowincell="f" style="position:absolute;left:5416;top:7485;width:0;height:934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979e" stroked="t" o:allowincell="f" style="position:absolute;left:5416;top:8406;width:0;height:933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979e" stroked="t" o:allowincell="f" style="position:absolute;left:5416;top:9329;width:0;height:933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979e" stroked="t" o:allowincell="f" style="position:absolute;left:5416;top:10259;width:0;height:933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979e" stroked="t" o:allowincell="f" style="position:absolute;left:5416;top:11177;width:0;height:933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979e" stroked="t" o:allowincell="f" style="position:absolute;left:5416;top:12088;width:0;height:934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979e" stroked="t" o:allowincell="f" style="position:absolute;left:5416;top:13022;width:0;height:933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3l19692,0e" stroked="t" o:allowincell="f" style="position:absolute;left:6553;top:3196;width:63;height:8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891l4815,17935l8519,15978l11852,13804l15185,11630l17037,9348l18519,7065l19630,4674l19630,2391l18889,0e" stroked="t" o:allowincell="f" style="position:absolute;left:6616;top:3012;width:52;height:182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884l0,0e" stroked="t" o:allowincell="f" style="position:absolute;left:6668;top:2841;width:0;height:171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3l19688,0e" stroked="t" o:allowincell="f" style="position:absolute;left:5085;top:3177;width:63;height:7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891l4815,18033l8519,15956l12222,13770l15185,11694l17407,9290l18519,7104l19259,4699l19630,2295l18889,0e" stroked="t" o:allowincell="f" style="position:absolute;left:5148;top:2994;width:53;height:181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884l0,0e" stroked="t" o:allowincell="f" style="position:absolute;left:5199;top:2822;width:0;height:172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987,0e" stroked="t" o:allowincell="f" style="position:absolute;left:5192;top:2848;width:1481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987,0e" stroked="t" o:allowincell="f" style="position:absolute;left:5288;top:2658;width:1482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897l19833,0e" stroked="t" o:allowincell="f" style="position:absolute;left:5183;top:2653;width:119;height:192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895l19828,0e" stroked="t" o:allowincell="f" style="position:absolute;left:5185;top:2655;width:115;height:18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897l19833,0e" stroked="t" o:allowincell="f" style="position:absolute;left:6671;top:12641;width:119;height:192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913l0,0e" stroked="t" o:allowincell="f" style="position:absolute;left:6653;top:12612;width:0;height:23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870,19843l19740,17480l19351,15118l18831,12913l18052,10709l17013,8819l15844,6929l14416,5197l12987,3622l11299,2362l9610,1417l7662,630l5714,157l3766,0l1818,0l0,315e" stroked="t" o:allowincell="f" style="position:absolute;left:6500;top:12485;width:153;height:12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920l0,0e" stroked="t" o:allowincell="f" style="position:absolute;left:6653;top:12593;width:0;height:24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896,19810l19793,17143l19482,14476l19067,12000l18342,9714l17513,7429l16477,5524l15337,3810l14197,2286l12850,1143l11399,571l10052,0l8601,0l7150,381l5699,952l4352,1905l3109,3238l1969,4952l933,6667l0,8952e" stroked="t" o:allowincell="f" style="position:absolute;left:6461;top:12488;width:192;height:103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880l19826,0e" stroked="t" o:allowincell="f" style="position:absolute;left:6343;top:12532;width:114;height:16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998e" stroked="t" o:allowincell="f" style="position:absolute;left:6777;top:2673;width:0;height:1000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952,0l0,0e" stroked="t" o:allowincell="f" style="position:absolute;left:6234;top:12832;width:419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916,0l0,0e" stroked="t" o:allowincell="f" style="position:absolute;left:6424;top:12603;width:238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720340</wp:posOffset>
                </wp:positionH>
                <wp:positionV relativeFrom="page">
                  <wp:posOffset>1682115</wp:posOffset>
                </wp:positionV>
                <wp:extent cx="1581150" cy="1203325"/>
                <wp:effectExtent l="8255" t="8255" r="6350" b="698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203480"/>
                          <a:chOff x="0" y="0"/>
                          <a:chExt cx="1581120" cy="1203480"/>
                        </a:xfrm>
                      </wpg:grpSpPr>
                      <wps:wsp>
                        <wps:cNvSpPr/>
                        <wps:spPr>
                          <a:xfrm>
                            <a:off x="1509480" y="0"/>
                            <a:ext cx="716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97"/>
                                </a:moveTo>
                                <a:lnTo>
                                  <a:pt x="1982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38640"/>
                            <a:ext cx="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4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638640"/>
                            <a:ext cx="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4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64656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58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743760"/>
                            <a:ext cx="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3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743760"/>
                            <a:ext cx="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3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75060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58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8431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6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8431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6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84780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58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952560"/>
                            <a:ext cx="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3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952560"/>
                            <a:ext cx="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3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95580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58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1048320"/>
                            <a:ext cx="7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5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048320"/>
                            <a:ext cx="7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5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5552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565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98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6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1498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6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15380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59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2pt;margin-top:132.45pt;width:124.5pt;height:94.75pt" coordorigin="4284,2649" coordsize="2490,1895">
                <v:shape id="shape_0" coordsize="20000,20000" path="m0,19897l19823,0e" stroked="t" o:allowincell="f" style="position:absolute;left:6661;top:2649;width:112;height:194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40e" stroked="t" o:allowincell="f" style="position:absolute;left:4812;top:3655;width:0;height:7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40e" stroked="t" o:allowincell="f" style="position:absolute;left:4835;top:3655;width:0;height:7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583e" stroked="t" o:allowincell="f" style="position:absolute;left:4918;top:3667;width:0;height:47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37e" stroked="t" o:allowincell="f" style="position:absolute;left:4730;top:3821;width:0;height:7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37e" stroked="t" o:allowincell="f" style="position:absolute;left:4747;top:3821;width:0;height:7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583e" stroked="t" o:allowincell="f" style="position:absolute;left:4800;top:3831;width:0;height:47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62e" stroked="t" o:allowincell="f" style="position:absolute;left:4613;top:3977;width:0;height:83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62e" stroked="t" o:allowincell="f" style="position:absolute;left:4630;top:3977;width:0;height:83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583e" stroked="t" o:allowincell="f" style="position:absolute;left:4694;top:3984;width:0;height:4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37e" stroked="t" o:allowincell="f" style="position:absolute;left:4508;top:4149;width:0;height:7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37e" stroked="t" o:allowincell="f" style="position:absolute;left:4522;top:4149;width:0;height:7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583e" stroked="t" o:allowincell="f" style="position:absolute;left:4577;top:4154;width:0;height:4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59e" stroked="t" o:allowincell="f" style="position:absolute;left:4387;top:4300;width:0;height:82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59e" stroked="t" o:allowincell="f" style="position:absolute;left:4398;top:4300;width:0;height:82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565e" stroked="t" o:allowincell="f" style="position:absolute;left:4475;top:4311;width:0;height:4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62e" stroked="t" o:allowincell="f" style="position:absolute;left:4284;top:4460;width:0;height:83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62e" stroked="t" o:allowincell="f" style="position:absolute;left:4294;top:4460;width:0;height:83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592e" stroked="t" o:allowincell="f" style="position:absolute;left:4368;top:4466;width:0;height:48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  <w:lang w:val="en-US"/>
        </w:rPr>
      </w:pPr>
      <w:r>
        <w:rPr>
          <w:rFonts w:cs="Arial Cyr;Arial" w:ascii="Arial Cyr;Arial" w:hAnsi="Arial Cyr;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474595</wp:posOffset>
                </wp:positionH>
                <wp:positionV relativeFrom="page">
                  <wp:posOffset>2025650</wp:posOffset>
                </wp:positionV>
                <wp:extent cx="1728470" cy="6874510"/>
                <wp:effectExtent l="8255" t="7620" r="7620" b="825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360" cy="6874560"/>
                          <a:chOff x="0" y="0"/>
                          <a:chExt cx="1728360" cy="6874560"/>
                        </a:xfrm>
                      </wpg:grpSpPr>
                      <wps:wsp>
                        <wps:cNvSpPr/>
                        <wps:spPr>
                          <a:xfrm>
                            <a:off x="0" y="858600"/>
                            <a:ext cx="21024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9"/>
                                </a:moveTo>
                                <a:lnTo>
                                  <a:pt x="1994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6112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864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822960"/>
                            <a:ext cx="28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2"/>
                                </a:moveTo>
                                <a:lnTo>
                                  <a:pt x="1955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810360"/>
                            <a:ext cx="9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864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759600"/>
                            <a:ext cx="9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865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70884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864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658440"/>
                            <a:ext cx="9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864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608400"/>
                            <a:ext cx="9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864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809640"/>
                            <a:ext cx="356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3"/>
                                </a:moveTo>
                                <a:lnTo>
                                  <a:pt x="19649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757440"/>
                            <a:ext cx="374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661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13160"/>
                            <a:ext cx="334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63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57720"/>
                            <a:ext cx="342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0"/>
                                </a:moveTo>
                                <a:lnTo>
                                  <a:pt x="1963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609480"/>
                            <a:ext cx="388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3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300240"/>
                            <a:ext cx="38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3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348120"/>
                            <a:ext cx="342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0"/>
                                </a:moveTo>
                                <a:lnTo>
                                  <a:pt x="1963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403920"/>
                            <a:ext cx="331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62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47120"/>
                            <a:ext cx="381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6"/>
                                </a:moveTo>
                                <a:lnTo>
                                  <a:pt x="1966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499680"/>
                            <a:ext cx="363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3"/>
                                </a:moveTo>
                                <a:lnTo>
                                  <a:pt x="19649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298440"/>
                            <a:ext cx="9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864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348480"/>
                            <a:ext cx="9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86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39996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864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450360"/>
                            <a:ext cx="9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86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50112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864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513720"/>
                            <a:ext cx="28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61"/>
                                </a:moveTo>
                                <a:lnTo>
                                  <a:pt x="1955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55044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864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552600"/>
                            <a:ext cx="388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0"/>
                            <a:ext cx="21096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9"/>
                                </a:moveTo>
                                <a:lnTo>
                                  <a:pt x="1994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2600"/>
                            <a:ext cx="94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8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130400"/>
                            <a:ext cx="937800" cy="62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499" y="0"/>
                                </a:lnTo>
                                <a:lnTo>
                                  <a:pt x="19986" y="0"/>
                                </a:lnTo>
                                <a:lnTo>
                                  <a:pt x="19986" y="1998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808200"/>
                            <a:ext cx="1663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290" y="19759"/>
                                </a:moveTo>
                                <a:lnTo>
                                  <a:pt x="0" y="19759"/>
                                </a:lnTo>
                                <a:lnTo>
                                  <a:pt x="5420" y="0"/>
                                </a:lnTo>
                                <a:lnTo>
                                  <a:pt x="19924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802080"/>
                            <a:ext cx="3996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83" y="0"/>
                                </a:moveTo>
                                <a:lnTo>
                                  <a:pt x="19683" y="13418"/>
                                </a:lnTo>
                                <a:lnTo>
                                  <a:pt x="0" y="19949"/>
                                </a:lnTo>
                                <a:lnTo>
                                  <a:pt x="0" y="505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698040"/>
                            <a:ext cx="3924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83" y="0"/>
                                </a:moveTo>
                                <a:lnTo>
                                  <a:pt x="19683" y="13435"/>
                                </a:lnTo>
                                <a:lnTo>
                                  <a:pt x="0" y="19949"/>
                                </a:lnTo>
                                <a:lnTo>
                                  <a:pt x="0" y="514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703440"/>
                            <a:ext cx="1670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348" y="19759"/>
                                </a:moveTo>
                                <a:lnTo>
                                  <a:pt x="0" y="19759"/>
                                </a:lnTo>
                                <a:lnTo>
                                  <a:pt x="5530" y="0"/>
                                </a:lnTo>
                                <a:lnTo>
                                  <a:pt x="19924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487080"/>
                            <a:ext cx="1677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424" y="19759"/>
                                </a:moveTo>
                                <a:lnTo>
                                  <a:pt x="0" y="19759"/>
                                </a:lnTo>
                                <a:lnTo>
                                  <a:pt x="5606" y="0"/>
                                </a:lnTo>
                                <a:lnTo>
                                  <a:pt x="19924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482760"/>
                            <a:ext cx="4068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88" y="0"/>
                                </a:moveTo>
                                <a:lnTo>
                                  <a:pt x="19688" y="13486"/>
                                </a:lnTo>
                                <a:lnTo>
                                  <a:pt x="0" y="19949"/>
                                </a:lnTo>
                                <a:lnTo>
                                  <a:pt x="0" y="514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592560"/>
                            <a:ext cx="3996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83" y="0"/>
                                </a:moveTo>
                                <a:lnTo>
                                  <a:pt x="19683" y="13402"/>
                                </a:lnTo>
                                <a:lnTo>
                                  <a:pt x="0" y="19949"/>
                                </a:lnTo>
                                <a:lnTo>
                                  <a:pt x="0" y="506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597600"/>
                            <a:ext cx="1663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443" y="19759"/>
                                </a:moveTo>
                                <a:lnTo>
                                  <a:pt x="0" y="19759"/>
                                </a:lnTo>
                                <a:lnTo>
                                  <a:pt x="5420" y="0"/>
                                </a:lnTo>
                                <a:lnTo>
                                  <a:pt x="19924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375120"/>
                            <a:ext cx="4140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92" y="0"/>
                                </a:moveTo>
                                <a:lnTo>
                                  <a:pt x="19692" y="13418"/>
                                </a:lnTo>
                                <a:lnTo>
                                  <a:pt x="0" y="19949"/>
                                </a:lnTo>
                                <a:lnTo>
                                  <a:pt x="0" y="510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379080"/>
                            <a:ext cx="1677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424" y="19759"/>
                                </a:moveTo>
                                <a:lnTo>
                                  <a:pt x="0" y="19759"/>
                                </a:lnTo>
                                <a:lnTo>
                                  <a:pt x="5606" y="0"/>
                                </a:lnTo>
                                <a:lnTo>
                                  <a:pt x="19924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279360"/>
                            <a:ext cx="1677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348" y="19759"/>
                                </a:moveTo>
                                <a:lnTo>
                                  <a:pt x="0" y="19759"/>
                                </a:lnTo>
                                <a:lnTo>
                                  <a:pt x="5530" y="0"/>
                                </a:lnTo>
                                <a:lnTo>
                                  <a:pt x="19924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272520"/>
                            <a:ext cx="4068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88" y="0"/>
                                </a:moveTo>
                                <a:lnTo>
                                  <a:pt x="19688" y="13402"/>
                                </a:lnTo>
                                <a:lnTo>
                                  <a:pt x="0" y="19949"/>
                                </a:lnTo>
                                <a:lnTo>
                                  <a:pt x="0" y="506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6269400"/>
                            <a:ext cx="374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66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6172920"/>
                            <a:ext cx="36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3"/>
                                </a:moveTo>
                                <a:lnTo>
                                  <a:pt x="19661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6567120"/>
                            <a:ext cx="21096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9"/>
                                </a:moveTo>
                                <a:lnTo>
                                  <a:pt x="1994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644148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6460560"/>
                            <a:ext cx="273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61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6472080"/>
                            <a:ext cx="349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3"/>
                                </a:moveTo>
                                <a:lnTo>
                                  <a:pt x="1964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6400080"/>
                            <a:ext cx="388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6364080"/>
                            <a:ext cx="349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6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6078240"/>
                            <a:ext cx="331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3"/>
                                </a:moveTo>
                                <a:lnTo>
                                  <a:pt x="1962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85pt;margin-top:159.5pt;width:136.1pt;height:541.3pt" coordorigin="3897,3190" coordsize="2722,10826">
                <v:shape id="shape_0" coordsize="20000,20000" path="m0,19959l19940,0e" stroked="t" o:allowincell="f" style="position:absolute;left:3897;top:4542;width:330;height:481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864,0e" stroked="t" o:allowincell="f" style="position:absolute;left:4232;top:4546;width:146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672l19556,0e" stroked="t" o:allowincell="f" style="position:absolute;left:4369;top:4486;width:43;height:5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864,0e" stroked="t" o:allowincell="f" style="position:absolute;left:4274;top:4466;width:145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865,0e" stroked="t" o:allowincell="f" style="position:absolute;left:4340;top:4386;width:147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864,0e" stroked="t" o:allowincell="f" style="position:absolute;left:4387;top:4306;width:146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864,0e" stroked="t" o:allowincell="f" style="position:absolute;left:4440;top:4227;width:145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864,0e" stroked="t" o:allowincell="f" style="position:absolute;left:4499;top:4148;width:145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3l19649,0e" stroked="t" o:allowincell="f" style="position:absolute;left:4368;top:4465;width:55;height:7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0l19661,0e" stroked="t" o:allowincell="f" style="position:absolute;left:4283;top:4383;width:58;height:7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0l19630,0e" stroked="t" o:allowincell="f" style="position:absolute;left:4470;top:4313;width:52;height:7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40l19630,0e" stroked="t" o:allowincell="f" style="position:absolute;left:4388;top:4226;width:53;height:7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3l19672,0e" stroked="t" o:allowincell="f" style="position:absolute;left:4579;top:4150;width:60;height:7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3l19672,0e" stroked="t" o:allowincell="f" style="position:absolute;left:4910;top:3663;width:60;height:8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40l19630,0e" stroked="t" o:allowincell="f" style="position:absolute;left:4719;top:3738;width:53;height:7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0l19623,0e" stroked="t" o:allowincell="f" style="position:absolute;left:4801;top:3826;width:51;height:7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6l19667,0e" stroked="t" o:allowincell="f" style="position:absolute;left:4613;top:3894;width:59;height:8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3l19649,0e" stroked="t" o:allowincell="f" style="position:absolute;left:4698;top:3977;width:56;height:8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864,0e" stroked="t" o:allowincell="f" style="position:absolute;left:4830;top:3660;width:145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863,0e" stroked="t" o:allowincell="f" style="position:absolute;left:4771;top:3739;width:145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864,0e" stroked="t" o:allowincell="f" style="position:absolute;left:4718;top:3820;width:146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863,0e" stroked="t" o:allowincell="f" style="position:absolute;left:4672;top:3899;width:145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864,0e" stroked="t" o:allowincell="f" style="position:absolute;left:4605;top:3979;width:146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661l19556,0e" stroked="t" o:allowincell="f" style="position:absolute;left:4700;top:3999;width:43;height:58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864,0e" stroked="t" o:allowincell="f" style="position:absolute;left:4562;top:4057;width:146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0l19672,0e" stroked="t" o:allowincell="f" style="position:absolute;left:4507;top:4060;width:60;height:7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959l19940,0e" stroked="t" o:allowincell="f" style="position:absolute;left:4805;top:3190;width:331;height:481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987,0e" stroked="t" o:allowincell="f" style="position:absolute;left:5125;top:3210;width:1493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499,0l19986,0l19986,19980e" stroked="t" o:allowincell="f" style="position:absolute;left:3940;top:4970;width:1476;height:99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2290,19759l0,19759l5420,0l19924,0e" stroked="t" o:allowincell="f" style="position:absolute;left:5497;top:4463;width:261;height:81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683,0l19683,13418l0,19949l0,5051e" stroked="t" o:allowincell="f" style="position:absolute;left:5688;top:4453;width:62;height:39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683,0l19683,13435l0,19949l0,5140e" stroked="t" o:allowincell="f" style="position:absolute;left:5806;top:4289;width:61;height:391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2348,19759l0,19759l5530,0l19924,0e" stroked="t" o:allowincell="f" style="position:absolute;left:5602;top:4298;width:262;height:81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2424,19759l0,19759l5606,0l19924,0e" stroked="t" o:allowincell="f" style="position:absolute;left:5843;top:3957;width:263;height:81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688,0l19688,13486l0,19949l0,5140e" stroked="t" o:allowincell="f" style="position:absolute;left:6041;top:3950;width:63;height:391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683,0l19683,13402l0,19949l0,5064e" stroked="t" o:allowincell="f" style="position:absolute;left:5918;top:4123;width:62;height:39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2443,19759l0,19759l5420,0l19924,0e" stroked="t" o:allowincell="f" style="position:absolute;left:5731;top:4131;width:261;height:82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692,0l19692,13418l0,19949l0,5102e" stroked="t" o:allowincell="f" style="position:absolute;left:6154;top:3781;width:64;height:39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2424,19759l0,19759l5606,0l19924,0e" stroked="t" o:allowincell="f" style="position:absolute;left:5962;top:3787;width:263;height:81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2348,19759l0,19759l5530,0l19924,0e" stroked="t" o:allowincell="f" style="position:absolute;left:6066;top:3630;width:263;height:81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688,0l19688,13402l0,19949l0,5064e" stroked="t" o:allowincell="f" style="position:absolute;left:6264;top:3619;width:63;height:39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0l19667,0e" stroked="t" o:allowincell="f" style="position:absolute;left:5986;top:13063;width:58;height:7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3l19661,0e" stroked="t" o:allowincell="f" style="position:absolute;left:6104;top:12911;width:57;height:8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959l19940,0e" stroked="t" o:allowincell="f" style="position:absolute;left:5378;top:13532;width:331;height:483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900l0,0e" stroked="t" o:allowincell="f" style="position:absolute;left:5705;top:13334;width:0;height:19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661l19535,0e" stroked="t" o:allowincell="f" style="position:absolute;left:5787;top:13364;width:42;height:58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3l19643,0e" stroked="t" o:allowincell="f" style="position:absolute;left:5760;top:13382;width:54;height:8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0l19672,0e" stroked="t" o:allowincell="f" style="position:absolute;left:5703;top:13269;width:60;height:7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0l19636,0e" stroked="t" o:allowincell="f" style="position:absolute;left:5876;top:13212;width:54;height:7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3l19623,0e" stroked="t" o:allowincell="f" style="position:absolute;left:6225;top:12762;width:51;height:8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3907790</wp:posOffset>
                </wp:positionH>
                <wp:positionV relativeFrom="page">
                  <wp:posOffset>1838960</wp:posOffset>
                </wp:positionV>
                <wp:extent cx="149860" cy="151130"/>
                <wp:effectExtent l="635" t="635" r="1270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5120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7.7pt;margin-top:144.8pt;width:11.75pt;height:11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0">
                <wp:simplePos x="0" y="0"/>
                <wp:positionH relativeFrom="page">
                  <wp:posOffset>3929380</wp:posOffset>
                </wp:positionH>
                <wp:positionV relativeFrom="page">
                  <wp:posOffset>1840230</wp:posOffset>
                </wp:positionV>
                <wp:extent cx="61595" cy="148590"/>
                <wp:effectExtent l="1270" t="635" r="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94" y="0"/>
                              </a:moveTo>
                              <a:lnTo>
                                <a:pt x="16907" y="342"/>
                              </a:lnTo>
                              <a:lnTo>
                                <a:pt x="14021" y="769"/>
                              </a:lnTo>
                              <a:lnTo>
                                <a:pt x="11340" y="1453"/>
                              </a:lnTo>
                              <a:lnTo>
                                <a:pt x="8866" y="2137"/>
                              </a:lnTo>
                              <a:lnTo>
                                <a:pt x="6598" y="2991"/>
                              </a:lnTo>
                              <a:lnTo>
                                <a:pt x="4536" y="3932"/>
                              </a:lnTo>
                              <a:lnTo>
                                <a:pt x="2887" y="5043"/>
                              </a:lnTo>
                              <a:lnTo>
                                <a:pt x="1856" y="6154"/>
                              </a:lnTo>
                              <a:lnTo>
                                <a:pt x="825" y="7350"/>
                              </a:lnTo>
                              <a:lnTo>
                                <a:pt x="206" y="8632"/>
                              </a:lnTo>
                              <a:lnTo>
                                <a:pt x="0" y="9915"/>
                              </a:lnTo>
                              <a:lnTo>
                                <a:pt x="206" y="11197"/>
                              </a:lnTo>
                              <a:lnTo>
                                <a:pt x="619" y="12393"/>
                              </a:lnTo>
                              <a:lnTo>
                                <a:pt x="1649" y="13675"/>
                              </a:lnTo>
                              <a:lnTo>
                                <a:pt x="2887" y="14786"/>
                              </a:lnTo>
                              <a:lnTo>
                                <a:pt x="4536" y="15897"/>
                              </a:lnTo>
                              <a:lnTo>
                                <a:pt x="6598" y="16838"/>
                              </a:lnTo>
                              <a:lnTo>
                                <a:pt x="8660" y="17778"/>
                              </a:lnTo>
                              <a:lnTo>
                                <a:pt x="11134" y="18462"/>
                              </a:lnTo>
                              <a:lnTo>
                                <a:pt x="13814" y="19060"/>
                              </a:lnTo>
                              <a:lnTo>
                                <a:pt x="16701" y="19573"/>
                              </a:lnTo>
                              <a:lnTo>
                                <a:pt x="19588" y="1991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94,0l16907,342l14021,769l11340,1453l8866,2137l6598,2991l4536,3932l2887,5043l1856,6154l825,7350l206,8632l0,9915l206,11197l619,12393l1649,13675l2887,14786l4536,15897l6598,16838l8660,17778l11134,18462l13814,19060l16701,19573l19588,19915e" stroked="t" o:allowincell="f" style="position:absolute;margin-left:309.4pt;margin-top:144.9pt;width:4.8pt;height:11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665730</wp:posOffset>
                </wp:positionH>
                <wp:positionV relativeFrom="margin">
                  <wp:posOffset>1113790</wp:posOffset>
                </wp:positionV>
                <wp:extent cx="1646555" cy="274955"/>
                <wp:effectExtent l="5715" t="5715" r="381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4"/>
                              </a:moveTo>
                              <a:lnTo>
                                <a:pt x="12495" y="0"/>
                              </a:lnTo>
                              <a:lnTo>
                                <a:pt x="199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4l12495,0l19992,0e" stroked="t" o:allowincell="f" style="position:absolute;margin-left:209.9pt;margin-top:87.7pt;width:129.6pt;height:21.6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212080</wp:posOffset>
                </wp:positionH>
                <wp:positionV relativeFrom="page">
                  <wp:posOffset>1828800</wp:posOffset>
                </wp:positionV>
                <wp:extent cx="1280795" cy="457835"/>
                <wp:effectExtent l="0" t="0" r="0" b="0"/>
                <wp:wrapNone/>
                <wp:docPr id="11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Cyr;Arial" w:hAnsi="Arial Cyr;Arial" w:cs="Arial Cyr;Arial"/>
                                <w:sz w:val="22"/>
                              </w:rPr>
                            </w:pPr>
                            <w:r>
                              <w:rPr>
                                <w:rFonts w:cs="Arial Cyr;Arial" w:ascii="Arial Cyr;Arial" w:hAnsi="Arial Cyr;Arial"/>
                                <w:sz w:val="22"/>
                              </w:rPr>
                              <w:t>разъем шины расширения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36.05pt;mso-wrap-distance-left:9.05pt;mso-wrap-distance-right:9.05pt;mso-wrap-distance-top:0pt;mso-wrap-distance-bottom:0pt;margin-top:144pt;mso-position-vertical-relative:page;margin-left:410.4pt;mso-position-horizontal-relative:page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Cyr;Arial" w:hAnsi="Arial Cyr;Arial" w:cs="Arial Cyr;Arial"/>
                          <w:sz w:val="22"/>
                        </w:rPr>
                      </w:pPr>
                      <w:r>
                        <w:rPr>
                          <w:rFonts w:cs="Arial Cyr;Arial" w:ascii="Arial Cyr;Arial" w:hAnsi="Arial Cyr;Arial"/>
                          <w:sz w:val="22"/>
                        </w:rPr>
                        <w:t>разъем шины расши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  <w:lang w:val="en-US"/>
        </w:rPr>
      </w:pPr>
      <w:r>
        <w:rPr>
          <w:rFonts w:cs="Arial Cyr;Arial" w:ascii="Arial Cyr;Arial" w:hAnsi="Arial Cyr;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114165</wp:posOffset>
                </wp:positionH>
                <wp:positionV relativeFrom="page">
                  <wp:posOffset>2234565</wp:posOffset>
                </wp:positionV>
                <wp:extent cx="70485" cy="70485"/>
                <wp:effectExtent l="1270" t="1270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705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3.95pt;margin-top:175.95pt;width:5.5pt;height:5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489960</wp:posOffset>
                </wp:positionH>
                <wp:positionV relativeFrom="page">
                  <wp:posOffset>2234565</wp:posOffset>
                </wp:positionV>
                <wp:extent cx="694690" cy="958215"/>
                <wp:effectExtent l="1270" t="127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800" cy="958320"/>
                          <a:chOff x="0" y="0"/>
                          <a:chExt cx="694800" cy="958320"/>
                        </a:xfrm>
                      </wpg:grpSpPr>
                      <wps:wsp>
                        <wps:cNvSpPr/>
                        <wps:spPr>
                          <a:xfrm>
                            <a:off x="633600" y="9360"/>
                            <a:ext cx="496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7560"/>
                            <a:ext cx="489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5760"/>
                            <a:ext cx="489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5040"/>
                            <a:ext cx="489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0"/>
                                </a:moveTo>
                                <a:lnTo>
                                  <a:pt x="1974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396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7"/>
                                </a:moveTo>
                                <a:lnTo>
                                  <a:pt x="197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252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6"/>
                                </a:moveTo>
                                <a:lnTo>
                                  <a:pt x="197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44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2"/>
                                </a:moveTo>
                                <a:lnTo>
                                  <a:pt x="197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720"/>
                            <a:ext cx="432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0"/>
                                </a:moveTo>
                                <a:lnTo>
                                  <a:pt x="197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2"/>
                                </a:moveTo>
                                <a:lnTo>
                                  <a:pt x="196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0"/>
                            <a:ext cx="388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7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0"/>
                            <a:ext cx="36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49"/>
                                </a:moveTo>
                                <a:lnTo>
                                  <a:pt x="1964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0"/>
                            <a:ext cx="309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00"/>
                                </a:moveTo>
                                <a:lnTo>
                                  <a:pt x="196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72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2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520"/>
                            <a:ext cx="201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37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576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750"/>
                                </a:moveTo>
                                <a:lnTo>
                                  <a:pt x="187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1224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04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584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17640"/>
                            <a:ext cx="48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0"/>
                                </a:moveTo>
                                <a:lnTo>
                                  <a:pt x="197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2016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0"/>
                                </a:moveTo>
                                <a:lnTo>
                                  <a:pt x="197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23040"/>
                            <a:ext cx="46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2"/>
                                </a:moveTo>
                                <a:lnTo>
                                  <a:pt x="1972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2556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4"/>
                                </a:moveTo>
                                <a:lnTo>
                                  <a:pt x="197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2808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7"/>
                                </a:moveTo>
                                <a:lnTo>
                                  <a:pt x="196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30960"/>
                            <a:ext cx="399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7"/>
                                </a:moveTo>
                                <a:lnTo>
                                  <a:pt x="196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3348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61"/>
                                </a:moveTo>
                                <a:lnTo>
                                  <a:pt x="1966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3744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23"/>
                                </a:moveTo>
                                <a:lnTo>
                                  <a:pt x="196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4140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65"/>
                                </a:moveTo>
                                <a:lnTo>
                                  <a:pt x="1956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4644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2200"/>
                            <a:ext cx="133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130"/>
                                </a:moveTo>
                                <a:lnTo>
                                  <a:pt x="1904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008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1260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14040"/>
                            <a:ext cx="496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5840"/>
                            <a:ext cx="48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0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836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2160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2320"/>
                            <a:ext cx="45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2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25560"/>
                            <a:ext cx="439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0" y="197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2844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92" y="196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3168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2" y="196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34920"/>
                            <a:ext cx="36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1964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3888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196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42480"/>
                            <a:ext cx="26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95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48240"/>
                            <a:ext cx="201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75" y="193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550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50" y="18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900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6480"/>
                            <a:ext cx="500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576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504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324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2520"/>
                            <a:ext cx="464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6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800"/>
                            <a:ext cx="442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197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72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97" y="196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83" y="196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61" y="196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15" y="1962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5" y="195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180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59" y="194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040"/>
                            <a:ext cx="13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190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97120"/>
                            <a:ext cx="50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604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94240"/>
                            <a:ext cx="496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93520"/>
                            <a:ext cx="48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7"/>
                                </a:moveTo>
                                <a:lnTo>
                                  <a:pt x="1974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9172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7"/>
                                </a:moveTo>
                                <a:lnTo>
                                  <a:pt x="197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90280"/>
                            <a:ext cx="47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3"/>
                                </a:moveTo>
                                <a:lnTo>
                                  <a:pt x="197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956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2"/>
                                </a:moveTo>
                                <a:lnTo>
                                  <a:pt x="197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884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06"/>
                                </a:moveTo>
                                <a:lnTo>
                                  <a:pt x="1970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7760"/>
                            <a:ext cx="414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7"/>
                                </a:moveTo>
                                <a:lnTo>
                                  <a:pt x="196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776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2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7040"/>
                            <a:ext cx="35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49"/>
                                </a:moveTo>
                                <a:lnTo>
                                  <a:pt x="196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7760"/>
                            <a:ext cx="32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08"/>
                                </a:moveTo>
                                <a:lnTo>
                                  <a:pt x="1960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848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35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8956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3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942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571"/>
                                </a:moveTo>
                                <a:lnTo>
                                  <a:pt x="187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899280"/>
                            <a:ext cx="496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90216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903600"/>
                            <a:ext cx="482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90612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7"/>
                                </a:moveTo>
                                <a:lnTo>
                                  <a:pt x="197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90756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3"/>
                                </a:moveTo>
                                <a:lnTo>
                                  <a:pt x="197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91008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2"/>
                                </a:moveTo>
                                <a:lnTo>
                                  <a:pt x="197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91260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4"/>
                                </a:moveTo>
                                <a:lnTo>
                                  <a:pt x="197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91512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7"/>
                                </a:moveTo>
                                <a:lnTo>
                                  <a:pt x="196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918360"/>
                            <a:ext cx="39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7"/>
                                </a:moveTo>
                                <a:lnTo>
                                  <a:pt x="1967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92088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61"/>
                                </a:moveTo>
                                <a:lnTo>
                                  <a:pt x="1965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925200"/>
                            <a:ext cx="33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15"/>
                                </a:moveTo>
                                <a:lnTo>
                                  <a:pt x="196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9291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56"/>
                                </a:moveTo>
                                <a:lnTo>
                                  <a:pt x="1955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93348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5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939960"/>
                            <a:ext cx="14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091"/>
                                </a:moveTo>
                                <a:lnTo>
                                  <a:pt x="191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897840"/>
                            <a:ext cx="50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50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964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901800"/>
                            <a:ext cx="496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03600"/>
                            <a:ext cx="48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0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05400"/>
                            <a:ext cx="48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0864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11160"/>
                            <a:ext cx="46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6" y="1971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12960"/>
                            <a:ext cx="424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01" y="197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20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92" y="196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944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2" y="196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960"/>
                            <a:ext cx="35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3" y="1964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5920"/>
                            <a:ext cx="32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1960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952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95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35280"/>
                            <a:ext cx="20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94" y="193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424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50" y="18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89676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894240"/>
                            <a:ext cx="500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89424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89208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891000"/>
                            <a:ext cx="47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3" y="197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889560"/>
                            <a:ext cx="45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2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888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197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88848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97" y="196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887760"/>
                            <a:ext cx="3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7" y="196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88704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196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88704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23" y="1962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88776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56" y="195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8895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44" y="19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892080"/>
                            <a:ext cx="147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30" y="190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8pt;margin-top:175.95pt;width:54.7pt;height:75.45pt" coordorigin="5496,3519" coordsize="1094,1509">
                <v:shape id="shape_0" coordsize="20000,20000" path="m0,19747l19747,0e" stroked="t" o:allowincell="f" style="position:absolute;left:6494;top:3534;width:77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4,0e" stroked="t" o:allowincell="f" style="position:absolute;left:6492;top:3531;width:76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50l19744,0e" stroked="t" o:allowincell="f" style="position:absolute;left:6489;top:3528;width:76;height:7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0l19740,0e" stroked="t" o:allowincell="f" style="position:absolute;left:6487;top:3527;width:76;height:7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7l19737,0e" stroked="t" o:allowincell="f" style="position:absolute;left:6485;top:3525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6l19730,0e" stroked="t" o:allowincell="f" style="position:absolute;left:6483;top:3523;width:73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2l19722,0e" stroked="t" o:allowincell="f" style="position:absolute;left:6482;top:3521;width:71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0l19710,0e" stroked="t" o:allowincell="f" style="position:absolute;left:6481;top:3520;width:67;height:6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2l19692,0e" stroked="t" o:allowincell="f" style="position:absolute;left:6479;top:3519;width:64;height:6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7l19672,0e" stroked="t" o:allowincell="f" style="position:absolute;left:6479;top:3519;width:60;height:6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49l19649,0e" stroked="t" o:allowincell="f" style="position:absolute;left:6478;top:3519;width:56;height:5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00l19600,0e" stroked="t" o:allowincell="f" style="position:absolute;left:6479;top:3519;width:48;height:4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24l19535,0e" stroked="t" o:allowincell="f" style="position:absolute;left:6480;top:3520;width:41;height:4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394l19375,0e" stroked="t" o:allowincell="f" style="position:absolute;left:6482;top:3523;width:31;height:3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750l18750,0e" stroked="t" o:allowincell="f" style="position:absolute;left:6487;top:3528;width:14;height: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7,0e" stroked="t" o:allowincell="f" style="position:absolute;left:6497;top:3538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7,0e" stroked="t" o:allowincell="f" style="position:absolute;left:6500;top:3541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4,0e" stroked="t" o:allowincell="f" style="position:absolute;left:6503;top:3544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0l19737,0e" stroked="t" o:allowincell="f" style="position:absolute;left:6506;top:3547;width:75;height:7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0l19730,0e" stroked="t" o:allowincell="f" style="position:absolute;left:6510;top:3551;width:73;height:7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2l19726,0e" stroked="t" o:allowincell="f" style="position:absolute;left:6513;top:3555;width:72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4l19714,0e" stroked="t" o:allowincell="f" style="position:absolute;left:6518;top:3559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7l19697,0e" stroked="t" o:allowincell="f" style="position:absolute;left:6522;top:3563;width:65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7l19683,0e" stroked="t" o:allowincell="f" style="position:absolute;left:6526;top:3568;width:62;height:6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61l19661,0e" stroked="t" o:allowincell="f" style="position:absolute;left:6531;top:3572;width:58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23l19615,0e" stroked="t" o:allowincell="f" style="position:absolute;left:6538;top:3578;width:51;height:5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65l19565,0e" stroked="t" o:allowincell="f" style="position:absolute;left:6543;top:3584;width:45;height:4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59,0e" stroked="t" o:allowincell="f" style="position:absolute;left:6551;top:3592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130l19048,0e" stroked="t" o:allowincell="f" style="position:absolute;left:6561;top:3601;width:20;height: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7l0,0e" stroked="t" o:allowincell="f" style="position:absolute;left:6494;top:3535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4l0,0e" stroked="t" o:allowincell="f" style="position:absolute;left:6492;top:3539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7l0,0e" stroked="t" o:allowincell="f" style="position:absolute;left:6489;top:3541;width:77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0,19744l0,0e" stroked="t" o:allowincell="f" style="position:absolute;left:6487;top:3544;width:76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37l0,0e" stroked="t" o:allowincell="f" style="position:absolute;left:6485;top:3548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26l0,0e" stroked="t" o:allowincell="f" style="position:absolute;left:6483;top:3553;width:73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22,19726l0,0e" stroked="t" o:allowincell="f" style="position:absolute;left:6482;top:3554;width:71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0,19714l0,0e" stroked="t" o:allowincell="f" style="position:absolute;left:6481;top:3559;width:68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92,19692l0,0e" stroked="t" o:allowincell="f" style="position:absolute;left:6479;top:3564;width:64;height:6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2,19672l0,0e" stroked="t" o:allowincell="f" style="position:absolute;left:6479;top:3569;width:60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49,19649l0,0e" stroked="t" o:allowincell="f" style="position:absolute;left:6478;top:3574;width:56;height:5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19600l0,0e" stroked="t" o:allowincell="f" style="position:absolute;left:6479;top:3580;width:49;height:4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35,19535l0,0e" stroked="t" o:allowincell="f" style="position:absolute;left:6480;top:3586;width:41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75,19375l0,0e" stroked="t" o:allowincell="f" style="position:absolute;left:6482;top:3595;width:31;height:3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750,18750l0,0e" stroked="t" o:allowincell="f" style="position:absolute;left:6487;top:3606;width:14;height:1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7l0,0e" stroked="t" o:allowincell="f" style="position:absolute;left:6497;top:3533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50l0,0e" stroked="t" o:allowincell="f" style="position:absolute;left:6500;top:3529;width:78;height:7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4l0,0e" stroked="t" o:allowincell="f" style="position:absolute;left:6503;top:3528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37l0,0e" stroked="t" o:allowincell="f" style="position:absolute;left:6506;top:3527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30l0,0e" stroked="t" o:allowincell="f" style="position:absolute;left:6510;top:3524;width:73;height:7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26,19726l0,0e" stroked="t" o:allowincell="f" style="position:absolute;left:6513;top:3523;width:72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4,19710l0,0e" stroked="t" o:allowincell="f" style="position:absolute;left:6518;top:3522;width:69;height:6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97,19697l0,0e" stroked="t" o:allowincell="f" style="position:absolute;left:6522;top:3520;width:65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83,19683l0,0e" stroked="t" o:allowincell="f" style="position:absolute;left:6526;top:3519;width:62;height:6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61,19661l0,0e" stroked="t" o:allowincell="f" style="position:absolute;left:6531;top:3519;width:58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15,19623l0,0e" stroked="t" o:allowincell="f" style="position:absolute;left:6538;top:3519;width:51;height:5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65,19565l0,0e" stroked="t" o:allowincell="f" style="position:absolute;left:6543;top:3519;width:45;height:4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59,19444l0,0e" stroked="t" o:allowincell="f" style="position:absolute;left:6551;top:3522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48,19048l0,0e" stroked="t" o:allowincell="f" style="position:absolute;left:6561;top:3527;width:20;height: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50,0e" stroked="t" o:allowincell="f" style="position:absolute;left:5511;top:4932;width:79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7,0e" stroked="t" o:allowincell="f" style="position:absolute;left:5509;top:4930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4,0e" stroked="t" o:allowincell="f" style="position:absolute;left:5506;top:4927;width:77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7l19740,0e" stroked="t" o:allowincell="f" style="position:absolute;left:5504;top:4926;width:76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7l19737,0e" stroked="t" o:allowincell="f" style="position:absolute;left:5502;top:4923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3l19730,0e" stroked="t" o:allowincell="f" style="position:absolute;left:5499;top:4921;width:73;height:7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2l19722,0e" stroked="t" o:allowincell="f" style="position:absolute;left:5497;top:4920;width:71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06l19701,0e" stroked="t" o:allowincell="f" style="position:absolute;left:5497;top:4919;width:66;height:6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7l19692,0e" stroked="t" o:allowincell="f" style="position:absolute;left:5496;top:4917;width:64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2l19672,0e" stroked="t" o:allowincell="f" style="position:absolute;left:5496;top:4917;width:60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49l19643,0e" stroked="t" o:allowincell="f" style="position:absolute;left:5496;top:4916;width:55;height:5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08l19608,0e" stroked="t" o:allowincell="f" style="position:absolute;left:5496;top:4917;width:50;height:5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35l19535,0e" stroked="t" o:allowincell="f" style="position:absolute;left:5496;top:4918;width:42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394l19394,0e" stroked="t" o:allowincell="f" style="position:absolute;left:5499;top:4920;width:32;height:3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571l18750,0e" stroked="t" o:allowincell="f" style="position:absolute;left:5505;top:4927;width:14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4,0e" stroked="t" o:allowincell="f" style="position:absolute;left:5513;top:4935;width:77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7,0e" stroked="t" o:allowincell="f" style="position:absolute;left:5517;top:4940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37,0e" stroked="t" o:allowincell="f" style="position:absolute;left:5520;top:4942;width:75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7l19737,0e" stroked="t" o:allowincell="f" style="position:absolute;left:5524;top:4946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3l19733,0e" stroked="t" o:allowincell="f" style="position:absolute;left:5527;top:4948;width:74;height:7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2l19722,0e" stroked="t" o:allowincell="f" style="position:absolute;left:5531;top:4952;width:71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4l19714,0e" stroked="t" o:allowincell="f" style="position:absolute;left:5535;top:4956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7l19697,0e" stroked="t" o:allowincell="f" style="position:absolute;left:5539;top:4960;width:65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7l19677,0e" stroked="t" o:allowincell="f" style="position:absolute;left:5544;top:4965;width:61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61l19655,0e" stroked="t" o:allowincell="f" style="position:absolute;left:5549;top:4969;width:57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15l19623,0e" stroked="t" o:allowincell="f" style="position:absolute;left:5554;top:4976;width:52;height:5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56l19556,0e" stroked="t" o:allowincell="f" style="position:absolute;left:5561;top:4982;width:44;height:4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59l19444,0e" stroked="t" o:allowincell="f" style="position:absolute;left:5568;top:4989;width:35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091l19130,0e" stroked="t" o:allowincell="f" style="position:absolute;left:5577;top:4999;width:22;height:2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50,19747l0,0e" stroked="t" o:allowincell="f" style="position:absolute;left:5510;top:4933;width:79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7l0,0e" stroked="t" o:allowincell="f" style="position:absolute;left:5509;top:4936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7l0,0e" stroked="t" o:allowincell="f" style="position:absolute;left:5506;top:4939;width:77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0,19744l0,0e" stroked="t" o:allowincell="f" style="position:absolute;left:5503;top:4942;width:76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40l0,0e" stroked="t" o:allowincell="f" style="position:absolute;left:5502;top:4945;width:75;height:7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26l0,0e" stroked="t" o:allowincell="f" style="position:absolute;left:5499;top:4950;width:73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26,19718l0,0e" stroked="t" o:allowincell="f" style="position:absolute;left:5498;top:4954;width:72;height:7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01,19710l0,0e" stroked="t" o:allowincell="f" style="position:absolute;left:5498;top:4957;width:66;height:6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92,19692l0,0e" stroked="t" o:allowincell="f" style="position:absolute;left:5496;top:4962;width:64;height:6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2,19672l0,0e" stroked="t" o:allowincell="f" style="position:absolute;left:5496;top:4967;width:60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43,19649l0,0e" stroked="t" o:allowincell="f" style="position:absolute;left:5496;top:4971;width:55;height:5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19608l0,0e" stroked="t" o:allowincell="f" style="position:absolute;left:5496;top:4977;width:50;height:5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35,19535l0,0e" stroked="t" o:allowincell="f" style="position:absolute;left:5496;top:4983;width:42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94,19375l0,0e" stroked="t" o:allowincell="f" style="position:absolute;left:5499;top:4992;width:32;height:3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750,18750l0,0e" stroked="t" o:allowincell="f" style="position:absolute;left:5505;top:5003;width:14;height:1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4l0,0e" stroked="t" o:allowincell="f" style="position:absolute;left:5513;top:4931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50l0,0e" stroked="t" o:allowincell="f" style="position:absolute;left:5517;top:4927;width:78;height:7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37l0,0e" stroked="t" o:allowincell="f" style="position:absolute;left:5520;top:4927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37l0,0e" stroked="t" o:allowincell="f" style="position:absolute;left:5524;top:4924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3,19730l0,0e" stroked="t" o:allowincell="f" style="position:absolute;left:5527;top:4922;width:74;height:7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22,19726l0,0e" stroked="t" o:allowincell="f" style="position:absolute;left:5531;top:4920;width:71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4,19714l0,0e" stroked="t" o:allowincell="f" style="position:absolute;left:5535;top:4919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97,19697l0,0e" stroked="t" o:allowincell="f" style="position:absolute;left:5539;top:4918;width:65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7,19683l0,0e" stroked="t" o:allowincell="f" style="position:absolute;left:5544;top:4917;width:61;height:6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55,19661l0,0e" stroked="t" o:allowincell="f" style="position:absolute;left:5549;top:4916;width:57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23,19623l0,0e" stroked="t" o:allowincell="f" style="position:absolute;left:5554;top:4916;width:52;height:5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56,19565l0,0e" stroked="t" o:allowincell="f" style="position:absolute;left:5561;top:4917;width:44;height:4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44,19429l0,0e" stroked="t" o:allowincell="f" style="position:absolute;left:5568;top:4920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130,19091l0,0e" stroked="t" o:allowincell="f" style="position:absolute;left:5577;top:4924;width:22;height:2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959735</wp:posOffset>
                </wp:positionH>
                <wp:positionV relativeFrom="page">
                  <wp:posOffset>2056130</wp:posOffset>
                </wp:positionV>
                <wp:extent cx="731520" cy="1142365"/>
                <wp:effectExtent l="635" t="1270" r="635" b="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1142280"/>
                          <a:chOff x="0" y="0"/>
                          <a:chExt cx="731520" cy="1142280"/>
                        </a:xfrm>
                      </wpg:grpSpPr>
                      <wps:wsp>
                        <wps:cNvSpPr/>
                        <wps:spPr>
                          <a:xfrm>
                            <a:off x="480600" y="36828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36648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3690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3672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152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9"/>
                                </a:moveTo>
                                <a:lnTo>
                                  <a:pt x="199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05pt;margin-top:161.9pt;width:57.6pt;height:89.95pt" coordorigin="4661,3238" coordsize="1152,1799">
                <v:shape id="shape_0" coordsize="20000,20000" path="m0,17143l16667,0e" stroked="t" o:allowincell="f" style="position:absolute;left:5418;top:3818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416;top:3815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416;top:381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18;top:3816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989l19983,0e" stroked="t" o:allowincell="f" style="position:absolute;left:4661;top:3238;width:1151;height:179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354070</wp:posOffset>
                </wp:positionH>
                <wp:positionV relativeFrom="page">
                  <wp:posOffset>2097405</wp:posOffset>
                </wp:positionV>
                <wp:extent cx="217170" cy="214630"/>
                <wp:effectExtent l="7620" t="8890" r="6985" b="698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214560"/>
                          <a:chOff x="0" y="0"/>
                          <a:chExt cx="217080" cy="214560"/>
                        </a:xfrm>
                      </wpg:grpSpPr>
                      <wps:wsp>
                        <wps:cNvSpPr/>
                        <wps:spPr>
                          <a:xfrm>
                            <a:off x="15840" y="29880"/>
                            <a:ext cx="1760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28" y="19930"/>
                                </a:moveTo>
                                <a:lnTo>
                                  <a:pt x="10542" y="7666"/>
                                </a:lnTo>
                                <a:lnTo>
                                  <a:pt x="8014" y="0"/>
                                </a:lnTo>
                                <a:lnTo>
                                  <a:pt x="3538" y="5923"/>
                                </a:lnTo>
                                <a:lnTo>
                                  <a:pt x="0" y="6132"/>
                                </a:lnTo>
                                <a:lnTo>
                                  <a:pt x="578" y="7596"/>
                                </a:lnTo>
                                <a:lnTo>
                                  <a:pt x="4404" y="7596"/>
                                </a:lnTo>
                                <a:lnTo>
                                  <a:pt x="8592" y="16725"/>
                                </a:lnTo>
                                <a:lnTo>
                                  <a:pt x="9170" y="1909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5760"/>
                            <a:ext cx="10620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0" y="19932"/>
                                </a:moveTo>
                                <a:lnTo>
                                  <a:pt x="5150" y="939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0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8" y="0"/>
                                </a:moveTo>
                                <a:lnTo>
                                  <a:pt x="6742" y="12994"/>
                                </a:lnTo>
                                <a:lnTo>
                                  <a:pt x="1124" y="17580"/>
                                </a:lnTo>
                                <a:lnTo>
                                  <a:pt x="0" y="1987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9000"/>
                            <a:ext cx="47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3" y="13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89360"/>
                            <a:ext cx="1188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3" y="0"/>
                                </a:moveTo>
                                <a:lnTo>
                                  <a:pt x="15829" y="19500"/>
                                </a:lnTo>
                                <a:lnTo>
                                  <a:pt x="0" y="1100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1pt;margin-top:165.15pt;width:17.15pt;height:16.9pt" coordorigin="5282,3303" coordsize="343,338">
                <v:shape id="shape_0" coordsize="20000,20000" path="m19928,19930l10542,7666l8014,0l3538,5923l0,6132l578,7596l4404,7596l8592,16725l9170,19094e" stroked="t" o:allowincell="f" style="position:absolute;left:5307;top:3350;width:276;height:28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880,19932l5150,9392l0,0e" stroked="t" o:allowincell="f" style="position:absolute;left:5457;top:3312;width:166;height:29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888,0l6742,12994l1124,17580l0,19873e" stroked="t" o:allowincell="f" style="position:absolute;left:5282;top:3303;width:177;height:15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733,13333l0,0e" stroked="t" o:allowincell="f" style="position:absolute;left:5291;top:3459;width:74;height:2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893,0l15829,19500l0,11000e" stroked="t" o:allowincell="f" style="position:absolute;left:5430;top:3601;width:186;height:3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3355340</wp:posOffset>
                </wp:positionH>
                <wp:positionV relativeFrom="page">
                  <wp:posOffset>2098675</wp:posOffset>
                </wp:positionV>
                <wp:extent cx="215265" cy="285750"/>
                <wp:effectExtent l="1270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" cy="285840"/>
                          <a:chOff x="0" y="0"/>
                          <a:chExt cx="215280" cy="285840"/>
                        </a:xfrm>
                      </wpg:grpSpPr>
                      <wps:wsp>
                        <wps:cNvSpPr/>
                        <wps:spPr>
                          <a:xfrm>
                            <a:off x="65880" y="120600"/>
                            <a:ext cx="9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5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18080"/>
                            <a:ext cx="9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4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115560"/>
                            <a:ext cx="92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2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114480"/>
                            <a:ext cx="91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1" y="0"/>
                                </a:moveTo>
                                <a:lnTo>
                                  <a:pt x="0" y="177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11240"/>
                            <a:ext cx="914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1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09080"/>
                            <a:ext cx="90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9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06560"/>
                            <a:ext cx="882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6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104760"/>
                            <a:ext cx="88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6" y="0"/>
                                </a:moveTo>
                                <a:lnTo>
                                  <a:pt x="0" y="177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02240"/>
                            <a:ext cx="87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4" y="0"/>
                                </a:moveTo>
                                <a:lnTo>
                                  <a:pt x="0" y="177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9720"/>
                            <a:ext cx="871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4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97920"/>
                            <a:ext cx="856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2" y="0"/>
                                </a:moveTo>
                                <a:lnTo>
                                  <a:pt x="0" y="177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95400"/>
                            <a:ext cx="84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1" y="0"/>
                                </a:moveTo>
                                <a:lnTo>
                                  <a:pt x="0" y="177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9288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97920"/>
                            <a:ext cx="14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30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9000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9792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8820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00"/>
                            <a:ext cx="19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55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8568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2880"/>
                            <a:ext cx="172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59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82440"/>
                            <a:ext cx="32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0000"/>
                            <a:ext cx="158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00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8064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200"/>
                            <a:ext cx="140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91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7884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5680"/>
                            <a:ext cx="10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75600"/>
                            <a:ext cx="32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81360"/>
                            <a:ext cx="388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2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7380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78840"/>
                            <a:ext cx="367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7128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76320"/>
                            <a:ext cx="349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36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68760"/>
                            <a:ext cx="316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7380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6660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71280"/>
                            <a:ext cx="306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83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63360"/>
                            <a:ext cx="316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68760"/>
                            <a:ext cx="291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5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61560"/>
                            <a:ext cx="331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15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65880"/>
                            <a:ext cx="259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12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59040"/>
                            <a:ext cx="32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6336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00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56520"/>
                            <a:ext cx="32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60840"/>
                            <a:ext cx="23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44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5080"/>
                            <a:ext cx="31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58320"/>
                            <a:ext cx="22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29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52200"/>
                            <a:ext cx="316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55080"/>
                            <a:ext cx="216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12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4968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53280"/>
                            <a:ext cx="19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55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4716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5076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10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4500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752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86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248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45720"/>
                            <a:ext cx="15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00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996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43200"/>
                            <a:ext cx="15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67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3744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9960"/>
                            <a:ext cx="140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91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3564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37440"/>
                            <a:ext cx="126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3312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35640"/>
                            <a:ext cx="11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060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32400"/>
                            <a:ext cx="1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2808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2988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71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25920"/>
                            <a:ext cx="381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67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23400"/>
                            <a:ext cx="356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3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20160"/>
                            <a:ext cx="30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92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9080"/>
                            <a:ext cx="27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5840"/>
                            <a:ext cx="23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44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13320"/>
                            <a:ext cx="190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33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2240"/>
                            <a:ext cx="1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900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648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71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23120"/>
                            <a:ext cx="946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6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25640"/>
                            <a:ext cx="946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6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27800"/>
                            <a:ext cx="9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8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30320"/>
                            <a:ext cx="972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9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32840"/>
                            <a:ext cx="9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1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134640"/>
                            <a:ext cx="9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2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37160"/>
                            <a:ext cx="9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2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39680"/>
                            <a:ext cx="1004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3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41480"/>
                            <a:ext cx="100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3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144000"/>
                            <a:ext cx="10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5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46160"/>
                            <a:ext cx="10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6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49400"/>
                            <a:ext cx="1036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7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50480"/>
                            <a:ext cx="104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8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53720"/>
                            <a:ext cx="1054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0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55520"/>
                            <a:ext cx="1054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0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58040"/>
                            <a:ext cx="106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0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60200"/>
                            <a:ext cx="107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2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62720"/>
                            <a:ext cx="108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2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65600"/>
                            <a:ext cx="109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4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67040"/>
                            <a:ext cx="109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4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69560"/>
                            <a:ext cx="111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6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72080"/>
                            <a:ext cx="111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6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74600"/>
                            <a:ext cx="112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7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76400"/>
                            <a:ext cx="113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8" y="0"/>
                                </a:moveTo>
                                <a:lnTo>
                                  <a:pt x="0" y="184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78920"/>
                            <a:ext cx="11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0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181080"/>
                            <a:ext cx="115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0" y="0"/>
                                </a:moveTo>
                                <a:lnTo>
                                  <a:pt x="0" y="184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84320"/>
                            <a:ext cx="117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2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185400"/>
                            <a:ext cx="118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2" y="0"/>
                                </a:moveTo>
                                <a:lnTo>
                                  <a:pt x="0" y="184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8864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90440"/>
                            <a:ext cx="82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5" y="0"/>
                                </a:moveTo>
                                <a:lnTo>
                                  <a:pt x="0" y="177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904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192960"/>
                            <a:ext cx="83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8" y="0"/>
                                </a:moveTo>
                                <a:lnTo>
                                  <a:pt x="0" y="177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92960"/>
                            <a:ext cx="110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5" y="0"/>
                                </a:moveTo>
                                <a:lnTo>
                                  <a:pt x="0" y="185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96200"/>
                            <a:ext cx="2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29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20268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98720"/>
                            <a:ext cx="89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8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201240"/>
                            <a:ext cx="716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3" y="0"/>
                                </a:moveTo>
                                <a:lnTo>
                                  <a:pt x="0" y="175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203760"/>
                            <a:ext cx="54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67" y="0"/>
                                </a:moveTo>
                                <a:lnTo>
                                  <a:pt x="0" y="171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207000"/>
                            <a:ext cx="388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2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09520"/>
                            <a:ext cx="20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94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212040"/>
                            <a:ext cx="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46440"/>
                            <a:ext cx="10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99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55800"/>
                            <a:ext cx="1008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50" y="199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65520"/>
                            <a:ext cx="936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991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74880"/>
                            <a:ext cx="90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71" y="1990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84600"/>
                            <a:ext cx="82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98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93240"/>
                            <a:ext cx="75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989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97200"/>
                            <a:ext cx="75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98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99720"/>
                            <a:ext cx="75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98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03680"/>
                            <a:ext cx="75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98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06560"/>
                            <a:ext cx="68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987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109800"/>
                            <a:ext cx="6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98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113760"/>
                            <a:ext cx="64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986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117000"/>
                            <a:ext cx="6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98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119880"/>
                            <a:ext cx="64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98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123840"/>
                            <a:ext cx="64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985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26360"/>
                            <a:ext cx="64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98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130320"/>
                            <a:ext cx="5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8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33200"/>
                            <a:ext cx="57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78" y="198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3716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78" y="198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41120"/>
                            <a:ext cx="5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8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4364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8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47240"/>
                            <a:ext cx="50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8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49760"/>
                            <a:ext cx="39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9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53720"/>
                            <a:ext cx="39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97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157320"/>
                            <a:ext cx="3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97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60560"/>
                            <a:ext cx="43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972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163800"/>
                            <a:ext cx="25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96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67040"/>
                            <a:ext cx="32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96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70280"/>
                            <a:ext cx="25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95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73880"/>
                            <a:ext cx="14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4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177120"/>
                            <a:ext cx="18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2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181080"/>
                            <a:ext cx="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8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84320"/>
                            <a:ext cx="1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77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6720"/>
                            <a:ext cx="1152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992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27360"/>
                            <a:ext cx="122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99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7640"/>
                            <a:ext cx="1224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99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12320"/>
                            <a:ext cx="68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986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0"/>
                            <a:ext cx="14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5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2520"/>
                            <a:ext cx="133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199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3960"/>
                            <a:ext cx="133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199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6480"/>
                            <a:ext cx="133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199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8280"/>
                            <a:ext cx="1224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99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0800"/>
                            <a:ext cx="1332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199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2240"/>
                            <a:ext cx="1260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1993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4040"/>
                            <a:ext cx="1224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99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15840"/>
                            <a:ext cx="115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993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8360"/>
                            <a:ext cx="1260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1993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20160"/>
                            <a:ext cx="122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99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22320"/>
                            <a:ext cx="1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18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90440"/>
                            <a:ext cx="1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9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24120"/>
                            <a:ext cx="7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26640"/>
                            <a:ext cx="1008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50" y="199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28440"/>
                            <a:ext cx="936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99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30600"/>
                            <a:ext cx="900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71" y="1990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32400"/>
                            <a:ext cx="828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990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4920"/>
                            <a:ext cx="828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989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36720"/>
                            <a:ext cx="75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98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38880"/>
                            <a:ext cx="64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987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40680"/>
                            <a:ext cx="57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78" y="198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3200"/>
                            <a:ext cx="64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985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4500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78" y="198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47160"/>
                            <a:ext cx="50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8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8960"/>
                            <a:ext cx="50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7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50760"/>
                            <a:ext cx="3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97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53280"/>
                            <a:ext cx="3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971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9792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5080"/>
                            <a:ext cx="1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47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979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3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56520"/>
                            <a:ext cx="25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95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792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59040"/>
                            <a:ext cx="1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47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97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60840"/>
                            <a:ext cx="18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97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63000"/>
                            <a:ext cx="14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3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9792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64800"/>
                            <a:ext cx="1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97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66600"/>
                            <a:ext cx="14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2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97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68040"/>
                            <a:ext cx="1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2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69840"/>
                            <a:ext cx="14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0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71280"/>
                            <a:ext cx="14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0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7236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9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74160"/>
                            <a:ext cx="14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76320"/>
                            <a:ext cx="14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5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9396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78120"/>
                            <a:ext cx="1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18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86400"/>
                            <a:ext cx="1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89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79200"/>
                            <a:ext cx="1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77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80640"/>
                            <a:ext cx="14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2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82440"/>
                            <a:ext cx="14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2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3880"/>
                            <a:ext cx="14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1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5680"/>
                            <a:ext cx="1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811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7936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8188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8008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pt;margin-top:165.25pt;width:16.95pt;height:22.5pt" coordorigin="5284,3305" coordsize="339,450">
                <v:shape id="shape_0" coordsize="20000,20000" path="m19865,0l0,18000e" stroked="t" o:allowincell="f" style="position:absolute;left:5388;top:3495;width:147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4,0l0,18000e" stroked="t" o:allowincell="f" style="position:absolute;left:5386;top:3491;width:146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2,0l0,18182e" stroked="t" o:allowincell="f" style="position:absolute;left:5385;top:3487;width:144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1,0l0,17778e" stroked="t" o:allowincell="f" style="position:absolute;left:5383;top:3485;width:143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1,0l0,18000e" stroked="t" o:allowincell="f" style="position:absolute;left:5381;top:3480;width:143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9,0l0,18000e" stroked="t" o:allowincell="f" style="position:absolute;left:5380;top:3477;width:141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6,0l0,18000e" stroked="t" o:allowincell="f" style="position:absolute;left:5379;top:3473;width:138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6,0l0,17778e" stroked="t" o:allowincell="f" style="position:absolute;left:5377;top:3470;width:138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4,0l0,17778e" stroked="t" o:allowincell="f" style="position:absolute;left:5375;top:3466;width:136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4,0l0,18000e" stroked="t" o:allowincell="f" style="position:absolute;left:5373;top:3462;width:136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2,0l0,17778e" stroked="t" o:allowincell="f" style="position:absolute;left:5372;top:3459;width:134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1,0l0,17778e" stroked="t" o:allowincell="f" style="position:absolute;left:5370;top:3455;width:133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51;top:3451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130,0l0,10000e" stroked="t" o:allowincell="f" style="position:absolute;left:5346;top:3459;width:22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449;top:3447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0l0,0e" stroked="t" o:allowincell="f" style="position:absolute;left:5310;top:3459;width:5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448;top:3444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55,0l0,13333e" stroked="t" o:allowincell="f" style="position:absolute;left:5284;top:3455;width:30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447;top:3440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59,0l0,13333e" stroked="t" o:allowincell="f" style="position:absolute;left:5286;top:3451;width:26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6000e" stroked="t" o:allowincell="f" style="position:absolute;left:5446;top:3435;width:50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00,0l0,13333e" stroked="t" o:allowincell="f" style="position:absolute;left:5287;top:3447;width:24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445;top:3432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91,0l0,13333e" stroked="t" o:allowincell="f" style="position:absolute;left:5289;top:3444;width:21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44;top:3429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24,0l0,10000e" stroked="t" o:allowincell="f" style="position:absolute;left:5292;top:3440;width:16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6000e" stroked="t" o:allowincell="f" style="position:absolute;left:5442;top:3424;width:50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2,0l0,16000e" stroked="t" o:allowincell="f" style="position:absolute;left:5298;top:3433;width:60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41;top:3421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55,0l0,15000e" stroked="t" o:allowincell="f" style="position:absolute;left:5303;top:3429;width:57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440;top:3417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36,0l0,16000e" stroked="t" o:allowincell="f" style="position:absolute;left:5310;top:3425;width:5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6000e" stroked="t" o:allowincell="f" style="position:absolute;left:5439;top:3413;width:49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316;top:3421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437;top:3410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83,0l0,15000e" stroked="t" o:allowincell="f" style="position:absolute;left:5322;top:3417;width:47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6000e" stroked="t" o:allowincell="f" style="position:absolute;left:5436;top:3405;width:49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65,0l0,15000e" stroked="t" o:allowincell="f" style="position:absolute;left:5328;top:3413;width:45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15,0l0,15000e" stroked="t" o:allowincell="f" style="position:absolute;left:5434;top:3402;width:51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12,0l0,13333e" stroked="t" o:allowincell="f" style="position:absolute;left:5335;top:3409;width:40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6000e" stroked="t" o:allowincell="f" style="position:absolute;left:5434;top:3398;width:50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00,0l0,13333e" stroked="t" o:allowincell="f" style="position:absolute;left:5340;top:3405;width:39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6000e" stroked="t" o:allowincell="f" style="position:absolute;left:5433;top:3394;width:50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44,0l0,15000e" stroked="t" o:allowincell="f" style="position:absolute;left:5346;top:3401;width:35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0000e" stroked="t" o:allowincell="f" style="position:absolute;left:5432;top:3392;width:49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29,0l0,13333e" stroked="t" o:allowincell="f" style="position:absolute;left:5350;top:3397;width:34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6000e" stroked="t" o:allowincell="f" style="position:absolute;left:5431;top:3387;width:49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12,0l0,15000e" stroked="t" o:allowincell="f" style="position:absolute;left:5354;top:3392;width:33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29;top:3383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55,0l0,13333e" stroked="t" o:allowincell="f" style="position:absolute;left:5360;top:3389;width:30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29;top:3379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10,0l0,10000e" stroked="t" o:allowincell="f" style="position:absolute;left:5365;top:3385;width:28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27;top:3376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86,0l0,13333e" stroked="t" o:allowincell="f" style="position:absolute;left:5369;top:3380;width:27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26;top:3372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00,0l0,10000e" stroked="t" o:allowincell="f" style="position:absolute;left:5374;top:3377;width:24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24;top:3368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167,0l0,10000e" stroked="t" o:allowincell="f" style="position:absolute;left:5379;top:3373;width:23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23;top:3364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91,0l0,13333e" stroked="t" o:allowincell="f" style="position:absolute;left:5383;top:3368;width:21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422;top:3361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00,0l0,13333e" stroked="t" o:allowincell="f" style="position:absolute;left:5388;top:3364;width:19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421;top:3357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89,0l0,10000e" stroked="t" o:allowincell="f" style="position:absolute;left:5393;top:3361;width:17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419;top:3353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24,0l0,10000e" stroked="t" o:allowincell="f" style="position:absolute;left:5397;top:3356;width:16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19;top:3349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571,0l0,10000e" stroked="t" o:allowincell="f" style="position:absolute;left:5403;top:3352;width:13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67,0l0,15000e" stroked="t" o:allowincell="f" style="position:absolute;left:5407;top:3346;width:5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43,0l0,15000e" stroked="t" o:allowincell="f" style="position:absolute;left:5411;top:3342;width:55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92,0l0,16000e" stroked="t" o:allowincell="f" style="position:absolute;left:5416;top:3337;width:48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35,0l0,13333e" stroked="t" o:allowincell="f" style="position:absolute;left:5421;top:3335;width:42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44,0l0,15000e" stroked="t" o:allowincell="f" style="position:absolute;left:5426;top:3330;width:35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33,0l0,15000e" stroked="t" o:allowincell="f" style="position:absolute;left:5431;top:3326;width:2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00,0l0,0e" stroked="t" o:allowincell="f" style="position:absolute;left:5435;top:3324;width:24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0l0,10000e" stroked="t" o:allowincell="f" style="position:absolute;left:5441;top:3319;width:18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571,0l0,10000e" stroked="t" o:allowincell="f" style="position:absolute;left:5445;top:3315;width:13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6,0l0,18000e" stroked="t" o:allowincell="f" style="position:absolute;left:5390;top:3499;width:148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6,0l0,18000e" stroked="t" o:allowincell="f" style="position:absolute;left:5392;top:3503;width:148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8,0l0,18000e" stroked="t" o:allowincell="f" style="position:absolute;left:5393;top:3506;width:151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9,0l0,18000e" stroked="t" o:allowincell="f" style="position:absolute;left:5394;top:3510;width:152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1,0l0,18000e" stroked="t" o:allowincell="f" style="position:absolute;left:5396;top:3514;width:154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2,0l0,18182e" stroked="t" o:allowincell="f" style="position:absolute;left:5397;top:3517;width:155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2,0l0,18000e" stroked="t" o:allowincell="f" style="position:absolute;left:5400;top:3521;width:155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3,0l0,18000e" stroked="t" o:allowincell="f" style="position:absolute;left:5402;top:3525;width:157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3,0l0,18182e" stroked="t" o:allowincell="f" style="position:absolute;left:5404;top:3528;width:157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5,0l0,18000e" stroked="t" o:allowincell="f" style="position:absolute;left:5405;top:3532;width:159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6,0l0,18333e" stroked="t" o:allowincell="f" style="position:absolute;left:5406;top:3535;width:160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7,0l0,18000e" stroked="t" o:allowincell="f" style="position:absolute;left:5408;top:3540;width:162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8,0l0,18333e" stroked="t" o:allowincell="f" style="position:absolute;left:5410;top:3542;width:163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0,0l0,18182e" stroked="t" o:allowincell="f" style="position:absolute;left:5411;top:3547;width:165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0,0l0,18182e" stroked="t" o:allowincell="f" style="position:absolute;left:5413;top:3550;width:165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0,0l0,18333e" stroked="t" o:allowincell="f" style="position:absolute;left:5415;top:3554;width:166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2,0l0,18333e" stroked="t" o:allowincell="f" style="position:absolute;left:5416;top:3557;width:168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2,0l0,18182e" stroked="t" o:allowincell="f" style="position:absolute;left:5418;top:3561;width:169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4,0l0,18182e" stroked="t" o:allowincell="f" style="position:absolute;left:5419;top:3566;width:171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4,0l0,18333e" stroked="t" o:allowincell="f" style="position:absolute;left:5421;top:3568;width:172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6,0l0,18333e" stroked="t" o:allowincell="f" style="position:absolute;left:5422;top:3572;width:174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6,0l0,18333e" stroked="t" o:allowincell="f" style="position:absolute;left:5424;top:3576;width:175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7,0l0,18182e" stroked="t" o:allowincell="f" style="position:absolute;left:5426;top:3580;width:176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8,0l0,18462e" stroked="t" o:allowincell="f" style="position:absolute;left:5427;top:3583;width:177;height:1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90,0l0,18333e" stroked="t" o:allowincell="f" style="position:absolute;left:5428;top:3587;width:180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90,0l0,18462e" stroked="t" o:allowincell="f" style="position:absolute;left:5429;top:3590;width:181;height:1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92,0l0,18333e" stroked="t" o:allowincell="f" style="position:absolute;left:5430;top:3595;width:184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92,0l0,18462e" stroked="t" o:allowincell="f" style="position:absolute;left:5431;top:3597;width:185;height:1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0l0,0e" stroked="t" o:allowincell="f" style="position:absolute;left:5615;top:3602;width:4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45,0l0,17778e" stroked="t" o:allowincell="f" style="position:absolute;left:5432;top:3605;width:128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333,0l0,10000e" stroked="t" o:allowincell="f" style="position:absolute;left:5611;top:3605;width:11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48,0l0,17778e" stroked="t" o:allowincell="f" style="position:absolute;left:5433;top:3609;width:131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5,0l0,18571e" stroked="t" o:allowincell="f" style="position:absolute;left:5434;top:3609;width:173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29,0l0,13333e" stroked="t" o:allowincell="f" style="position:absolute;left:5569;top:3614;width:34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0l0,0e" stroked="t" o:allowincell="f" style="position:absolute;left:5434;top:3624;width:4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8,0l0,18000e" stroked="t" o:allowincell="f" style="position:absolute;left:5460;top:3618;width:140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23,0l0,17500e" stroked="t" o:allowincell="f" style="position:absolute;left:5484;top:3622;width:112;height: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67,0l0,17143e" stroked="t" o:allowincell="f" style="position:absolute;left:5506;top:3626;width:8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2,0l0,15000e" stroked="t" o:allowincell="f" style="position:absolute;left:5528;top:3631;width:6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94,0l0,10000e" stroked="t" o:allowincell="f" style="position:absolute;left:5551;top:3635;width:32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0l0,0e" stroked="t" o:allowincell="f" style="position:absolute;left:5573;top:3639;width:6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24,19921l0,0e" stroked="t" o:allowincell="f" style="position:absolute;left:5477;top:3378;width:16;height:25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750,19916l0,0e" stroked="t" o:allowincell="f" style="position:absolute;left:5482;top:3393;width:15;height:23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667,19911l0,0e" stroked="t" o:allowincell="f" style="position:absolute;left:5486;top:3408;width:14;height:22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571,19905l0,0e" stroked="t" o:allowincell="f" style="position:absolute;left:5491;top:3423;width:13;height:20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462,19897l0,0e" stroked="t" o:allowincell="f" style="position:absolute;left:5497;top:3438;width:12;height:19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333,19890l0,0e" stroked="t" o:allowincell="f" style="position:absolute;left:5501;top:3452;width:11;height:18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333,19886l0,0e" stroked="t" o:allowincell="f" style="position:absolute;left:5505;top:3458;width:11;height:1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333,19884l0,0e" stroked="t" o:allowincell="f" style="position:absolute;left:5509;top:3462;width:11;height:1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333,19880l0,0e" stroked="t" o:allowincell="f" style="position:absolute;left:5513;top:3468;width:11;height:16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182,19877l0,0e" stroked="t" o:allowincell="f" style="position:absolute;left:5517;top:3473;width:10;height:16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182,19873l0,0e" stroked="t" o:allowincell="f" style="position:absolute;left:5522;top:3478;width:10;height:15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9868l0,0e" stroked="t" o:allowincell="f" style="position:absolute;left:5526;top:3484;width:9;height:15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9865l0,0e" stroked="t" o:allowincell="f" style="position:absolute;left:5530;top:3489;width:9;height:14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9860l0,0e" stroked="t" o:allowincell="f" style="position:absolute;left:5534;top:3494;width:9;height:1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9854l0,0e" stroked="t" o:allowincell="f" style="position:absolute;left:5538;top:3500;width:9;height:1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9850l0,0e" stroked="t" o:allowincell="f" style="position:absolute;left:5542;top:3504;width:9;height:13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500,19844l0,0e" stroked="t" o:allowincell="f" style="position:absolute;left:5547;top:3510;width:7;height:12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778,19837l0,0e" stroked="t" o:allowincell="f" style="position:absolute;left:5551;top:3515;width:8;height:1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778,19831l0,0e" stroked="t" o:allowincell="f" style="position:absolute;left:5555;top:3521;width:8;height:1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500,19821l0,0e" stroked="t" o:allowincell="f" style="position:absolute;left:5559;top:3527;width:7;height:1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500,19817l0,0e" stroked="t" o:allowincell="f" style="position:absolute;left:5564;top:3531;width:7;height:10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500,19806l0,0e" stroked="t" o:allowincell="f" style="position:absolute;left:5567;top:3537;width:7;height:10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9800l0,0e" stroked="t" o:allowincell="f" style="position:absolute;left:5572;top:3541;width:5;height:9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9778l0,0e" stroked="t" o:allowincell="f" style="position:absolute;left:5577;top:3547;width:5;height:8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9756l0,0e" stroked="t" o:allowincell="f" style="position:absolute;left:5580;top:3553;width:5;height:8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9722l0,0e" stroked="t" o:allowincell="f" style="position:absolute;left:5584;top:3558;width:6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5000,19683l0,0e" stroked="t" o:allowincell="f" style="position:absolute;left:5589;top:3563;width:3;height:6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9636l0,0e" stroked="t" o:allowincell="f" style="position:absolute;left:5592;top:3568;width:4;height:5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5000,19565l0,0e" stroked="t" o:allowincell="f" style="position:absolute;left:5597;top:3573;width:3;height:4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9444l0,0e" stroked="t" o:allowincell="f" style="position:absolute;left:5602;top:3579;width:1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259l0,0e" stroked="t" o:allowincell="f" style="position:absolute;left:5605;top:3584;width:2;height:2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8889l0,0e" stroked="t" o:allowincell="f" style="position:absolute;left:5609;top:3590;width:1;height: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7778l0,0e" stroked="t" o:allowincell="f" style="position:absolute;left:5614;top:3595;width:1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89,19925l0,0e" stroked="t" o:allowincell="f" style="position:absolute;left:5472;top:3363;width:17;height:26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19929l0,0e" stroked="t" o:allowincell="f" style="position:absolute;left:5467;top:3348;width:18;height:28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19933l0,0e" stroked="t" o:allowincell="f" style="position:absolute;left:5463;top:3333;width:18;height:29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182,19864l0,0e" stroked="t" o:allowincell="f" style="position:absolute;left:5468;top:3482;width:10;height:14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8571l0,0e" stroked="t" o:allowincell="f" style="position:absolute;left:5458;top:3305;width:1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48,19938l0,0e" stroked="t" o:allowincell="f" style="position:absolute;left:5453;top:3309;width:20;height:3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48,19937l0,0e" stroked="t" o:allowincell="f" style="position:absolute;left:5450;top:3311;width:20;height:3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48,19936l0,0e" stroked="t" o:allowincell="f" style="position:absolute;left:5446;top:3315;width:20;height:3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19935l0,0e" stroked="t" o:allowincell="f" style="position:absolute;left:5443;top:3318;width:18;height:30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48,19935l0,0e" stroked="t" o:allowincell="f" style="position:absolute;left:5439;top:3322;width:20;height:30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00,19934l0,0e" stroked="t" o:allowincell="f" style="position:absolute;left:5435;top:3324;width:19;height:30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19933l0,0e" stroked="t" o:allowincell="f" style="position:absolute;left:5432;top:3327;width:18;height:29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89,19932l0,0e" stroked="t" o:allowincell="f" style="position:absolute;left:5429;top:3330;width:17;height:29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00,19932l0,0e" stroked="t" o:allowincell="f" style="position:absolute;left:5424;top:3334;width:19;height:29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19931l0,0e" stroked="t" o:allowincell="f" style="position:absolute;left:5421;top:3337;width:18;height:28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8182l0,0e" stroked="t" o:allowincell="f" style="position:absolute;left:5417;top:3340;width:1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8947l0,0e" stroked="t" o:allowincell="f" style="position:absolute;left:5430;top:3605;width:1;height:1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333l0,0e" stroked="t" o:allowincell="f" style="position:absolute;left:5414;top:3343;width:0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750,19917l0,0e" stroked="t" o:allowincell="f" style="position:absolute;left:5410;top:3347;width:15;height:24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667,19913l0,0e" stroked="t" o:allowincell="f" style="position:absolute;left:5406;top:3350;width:14;height:22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571,19907l0,0e" stroked="t" o:allowincell="f" style="position:absolute;left:5403;top:3353;width:13;height:2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462,19901l0,0e" stroked="t" o:allowincell="f" style="position:absolute;left:5399;top:3356;width:12;height:20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462,19894l0,0e" stroked="t" o:allowincell="f" style="position:absolute;left:5395;top:3360;width:12;height:18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333,19886l0,0e" stroked="t" o:allowincell="f" style="position:absolute;left:5392;top:3363;width:11;height:17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9877l0,0e" stroked="t" o:allowincell="f" style="position:absolute;left:5388;top:3366;width:9;height:16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778,19865l0,0e" stroked="t" o:allowincell="f" style="position:absolute;left:5385;top:3369;width:8;height:14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9851l0,0e" stroked="t" o:allowincell="f" style="position:absolute;left:5380;top:3373;width:9;height:13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778,19836l0,0e" stroked="t" o:allowincell="f" style="position:absolute;left:5377;top:3376;width:8;height:12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500,19815l0,0e" stroked="t" o:allowincell="f" style="position:absolute;left:5373;top:3379;width:7;height:10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500,19789l0,0e" stroked="t" o:allowincell="f" style="position:absolute;left:5369;top:3382;width:7;height:9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9756l0,0e" stroked="t" o:allowincell="f" style="position:absolute;left:5366;top:3385;width:5;height:8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9718l0,0e" stroked="t" o:allowincell="f" style="position:absolute;left:5362;top:3389;width:4;height:7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3333l0,0e" stroked="t" o:allowincell="f" style="position:absolute;left:5363;top:3459;width:0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474l0,0e" stroked="t" o:allowincell="f" style="position:absolute;left:5359;top:3392;width:1;height:3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3333l0,0e" stroked="t" o:allowincell="f" style="position:absolute;left:5359;top:3459;width:1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5000,19500l0,0e" stroked="t" o:allowincell="f" style="position:absolute;left:5354;top:3394;width:3;height:3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3333l0,0e" stroked="t" o:allowincell="f" style="position:absolute;left:5355;top:3459;width:0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474l0,0e" stroked="t" o:allowincell="f" style="position:absolute;left:5352;top:3398;width:1;height:3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0000l0,0e" stroked="t" o:allowincell="f" style="position:absolute;left:5352;top:3459;width:0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429l0,0e" stroked="t" o:allowincell="f" style="position:absolute;left:5348;top:3401;width:2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0000l0,0e" stroked="t" o:allowincell="f" style="position:absolute;left:5348;top:3459;width:0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375l0,0e" stroked="t" o:allowincell="f" style="position:absolute;left:5344;top:3404;width:1;height:3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0000l0,0e" stroked="t" o:allowincell="f" style="position:absolute;left:5343;top:3459;width:1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333l0,0e" stroked="t" o:allowincell="f" style="position:absolute;left:5340;top:3407;width:2;height:2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0000l0,0e" stroked="t" o:allowincell="f" style="position:absolute;left:5340;top:3459;width:0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259l0,0e" stroked="t" o:allowincell="f" style="position:absolute;left:5337;top:3410;width:1;height:2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0000l0,0e" stroked="t" o:allowincell="f" style="position:absolute;left:5336;top:3459;width:0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200l0,0e" stroked="t" o:allowincell="f" style="position:absolute;left:5333;top:3412;width:2;height: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9091l0,0e" stroked="t" o:allowincell="f" style="position:absolute;left:5329;top:3415;width:1;height:2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9048l0,0e" stroked="t" o:allowincell="f" style="position:absolute;left:5326;top:3417;width:1;height:2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947l0,0e" stroked="t" o:allowincell="f" style="position:absolute;left:5323;top:3419;width:0;height:1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8750l0,0e" stroked="t" o:allowincell="f" style="position:absolute;left:5318;top:3422;width:1;height: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8571l0,0e" stroked="t" o:allowincell="f" style="position:absolute;left:5314;top:3425;width:1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0,0e" stroked="t" o:allowincell="f" style="position:absolute;left:5313;top:3453;width:0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8182l0,0e" stroked="t" o:allowincell="f" style="position:absolute;left:5311;top:3428;width:1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8947l0,0e" stroked="t" o:allowincell="f" style="position:absolute;left:5308;top:3441;width:1;height:1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7778l0,0e" stroked="t" o:allowincell="f" style="position:absolute;left:5307;top:3430;width:1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9286l0,0e" stroked="t" o:allowincell="f" style="position:absolute;left:5304;top:3432;width:1;height:2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9200l0,0e" stroked="t" o:allowincell="f" style="position:absolute;left:5300;top:3435;width:1;height: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9130l0,0e" stroked="t" o:allowincell="f" style="position:absolute;left:5297;top:3437;width:1;height: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000l0,0e" stroked="t" o:allowincell="f" style="position:absolute;left:5292;top:3440;width:2;height: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7143,0e" stroked="t" o:allowincell="f" style="position:absolute;left:5466;top:3748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000,0e" stroked="t" o:allowincell="f" style="position:absolute;left:5464;top:3745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464;top:374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466;top:3746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405505</wp:posOffset>
                </wp:positionH>
                <wp:positionV relativeFrom="page">
                  <wp:posOffset>2040255</wp:posOffset>
                </wp:positionV>
                <wp:extent cx="789305" cy="1148715"/>
                <wp:effectExtent l="8255" t="8255" r="6350" b="762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148760"/>
                          <a:chOff x="0" y="0"/>
                          <a:chExt cx="789480" cy="1148760"/>
                        </a:xfrm>
                      </wpg:grpSpPr>
                      <wps:wsp>
                        <wps:cNvSpPr/>
                        <wps:spPr>
                          <a:xfrm>
                            <a:off x="609480" y="0"/>
                            <a:ext cx="17964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29" y="0"/>
                                </a:moveTo>
                                <a:lnTo>
                                  <a:pt x="0" y="1995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18600"/>
                            <a:ext cx="28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56" y="0"/>
                                </a:moveTo>
                                <a:lnTo>
                                  <a:pt x="0" y="1971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316800"/>
                            <a:ext cx="5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759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41652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701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415440"/>
                            <a:ext cx="32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978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52452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6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527760"/>
                            <a:ext cx="363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0"/>
                                </a:moveTo>
                                <a:lnTo>
                                  <a:pt x="0" y="1978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6357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64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635760"/>
                            <a:ext cx="316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976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74088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69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744120"/>
                            <a:ext cx="399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83" y="0"/>
                                </a:moveTo>
                                <a:lnTo>
                                  <a:pt x="0" y="1976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5360"/>
                            <a:ext cx="21096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7"/>
                                </a:moveTo>
                                <a:lnTo>
                                  <a:pt x="1994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846360"/>
                            <a:ext cx="5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775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5pt;margin-top:160.65pt;width:62.15pt;height:90.45pt" coordorigin="5363,3213" coordsize="1243,1809">
                <v:shape id="shape_0" coordsize="20000,20000" path="m19929,0l0,19951e" stroked="t" o:allowincell="f" style="position:absolute;left:6323;top:3213;width:282;height:41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556,0l0,19714e" stroked="t" o:allowincell="f" style="position:absolute;left:6215;top:3715;width:44;height:6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759,0e" stroked="t" o:allowincell="f" style="position:absolute;left:6195;top:3712;width:82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701,0e" stroked="t" o:allowincell="f" style="position:absolute;left:6101;top:3869;width:66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608,0l0,19787e" stroked="t" o:allowincell="f" style="position:absolute;left:6104;top:3867;width:50;height:92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636,0e" stroked="t" o:allowincell="f" style="position:absolute;left:5999;top:4039;width:54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649,0l0,19789e" stroked="t" o:allowincell="f" style="position:absolute;left:5980;top:4044;width:56;height:94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643,0e" stroked="t" o:allowincell="f" style="position:absolute;left:5875;top:4214;width:55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600,0l0,19767e" stroked="t" o:allowincell="f" style="position:absolute;left:5864;top:4214;width:49;height:8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692,0e" stroked="t" o:allowincell="f" style="position:absolute;left:5754;top:4380;width:64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683,0l0,19767e" stroked="t" o:allowincell="f" style="position:absolute;left:5744;top:4385;width:62;height:8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957l19940,0e" stroked="t" o:allowincell="f" style="position:absolute;left:5363;top:4560;width:331;height:461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775,0e" stroked="t" o:allowincell="f" style="position:absolute;left:5611;top:4546;width:88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  <w:lang w:val="en-US"/>
        </w:rPr>
      </w:pPr>
      <w:r>
        <w:rPr>
          <w:rFonts w:cs="Arial Cyr;Arial" w:ascii="Arial Cyr;Arial" w:hAnsi="Arial Cyr;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137535</wp:posOffset>
                </wp:positionH>
                <wp:positionV relativeFrom="page">
                  <wp:posOffset>2271395</wp:posOffset>
                </wp:positionV>
                <wp:extent cx="452755" cy="513715"/>
                <wp:effectExtent l="7620" t="7620" r="762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80" cy="513720"/>
                          <a:chOff x="0" y="0"/>
                          <a:chExt cx="452880" cy="513720"/>
                        </a:xfrm>
                      </wpg:grpSpPr>
                      <wps:wsp>
                        <wps:cNvSpPr/>
                        <wps:spPr>
                          <a:xfrm>
                            <a:off x="49680" y="0"/>
                            <a:ext cx="332280" cy="50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5"/>
                                </a:moveTo>
                                <a:lnTo>
                                  <a:pt x="153" y="19975"/>
                                </a:lnTo>
                                <a:lnTo>
                                  <a:pt x="1996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520"/>
                            <a:ext cx="40716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5"/>
                                </a:moveTo>
                                <a:lnTo>
                                  <a:pt x="3775" y="19975"/>
                                </a:lnTo>
                                <a:lnTo>
                                  <a:pt x="19969" y="0"/>
                                </a:lnTo>
                                <a:lnTo>
                                  <a:pt x="1591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292680"/>
                            <a:ext cx="12384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667" y="19941"/>
                                </a:moveTo>
                                <a:lnTo>
                                  <a:pt x="6051" y="7294"/>
                                </a:lnTo>
                                <a:lnTo>
                                  <a:pt x="0" y="1412"/>
                                </a:lnTo>
                                <a:lnTo>
                                  <a:pt x="10667" y="2000"/>
                                </a:lnTo>
                                <a:lnTo>
                                  <a:pt x="14256" y="0"/>
                                </a:lnTo>
                                <a:lnTo>
                                  <a:pt x="15385" y="1118"/>
                                </a:lnTo>
                                <a:lnTo>
                                  <a:pt x="11692" y="3529"/>
                                </a:lnTo>
                                <a:lnTo>
                                  <a:pt x="17949" y="11118"/>
                                </a:lnTo>
                                <a:lnTo>
                                  <a:pt x="19897" y="1288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11040"/>
                            <a:ext cx="7056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0" y="19937"/>
                                </a:moveTo>
                                <a:lnTo>
                                  <a:pt x="13333" y="783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560"/>
                            <a:ext cx="1486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29"/>
                                </a:moveTo>
                                <a:lnTo>
                                  <a:pt x="13162" y="8571"/>
                                </a:lnTo>
                                <a:lnTo>
                                  <a:pt x="18376" y="0"/>
                                </a:lnTo>
                                <a:lnTo>
                                  <a:pt x="19915" y="2286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92680"/>
                            <a:ext cx="298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61"/>
                                </a:moveTo>
                                <a:lnTo>
                                  <a:pt x="19574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428760"/>
                            <a:ext cx="889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1"/>
                                </a:moveTo>
                                <a:lnTo>
                                  <a:pt x="7571" y="19365"/>
                                </a:lnTo>
                                <a:lnTo>
                                  <a:pt x="1985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178.85pt;width:35.65pt;height:40.45pt" coordorigin="4941,3577" coordsize="713,809">
                <v:shape id="shape_0" coordsize="20000,20000" path="m0,19975l153,19975l19962,0e" stroked="t" o:allowincell="f" style="position:absolute;left:5019;top:3577;width:522;height:79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975l3775,19975l19969,0l15913,0e" stroked="t" o:allowincell="f" style="position:absolute;left:5013;top:3581;width:640;height:79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0667,19941l6051,7294l0,1412l10667,2000l14256,0l15385,1118l11692,3529l17949,11118l19897,12882e" stroked="t" o:allowincell="f" style="position:absolute;left:5004;top:4038;width:194;height:33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820,19937l13333,7837l0,0e" stroked="t" o:allowincell="f" style="position:absolute;left:4951;top:4067;width:110;height:318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429l13162,8571l18376,0l19915,2286e" stroked="t" o:allowincell="f" style="position:absolute;left:4941;top:4028;width:233;height:34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661l19574,0e" stroked="t" o:allowincell="f" style="position:absolute;left:5123;top:4038;width:46;height:58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841l7571,19365l19857,0e" stroked="t" o:allowincell="f" style="position:absolute;left:5061;top:4252;width:139;height:12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140075</wp:posOffset>
                </wp:positionH>
                <wp:positionV relativeFrom="page">
                  <wp:posOffset>2402840</wp:posOffset>
                </wp:positionV>
                <wp:extent cx="315595" cy="381635"/>
                <wp:effectExtent l="1270" t="127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720" cy="381600"/>
                          <a:chOff x="0" y="0"/>
                          <a:chExt cx="315720" cy="381600"/>
                        </a:xfrm>
                      </wpg:grpSpPr>
                      <wps:wsp>
                        <wps:cNvSpPr/>
                        <wps:spPr>
                          <a:xfrm>
                            <a:off x="56520" y="227160"/>
                            <a:ext cx="666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1"/>
                                </a:moveTo>
                                <a:lnTo>
                                  <a:pt x="198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24640"/>
                            <a:ext cx="658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0"/>
                                </a:moveTo>
                                <a:lnTo>
                                  <a:pt x="1980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22840"/>
                            <a:ext cx="65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04"/>
                                </a:moveTo>
                                <a:lnTo>
                                  <a:pt x="1980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20320"/>
                            <a:ext cx="655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06"/>
                                </a:moveTo>
                                <a:lnTo>
                                  <a:pt x="1980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17800"/>
                            <a:ext cx="640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04"/>
                                </a:moveTo>
                                <a:lnTo>
                                  <a:pt x="1980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16000"/>
                            <a:ext cx="640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00"/>
                                </a:moveTo>
                                <a:lnTo>
                                  <a:pt x="1980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12760"/>
                            <a:ext cx="633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02"/>
                                </a:moveTo>
                                <a:lnTo>
                                  <a:pt x="198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10960"/>
                            <a:ext cx="630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98"/>
                                </a:moveTo>
                                <a:lnTo>
                                  <a:pt x="1979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0844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96"/>
                                </a:moveTo>
                                <a:lnTo>
                                  <a:pt x="1979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206280"/>
                            <a:ext cx="622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94"/>
                                </a:moveTo>
                                <a:lnTo>
                                  <a:pt x="1979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203760"/>
                            <a:ext cx="61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92"/>
                                </a:moveTo>
                                <a:lnTo>
                                  <a:pt x="197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0052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92"/>
                                </a:moveTo>
                                <a:lnTo>
                                  <a:pt x="197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3616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5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88640"/>
                            <a:ext cx="115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889"/>
                                </a:moveTo>
                                <a:lnTo>
                                  <a:pt x="1888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2336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7064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5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2325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2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56960"/>
                            <a:ext cx="14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167"/>
                                </a:moveTo>
                                <a:lnTo>
                                  <a:pt x="1909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23004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29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56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000"/>
                                </a:moveTo>
                                <a:lnTo>
                                  <a:pt x="19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2716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59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15624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824"/>
                                </a:moveTo>
                                <a:lnTo>
                                  <a:pt x="188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22536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59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552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667"/>
                                </a:moveTo>
                                <a:lnTo>
                                  <a:pt x="18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2235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2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5480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333"/>
                                </a:moveTo>
                                <a:lnTo>
                                  <a:pt x="1857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2210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5552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45"/>
                                </a:moveTo>
                                <a:lnTo>
                                  <a:pt x="1954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2192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5696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12"/>
                                </a:moveTo>
                                <a:lnTo>
                                  <a:pt x="195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1636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5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57320"/>
                            <a:ext cx="24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00"/>
                                </a:moveTo>
                                <a:lnTo>
                                  <a:pt x="1948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1456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5876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7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127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29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60560"/>
                            <a:ext cx="208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12"/>
                                </a:moveTo>
                                <a:lnTo>
                                  <a:pt x="193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2102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6128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3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20844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6272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33"/>
                                </a:moveTo>
                                <a:lnTo>
                                  <a:pt x="193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20592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63800"/>
                            <a:ext cx="176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286"/>
                                </a:moveTo>
                                <a:lnTo>
                                  <a:pt x="1928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20376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16524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231"/>
                                </a:moveTo>
                                <a:lnTo>
                                  <a:pt x="192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20124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59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65240"/>
                            <a:ext cx="151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200"/>
                                </a:moveTo>
                                <a:lnTo>
                                  <a:pt x="191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994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65240"/>
                            <a:ext cx="147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200"/>
                                </a:moveTo>
                                <a:lnTo>
                                  <a:pt x="191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9764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65600"/>
                            <a:ext cx="1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130"/>
                                </a:moveTo>
                                <a:lnTo>
                                  <a:pt x="191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9512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66320"/>
                            <a:ext cx="12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091"/>
                                </a:moveTo>
                                <a:lnTo>
                                  <a:pt x="19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19224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7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67040"/>
                            <a:ext cx="13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000"/>
                                </a:moveTo>
                                <a:lnTo>
                                  <a:pt x="1904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1904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67760"/>
                            <a:ext cx="115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889"/>
                                </a:moveTo>
                                <a:lnTo>
                                  <a:pt x="1888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886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6812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824"/>
                                </a:moveTo>
                                <a:lnTo>
                                  <a:pt x="188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8684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2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6884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667"/>
                                </a:moveTo>
                                <a:lnTo>
                                  <a:pt x="188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8432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5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688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667"/>
                                </a:moveTo>
                                <a:lnTo>
                                  <a:pt x="18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8216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6956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462"/>
                                </a:moveTo>
                                <a:lnTo>
                                  <a:pt x="184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803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2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170280"/>
                            <a:ext cx="7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182"/>
                                </a:moveTo>
                                <a:lnTo>
                                  <a:pt x="183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7784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70640"/>
                            <a:ext cx="6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000"/>
                                </a:moveTo>
                                <a:lnTo>
                                  <a:pt x="1818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7136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35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720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87"/>
                                </a:moveTo>
                                <a:lnTo>
                                  <a:pt x="1948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72800"/>
                            <a:ext cx="22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12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7352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10"/>
                                </a:moveTo>
                                <a:lnTo>
                                  <a:pt x="1935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7352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231"/>
                                </a:moveTo>
                                <a:lnTo>
                                  <a:pt x="192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73520"/>
                            <a:ext cx="14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130"/>
                                </a:moveTo>
                                <a:lnTo>
                                  <a:pt x="1909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73880"/>
                            <a:ext cx="10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889"/>
                                </a:moveTo>
                                <a:lnTo>
                                  <a:pt x="188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7460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571"/>
                                </a:moveTo>
                                <a:lnTo>
                                  <a:pt x="1857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532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000"/>
                                </a:moveTo>
                                <a:lnTo>
                                  <a:pt x="1777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230040"/>
                            <a:ext cx="67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0"/>
                                </a:moveTo>
                                <a:lnTo>
                                  <a:pt x="198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32560"/>
                            <a:ext cx="673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1"/>
                                </a:moveTo>
                                <a:lnTo>
                                  <a:pt x="198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34360"/>
                            <a:ext cx="68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7"/>
                                </a:moveTo>
                                <a:lnTo>
                                  <a:pt x="198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36160"/>
                            <a:ext cx="691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7"/>
                                </a:moveTo>
                                <a:lnTo>
                                  <a:pt x="198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23940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7"/>
                                </a:moveTo>
                                <a:lnTo>
                                  <a:pt x="198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24120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0"/>
                                </a:moveTo>
                                <a:lnTo>
                                  <a:pt x="198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4372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0"/>
                                </a:moveTo>
                                <a:lnTo>
                                  <a:pt x="198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24624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1"/>
                                </a:moveTo>
                                <a:lnTo>
                                  <a:pt x="1982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48400"/>
                            <a:ext cx="716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5"/>
                                </a:moveTo>
                                <a:lnTo>
                                  <a:pt x="198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25164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3"/>
                                </a:moveTo>
                                <a:lnTo>
                                  <a:pt x="198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252720"/>
                            <a:ext cx="723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8"/>
                                </a:moveTo>
                                <a:lnTo>
                                  <a:pt x="198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255960"/>
                            <a:ext cx="73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8"/>
                                </a:moveTo>
                                <a:lnTo>
                                  <a:pt x="1982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25848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8"/>
                                </a:moveTo>
                                <a:lnTo>
                                  <a:pt x="198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259560"/>
                            <a:ext cx="74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2"/>
                                </a:moveTo>
                                <a:lnTo>
                                  <a:pt x="198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262800"/>
                            <a:ext cx="748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1"/>
                                </a:moveTo>
                                <a:lnTo>
                                  <a:pt x="198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264960"/>
                            <a:ext cx="75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3"/>
                                </a:moveTo>
                                <a:lnTo>
                                  <a:pt x="1983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67840"/>
                            <a:ext cx="763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2"/>
                                </a:moveTo>
                                <a:lnTo>
                                  <a:pt x="198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70000"/>
                            <a:ext cx="763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5"/>
                                </a:moveTo>
                                <a:lnTo>
                                  <a:pt x="198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71800"/>
                            <a:ext cx="774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7"/>
                                </a:moveTo>
                                <a:lnTo>
                                  <a:pt x="1983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275040"/>
                            <a:ext cx="788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6"/>
                                </a:moveTo>
                                <a:lnTo>
                                  <a:pt x="1983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276840"/>
                            <a:ext cx="788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9"/>
                                </a:moveTo>
                                <a:lnTo>
                                  <a:pt x="1983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279360"/>
                            <a:ext cx="79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0"/>
                                </a:moveTo>
                                <a:lnTo>
                                  <a:pt x="1984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281160"/>
                            <a:ext cx="799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1"/>
                                </a:moveTo>
                                <a:lnTo>
                                  <a:pt x="1984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283680"/>
                            <a:ext cx="806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1"/>
                                </a:moveTo>
                                <a:lnTo>
                                  <a:pt x="198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85840"/>
                            <a:ext cx="806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4"/>
                                </a:moveTo>
                                <a:lnTo>
                                  <a:pt x="198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86920"/>
                            <a:ext cx="820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8"/>
                                </a:moveTo>
                                <a:lnTo>
                                  <a:pt x="1984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90160"/>
                            <a:ext cx="83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6"/>
                                </a:moveTo>
                                <a:lnTo>
                                  <a:pt x="198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91960"/>
                            <a:ext cx="83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8"/>
                                </a:moveTo>
                                <a:lnTo>
                                  <a:pt x="1984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7656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294480"/>
                            <a:ext cx="583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80"/>
                                </a:moveTo>
                                <a:lnTo>
                                  <a:pt x="197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37656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500"/>
                                </a:moveTo>
                                <a:lnTo>
                                  <a:pt x="1777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95920"/>
                            <a:ext cx="590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87"/>
                                </a:moveTo>
                                <a:lnTo>
                                  <a:pt x="1978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98440"/>
                            <a:ext cx="781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7"/>
                                </a:moveTo>
                                <a:lnTo>
                                  <a:pt x="198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6072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200"/>
                                </a:moveTo>
                                <a:lnTo>
                                  <a:pt x="192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3002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333"/>
                                </a:moveTo>
                                <a:lnTo>
                                  <a:pt x="15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13200"/>
                            <a:ext cx="622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00"/>
                                </a:moveTo>
                                <a:lnTo>
                                  <a:pt x="1979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325080"/>
                            <a:ext cx="50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3"/>
                                </a:moveTo>
                                <a:lnTo>
                                  <a:pt x="197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33732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2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48480"/>
                            <a:ext cx="26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35"/>
                                </a:moveTo>
                                <a:lnTo>
                                  <a:pt x="195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6072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167"/>
                                </a:moveTo>
                                <a:lnTo>
                                  <a:pt x="192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37224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1636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9" y="198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225360"/>
                            <a:ext cx="1072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2" y="1988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233640"/>
                            <a:ext cx="1015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5" y="198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242640"/>
                            <a:ext cx="93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4" y="1986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251640"/>
                            <a:ext cx="874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5" y="198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59560"/>
                            <a:ext cx="820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5" y="198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263520"/>
                            <a:ext cx="792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0" y="198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267840"/>
                            <a:ext cx="781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7" y="198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71800"/>
                            <a:ext cx="748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1" y="198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7612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5" y="1982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80080"/>
                            <a:ext cx="70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0" y="198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84400"/>
                            <a:ext cx="691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17" y="198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288360"/>
                            <a:ext cx="658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8" y="1981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92680"/>
                            <a:ext cx="64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1980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97360"/>
                            <a:ext cx="608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92" y="1979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30168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87" y="19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05280"/>
                            <a:ext cx="583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83" y="197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309960"/>
                            <a:ext cx="558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73" y="1977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31356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62" y="1976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318240"/>
                            <a:ext cx="50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50" y="197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22560"/>
                            <a:ext cx="48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2688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33084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8" y="197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334800"/>
                            <a:ext cx="40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88" y="196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33840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196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343440"/>
                            <a:ext cx="32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1960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3474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56" y="195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35172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00" y="194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35568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94" y="1939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36000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31" y="192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363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19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69000"/>
                            <a:ext cx="8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846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7260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08440"/>
                            <a:ext cx="1213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5" y="1989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99440"/>
                            <a:ext cx="1270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0" y="199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9044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5" y="1990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25596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10" y="198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78" y="18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76400"/>
                            <a:ext cx="1440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12" y="1991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76040"/>
                            <a:ext cx="1429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11" y="1991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75320"/>
                            <a:ext cx="1422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11" y="199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74600"/>
                            <a:ext cx="13896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9" y="199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73880"/>
                            <a:ext cx="13716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7" y="1990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73880"/>
                            <a:ext cx="13644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7" y="1990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73520"/>
                            <a:ext cx="13464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6" y="199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173520"/>
                            <a:ext cx="13284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4" y="1990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73520"/>
                            <a:ext cx="1306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3" y="199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73520"/>
                            <a:ext cx="1288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1" y="1990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17280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28944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71" y="185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72080"/>
                            <a:ext cx="6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75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71360"/>
                            <a:ext cx="108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3" y="198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71360"/>
                            <a:ext cx="1036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7" y="1987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170640"/>
                            <a:ext cx="979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0" y="1986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17028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0" y="198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69560"/>
                            <a:ext cx="849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1" y="1985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68840"/>
                            <a:ext cx="792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0" y="198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68840"/>
                            <a:ext cx="73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6" y="198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6884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10" y="198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168120"/>
                            <a:ext cx="608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92" y="197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67760"/>
                            <a:ext cx="550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70" y="1977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67760"/>
                            <a:ext cx="48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0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16704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01" y="1970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6632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196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65600"/>
                            <a:ext cx="32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196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19692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65600"/>
                            <a:ext cx="16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31" y="192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40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3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65240"/>
                            <a:ext cx="176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86" y="193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9224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65240"/>
                            <a:ext cx="172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59" y="192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9044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3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6524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31" y="192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18936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64520"/>
                            <a:ext cx="15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67" y="191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18720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63800"/>
                            <a:ext cx="13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190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8468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3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163080"/>
                            <a:ext cx="1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189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83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62720"/>
                            <a:ext cx="12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88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18144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61280"/>
                            <a:ext cx="10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88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803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612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85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77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6056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846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604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59480"/>
                            <a:ext cx="7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8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58760"/>
                            <a:ext cx="5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78" y="1818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695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5804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78" y="177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6272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71" y="185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569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5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15696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9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56240"/>
                            <a:ext cx="115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88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555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50" y="18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5480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71" y="185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7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25pt;margin-top:189.2pt;width:24.85pt;height:30.05pt" coordorigin="4945,3784" coordsize="497,601">
                <v:shape id="shape_0" coordsize="20000,20000" path="m0,19811l19810,0e" stroked="t" o:allowincell="f" style="position:absolute;left:5034;top:4142;width:104;height:10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10l19808,0e" stroked="t" o:allowincell="f" style="position:absolute;left:5033;top:4138;width:103;height:10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04l19808,0e" stroked="t" o:allowincell="f" style="position:absolute;left:5031;top:4135;width:103;height:10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06l19806,0e" stroked="t" o:allowincell="f" style="position:absolute;left:5031;top:4131;width:102;height:10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04l19802,0e" stroked="t" o:allowincell="f" style="position:absolute;left:5031;top:4127;width:100;height:10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00l19802,0e" stroked="t" o:allowincell="f" style="position:absolute;left:5030;top:4124;width:100;height:9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02l19800,0e" stroked="t" o:allowincell="f" style="position:absolute;left:5029;top:4119;width:99;height:10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98l19798,0e" stroked="t" o:allowincell="f" style="position:absolute;left:5028;top:4116;width:98;height:9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96l19796,0e" stroked="t" o:allowincell="f" style="position:absolute;left:5028;top:4113;width:97;height:9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94l19796,0e" stroked="t" o:allowincell="f" style="position:absolute;left:5027;top:4109;width:97;height:9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92l19794,0e" stroked="t" o:allowincell="f" style="position:absolute;left:5026;top:4105;width:96;height:9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92l19792,0e" stroked="t" o:allowincell="f" style="position:absolute;left:5025;top:4100;width:95;height:9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59l19444,0e" stroked="t" o:allowincell="f" style="position:absolute;left:5025;top:4156;width:35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889l18889,0e" stroked="t" o:allowincell="f" style="position:absolute;left:5118;top:4081;width:17;height: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29,0e" stroked="t" o:allowincell="f" style="position:absolute;left:5024;top:4152;width:34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5000,0e" stroked="t" o:allowincell="f" style="position:absolute;left:5154;top:4053;width:3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29l19444,0e" stroked="t" o:allowincell="f" style="position:absolute;left:5021;top:4150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167l19091,0e" stroked="t" o:allowincell="f" style="position:absolute;left:5152;top:4031;width:21;height:2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29l19429,0e" stroked="t" o:allowincell="f" style="position:absolute;left:5020;top:4147;width:34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000l19000,0e" stroked="t" o:allowincell="f" style="position:absolute;left:5150;top:4031;width:19;height: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59l19429,0e" stroked="t" o:allowincell="f" style="position:absolute;left:5017;top:4142;width:34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824l18824,0e" stroked="t" o:allowincell="f" style="position:absolute;left:5148;top:4030;width:16;height:1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59l19459,0e" stroked="t" o:allowincell="f" style="position:absolute;left:5014;top:4139;width:36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667l18667,0e" stroked="t" o:allowincell="f" style="position:absolute;left:5146;top:4029;width:14;height:1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29l19444,0e" stroked="t" o:allowincell="f" style="position:absolute;left:5013;top:4136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333l18571,0e" stroked="t" o:allowincell="f" style="position:absolute;left:5143;top:4028;width:13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5011;top:4132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45l19545,0e" stroked="t" o:allowincell="f" style="position:absolute;left:5106;top:4029;width:43;height:4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5009;top:4130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12l19524,0e" stroked="t" o:allowincell="f" style="position:absolute;left:5101;top:4031;width:41;height:4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59l19444,0e" stroked="t" o:allowincell="f" style="position:absolute;left:5007;top:4125;width:35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00l19487,0e" stroked="t" o:allowincell="f" style="position:absolute;left:5096;top:4032;width:38;height:3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29,0e" stroked="t" o:allowincell="f" style="position:absolute;left:5005;top:4122;width:34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74l19459,0e" stroked="t" o:allowincell="f" style="position:absolute;left:5091;top:4034;width:36;height:3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29l19459,0e" stroked="t" o:allowincell="f" style="position:absolute;left:5002;top:4119;width:36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12l19394,0e" stroked="t" o:allowincell="f" style="position:absolute;left:5086;top:4037;width:32;height:3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5001;top:4115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394l19394,0e" stroked="t" o:allowincell="f" style="position:absolute;left:5081;top:4038;width:32;height:3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59,0e" stroked="t" o:allowincell="f" style="position:absolute;left:4997;top:4113;width:36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333l19333,0e" stroked="t" o:allowincell="f" style="position:absolute;left:5076;top:4041;width:29;height:2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4997;top:4109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286l19286,0e" stroked="t" o:allowincell="f" style="position:absolute;left:5071;top:4042;width:27;height:2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4995;top:4105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231l19231,0e" stroked="t" o:allowincell="f" style="position:absolute;left:5066;top:4044;width:25;height: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59l19429,0e" stroked="t" o:allowincell="f" style="position:absolute;left:4993;top:4101;width:34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200l19167,0e" stroked="t" o:allowincell="f" style="position:absolute;left:5062;top:4044;width:23;height: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4990;top:4098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200l19130,0e" stroked="t" o:allowincell="f" style="position:absolute;left:5057;top:4044;width:22;height: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59,0e" stroked="t" o:allowincell="f" style="position:absolute;left:4988;top:4095;width:36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130l19130,0e" stroked="t" o:allowincell="f" style="position:absolute;left:5051;top:4045;width:22;height: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59,0e" stroked="t" o:allowincell="f" style="position:absolute;left:4986;top:4092;width:36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091l19000,0e" stroked="t" o:allowincell="f" style="position:absolute;left:5047;top:4046;width:19;height:2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74l19459,0e" stroked="t" o:allowincell="f" style="position:absolute;left:4984;top:4087;width:36;height:3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000l19048,0e" stroked="t" o:allowincell="f" style="position:absolute;left:5041;top:4047;width:20;height: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4983;top:4084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889l18889,0e" stroked="t" o:allowincell="f" style="position:absolute;left:5037;top:4048;width:17;height: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29,0e" stroked="t" o:allowincell="f" style="position:absolute;left:4981;top:4081;width:34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824l18824,0e" stroked="t" o:allowincell="f" style="position:absolute;left:5031;top:4049;width:16;height:1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29l19444,0e" stroked="t" o:allowincell="f" style="position:absolute;left:4978;top:4078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667l18824,0e" stroked="t" o:allowincell="f" style="position:absolute;left:5026;top:4050;width:16;height:1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59l19444,0e" stroked="t" o:allowincell="f" style="position:absolute;left:4976;top:4075;width:35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667l18667,0e" stroked="t" o:allowincell="f" style="position:absolute;left:5022;top:4050;width:14;height:1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59,0e" stroked="t" o:allowincell="f" style="position:absolute;left:4974;top:4071;width:36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462l18462,0e" stroked="t" o:allowincell="f" style="position:absolute;left:5017;top:4051;width:12;height:1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29l19444,0e" stroked="t" o:allowincell="f" style="position:absolute;left:4972;top:4068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182l18333,0e" stroked="t" o:allowincell="f" style="position:absolute;left:5012;top:4052;width:11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59,0e" stroked="t" o:allowincell="f" style="position:absolute;left:4970;top:4064;width:36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000l18182,0e" stroked="t" o:allowincell="f" style="position:absolute;left:5007;top:4053;width:10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35l19535,0e" stroked="t" o:allowincell="f" style="position:absolute;left:4969;top:4054;width:42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87l19487,0e" stroked="t" o:allowincell="f" style="position:absolute;left:4966;top:4055;width:38;height:3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12l19429,0e" stroked="t" o:allowincell="f" style="position:absolute;left:4964;top:4056;width:34;height:3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310l19355,0e" stroked="t" o:allowincell="f" style="position:absolute;left:4962;top:4058;width:30;height:2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231l19231,0e" stroked="t" o:allowincell="f" style="position:absolute;left:4959;top:4058;width:25;height: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130l19091,0e" stroked="t" o:allowincell="f" style="position:absolute;left:4958;top:4058;width:21;height: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889l18824,0e" stroked="t" o:allowincell="f" style="position:absolute;left:4957;top:4058;width:16;height: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571l18571,0e" stroked="t" o:allowincell="f" style="position:absolute;left:4954;top:4059;width:13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000l17778,0e" stroked="t" o:allowincell="f" style="position:absolute;left:4952;top:4060;width:8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10l19811,0e" stroked="t" o:allowincell="f" style="position:absolute;left:5036;top:4147;width:105;height:10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11l19811,0e" stroked="t" o:allowincell="f" style="position:absolute;left:5037;top:4150;width:105;height:10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17l19813,0e" stroked="t" o:allowincell="f" style="position:absolute;left:5038;top:4153;width:106;height:10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17l19817,0e" stroked="t" o:allowincell="f" style="position:absolute;left:5038;top:4156;width:108;height:10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17l19818,0e" stroked="t" o:allowincell="f" style="position:absolute;left:5039;top:4161;width:109;height:10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0l19820,0e" stroked="t" o:allowincell="f" style="position:absolute;left:5040;top:4164;width:110;height:1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0l19820,0e" stroked="t" o:allowincell="f" style="position:absolute;left:5041;top:4168;width:110;height:1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1l19821,0e" stroked="t" o:allowincell="f" style="position:absolute;left:5042;top:4172;width:111;height:1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5l19823,0e" stroked="t" o:allowincell="f" style="position:absolute;left:5043;top:4175;width:112;height:1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3l19823,0e" stroked="t" o:allowincell="f" style="position:absolute;left:5044;top:4181;width:112;height:11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8l19825,0e" stroked="t" o:allowincell="f" style="position:absolute;left:5044;top:4182;width:113;height:1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8l19828,0e" stroked="t" o:allowincell="f" style="position:absolute;left:5045;top:4187;width:115;height:1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8l19829,0e" stroked="t" o:allowincell="f" style="position:absolute;left:5046;top:4191;width:116;height:1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2l19829,0e" stroked="t" o:allowincell="f" style="position:absolute;left:5047;top:4193;width:116;height:11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1l19831,0e" stroked="t" o:allowincell="f" style="position:absolute;left:5048;top:4198;width:117;height:1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3l19832,0e" stroked="t" o:allowincell="f" style="position:absolute;left:5049;top:4202;width:118;height:1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2l19833,0e" stroked="t" o:allowincell="f" style="position:absolute;left:5050;top:4206;width:119;height:11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5l19833,0e" stroked="t" o:allowincell="f" style="position:absolute;left:5050;top:4209;width:119;height:12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7l19836,0e" stroked="t" o:allowincell="f" style="position:absolute;left:5050;top:4212;width:121;height:1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6l19839,0e" stroked="t" o:allowincell="f" style="position:absolute;left:5051;top:4217;width:123;height:12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9l19839,0e" stroked="t" o:allowincell="f" style="position:absolute;left:5052;top:4220;width:123;height:12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40l19840,0e" stroked="t" o:allowincell="f" style="position:absolute;left:5053;top:4224;width:124;height:1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41l19841,0e" stroked="t" o:allowincell="f" style="position:absolute;left:5054;top:4227;width:125;height:1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41l19843,0e" stroked="t" o:allowincell="f" style="position:absolute;left:5055;top:4231;width:126;height:1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44l19843,0e" stroked="t" o:allowincell="f" style="position:absolute;left:5056;top:4234;width:126;height:12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48l19845,0e" stroked="t" o:allowincell="f" style="position:absolute;left:5057;top:4236;width:128;height:13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46l19847,0e" stroked="t" o:allowincell="f" style="position:absolute;left:5057;top:4241;width:130;height:12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48l19848,0e" stroked="t" o:allowincell="f" style="position:absolute;left:5058;top:4244;width:131;height:13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5000l16000,0e" stroked="t" o:allowincell="f" style="position:absolute;left:5059;top:4377;width:3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80l19783,0e" stroked="t" o:allowincell="f" style="position:absolute;left:5101;top:4248;width:91;height:9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500l17778,0e" stroked="t" o:allowincell="f" style="position:absolute;left:5060;top:4377;width:8;height: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87l19785,0e" stroked="t" o:allowincell="f" style="position:absolute;left:5102;top:4250;width:92;height:9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7l19837,0e" stroked="t" o:allowincell="f" style="position:absolute;left:5074;top:4254;width:122;height:1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200l19200,0e" stroked="t" o:allowincell="f" style="position:absolute;left:5079;top:4352;width:24;height: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3333l15000,0e" stroked="t" o:allowincell="f" style="position:absolute;left:5195;top:4257;width:2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00l19796,0e" stroked="t" o:allowincell="f" style="position:absolute;left:5085;top:4277;width:97;height:9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53l19750,0e" stroked="t" o:allowincell="f" style="position:absolute;left:5090;top:4296;width:79;height:8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2l19672,0e" stroked="t" o:allowincell="f" style="position:absolute;left:5096;top:4315;width:60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35l19524,0e" stroked="t" o:allowincell="f" style="position:absolute;left:5102;top:4333;width:41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167l19200,0e" stroked="t" o:allowincell="f" style="position:absolute;left:5107;top:4352;width:24;height:2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113;top:4370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9,19889l0,0e" stroked="t" o:allowincell="f" style="position:absolute;left:4985;top:4125;width:179;height:17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2,19882l0,0e" stroked="t" o:allowincell="f" style="position:absolute;left:4994;top:4139;width:168;height:16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5,19875l0,0e" stroked="t" o:allowincell="f" style="position:absolute;left:5001;top:4152;width:159;height:15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4,19866l0,0e" stroked="t" o:allowincell="f" style="position:absolute;left:5011;top:4166;width:146;height:14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5,19855l0,0e" stroked="t" o:allowincell="f" style="position:absolute;left:5019;top:4181;width:137;height:13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45,19844l0,0e" stroked="t" o:allowincell="f" style="position:absolute;left:5025;top:4193;width:128;height:12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40,19841l0,0e" stroked="t" o:allowincell="f" style="position:absolute;left:5026;top:4199;width:124;height:1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37,19836l0,0e" stroked="t" o:allowincell="f" style="position:absolute;left:5027;top:4206;width:122;height:12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31,19831l0,0e" stroked="t" o:allowincell="f" style="position:absolute;left:5029;top:4212;width:117;height:1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25,19825l0,0e" stroked="t" o:allowincell="f" style="position:absolute;left:5030;top:4219;width:113;height:1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20,19821l0,0e" stroked="t" o:allowincell="f" style="position:absolute;left:5031;top:4225;width:110;height:1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17,19815l0,0e" stroked="t" o:allowincell="f" style="position:absolute;left:5031;top:4232;width:108;height:10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08,19811l0,0e" stroked="t" o:allowincell="f" style="position:absolute;left:5034;top:4238;width:103;height:10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02,19802l0,0e" stroked="t" o:allowincell="f" style="position:absolute;left:5035;top:4245;width:100;height:10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92,19794l0,0e" stroked="t" o:allowincell="f" style="position:absolute;left:5037;top:4253;width:95;height:9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87,19787l0,0e" stroked="t" o:allowincell="f" style="position:absolute;left:5037;top:4259;width:93;height:9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83,19780l0,0e" stroked="t" o:allowincell="f" style="position:absolute;left:5038;top:4265;width:91;height:9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73,19770l0,0e" stroked="t" o:allowincell="f" style="position:absolute;left:5039;top:4272;width:87;height:8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62,19762l0,0e" stroked="t" o:allowincell="f" style="position:absolute;left:5041;top:4278;width:83;height:8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50,19753l0,0e" stroked="t" o:allowincell="f" style="position:absolute;left:5042;top:4285;width:79;height:8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40l0,0e" stroked="t" o:allowincell="f" style="position:absolute;left:5044;top:4292;width:75;height:7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26l0,0e" stroked="t" o:allowincell="f" style="position:absolute;left:5044;top:4299;width:73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8,19714l0,0e" stroked="t" o:allowincell="f" style="position:absolute;left:5045;top:4305;width:70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88,19692l0,0e" stroked="t" o:allowincell="f" style="position:absolute;left:5047;top:4311;width:63;height:6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55,19661l0,0e" stroked="t" o:allowincell="f" style="position:absolute;left:5048;top:4317;width:57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19608l0,0e" stroked="t" o:allowincell="f" style="position:absolute;left:5050;top:4325;width:50;height:5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56,19556l0,0e" stroked="t" o:allowincell="f" style="position:absolute;left:5050;top:4331;width:44;height:4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00,19487l0,0e" stroked="t" o:allowincell="f" style="position:absolute;left:5051;top:4338;width:39;height:3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94,19394l0,0e" stroked="t" o:allowincell="f" style="position:absolute;left:5052;top:4344;width:32;height:3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31,19231l0,0e" stroked="t" o:allowincell="f" style="position:absolute;left:5054;top:4351;width:25;height: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00,19000l0,0e" stroked="t" o:allowincell="f" style="position:absolute;left:5055;top:4357;width:19;height: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462,18462l0,0e" stroked="t" o:allowincell="f" style="position:absolute;left:5057;top:4365;width:12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057;top:4371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95,19895l0,0e" stroked="t" o:allowincell="f" style="position:absolute;left:4977;top:4113;width:190;height:18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0,19900l0,0e" stroked="t" o:allowincell="f" style="position:absolute;left:4970;top:4098;width:199;height:20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5,19905l0,0e" stroked="t" o:allowincell="f" style="position:absolute;left:4961;top:4084;width:209;height:2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10,19810l0,0e" stroked="t" o:allowincell="f" style="position:absolute;left:5069;top:4187;width:104;height:10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778,18000l0,0e" stroked="t" o:allowincell="f" style="position:absolute;left:4945;top:4062;width:8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12,19912l0,0e" stroked="t" o:allowincell="f" style="position:absolute;left:4948;top:4062;width:226;height:22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11,19911l0,0e" stroked="t" o:allowincell="f" style="position:absolute;left:4954;top:4061;width:224;height:2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11,19910l0,0e" stroked="t" o:allowincell="f" style="position:absolute;left:4958;top:4060;width:223;height:2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9,19910l0,0e" stroked="t" o:allowincell="f" style="position:absolute;left:4964;top:4059;width:218;height:22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7,19908l0,0e" stroked="t" o:allowincell="f" style="position:absolute;left:4969;top:4058;width:215;height:2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7,19907l0,0e" stroked="t" o:allowincell="f" style="position:absolute;left:4973;top:4058;width:214;height:2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6,19906l0,0e" stroked="t" o:allowincell="f" style="position:absolute;left:4978;top:4058;width:211;height:21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4,19905l0,0e" stroked="t" o:allowincell="f" style="position:absolute;left:4983;top:4058;width:208;height:20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3,19903l0,0e" stroked="t" o:allowincell="f" style="position:absolute;left:4988;top:4058;width:205;height:20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1,19902l0,0e" stroked="t" o:allowincell="f" style="position:absolute;left:4993;top:4058;width:202;height:20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500,17143l0,0e" stroked="t" o:allowincell="f" style="position:absolute;left:4997;top:4056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571,18571l0,0e" stroked="t" o:allowincell="f" style="position:absolute;left:5187;top:4240;width:13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7500l0,0e" stroked="t" o:allowincell="f" style="position:absolute;left:5002;top:4055;width:9;height: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3,19883l0,0e" stroked="t" o:allowincell="f" style="position:absolute;left:5007;top:4054;width:170;height:17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7,19877l0,0e" stroked="t" o:allowincell="f" style="position:absolute;left:5011;top:4054;width:162;height:16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0,19869l0,0e" stroked="t" o:allowincell="f" style="position:absolute;left:5016;top:4053;width:153;height:15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0,19860l0,0e" stroked="t" o:allowincell="f" style="position:absolute;left:5021;top:4052;width:142;height:1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1,19851l0,0e" stroked="t" o:allowincell="f" style="position:absolute;left:5025;top:4051;width:133;height:13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40,19841l0,0e" stroked="t" o:allowincell="f" style="position:absolute;left:5031;top:4050;width:124;height:1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26,19826l0,0e" stroked="t" o:allowincell="f" style="position:absolute;left:5036;top:4050;width:114;height:11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10,19810l0,0e" stroked="t" o:allowincell="f" style="position:absolute;left:5040;top:4050;width:104;height:10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92,19789l0,0e" stroked="t" o:allowincell="f" style="position:absolute;left:5045;top:4049;width:95;height:9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70,19770l0,0e" stroked="t" o:allowincell="f" style="position:absolute;left:5050;top:4048;width:86;height:8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0,19744l0,0e" stroked="t" o:allowincell="f" style="position:absolute;left:5055;top:4048;width:76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01,19701l0,0e" stroked="t" o:allowincell="f" style="position:absolute;left:5060;top:4047;width:66;height:6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55,19661l0,0e" stroked="t" o:allowincell="f" style="position:absolute;left:5064;top:4046;width:57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19615l0,0e" stroked="t" o:allowincell="f" style="position:absolute;left:5069;top:4045;width:50;height:5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0000l0,0e" stroked="t" o:allowincell="f" style="position:absolute;left:5122;top:4094;width:1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31,19259l0,0e" stroked="t" o:allowincell="f" style="position:absolute;left:5075;top:4045;width:25;height:2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3333l0,0e" stroked="t" o:allowincell="f" style="position:absolute;left:5125;top:4090;width:0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86,19310l0,0e" stroked="t" o:allowincell="f" style="position:absolute;left:5079;top:4044;width:27;height:2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0000l0,0e" stroked="t" o:allowincell="f" style="position:absolute;left:5127;top:4087;width:2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59,19286l0,0e" stroked="t" o:allowincell="f" style="position:absolute;left:5084;top:4044;width:26;height:2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3333l0,0e" stroked="t" o:allowincell="f" style="position:absolute;left:5129;top:4084;width:1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31,19231l0,0e" stroked="t" o:allowincell="f" style="position:absolute;left:5088;top:4044;width:25;height: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0000l0,0e" stroked="t" o:allowincell="f" style="position:absolute;left:5131;top:4082;width:1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167,19130l0,0e" stroked="t" o:allowincell="f" style="position:absolute;left:5093;top:4043;width:23;height: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0000l0,0e" stroked="t" o:allowincell="f" style="position:absolute;left:5135;top:4079;width:0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48,19048l0,0e" stroked="t" o:allowincell="f" style="position:absolute;left:5098;top:4042;width:20;height:2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3333l0,0e" stroked="t" o:allowincell="f" style="position:absolute;left:5137;top:4075;width:0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00,18947l0,0e" stroked="t" o:allowincell="f" style="position:absolute;left:5102;top:4041;width:19;height:1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0000l0,0e" stroked="t" o:allowincell="f" style="position:absolute;left:5140;top:4073;width:0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18889l0,0e" stroked="t" o:allowincell="f" style="position:absolute;left:5106;top:4041;width:18;height: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0000l0,0e" stroked="t" o:allowincell="f" style="position:absolute;left:5141;top:4070;width:0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24,18889l0,0e" stroked="t" o:allowincell="f" style="position:absolute;left:5111;top:4038;width:16;height: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0l0,0e" stroked="t" o:allowincell="f" style="position:absolute;left:5144;top:4068;width:0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667,18571l0,0e" stroked="t" o:allowincell="f" style="position:absolute;left:5115;top:4038;width:14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0000l0,0e" stroked="t" o:allowincell="f" style="position:absolute;left:5147;top:4064;width:0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462,18462l0,0e" stroked="t" o:allowincell="f" style="position:absolute;left:5119;top:4037;width:12;height:1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0000l0,0e" stroked="t" o:allowincell="f" style="position:absolute;left:5150;top:4061;width:0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333,18333l0,0e" stroked="t" o:allowincell="f" style="position:absolute;left:5124;top:4035;width:11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778,18182l0,0e" stroked="t" o:allowincell="f" style="position:absolute;left:5129;top:4034;width:7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150;top:4051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778,17778l0,0e" stroked="t" o:allowincell="f" style="position:absolute;left:5132;top:4033;width:8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571,18571l0,0e" stroked="t" o:allowincell="f" style="position:absolute;left:5144;top:4041;width:13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500l0,0e" stroked="t" o:allowincell="f" style="position:absolute;left:5137;top:4031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19000l0,0e" stroked="t" o:allowincell="f" style="position:absolute;left:5141;top:4031;width:18;height: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89,18824l0,0e" stroked="t" o:allowincell="f" style="position:absolute;left:5145;top:4030;width:17;height:1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750,18750l0,0e" stroked="t" o:allowincell="f" style="position:absolute;left:5150;top:4029;width:15;height: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571,18571l0,0e" stroked="t" o:allowincell="f" style="position:absolute;left:5155;top:4028;width:13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436;top:3785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434;top:3784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34;top:3787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36;top:3784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450590</wp:posOffset>
                </wp:positionH>
                <wp:positionV relativeFrom="page">
                  <wp:posOffset>2402840</wp:posOffset>
                </wp:positionV>
                <wp:extent cx="5715" cy="5715"/>
                <wp:effectExtent l="1270" t="1270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1.7pt;margin-top:189.2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474720</wp:posOffset>
                </wp:positionH>
                <wp:positionV relativeFrom="page">
                  <wp:posOffset>2405380</wp:posOffset>
                </wp:positionV>
                <wp:extent cx="4445" cy="5715"/>
                <wp:effectExtent l="1270" t="63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" cy="5760"/>
                          <a:chOff x="0" y="0"/>
                          <a:chExt cx="4320" cy="5760"/>
                        </a:xfrm>
                      </wpg:grpSpPr>
                      <wps:wsp>
                        <wps:cNvSpPr/>
                        <wps:spPr>
                          <a:xfrm>
                            <a:off x="720" y="1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6pt;margin-top:189.4pt;width:0.35pt;height:0.5pt" coordorigin="5472,3788" coordsize="7,10">
                <v:shape id="shape_0" coordsize="20000,20000" path="m0,17143l16667,0e" stroked="t" o:allowincell="f" style="position:absolute;left:5473;top:3790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472;top:3788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472;top:3791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73;top:3789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474720</wp:posOffset>
                </wp:positionH>
                <wp:positionV relativeFrom="page">
                  <wp:posOffset>2405380</wp:posOffset>
                </wp:positionV>
                <wp:extent cx="5080" cy="5715"/>
                <wp:effectExtent l="635" t="1270" r="127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6pt;margin-top:189.4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467735</wp:posOffset>
                </wp:positionH>
                <wp:positionV relativeFrom="page">
                  <wp:posOffset>2415540</wp:posOffset>
                </wp:positionV>
                <wp:extent cx="6350" cy="6350"/>
                <wp:effectExtent l="635" t="635" r="1270" b="127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05pt;margin-top:190.2pt;width:0.4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page">
                  <wp:posOffset>3467735</wp:posOffset>
                </wp:positionH>
                <wp:positionV relativeFrom="page">
                  <wp:posOffset>2415540</wp:posOffset>
                </wp:positionV>
                <wp:extent cx="6350" cy="6350"/>
                <wp:effectExtent l="635" t="127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6480"/>
                          <a:chOff x="0" y="0"/>
                          <a:chExt cx="6480" cy="648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05pt;margin-top:190.2pt;width:0.45pt;height:0.5pt" coordorigin="5461,3804" coordsize="9,10">
                <v:shape id="shape_0" coordsize="20000,20000" path="m0,16667l17143,0e" stroked="t" o:allowincell="f" style="position:absolute;left:5464;top:3807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461;top:3804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61;top:380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464;top:3804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444240</wp:posOffset>
                </wp:positionH>
                <wp:positionV relativeFrom="page">
                  <wp:posOffset>2413000</wp:posOffset>
                </wp:positionV>
                <wp:extent cx="5715" cy="5715"/>
                <wp:effectExtent l="1270" t="1270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1.2pt;margin-top:190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page">
                  <wp:posOffset>3432810</wp:posOffset>
                </wp:positionH>
                <wp:positionV relativeFrom="page">
                  <wp:posOffset>2413000</wp:posOffset>
                </wp:positionV>
                <wp:extent cx="17145" cy="26035"/>
                <wp:effectExtent l="1270" t="127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" cy="25920"/>
                          <a:chOff x="0" y="0"/>
                          <a:chExt cx="17280" cy="25920"/>
                        </a:xfrm>
                      </wpg:grpSpPr>
                      <wps:wsp>
                        <wps:cNvSpPr/>
                        <wps:spPr>
                          <a:xfrm>
                            <a:off x="14040" y="14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160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016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3pt;margin-top:190pt;width:1.35pt;height:2.05pt" coordorigin="5406,3800" coordsize="27,41">
                <v:shape id="shape_0" coordsize="20000,20000" path="m0,17143l16000,0e" stroked="t" o:allowincell="f" style="position:absolute;left:5428;top:3802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5426;top:3800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426;top:3803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428;top:3800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5409;top:3834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406;top:3832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406;top:3835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409;top:3832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432810</wp:posOffset>
                </wp:positionH>
                <wp:positionV relativeFrom="page">
                  <wp:posOffset>2433320</wp:posOffset>
                </wp:positionV>
                <wp:extent cx="6350" cy="5715"/>
                <wp:effectExtent l="635" t="1270" r="127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.3pt;margin-top:191.6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439160</wp:posOffset>
                </wp:positionH>
                <wp:positionV relativeFrom="page">
                  <wp:posOffset>2422525</wp:posOffset>
                </wp:positionV>
                <wp:extent cx="5080" cy="6350"/>
                <wp:effectExtent l="635" t="635" r="1270" b="12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.8pt;margin-top:190.75pt;width:0.3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462655</wp:posOffset>
                </wp:positionH>
                <wp:positionV relativeFrom="page">
                  <wp:posOffset>2425700</wp:posOffset>
                </wp:positionV>
                <wp:extent cx="5080" cy="5715"/>
                <wp:effectExtent l="635" t="1270" r="127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2.65pt;margin-top:191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455035</wp:posOffset>
                </wp:positionH>
                <wp:positionV relativeFrom="page">
                  <wp:posOffset>2425700</wp:posOffset>
                </wp:positionV>
                <wp:extent cx="12700" cy="16510"/>
                <wp:effectExtent l="635" t="127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16560"/>
                          <a:chOff x="0" y="0"/>
                          <a:chExt cx="12600" cy="16560"/>
                        </a:xfrm>
                      </wpg:grpSpPr>
                      <wps:wsp>
                        <wps:cNvSpPr/>
                        <wps:spPr>
                          <a:xfrm>
                            <a:off x="900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5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6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24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05pt;margin-top:191pt;width:1pt;height:1.3pt" coordorigin="5441,3820" coordsize="20,26">
                <v:shape id="shape_0" coordsize="20000,20000" path="m0,16667l16667,0e" stroked="t" o:allowincell="f" style="position:absolute;left:5455;top:382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5453;top:3820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453;top:3824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455;top:3820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443;top:384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5441;top:3838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41;top:384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443;top:3839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455035</wp:posOffset>
                </wp:positionH>
                <wp:positionV relativeFrom="page">
                  <wp:posOffset>2437130</wp:posOffset>
                </wp:positionV>
                <wp:extent cx="5080" cy="5080"/>
                <wp:effectExtent l="635" t="635" r="1270" b="127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2.05pt;margin-top:191.9pt;width:0.35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449320</wp:posOffset>
                </wp:positionH>
                <wp:positionV relativeFrom="page">
                  <wp:posOffset>2446655</wp:posOffset>
                </wp:positionV>
                <wp:extent cx="6350" cy="6350"/>
                <wp:effectExtent l="635" t="635" r="1270" b="12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1.6pt;margin-top:192.65pt;width:0.4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8">
                <wp:simplePos x="0" y="0"/>
                <wp:positionH relativeFrom="page">
                  <wp:posOffset>3449320</wp:posOffset>
                </wp:positionH>
                <wp:positionV relativeFrom="page">
                  <wp:posOffset>2446655</wp:posOffset>
                </wp:positionV>
                <wp:extent cx="5715" cy="6350"/>
                <wp:effectExtent l="635" t="127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6480"/>
                          <a:chOff x="0" y="0"/>
                          <a:chExt cx="5760" cy="648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6pt;margin-top:192.65pt;width:0.45pt;height:0.5pt" coordorigin="5432,3853" coordsize="9,10">
                <v:shape id="shape_0" coordsize="20000,20000" path="m0,17143l17143,0e" stroked="t" o:allowincell="f" style="position:absolute;left:5434;top:3856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432;top:385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32;top:3857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434;top:3853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427095</wp:posOffset>
                </wp:positionH>
                <wp:positionV relativeFrom="page">
                  <wp:posOffset>2443480</wp:posOffset>
                </wp:positionV>
                <wp:extent cx="6350" cy="5715"/>
                <wp:effectExtent l="635" t="1270" r="127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9.85pt;margin-top:192.4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414395</wp:posOffset>
                </wp:positionH>
                <wp:positionV relativeFrom="page">
                  <wp:posOffset>2443480</wp:posOffset>
                </wp:positionV>
                <wp:extent cx="19050" cy="28575"/>
                <wp:effectExtent l="1270" t="635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80" cy="28440"/>
                          <a:chOff x="0" y="0"/>
                          <a:chExt cx="19080" cy="28440"/>
                        </a:xfrm>
                      </wpg:grpSpPr>
                      <wps:wsp>
                        <wps:cNvSpPr/>
                        <wps:spPr>
                          <a:xfrm>
                            <a:off x="1512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25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41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2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232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85pt;margin-top:192.4pt;width:1.5pt;height:2.25pt" coordorigin="5377,3848" coordsize="30,45">
                <v:shape id="shape_0" coordsize="20000,20000" path="m0,16000l16667,0e" stroked="t" o:allowincell="f" style="position:absolute;left:5401;top:3851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398;top:384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398;top:3852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01;top:384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379;top:3886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000,0e" stroked="t" o:allowincell="f" style="position:absolute;left:5377;top:3883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377;top:3887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379;top:3883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414395</wp:posOffset>
                </wp:positionH>
                <wp:positionV relativeFrom="page">
                  <wp:posOffset>2465705</wp:posOffset>
                </wp:positionV>
                <wp:extent cx="5715" cy="6350"/>
                <wp:effectExtent l="1270" t="635" r="635" b="127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8.85pt;margin-top:194.15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2">
                <wp:simplePos x="0" y="0"/>
                <wp:positionH relativeFrom="page">
                  <wp:posOffset>3435350</wp:posOffset>
                </wp:positionH>
                <wp:positionV relativeFrom="page">
                  <wp:posOffset>2470150</wp:posOffset>
                </wp:positionV>
                <wp:extent cx="6350" cy="5080"/>
                <wp:effectExtent l="1270" t="127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5040"/>
                          <a:chOff x="0" y="0"/>
                          <a:chExt cx="6480" cy="504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4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5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5pt;margin-top:194.5pt;width:0.45pt;height:0.4pt" coordorigin="5410,3890" coordsize="9,8">
                <v:shape id="shape_0" coordsize="20000,20000" path="m0,16000l17143,0e" stroked="t" o:allowincell="f" style="position:absolute;left:5413;top:3893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7143,0e" stroked="t" o:allowincell="f" style="position:absolute;left:5410;top:3890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5000l0,0e" stroked="t" o:allowincell="f" style="position:absolute;left:5410;top:3894;width:6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000l0,0e" stroked="t" o:allowincell="f" style="position:absolute;left:5413;top:3890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435350</wp:posOffset>
                </wp:positionH>
                <wp:positionV relativeFrom="page">
                  <wp:posOffset>2469515</wp:posOffset>
                </wp:positionV>
                <wp:extent cx="6350" cy="5715"/>
                <wp:effectExtent l="635" t="1270" r="127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.5pt;margin-top:194.45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442970</wp:posOffset>
                </wp:positionH>
                <wp:positionV relativeFrom="page">
                  <wp:posOffset>2460625</wp:posOffset>
                </wp:positionV>
                <wp:extent cx="5715" cy="5080"/>
                <wp:effectExtent l="1270" t="635" r="635" b="127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1.1pt;margin-top:193.75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6">
                <wp:simplePos x="0" y="0"/>
                <wp:positionH relativeFrom="page">
                  <wp:posOffset>3442970</wp:posOffset>
                </wp:positionH>
                <wp:positionV relativeFrom="page">
                  <wp:posOffset>2460625</wp:posOffset>
                </wp:positionV>
                <wp:extent cx="5715" cy="5080"/>
                <wp:effectExtent l="635" t="635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5040"/>
                          <a:chOff x="0" y="0"/>
                          <a:chExt cx="5760" cy="5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2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1pt;margin-top:193.75pt;width:0.5pt;height:0.4pt" coordorigin="5422,3875" coordsize="10,8">
                <v:shape id="shape_0" coordsize="20000,20000" path="m0,16667l17143,0e" stroked="t" o:allowincell="f" style="position:absolute;left:5424;top:3877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422;top:3875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422;top:3878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5424;top:3876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420745</wp:posOffset>
                </wp:positionH>
                <wp:positionV relativeFrom="page">
                  <wp:posOffset>2456815</wp:posOffset>
                </wp:positionV>
                <wp:extent cx="5715" cy="5715"/>
                <wp:effectExtent l="1270" t="1270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9.35pt;margin-top:193.4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70">
                <wp:simplePos x="0" y="0"/>
                <wp:positionH relativeFrom="page">
                  <wp:posOffset>3399790</wp:posOffset>
                </wp:positionH>
                <wp:positionV relativeFrom="page">
                  <wp:posOffset>2456815</wp:posOffset>
                </wp:positionV>
                <wp:extent cx="26670" cy="35560"/>
                <wp:effectExtent l="635" t="127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40" cy="35640"/>
                          <a:chOff x="0" y="0"/>
                          <a:chExt cx="26640" cy="35640"/>
                        </a:xfrm>
                      </wpg:grpSpPr>
                      <wps:wsp>
                        <wps:cNvSpPr/>
                        <wps:spPr>
                          <a:xfrm>
                            <a:off x="23400" y="14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168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8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988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7pt;margin-top:193.45pt;width:2.1pt;height:2.8pt" coordorigin="5354,3869" coordsize="42,56">
                <v:shape id="shape_0" coordsize="20000,20000" path="m0,17143l16000,0e" stroked="t" o:allowincell="f" style="position:absolute;left:5391;top:3871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388;top:386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388;top:3872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5391;top:3869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5357;top:3919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354;top:3916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354;top:3920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357;top:3916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399790</wp:posOffset>
                </wp:positionH>
                <wp:positionV relativeFrom="page">
                  <wp:posOffset>2486660</wp:posOffset>
                </wp:positionV>
                <wp:extent cx="5715" cy="5715"/>
                <wp:effectExtent l="1270" t="1270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7pt;margin-top:195.8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422015</wp:posOffset>
                </wp:positionH>
                <wp:positionV relativeFrom="page">
                  <wp:posOffset>2489835</wp:posOffset>
                </wp:positionV>
                <wp:extent cx="5715" cy="6350"/>
                <wp:effectExtent l="1270" t="127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6480"/>
                          <a:chOff x="0" y="0"/>
                          <a:chExt cx="5760" cy="648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45pt;margin-top:196.05pt;width:0.45pt;height:0.5pt" coordorigin="5389,3921" coordsize="9,10">
                <v:shape id="shape_0" coordsize="20000,20000" path="m0,16667l16667,0e" stroked="t" o:allowincell="f" style="position:absolute;left:5392;top:3924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389;top:3921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389;top:3925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392;top:3921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422015</wp:posOffset>
                </wp:positionH>
                <wp:positionV relativeFrom="page">
                  <wp:posOffset>2489835</wp:posOffset>
                </wp:positionV>
                <wp:extent cx="5715" cy="6350"/>
                <wp:effectExtent l="1270" t="635" r="635" b="12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9.45pt;margin-top:196.05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78">
                <wp:simplePos x="0" y="0"/>
                <wp:positionH relativeFrom="page">
                  <wp:posOffset>3407410</wp:posOffset>
                </wp:positionH>
                <wp:positionV relativeFrom="page">
                  <wp:posOffset>2477135</wp:posOffset>
                </wp:positionV>
                <wp:extent cx="5080" cy="5080"/>
                <wp:effectExtent l="635" t="127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040"/>
                          <a:chOff x="0" y="0"/>
                          <a:chExt cx="5040" cy="5040"/>
                        </a:xfrm>
                      </wpg:grpSpPr>
                      <wps:wsp>
                        <wps:cNvSpPr/>
                        <wps:spPr>
                          <a:xfrm>
                            <a:off x="720" y="180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5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5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3pt;margin-top:195.05pt;width:0.4pt;height:0.4pt" coordorigin="5366,3901" coordsize="8,8">
                <v:shape id="shape_0" coordsize="20000,20000" path="m0,16000l17143,0e" stroked="t" o:allowincell="f" style="position:absolute;left:5367;top:3904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5000,0e" stroked="t" o:allowincell="f" style="position:absolute;left:5366;top:3901;width:3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5000,15000l0,0e" stroked="t" o:allowincell="f" style="position:absolute;left:5366;top:3905;width:3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367;top:3901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406775</wp:posOffset>
                </wp:positionH>
                <wp:positionV relativeFrom="page">
                  <wp:posOffset>2477135</wp:posOffset>
                </wp:positionV>
                <wp:extent cx="5715" cy="5080"/>
                <wp:effectExtent l="1270" t="635" r="635" b="127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8.25pt;margin-top:195.05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page">
                  <wp:posOffset>3428365</wp:posOffset>
                </wp:positionH>
                <wp:positionV relativeFrom="page">
                  <wp:posOffset>2481580</wp:posOffset>
                </wp:positionV>
                <wp:extent cx="5080" cy="5080"/>
                <wp:effectExtent l="635" t="127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040"/>
                          <a:chOff x="0" y="0"/>
                          <a:chExt cx="5040" cy="5040"/>
                        </a:xfrm>
                      </wpg:grpSpPr>
                      <wps:wsp>
                        <wps:cNvSpPr/>
                        <wps:spPr>
                          <a:xfrm>
                            <a:off x="1800" y="7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95pt;margin-top:195.4pt;width:0.4pt;height:0.4pt" coordorigin="5399,3908" coordsize="8,8">
                <v:shape id="shape_0" coordsize="20000,20000" path="m0,16667l16000,0e" stroked="t" o:allowincell="f" style="position:absolute;left:5402;top:390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5399;top:3908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399;top:391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402;top:3908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3428365</wp:posOffset>
                </wp:positionH>
                <wp:positionV relativeFrom="page">
                  <wp:posOffset>2481580</wp:posOffset>
                </wp:positionV>
                <wp:extent cx="5715" cy="5080"/>
                <wp:effectExtent l="1270" t="635" r="635" b="127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9.95pt;margin-top:195.4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3469640</wp:posOffset>
                </wp:positionH>
                <wp:positionV relativeFrom="page">
                  <wp:posOffset>2378075</wp:posOffset>
                </wp:positionV>
                <wp:extent cx="5715" cy="6350"/>
                <wp:effectExtent l="1270" t="635" r="635" b="127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2pt;margin-top:187.25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18">
                <wp:simplePos x="0" y="0"/>
                <wp:positionH relativeFrom="page">
                  <wp:posOffset>3491230</wp:posOffset>
                </wp:positionH>
                <wp:positionV relativeFrom="page">
                  <wp:posOffset>2382520</wp:posOffset>
                </wp:positionV>
                <wp:extent cx="5715" cy="5080"/>
                <wp:effectExtent l="635" t="127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5040"/>
                          <a:chOff x="0" y="0"/>
                          <a:chExt cx="5760" cy="504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9pt;margin-top:187.6pt;width:0.5pt;height:0.4pt" coordorigin="5498,3752" coordsize="10,8">
                <v:shape id="shape_0" coordsize="20000,20000" path="m0,16000l17143,0e" stroked="t" o:allowincell="f" style="position:absolute;left:5500;top:3755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498;top:3752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498;top:3755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500;top:3752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3491230</wp:posOffset>
                </wp:positionH>
                <wp:positionV relativeFrom="page">
                  <wp:posOffset>2382520</wp:posOffset>
                </wp:positionV>
                <wp:extent cx="5715" cy="5080"/>
                <wp:effectExtent l="1270" t="635" r="635" b="127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9pt;margin-top:187.6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483610</wp:posOffset>
                </wp:positionH>
                <wp:positionV relativeFrom="page">
                  <wp:posOffset>2392045</wp:posOffset>
                </wp:positionV>
                <wp:extent cx="6350" cy="5715"/>
                <wp:effectExtent l="635" t="1270" r="127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3pt;margin-top:188.35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484245</wp:posOffset>
                </wp:positionH>
                <wp:positionV relativeFrom="page">
                  <wp:posOffset>2392045</wp:posOffset>
                </wp:positionV>
                <wp:extent cx="5715" cy="5080"/>
                <wp:effectExtent l="1270" t="127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5040"/>
                          <a:chOff x="0" y="0"/>
                          <a:chExt cx="5760" cy="504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5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35pt;margin-top:188.35pt;width:0.45pt;height:0.4pt" coordorigin="5487,3767" coordsize="9,8">
                <v:shape id="shape_0" coordsize="20000,20000" path="m0,16000l16667,0e" stroked="t" o:allowincell="f" style="position:absolute;left:5490;top:3770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5487;top:3767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5000l0,0e" stroked="t" o:allowincell="f" style="position:absolute;left:5487;top:3771;width:4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90;top:3767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3462655</wp:posOffset>
                </wp:positionH>
                <wp:positionV relativeFrom="page">
                  <wp:posOffset>2387600</wp:posOffset>
                </wp:positionV>
                <wp:extent cx="5080" cy="6350"/>
                <wp:effectExtent l="635" t="635" r="1270" b="127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2.65pt;margin-top:188pt;width:0.3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3462655</wp:posOffset>
                </wp:positionH>
                <wp:positionV relativeFrom="page">
                  <wp:posOffset>2365375</wp:posOffset>
                </wp:positionV>
                <wp:extent cx="19050" cy="28575"/>
                <wp:effectExtent l="635" t="127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80" cy="28440"/>
                          <a:chOff x="0" y="0"/>
                          <a:chExt cx="19080" cy="28440"/>
                        </a:xfrm>
                      </wpg:grpSpPr>
                      <wps:wsp>
                        <wps:cNvSpPr/>
                        <wps:spPr>
                          <a:xfrm>
                            <a:off x="1440" y="2412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232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65pt;margin-top:186.25pt;width:1.5pt;height:2.25pt" coordorigin="5453,3725" coordsize="30,45">
                <v:shape id="shape_0" coordsize="20000,20000" path="m0,17143l16667,0e" stroked="t" o:allowincell="f" style="position:absolute;left:5455;top:3763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453;top:376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53;top:3764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455;top:3760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5477;top:3727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474;top:3725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474;top:3728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477;top:3725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3475355</wp:posOffset>
                </wp:positionH>
                <wp:positionV relativeFrom="page">
                  <wp:posOffset>2365375</wp:posOffset>
                </wp:positionV>
                <wp:extent cx="6350" cy="5715"/>
                <wp:effectExtent l="635" t="1270" r="127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65pt;margin-top:186.25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3498215</wp:posOffset>
                </wp:positionH>
                <wp:positionV relativeFrom="page">
                  <wp:posOffset>2369185</wp:posOffset>
                </wp:positionV>
                <wp:extent cx="5080" cy="5715"/>
                <wp:effectExtent l="1270" t="127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760"/>
                          <a:chOff x="0" y="0"/>
                          <a:chExt cx="5040" cy="57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45pt;margin-top:186.55pt;width:0.4pt;height:0.45pt" coordorigin="5509,3731" coordsize="8,9">
                <v:shape id="shape_0" coordsize="20000,20000" path="m0,17143l16667,0e" stroked="t" o:allowincell="f" style="position:absolute;left:5511;top:3733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5509;top:3731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5509;top:3733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511;top:3731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3498215</wp:posOffset>
                </wp:positionH>
                <wp:positionV relativeFrom="page">
                  <wp:posOffset>2369185</wp:posOffset>
                </wp:positionV>
                <wp:extent cx="5080" cy="5715"/>
                <wp:effectExtent l="635" t="1270" r="127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5.45pt;margin-top:186.55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3502660</wp:posOffset>
                </wp:positionH>
                <wp:positionV relativeFrom="page">
                  <wp:posOffset>2359025</wp:posOffset>
                </wp:positionV>
                <wp:extent cx="6350" cy="5080"/>
                <wp:effectExtent l="635" t="635" r="1270" b="127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5.8pt;margin-top:185.75pt;width:0.45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38">
                <wp:simplePos x="0" y="0"/>
                <wp:positionH relativeFrom="page">
                  <wp:posOffset>3502660</wp:posOffset>
                </wp:positionH>
                <wp:positionV relativeFrom="page">
                  <wp:posOffset>2347595</wp:posOffset>
                </wp:positionV>
                <wp:extent cx="13970" cy="16510"/>
                <wp:effectExtent l="1270" t="127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" cy="16560"/>
                          <a:chOff x="0" y="0"/>
                          <a:chExt cx="14040" cy="16560"/>
                        </a:xfrm>
                      </wpg:grpSpPr>
                      <wps:wsp>
                        <wps:cNvSpPr/>
                        <wps:spPr>
                          <a:xfrm>
                            <a:off x="1800" y="1332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152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80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52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2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8pt;margin-top:184.85pt;width:1.1pt;height:1.3pt" coordorigin="5516,3697" coordsize="22,26">
                <v:shape id="shape_0" coordsize="20000,20000" path="m0,16000l17143,0e" stroked="t" o:allowincell="f" style="position:absolute;left:5519;top:3718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7143,0e" stroked="t" o:allowincell="f" style="position:absolute;left:5516;top:3715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000l0,0e" stroked="t" o:allowincell="f" style="position:absolute;left:5516;top:3718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5519;top:3715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7143,0e" stroked="t" o:allowincell="f" style="position:absolute;left:5531;top:3700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7143,0e" stroked="t" o:allowincell="f" style="position:absolute;left:5528;top:3697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000l0,0e" stroked="t" o:allowincell="f" style="position:absolute;left:5528;top:3701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5531;top:3698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3510280</wp:posOffset>
                </wp:positionH>
                <wp:positionV relativeFrom="page">
                  <wp:posOffset>2347595</wp:posOffset>
                </wp:positionV>
                <wp:extent cx="6350" cy="5715"/>
                <wp:effectExtent l="635" t="1270" r="127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6.4pt;margin-top:184.85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3486785</wp:posOffset>
                </wp:positionH>
                <wp:positionV relativeFrom="page">
                  <wp:posOffset>2345055</wp:posOffset>
                </wp:positionV>
                <wp:extent cx="5715" cy="5715"/>
                <wp:effectExtent l="1270" t="127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5760"/>
                          <a:chOff x="0" y="0"/>
                          <a:chExt cx="5760" cy="576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55pt;margin-top:184.65pt;width:0.45pt;height:0.45pt" coordorigin="5491,3693" coordsize="9,9">
                <v:shape id="shape_0" coordsize="20000,20000" path="m0,16667l16667,0e" stroked="t" o:allowincell="f" style="position:absolute;left:5494;top:3696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7143,0e" stroked="t" o:allowincell="f" style="position:absolute;left:5491;top:3693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5491;top:3696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94;top:369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3486785</wp:posOffset>
                </wp:positionH>
                <wp:positionV relativeFrom="page">
                  <wp:posOffset>2344420</wp:posOffset>
                </wp:positionV>
                <wp:extent cx="5715" cy="6350"/>
                <wp:effectExtent l="1270" t="635" r="635" b="127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55pt;margin-top:184.6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3481705</wp:posOffset>
                </wp:positionH>
                <wp:positionV relativeFrom="page">
                  <wp:posOffset>2354580</wp:posOffset>
                </wp:positionV>
                <wp:extent cx="5080" cy="6350"/>
                <wp:effectExtent l="635" t="635" r="1270" b="12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15pt;margin-top:185.4pt;width:0.3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48">
                <wp:simplePos x="0" y="0"/>
                <wp:positionH relativeFrom="page">
                  <wp:posOffset>3481705</wp:posOffset>
                </wp:positionH>
                <wp:positionV relativeFrom="page">
                  <wp:posOffset>2334895</wp:posOffset>
                </wp:positionV>
                <wp:extent cx="17145" cy="26035"/>
                <wp:effectExtent l="1270" t="127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" cy="25920"/>
                          <a:chOff x="0" y="0"/>
                          <a:chExt cx="17280" cy="25920"/>
                        </a:xfrm>
                      </wpg:grpSpPr>
                      <wps:wsp>
                        <wps:cNvSpPr/>
                        <wps:spPr>
                          <a:xfrm>
                            <a:off x="1440" y="2160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016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44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15pt;margin-top:183.85pt;width:1.35pt;height:2.05pt" coordorigin="5483,3677" coordsize="27,41">
                <v:shape id="shape_0" coordsize="20000,20000" path="m0,17143l16667,0e" stroked="t" o:allowincell="f" style="position:absolute;left:5485;top:3711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000,0e" stroked="t" o:allowincell="f" style="position:absolute;left:5483;top:3708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483;top:3712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485;top:3709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7143,0e" stroked="t" o:allowincell="f" style="position:absolute;left:5503;top:3679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501;top:3677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501;top:3680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503;top:3677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3493135</wp:posOffset>
                </wp:positionH>
                <wp:positionV relativeFrom="page">
                  <wp:posOffset>2334895</wp:posOffset>
                </wp:positionV>
                <wp:extent cx="5715" cy="5715"/>
                <wp:effectExtent l="1270" t="1270" r="63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5.05pt;margin-top:183.8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52">
                <wp:simplePos x="0" y="0"/>
                <wp:positionH relativeFrom="page">
                  <wp:posOffset>3516630</wp:posOffset>
                </wp:positionH>
                <wp:positionV relativeFrom="page">
                  <wp:posOffset>2337435</wp:posOffset>
                </wp:positionV>
                <wp:extent cx="5715" cy="6350"/>
                <wp:effectExtent l="1270" t="127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6480"/>
                          <a:chOff x="0" y="0"/>
                          <a:chExt cx="5760" cy="648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9pt;margin-top:184.05pt;width:0.45pt;height:0.5pt" coordorigin="5538,3681" coordsize="9,10">
                <v:shape id="shape_0" coordsize="20000,20000" path="m0,17143l17143,0e" stroked="t" o:allowincell="f" style="position:absolute;left:5540;top:3684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538;top:3681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5538;top:3684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540;top:3681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3516630</wp:posOffset>
                </wp:positionH>
                <wp:positionV relativeFrom="page">
                  <wp:posOffset>2337435</wp:posOffset>
                </wp:positionV>
                <wp:extent cx="5715" cy="6350"/>
                <wp:effectExtent l="1270" t="635" r="635" b="127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6.9pt;margin-top:184.05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3522345</wp:posOffset>
                </wp:positionH>
                <wp:positionV relativeFrom="page">
                  <wp:posOffset>2327275</wp:posOffset>
                </wp:positionV>
                <wp:extent cx="5715" cy="5715"/>
                <wp:effectExtent l="1270" t="1270" r="63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35pt;margin-top:183.2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58">
                <wp:simplePos x="0" y="0"/>
                <wp:positionH relativeFrom="page">
                  <wp:posOffset>3522345</wp:posOffset>
                </wp:positionH>
                <wp:positionV relativeFrom="page">
                  <wp:posOffset>2327275</wp:posOffset>
                </wp:positionV>
                <wp:extent cx="5080" cy="5715"/>
                <wp:effectExtent l="635" t="127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760"/>
                          <a:chOff x="0" y="0"/>
                          <a:chExt cx="5040" cy="5760"/>
                        </a:xfrm>
                      </wpg:grpSpPr>
                      <wps:wsp>
                        <wps:cNvSpPr/>
                        <wps:spPr>
                          <a:xfrm>
                            <a:off x="1800" y="14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35pt;margin-top:183.25pt;width:0.4pt;height:0.5pt" coordorigin="5547,3665" coordsize="8,10">
                <v:shape id="shape_0" coordsize="20000,20000" path="m0,17143l16000,0e" stroked="t" o:allowincell="f" style="position:absolute;left:5550;top:3667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547;top:3665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547;top:366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5550;top:3665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3498850</wp:posOffset>
                </wp:positionH>
                <wp:positionV relativeFrom="page">
                  <wp:posOffset>2324735</wp:posOffset>
                </wp:positionV>
                <wp:extent cx="5715" cy="5715"/>
                <wp:effectExtent l="1270" t="1270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5.5pt;margin-top:183.0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3498850</wp:posOffset>
                </wp:positionH>
                <wp:positionV relativeFrom="page">
                  <wp:posOffset>2324735</wp:posOffset>
                </wp:positionV>
                <wp:extent cx="5080" cy="5715"/>
                <wp:effectExtent l="635" t="127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760"/>
                          <a:chOff x="0" y="0"/>
                          <a:chExt cx="5040" cy="57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5pt;margin-top:183.05pt;width:0.45pt;height:0.5pt" coordorigin="5510,3661" coordsize="9,10">
                <v:shape id="shape_0" coordsize="20000,20000" path="m0,17143l16667,0e" stroked="t" o:allowincell="f" style="position:absolute;left:5512;top:3663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5510;top:3661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510;top:3664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512;top:3661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3550285</wp:posOffset>
                </wp:positionH>
                <wp:positionV relativeFrom="page">
                  <wp:posOffset>2311400</wp:posOffset>
                </wp:positionV>
                <wp:extent cx="426085" cy="575945"/>
                <wp:effectExtent l="11430" t="10795" r="10160" b="9525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240" cy="576000"/>
                          <a:chOff x="0" y="0"/>
                          <a:chExt cx="426240" cy="576000"/>
                        </a:xfrm>
                      </wpg:grpSpPr>
                      <wps:wsp>
                        <wps:cNvSpPr/>
                        <wps:spPr>
                          <a:xfrm>
                            <a:off x="361800" y="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14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0"/>
                            <a:ext cx="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83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9828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26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04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01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0700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14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0700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01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311760"/>
                            <a:ext cx="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37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31608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18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419040"/>
                            <a:ext cx="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33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42084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44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7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56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524520"/>
                            <a:ext cx="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53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55pt;margin-top:182pt;width:33.55pt;height:45.35pt" coordorigin="5591,3640" coordsize="671,907">
                <v:shape id="shape_0" coordsize="20000,20000" path="m0,0l0,19714e" stroked="t" o:allowincell="f" style="position:absolute;left:6161;top:3640;width:0;height:69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83e" stroked="t" o:allowincell="f" style="position:absolute;left:6261;top:3640;width:0;height:91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26e" stroked="t" o:allowincell="f" style="position:absolute;left:6054;top:3795;width:0;height:72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01e" stroked="t" o:allowincell="f" style="position:absolute;left:6145;top:3798;width:0;height:66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14e" stroked="t" o:allowincell="f" style="position:absolute;left:5936;top:3966;width:0;height:69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01e" stroked="t" o:allowincell="f" style="position:absolute;left:6035;top:3966;width:0;height:66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37e" stroked="t" o:allowincell="f" style="position:absolute;left:5828;top:4131;width:0;height:75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18e" stroked="t" o:allowincell="f" style="position:absolute;left:5908;top:4138;width:0;height:7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33e" stroked="t" o:allowincell="f" style="position:absolute;left:5699;top:4300;width:0;height:74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44e" stroked="t" o:allowincell="f" style="position:absolute;left:5793;top:4303;width:0;height:77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56e" stroked="t" o:allowincell="f" style="position:absolute;left:5591;top:4460;width:0;height:81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53e" stroked="t" o:allowincell="f" style="position:absolute;left:5674;top:4466;width:0;height:8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  <w:lang w:val="en-US"/>
        </w:rPr>
      </w:pPr>
      <w:r>
        <w:rPr>
          <w:rFonts w:cs="Arial Cyr;Arial" w:ascii="Arial Cyr;Arial" w:hAnsi="Arial Cyr;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415665</wp:posOffset>
                </wp:positionH>
                <wp:positionV relativeFrom="page">
                  <wp:posOffset>2500630</wp:posOffset>
                </wp:positionV>
                <wp:extent cx="5080" cy="5715"/>
                <wp:effectExtent l="635" t="1270" r="127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8.95pt;margin-top:196.9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3415665</wp:posOffset>
                </wp:positionH>
                <wp:positionV relativeFrom="page">
                  <wp:posOffset>2500630</wp:posOffset>
                </wp:positionV>
                <wp:extent cx="4445" cy="5080"/>
                <wp:effectExtent l="1270" t="635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" cy="5040"/>
                          <a:chOff x="0" y="0"/>
                          <a:chExt cx="4320" cy="5040"/>
                        </a:xfrm>
                      </wpg:grpSpPr>
                      <wps:wsp>
                        <wps:cNvSpPr/>
                        <wps:spPr>
                          <a:xfrm>
                            <a:off x="720" y="14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95pt;margin-top:196.9pt;width:0.35pt;height:0.4pt" coordorigin="5379,3938" coordsize="7,8">
                <v:shape id="shape_0" coordsize="20000,20000" path="m0,16667l16667,0e" stroked="t" o:allowincell="f" style="position:absolute;left:5380;top:394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379;top:3938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000l0,0e" stroked="t" o:allowincell="f" style="position:absolute;left:5379;top:3941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380;top:393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3392805</wp:posOffset>
                </wp:positionH>
                <wp:positionV relativeFrom="page">
                  <wp:posOffset>2496820</wp:posOffset>
                </wp:positionV>
                <wp:extent cx="6350" cy="5080"/>
                <wp:effectExtent l="635" t="635" r="1270" b="127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15pt;margin-top:196.6pt;width:0.45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92">
                <wp:simplePos x="0" y="0"/>
                <wp:positionH relativeFrom="page">
                  <wp:posOffset>3392805</wp:posOffset>
                </wp:positionH>
                <wp:positionV relativeFrom="page">
                  <wp:posOffset>2496820</wp:posOffset>
                </wp:positionV>
                <wp:extent cx="6350" cy="5080"/>
                <wp:effectExtent l="635" t="127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5040"/>
                          <a:chOff x="0" y="0"/>
                          <a:chExt cx="6480" cy="504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15pt;margin-top:196.6pt;width:0.45pt;height:0.4pt" coordorigin="5343,3932" coordsize="9,8">
                <v:shape id="shape_0" coordsize="20000,20000" path="m0,16000l17143,0e" stroked="t" o:allowincell="f" style="position:absolute;left:5346;top:3935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5343;top:3932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343;top:3935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5346;top:3932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3408045</wp:posOffset>
                </wp:positionH>
                <wp:positionV relativeFrom="page">
                  <wp:posOffset>2509520</wp:posOffset>
                </wp:positionV>
                <wp:extent cx="6350" cy="6350"/>
                <wp:effectExtent l="635" t="635" r="1270" b="127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8.35pt;margin-top:197.6pt;width:0.4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3408045</wp:posOffset>
                </wp:positionH>
                <wp:positionV relativeFrom="page">
                  <wp:posOffset>2509520</wp:posOffset>
                </wp:positionV>
                <wp:extent cx="5715" cy="6350"/>
                <wp:effectExtent l="1270" t="127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6480"/>
                          <a:chOff x="0" y="0"/>
                          <a:chExt cx="5760" cy="648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35pt;margin-top:197.6pt;width:0.45pt;height:0.5pt" coordorigin="5367,3952" coordsize="9,10">
                <v:shape id="shape_0" coordsize="20000,20000" path="m0,16667l16667,0e" stroked="t" o:allowincell="f" style="position:absolute;left:5370;top:3955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7143,0e" stroked="t" o:allowincell="f" style="position:absolute;left:5367;top:3952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5367;top:3956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370;top:3952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386455</wp:posOffset>
                </wp:positionH>
                <wp:positionV relativeFrom="page">
                  <wp:posOffset>2506345</wp:posOffset>
                </wp:positionV>
                <wp:extent cx="5715" cy="5715"/>
                <wp:effectExtent l="1270" t="1270" r="63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65pt;margin-top:197.3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3373120</wp:posOffset>
                </wp:positionH>
                <wp:positionV relativeFrom="page">
                  <wp:posOffset>2506345</wp:posOffset>
                </wp:positionV>
                <wp:extent cx="19050" cy="26670"/>
                <wp:effectExtent l="635" t="127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80" cy="26640"/>
                          <a:chOff x="0" y="0"/>
                          <a:chExt cx="19080" cy="26640"/>
                        </a:xfrm>
                      </wpg:grpSpPr>
                      <wps:wsp>
                        <wps:cNvSpPr/>
                        <wps:spPr>
                          <a:xfrm>
                            <a:off x="15120" y="14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232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8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088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6pt;margin-top:197.35pt;width:1.5pt;height:2.1pt" coordorigin="5312,3947" coordsize="30,42">
                <v:shape id="shape_0" coordsize="20000,20000" path="m0,16667l16667,0e" stroked="t" o:allowincell="f" style="position:absolute;left:5336;top:3949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5333;top:3947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333;top:3950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336;top:3947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7143,0e" stroked="t" o:allowincell="f" style="position:absolute;left:5314;top:3982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312;top:398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312;top:398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314;top:3980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373120</wp:posOffset>
                </wp:positionH>
                <wp:positionV relativeFrom="page">
                  <wp:posOffset>2527300</wp:posOffset>
                </wp:positionV>
                <wp:extent cx="5715" cy="5715"/>
                <wp:effectExtent l="1270" t="1270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.6pt;margin-top:199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395345</wp:posOffset>
                </wp:positionH>
                <wp:positionV relativeFrom="page">
                  <wp:posOffset>2531110</wp:posOffset>
                </wp:positionV>
                <wp:extent cx="5080" cy="5715"/>
                <wp:effectExtent l="1270" t="127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760"/>
                          <a:chOff x="0" y="0"/>
                          <a:chExt cx="5040" cy="57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35pt;margin-top:199.3pt;width:0.4pt;height:0.5pt" coordorigin="5347,3986" coordsize="8,10">
                <v:shape id="shape_0" coordsize="20000,20000" path="m0,17143l16667,0e" stroked="t" o:allowincell="f" style="position:absolute;left:5350;top:3988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5347;top:3986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347;top:398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350;top:3987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395345</wp:posOffset>
                </wp:positionH>
                <wp:positionV relativeFrom="page">
                  <wp:posOffset>2531110</wp:posOffset>
                </wp:positionV>
                <wp:extent cx="5080" cy="5715"/>
                <wp:effectExtent l="635" t="1270" r="127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35pt;margin-top:199.3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3380105</wp:posOffset>
                </wp:positionH>
                <wp:positionV relativeFrom="page">
                  <wp:posOffset>2517775</wp:posOffset>
                </wp:positionV>
                <wp:extent cx="5080" cy="6350"/>
                <wp:effectExtent l="1270" t="127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6480"/>
                          <a:chOff x="0" y="0"/>
                          <a:chExt cx="5040" cy="648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15pt;margin-top:198.25pt;width:0.4pt;height:0.5pt" coordorigin="5323,3965" coordsize="8,10">
                <v:shape id="shape_0" coordsize="20000,20000" path="m0,16667l16667,0e" stroked="t" o:allowincell="f" style="position:absolute;left:5325;top:396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323;top:3965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323;top:396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325;top:3965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3380105</wp:posOffset>
                </wp:positionH>
                <wp:positionV relativeFrom="page">
                  <wp:posOffset>2517775</wp:posOffset>
                </wp:positionV>
                <wp:extent cx="5080" cy="6350"/>
                <wp:effectExtent l="635" t="635" r="1270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15pt;margin-top:198.25pt;width:0.3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401695</wp:posOffset>
                </wp:positionH>
                <wp:positionV relativeFrom="page">
                  <wp:posOffset>2521585</wp:posOffset>
                </wp:positionV>
                <wp:extent cx="5715" cy="5715"/>
                <wp:effectExtent l="1270" t="635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5760"/>
                          <a:chOff x="0" y="0"/>
                          <a:chExt cx="5760" cy="576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85pt;margin-top:198.55pt;width:0.45pt;height:0.45pt" coordorigin="5357,3971" coordsize="9,9">
                <v:shape id="shape_0" coordsize="20000,20000" path="m0,16667l16667,0e" stroked="t" o:allowincell="f" style="position:absolute;left:5360;top:3974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357;top:3971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000l0,0e" stroked="t" o:allowincell="f" style="position:absolute;left:5357;top:3975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360;top:3971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3401060</wp:posOffset>
                </wp:positionH>
                <wp:positionV relativeFrom="page">
                  <wp:posOffset>2521585</wp:posOffset>
                </wp:positionV>
                <wp:extent cx="6350" cy="5715"/>
                <wp:effectExtent l="635" t="1270" r="127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8pt;margin-top:198.55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387090</wp:posOffset>
                </wp:positionH>
                <wp:positionV relativeFrom="page">
                  <wp:posOffset>2541270</wp:posOffset>
                </wp:positionV>
                <wp:extent cx="5080" cy="5715"/>
                <wp:effectExtent l="635" t="1270" r="127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7pt;margin-top:200.1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18">
                <wp:simplePos x="0" y="0"/>
                <wp:positionH relativeFrom="page">
                  <wp:posOffset>3387725</wp:posOffset>
                </wp:positionH>
                <wp:positionV relativeFrom="page">
                  <wp:posOffset>2541270</wp:posOffset>
                </wp:positionV>
                <wp:extent cx="4445" cy="5715"/>
                <wp:effectExtent l="1270" t="127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" cy="5760"/>
                          <a:chOff x="0" y="0"/>
                          <a:chExt cx="4320" cy="57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75pt;margin-top:200.1pt;width:0.35pt;height:0.45pt" coordorigin="5335,4002" coordsize="7,9">
                <v:shape id="shape_0" coordsize="20000,20000" path="m0,17143l16000,0e" stroked="t" o:allowincell="f" style="position:absolute;left:5337;top:4004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5335;top:4002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335;top:4005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337;top:4002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365500</wp:posOffset>
                </wp:positionH>
                <wp:positionV relativeFrom="page">
                  <wp:posOffset>2537460</wp:posOffset>
                </wp:positionV>
                <wp:extent cx="5715" cy="5715"/>
                <wp:effectExtent l="1270" t="1270" r="635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pt;margin-top:199.8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3365500</wp:posOffset>
                </wp:positionH>
                <wp:positionV relativeFrom="page">
                  <wp:posOffset>2537460</wp:posOffset>
                </wp:positionV>
                <wp:extent cx="5080" cy="5715"/>
                <wp:effectExtent l="1270" t="127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760"/>
                          <a:chOff x="0" y="0"/>
                          <a:chExt cx="5040" cy="576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pt;margin-top:199.8pt;width:0.4pt;height:0.45pt" coordorigin="5300,3996" coordsize="8,9">
                <v:shape id="shape_0" coordsize="20000,20000" path="m0,16000l16667,0e" stroked="t" o:allowincell="f" style="position:absolute;left:5302;top:3999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300;top:3996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000l0,0e" stroked="t" o:allowincell="f" style="position:absolute;left:5300;top:4000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302;top:3996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3380740</wp:posOffset>
                </wp:positionH>
                <wp:positionV relativeFrom="page">
                  <wp:posOffset>2550795</wp:posOffset>
                </wp:positionV>
                <wp:extent cx="5715" cy="5715"/>
                <wp:effectExtent l="1270" t="1270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2pt;margin-top:200.8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26">
                <wp:simplePos x="0" y="0"/>
                <wp:positionH relativeFrom="page">
                  <wp:posOffset>3361055</wp:posOffset>
                </wp:positionH>
                <wp:positionV relativeFrom="page">
                  <wp:posOffset>2546985</wp:posOffset>
                </wp:positionV>
                <wp:extent cx="24765" cy="9525"/>
                <wp:effectExtent l="635" t="127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" cy="9360"/>
                          <a:chOff x="0" y="0"/>
                          <a:chExt cx="24840" cy="9360"/>
                        </a:xfrm>
                      </wpg:grpSpPr>
                      <wps:wsp>
                        <wps:cNvSpPr/>
                        <wps:spPr>
                          <a:xfrm>
                            <a:off x="21600" y="50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396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50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396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65pt;margin-top:200.55pt;width:1.95pt;height:0.75pt" coordorigin="5293,4011" coordsize="39,15">
                <v:shape id="shape_0" coordsize="20000,20000" path="m0,17143l16000,0e" stroked="t" o:allowincell="f" style="position:absolute;left:5327;top:4019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5324;top:4017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5324;top:4019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327;top:4017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5296;top:4013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293;top:4011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293;top:4014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296;top:4011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3354705</wp:posOffset>
                </wp:positionH>
                <wp:positionV relativeFrom="page">
                  <wp:posOffset>2555240</wp:posOffset>
                </wp:positionV>
                <wp:extent cx="5715" cy="5080"/>
                <wp:effectExtent l="1270" t="635" r="635" b="127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4.15pt;margin-top:201.2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30">
                <wp:simplePos x="0" y="0"/>
                <wp:positionH relativeFrom="page">
                  <wp:posOffset>3354705</wp:posOffset>
                </wp:positionH>
                <wp:positionV relativeFrom="page">
                  <wp:posOffset>2555240</wp:posOffset>
                </wp:positionV>
                <wp:extent cx="5080" cy="5080"/>
                <wp:effectExtent l="1270" t="635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040"/>
                          <a:chOff x="0" y="0"/>
                          <a:chExt cx="5040" cy="5040"/>
                        </a:xfrm>
                      </wpg:grpSpPr>
                      <wps:wsp>
                        <wps:cNvSpPr/>
                        <wps:spPr>
                          <a:xfrm>
                            <a:off x="1800" y="14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15pt;margin-top:201.2pt;width:0.4pt;height:0.45pt" coordorigin="5283,4024" coordsize="8,9">
                <v:shape id="shape_0" coordsize="20000,20000" path="m0,16667l16000,0e" stroked="t" o:allowincell="f" style="position:absolute;left:5286;top:4026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283;top:4024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000l0,0e" stroked="t" o:allowincell="f" style="position:absolute;left:5283;top:4027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286;top:4025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369310</wp:posOffset>
                </wp:positionH>
                <wp:positionV relativeFrom="page">
                  <wp:posOffset>2567940</wp:posOffset>
                </wp:positionV>
                <wp:extent cx="5715" cy="6350"/>
                <wp:effectExtent l="1270" t="635" r="635" b="127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.3pt;margin-top:202.2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369310</wp:posOffset>
                </wp:positionH>
                <wp:positionV relativeFrom="page">
                  <wp:posOffset>2567940</wp:posOffset>
                </wp:positionV>
                <wp:extent cx="5715" cy="6350"/>
                <wp:effectExtent l="635" t="127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6480"/>
                          <a:chOff x="0" y="0"/>
                          <a:chExt cx="5760" cy="648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3pt;margin-top:202.2pt;width:0.45pt;height:0.5pt" coordorigin="5306,4044" coordsize="9,10">
                <v:shape id="shape_0" coordsize="20000,20000" path="m0,16667l16667,0e" stroked="t" o:allowincell="f" style="position:absolute;left:5309;top:4047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5306;top:4044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306;top:404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309;top:4044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3348355</wp:posOffset>
                </wp:positionH>
                <wp:positionV relativeFrom="page">
                  <wp:posOffset>2564765</wp:posOffset>
                </wp:positionV>
                <wp:extent cx="5080" cy="5715"/>
                <wp:effectExtent l="635" t="1270" r="127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3.65pt;margin-top:201.95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3348355</wp:posOffset>
                </wp:positionH>
                <wp:positionV relativeFrom="page">
                  <wp:posOffset>2559050</wp:posOffset>
                </wp:positionV>
                <wp:extent cx="32385" cy="10795"/>
                <wp:effectExtent l="1270" t="127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" cy="10800"/>
                          <a:chOff x="0" y="0"/>
                          <a:chExt cx="32400" cy="10800"/>
                        </a:xfrm>
                      </wpg:grpSpPr>
                      <wps:wsp>
                        <wps:cNvSpPr/>
                        <wps:spPr>
                          <a:xfrm>
                            <a:off x="720" y="756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5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76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65pt;margin-top:201.5pt;width:2.55pt;height:0.9pt" coordorigin="5273,4030" coordsize="51,18">
                <v:shape id="shape_0" coordsize="20000,20000" path="m0,16000l17143,0e" stroked="t" o:allowincell="f" style="position:absolute;left:5274;top:4042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273;top:403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5000l0,0e" stroked="t" o:allowincell="f" style="position:absolute;left:5273;top:4043;width:4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5274;top:4039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5318;top:4032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316;top:403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316;top:403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318;top:4030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375660</wp:posOffset>
                </wp:positionH>
                <wp:positionV relativeFrom="page">
                  <wp:posOffset>2559050</wp:posOffset>
                </wp:positionV>
                <wp:extent cx="5715" cy="5715"/>
                <wp:effectExtent l="1270" t="1270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.8pt;margin-top:201.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42">
                <wp:simplePos x="0" y="0"/>
                <wp:positionH relativeFrom="page">
                  <wp:posOffset>3364230</wp:posOffset>
                </wp:positionH>
                <wp:positionV relativeFrom="page">
                  <wp:posOffset>2577465</wp:posOffset>
                </wp:positionV>
                <wp:extent cx="4445" cy="6350"/>
                <wp:effectExtent l="1270" t="127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" cy="6480"/>
                          <a:chOff x="0" y="0"/>
                          <a:chExt cx="4320" cy="648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9pt;margin-top:202.95pt;width:0.4pt;height:0.5pt" coordorigin="5298,4059" coordsize="8,10">
                <v:shape id="shape_0" coordsize="20000,20000" path="m0,17143l16000,0e" stroked="t" o:allowincell="f" style="position:absolute;left:5300;top:4062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298;top:405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5298;top:4062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5300;top:4059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3364230</wp:posOffset>
                </wp:positionH>
                <wp:positionV relativeFrom="page">
                  <wp:posOffset>2577465</wp:posOffset>
                </wp:positionV>
                <wp:extent cx="5080" cy="6350"/>
                <wp:effectExtent l="635" t="635" r="1270" b="127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4.9pt;margin-top:202.95pt;width:0.3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3357245</wp:posOffset>
                </wp:positionH>
                <wp:positionV relativeFrom="page">
                  <wp:posOffset>2586990</wp:posOffset>
                </wp:positionV>
                <wp:extent cx="6350" cy="5715"/>
                <wp:effectExtent l="635" t="1270" r="127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4.35pt;margin-top:203.7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48">
                <wp:simplePos x="0" y="0"/>
                <wp:positionH relativeFrom="page">
                  <wp:posOffset>3341370</wp:posOffset>
                </wp:positionH>
                <wp:positionV relativeFrom="page">
                  <wp:posOffset>2574290</wp:posOffset>
                </wp:positionV>
                <wp:extent cx="22225" cy="18415"/>
                <wp:effectExtent l="635" t="127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0" cy="18360"/>
                          <a:chOff x="0" y="0"/>
                          <a:chExt cx="22320" cy="18360"/>
                        </a:xfrm>
                      </wpg:grpSpPr>
                      <wps:wsp>
                        <wps:cNvSpPr/>
                        <wps:spPr>
                          <a:xfrm>
                            <a:off x="17640" y="1404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26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476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332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0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1pt;margin-top:202.7pt;width:1.75pt;height:1.5pt" coordorigin="5262,4054" coordsize="35,30">
                <v:shape id="shape_0" coordsize="20000,20000" path="m0,17143l17143,0e" stroked="t" o:allowincell="f" style="position:absolute;left:5290;top:4076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287;top:4074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287;top:4077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5290;top:4075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7143,0e" stroked="t" o:allowincell="f" style="position:absolute;left:5265;top:4057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5262;top:4054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262;top:4057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5265;top:4054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3341370</wp:posOffset>
                </wp:positionH>
                <wp:positionV relativeFrom="page">
                  <wp:posOffset>2574290</wp:posOffset>
                </wp:positionV>
                <wp:extent cx="6350" cy="5715"/>
                <wp:effectExtent l="635" t="1270" r="127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3.1pt;margin-top:202.7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3345815</wp:posOffset>
                </wp:positionH>
                <wp:positionV relativeFrom="page">
                  <wp:posOffset>2606675</wp:posOffset>
                </wp:positionV>
                <wp:extent cx="5715" cy="5080"/>
                <wp:effectExtent l="635" t="635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5040"/>
                          <a:chOff x="0" y="0"/>
                          <a:chExt cx="5760" cy="5040"/>
                        </a:xfrm>
                      </wpg:grpSpPr>
                      <wps:wsp>
                        <wps:cNvSpPr/>
                        <wps:spPr>
                          <a:xfrm>
                            <a:off x="1800" y="14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45pt;margin-top:205.25pt;width:0.45pt;height:0.45pt" coordorigin="5269,4105" coordsize="9,9">
                <v:shape id="shape_0" coordsize="20000,20000" path="m0,16667l16667,0e" stroked="t" o:allowincell="f" style="position:absolute;left:5272;top:4107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269;top:4105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269;top:4108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272;top:4106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3345815</wp:posOffset>
                </wp:positionH>
                <wp:positionV relativeFrom="page">
                  <wp:posOffset>2606675</wp:posOffset>
                </wp:positionV>
                <wp:extent cx="5715" cy="5080"/>
                <wp:effectExtent l="1270" t="635" r="635" b="127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3.45pt;margin-top:205.25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352165</wp:posOffset>
                </wp:positionH>
                <wp:positionV relativeFrom="page">
                  <wp:posOffset>2597150</wp:posOffset>
                </wp:positionV>
                <wp:extent cx="5715" cy="5715"/>
                <wp:effectExtent l="1270" t="1270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3.95pt;margin-top:204.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336290</wp:posOffset>
                </wp:positionH>
                <wp:positionV relativeFrom="page">
                  <wp:posOffset>2584450</wp:posOffset>
                </wp:positionV>
                <wp:extent cx="20955" cy="18415"/>
                <wp:effectExtent l="1270" t="127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" cy="18360"/>
                          <a:chOff x="0" y="0"/>
                          <a:chExt cx="20880" cy="18360"/>
                        </a:xfrm>
                      </wpg:grpSpPr>
                      <wps:wsp>
                        <wps:cNvSpPr/>
                        <wps:spPr>
                          <a:xfrm>
                            <a:off x="17280" y="1476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26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51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260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7pt;margin-top:203.5pt;width:1.65pt;height:1.45pt" coordorigin="5254,4070" coordsize="33,29">
                <v:shape id="shape_0" coordsize="20000,20000" path="m0,16667l16667,0e" stroked="t" o:allowincell="f" style="position:absolute;left:5281;top:409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279;top:409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279;top:4094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281;top:4090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256;top:4072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5254;top:4070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000l0,0e" stroked="t" o:allowincell="f" style="position:absolute;left:5254;top:4073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256;top:407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336290</wp:posOffset>
                </wp:positionH>
                <wp:positionV relativeFrom="page">
                  <wp:posOffset>2583815</wp:posOffset>
                </wp:positionV>
                <wp:extent cx="5080" cy="5715"/>
                <wp:effectExtent l="635" t="1270" r="127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2.7pt;margin-top:203.45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3329940</wp:posOffset>
                </wp:positionH>
                <wp:positionV relativeFrom="page">
                  <wp:posOffset>2595245</wp:posOffset>
                </wp:positionV>
                <wp:extent cx="5715" cy="5715"/>
                <wp:effectExtent l="1270" t="1270" r="635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2.2pt;margin-top:204.3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64">
                <wp:simplePos x="0" y="0"/>
                <wp:positionH relativeFrom="page">
                  <wp:posOffset>3329940</wp:posOffset>
                </wp:positionH>
                <wp:positionV relativeFrom="page">
                  <wp:posOffset>2595245</wp:posOffset>
                </wp:positionV>
                <wp:extent cx="5080" cy="5715"/>
                <wp:effectExtent l="1270" t="127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760"/>
                          <a:chOff x="0" y="0"/>
                          <a:chExt cx="5040" cy="5760"/>
                        </a:xfrm>
                      </wpg:grpSpPr>
                      <wps:wsp>
                        <wps:cNvSpPr/>
                        <wps:spPr>
                          <a:xfrm>
                            <a:off x="1800" y="14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2pt;margin-top:204.35pt;width:0.4pt;height:0.45pt" coordorigin="5244,4087" coordsize="8,9">
                <v:shape id="shape_0" coordsize="20000,20000" path="m0,17143l16000,0e" stroked="t" o:allowincell="f" style="position:absolute;left:5247;top:4089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244;top:4087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244;top:4090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5247;top:4087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324225</wp:posOffset>
                </wp:positionH>
                <wp:positionV relativeFrom="page">
                  <wp:posOffset>2604135</wp:posOffset>
                </wp:positionV>
                <wp:extent cx="5715" cy="6350"/>
                <wp:effectExtent l="1270" t="635" r="635" b="127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.75pt;margin-top:205.05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324225</wp:posOffset>
                </wp:positionH>
                <wp:positionV relativeFrom="page">
                  <wp:posOffset>2604135</wp:posOffset>
                </wp:positionV>
                <wp:extent cx="20955" cy="19050"/>
                <wp:effectExtent l="1270" t="127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" cy="19080"/>
                          <a:chOff x="0" y="0"/>
                          <a:chExt cx="20880" cy="1908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51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404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000"/>
                                </a:moveTo>
                                <a:lnTo>
                                  <a:pt x="15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512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404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75pt;margin-top:205.05pt;width:1.7pt;height:1.5pt" coordorigin="5235,4101" coordsize="34,30">
                <v:shape id="shape_0" coordsize="20000,20000" path="m0,17143l17143,0e" stroked="t" o:allowincell="f" style="position:absolute;left:5237;top:4104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235;top:4101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235;top:4105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237;top:4101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262;top:4125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5000l15000,0e" stroked="t" o:allowincell="f" style="position:absolute;left:5261;top:4123;width:3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5000,16667l0,0e" stroked="t" o:allowincell="f" style="position:absolute;left:5261;top:4125;width:3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262;top:4123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3340735</wp:posOffset>
                </wp:positionH>
                <wp:positionV relativeFrom="page">
                  <wp:posOffset>2617470</wp:posOffset>
                </wp:positionV>
                <wp:extent cx="5080" cy="5715"/>
                <wp:effectExtent l="635" t="1270" r="127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3.05pt;margin-top:206.1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333750</wp:posOffset>
                </wp:positionH>
                <wp:positionV relativeFrom="page">
                  <wp:posOffset>2627630</wp:posOffset>
                </wp:positionV>
                <wp:extent cx="6350" cy="5080"/>
                <wp:effectExtent l="635" t="635" r="1270" b="127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2.5pt;margin-top:206.9pt;width:0.45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3317240</wp:posOffset>
                </wp:positionH>
                <wp:positionV relativeFrom="page">
                  <wp:posOffset>2614930</wp:posOffset>
                </wp:positionV>
                <wp:extent cx="22225" cy="17145"/>
                <wp:effectExtent l="635" t="127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0" cy="17280"/>
                          <a:chOff x="0" y="0"/>
                          <a:chExt cx="22320" cy="17280"/>
                        </a:xfrm>
                      </wpg:grpSpPr>
                      <wps:wsp>
                        <wps:cNvSpPr/>
                        <wps:spPr>
                          <a:xfrm>
                            <a:off x="18360" y="133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2600"/>
                            <a:ext cx="3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404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26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4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2pt;margin-top:205.9pt;width:1.75pt;height:1.35pt" coordorigin="5224,4118" coordsize="35,27">
                <v:shape id="shape_0" coordsize="20000,20000" path="m0,16667l16667,0e" stroked="t" o:allowincell="f" style="position:absolute;left:5253;top:4139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5000l16667,0e" stroked="t" o:allowincell="f" style="position:absolute;left:5250;top:4138;width:5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250;top:4140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253;top:4138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7143,0e" stroked="t" o:allowincell="f" style="position:absolute;left:5227;top:4120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224;top:411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224;top:4121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227;top:4118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3317240</wp:posOffset>
                </wp:positionH>
                <wp:positionV relativeFrom="page">
                  <wp:posOffset>2614930</wp:posOffset>
                </wp:positionV>
                <wp:extent cx="5715" cy="5080"/>
                <wp:effectExtent l="1270" t="635" r="635" b="127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.2pt;margin-top:205.9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78">
                <wp:simplePos x="0" y="0"/>
                <wp:positionH relativeFrom="page">
                  <wp:posOffset>3321050</wp:posOffset>
                </wp:positionH>
                <wp:positionV relativeFrom="page">
                  <wp:posOffset>2646680</wp:posOffset>
                </wp:positionV>
                <wp:extent cx="4445" cy="5080"/>
                <wp:effectExtent l="1270" t="127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" cy="5040"/>
                          <a:chOff x="0" y="0"/>
                          <a:chExt cx="4320" cy="5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5pt;margin-top:208.4pt;width:0.4pt;height:0.4pt" coordorigin="5230,4168" coordsize="8,8">
                <v:shape id="shape_0" coordsize="20000,20000" path="m0,16667l16000,0e" stroked="t" o:allowincell="f" style="position:absolute;left:5232;top:4170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5230;top:4168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000l0,0e" stroked="t" o:allowincell="f" style="position:absolute;left:5230;top:4171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232;top:4168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3321050</wp:posOffset>
                </wp:positionH>
                <wp:positionV relativeFrom="page">
                  <wp:posOffset>2646680</wp:posOffset>
                </wp:positionV>
                <wp:extent cx="5080" cy="5715"/>
                <wp:effectExtent l="635" t="1270" r="127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.5pt;margin-top:208.4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326130</wp:posOffset>
                </wp:positionH>
                <wp:positionV relativeFrom="page">
                  <wp:posOffset>2636520</wp:posOffset>
                </wp:positionV>
                <wp:extent cx="6350" cy="6350"/>
                <wp:effectExtent l="635" t="635" r="1270" b="127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.9pt;margin-top:207.6pt;width:0.4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310255</wp:posOffset>
                </wp:positionH>
                <wp:positionV relativeFrom="page">
                  <wp:posOffset>2623820</wp:posOffset>
                </wp:positionV>
                <wp:extent cx="22225" cy="19050"/>
                <wp:effectExtent l="635" t="127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0" cy="19080"/>
                          <a:chOff x="0" y="0"/>
                          <a:chExt cx="22320" cy="19080"/>
                        </a:xfrm>
                      </wpg:grpSpPr>
                      <wps:wsp>
                        <wps:cNvSpPr/>
                        <wps:spPr>
                          <a:xfrm>
                            <a:off x="18360" y="1476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26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51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33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65pt;margin-top:206.6pt;width:1.75pt;height:1.5pt" coordorigin="5213,4132" coordsize="35,30">
                <v:shape id="shape_0" coordsize="20000,20000" path="m0,17143l16667,0e" stroked="t" o:allowincell="f" style="position:absolute;left:5242;top:4155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239;top:4152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239;top:4156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242;top:415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5216;top:4135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5213;top:4132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213;top:4136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216;top:4132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3310255</wp:posOffset>
                </wp:positionH>
                <wp:positionV relativeFrom="page">
                  <wp:posOffset>2623820</wp:posOffset>
                </wp:positionV>
                <wp:extent cx="5715" cy="5715"/>
                <wp:effectExtent l="1270" t="1270" r="63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0.65pt;margin-top:206.6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303905</wp:posOffset>
                </wp:positionH>
                <wp:positionV relativeFrom="page">
                  <wp:posOffset>2634615</wp:posOffset>
                </wp:positionV>
                <wp:extent cx="5715" cy="5080"/>
                <wp:effectExtent l="1270" t="635" r="635" b="127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0.15pt;margin-top:207.45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3303905</wp:posOffset>
                </wp:positionH>
                <wp:positionV relativeFrom="page">
                  <wp:posOffset>2634615</wp:posOffset>
                </wp:positionV>
                <wp:extent cx="5715" cy="5080"/>
                <wp:effectExtent l="635" t="127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5040"/>
                          <a:chOff x="0" y="0"/>
                          <a:chExt cx="5760" cy="5040"/>
                        </a:xfrm>
                      </wpg:grpSpPr>
                      <wps:wsp>
                        <wps:cNvSpPr/>
                        <wps:spPr>
                          <a:xfrm>
                            <a:off x="1800" y="14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15pt;margin-top:207.45pt;width:0.45pt;height:0.4pt" coordorigin="5203,4149" coordsize="9,8">
                <v:shape id="shape_0" coordsize="20000,20000" path="m0,16667l16667,0e" stroked="t" o:allowincell="f" style="position:absolute;left:5206;top:4151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5203;top:4149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203;top:4152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206;top:4149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3295650</wp:posOffset>
                </wp:positionH>
                <wp:positionV relativeFrom="page">
                  <wp:posOffset>2647315</wp:posOffset>
                </wp:positionV>
                <wp:extent cx="5715" cy="6350"/>
                <wp:effectExtent l="1270" t="635" r="635" b="127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9.5pt;margin-top:208.45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94">
                <wp:simplePos x="0" y="0"/>
                <wp:positionH relativeFrom="page">
                  <wp:posOffset>3295650</wp:posOffset>
                </wp:positionH>
                <wp:positionV relativeFrom="page">
                  <wp:posOffset>2647315</wp:posOffset>
                </wp:positionV>
                <wp:extent cx="5080" cy="6350"/>
                <wp:effectExtent l="635" t="127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6480"/>
                          <a:chOff x="0" y="0"/>
                          <a:chExt cx="5040" cy="648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pt;margin-top:208.45pt;width:0.4pt;height:0.5pt" coordorigin="5190,4169" coordsize="8,10">
                <v:shape id="shape_0" coordsize="20000,20000" path="m0,17143l16000,0e" stroked="t" o:allowincell="f" style="position:absolute;left:5193;top:4172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5190;top:4169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190;top:417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193;top:4170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3313430</wp:posOffset>
                </wp:positionH>
                <wp:positionV relativeFrom="page">
                  <wp:posOffset>2658745</wp:posOffset>
                </wp:positionV>
                <wp:extent cx="5080" cy="5715"/>
                <wp:effectExtent l="635" t="1270" r="127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0.9pt;margin-top:209.35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98">
                <wp:simplePos x="0" y="0"/>
                <wp:positionH relativeFrom="page">
                  <wp:posOffset>3303905</wp:posOffset>
                </wp:positionH>
                <wp:positionV relativeFrom="page">
                  <wp:posOffset>2658745</wp:posOffset>
                </wp:positionV>
                <wp:extent cx="13970" cy="19685"/>
                <wp:effectExtent l="1270" t="127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" cy="19800"/>
                          <a:chOff x="0" y="0"/>
                          <a:chExt cx="14040" cy="19800"/>
                        </a:xfrm>
                      </wpg:grpSpPr>
                      <wps:wsp>
                        <wps:cNvSpPr/>
                        <wps:spPr>
                          <a:xfrm>
                            <a:off x="1080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52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58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4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0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15pt;margin-top:209.35pt;width:1.1pt;height:1.5pt" coordorigin="5203,4187" coordsize="22,30">
                <v:shape id="shape_0" coordsize="20000,20000" path="m0,16667l16000,0e" stroked="t" o:allowincell="f" style="position:absolute;left:5220;top:4190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000,0e" stroked="t" o:allowincell="f" style="position:absolute;left:5218;top:4187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000l0,0e" stroked="t" o:allowincell="f" style="position:absolute;left:5218;top:4191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220;top:4188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206;top:4212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5203;top:4209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203;top:4212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206;top:420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3303905</wp:posOffset>
                </wp:positionH>
                <wp:positionV relativeFrom="page">
                  <wp:posOffset>2672080</wp:posOffset>
                </wp:positionV>
                <wp:extent cx="5715" cy="6350"/>
                <wp:effectExtent l="1270" t="635" r="635" b="127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0.15pt;margin-top:210.4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  <w:lang w:val="en-US"/>
        </w:rPr>
      </w:pPr>
      <w:r>
        <w:rPr>
          <w:rFonts w:cs="Arial Cyr;Arial" w:ascii="Arial Cyr;Arial" w:hAnsi="Arial Cyr;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5212080</wp:posOffset>
                </wp:positionH>
                <wp:positionV relativeFrom="page">
                  <wp:posOffset>2834640</wp:posOffset>
                </wp:positionV>
                <wp:extent cx="1280795" cy="457835"/>
                <wp:effectExtent l="0" t="0" r="0" b="0"/>
                <wp:wrapNone/>
                <wp:docPr id="2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Cyr;Arial" w:hAnsi="Arial Cyr;Arial" w:cs="Arial Cyr;Arial"/>
                                <w:sz w:val="22"/>
                              </w:rPr>
                            </w:pPr>
                            <w:r>
                              <w:rPr>
                                <w:rFonts w:cs="Arial Cyr;Arial" w:ascii="Arial Cyr;Arial" w:hAnsi="Arial Cyr;Arial"/>
                                <w:sz w:val="22"/>
                              </w:rPr>
                              <w:t>маркировка входных сигналов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36.05pt;mso-wrap-distance-left:9.05pt;mso-wrap-distance-right:9.05pt;mso-wrap-distance-top:0pt;mso-wrap-distance-bottom:0pt;margin-top:223.2pt;mso-position-vertical-relative:page;margin-left:410.4pt;mso-position-horizontal-relative:page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Cyr;Arial" w:hAnsi="Arial Cyr;Arial" w:cs="Arial Cyr;Arial"/>
                          <w:sz w:val="22"/>
                        </w:rPr>
                      </w:pPr>
                      <w:r>
                        <w:rPr>
                          <w:rFonts w:cs="Arial Cyr;Arial" w:ascii="Arial Cyr;Arial" w:hAnsi="Arial Cyr;Arial"/>
                          <w:sz w:val="22"/>
                        </w:rPr>
                        <w:t>маркировка входных сиг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  <w:lang w:val="en-US"/>
        </w:rPr>
      </w:pPr>
      <w:r>
        <w:rPr>
          <w:rFonts w:cs="Arial Cyr;Arial" w:ascii="Arial Cyr;Arial" w:hAnsi="Arial Cyr;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489960</wp:posOffset>
                </wp:positionH>
                <wp:positionV relativeFrom="page">
                  <wp:posOffset>3122295</wp:posOffset>
                </wp:positionV>
                <wp:extent cx="69850" cy="70485"/>
                <wp:effectExtent l="635" t="1270" r="1270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245.85pt;width:5.45pt;height:5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665730</wp:posOffset>
                </wp:positionH>
                <wp:positionV relativeFrom="margin">
                  <wp:posOffset>2119630</wp:posOffset>
                </wp:positionV>
                <wp:extent cx="1555115" cy="1280795"/>
                <wp:effectExtent l="5715" t="5715" r="4445" b="381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12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90"/>
                              </a:moveTo>
                              <a:lnTo>
                                <a:pt x="12936" y="0"/>
                              </a:lnTo>
                              <a:lnTo>
                                <a:pt x="199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90l12936,0l19992,0e" stroked="t" o:allowincell="f" style="position:absolute;margin-left:209.9pt;margin-top:166.9pt;width:122.4pt;height:100.8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  <w:lang w:val="en-US"/>
        </w:rPr>
      </w:pPr>
      <w:r>
        <w:rPr>
          <w:rFonts w:cs="Arial Cyr;Arial" w:ascii="Arial Cyr;Arial" w:hAnsi="Arial Cyr;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468880</wp:posOffset>
                </wp:positionH>
                <wp:positionV relativeFrom="page">
                  <wp:posOffset>3188970</wp:posOffset>
                </wp:positionV>
                <wp:extent cx="937895" cy="5709285"/>
                <wp:effectExtent l="7620" t="8255" r="6985" b="635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800" cy="5709240"/>
                          <a:chOff x="0" y="0"/>
                          <a:chExt cx="937800" cy="570924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930960" cy="546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4" y="0"/>
                                </a:moveTo>
                                <a:lnTo>
                                  <a:pt x="19986" y="0"/>
                                </a:lnTo>
                                <a:lnTo>
                                  <a:pt x="19986" y="19998"/>
                                </a:lnTo>
                                <a:lnTo>
                                  <a:pt x="0" y="199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5436720"/>
                            <a:ext cx="93096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093"/>
                                </a:moveTo>
                                <a:lnTo>
                                  <a:pt x="0" y="19953"/>
                                </a:lnTo>
                                <a:lnTo>
                                  <a:pt x="19986" y="19953"/>
                                </a:lnTo>
                                <a:lnTo>
                                  <a:pt x="1998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4pt;margin-top:251.1pt;width:73.85pt;height:449.5pt" coordorigin="3888,5022" coordsize="1477,8990">
                <v:shape id="shape_0" coordsize="20000,20000" path="m614,0l19986,0l19986,19998l0,19998l0,0e" stroked="t" o:allowincell="f" style="position:absolute;left:3897;top:5022;width:1465;height:8607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722,0l0,0e" stroked="t" o:allowincell="f" style="position:absolute;left:3888;top:5022;width:71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2093l0,19953l19986,19953l19986,0e" stroked="t" o:allowincell="f" style="position:absolute;left:3899;top:13584;width:1465;height:428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259965</wp:posOffset>
                </wp:positionH>
                <wp:positionV relativeFrom="margin">
                  <wp:posOffset>2456815</wp:posOffset>
                </wp:positionV>
                <wp:extent cx="234315" cy="102616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60" cy="1026000"/>
                          <a:chOff x="0" y="0"/>
                          <a:chExt cx="234360" cy="1026000"/>
                        </a:xfrm>
                      </wpg:grpSpPr>
                      <wps:wsp>
                        <wps:cNvSpPr txBox="1"/>
                        <wps:spPr>
                          <a:xfrm>
                            <a:off x="0" y="6494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en-US"/>
                                </w:rPr>
                                <w:t>N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83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en-US"/>
                                </w:rPr>
                                <w:t>N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7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en-US"/>
                                </w:rPr>
                                <w:t>L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2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en-US"/>
                                </w:rPr>
                                <w:t>L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48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en-US"/>
                                </w:rPr>
                                <w:t>N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2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en-US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6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en-US"/>
                                </w:rPr>
                                <w:t>N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en-US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95pt;margin-top:193.45pt;width:18.45pt;height:80.8pt" coordorigin="3559,3869" coordsize="369,1616">
                <v:shape id="shape_0" stroked="t" o:allowincell="f" style="position:absolute;left:3559;top:4891;width:368;height:16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en-US"/>
                          </w:rPr>
                          <w:t>N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59;top:5315;width:368;height:16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en-US"/>
                          </w:rPr>
                          <w:t>N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59;top:5111;width:368;height:16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en-US"/>
                          </w:rPr>
                          <w:t>L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59;top:4688;width:368;height:16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en-US"/>
                          </w:rPr>
                          <w:t>L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59;top:4475;width:368;height:16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en-US"/>
                          </w:rPr>
                          <w:t>N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59;top:4271;width:368;height:16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en-US"/>
                          </w:rPr>
                          <w:t>L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59;top:4073;width:368;height:16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en-US"/>
                          </w:rPr>
                          <w:t>N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59;top:3869;width:368;height:16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en-US"/>
                          </w:rPr>
                          <w:t>L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619885</wp:posOffset>
                </wp:positionH>
                <wp:positionV relativeFrom="margin">
                  <wp:posOffset>2513965</wp:posOffset>
                </wp:positionV>
                <wp:extent cx="69850" cy="70485"/>
                <wp:effectExtent l="635" t="1270" r="127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7.55pt;margin-top:197.95pt;width:5.45pt;height:5.5pt;mso-wrap-style:none;v-text-anchor:middle;mso-position-vertical-relative:margin">
                <v:fill o:detectmouseclick="t" type="solid" color2="whit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619885</wp:posOffset>
                </wp:positionH>
                <wp:positionV relativeFrom="margin">
                  <wp:posOffset>2797810</wp:posOffset>
                </wp:positionV>
                <wp:extent cx="69850" cy="70485"/>
                <wp:effectExtent l="635" t="1270" r="127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7.55pt;margin-top:220.3pt;width:5.45pt;height:5.5pt;mso-wrap-style:none;v-text-anchor:middle;mso-position-vertical-relative:margin">
                <v:fill o:detectmouseclick="t" type="solid" color2="whit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619885</wp:posOffset>
                </wp:positionH>
                <wp:positionV relativeFrom="margin">
                  <wp:posOffset>3087370</wp:posOffset>
                </wp:positionV>
                <wp:extent cx="69850" cy="70485"/>
                <wp:effectExtent l="635" t="1270" r="127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7.55pt;margin-top:243.1pt;width:5.45pt;height:5.5pt;mso-wrap-style:none;v-text-anchor:middle;mso-position-vertical-relative:margin">
                <v:fill o:detectmouseclick="t" type="solid" color2="whit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619885</wp:posOffset>
                </wp:positionH>
                <wp:positionV relativeFrom="margin">
                  <wp:posOffset>3352165</wp:posOffset>
                </wp:positionV>
                <wp:extent cx="69850" cy="70485"/>
                <wp:effectExtent l="635" t="1270" r="1270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7.55pt;margin-top:263.95pt;width:5.45pt;height:5.5pt;mso-wrap-style:none;v-text-anchor:middle;mso-position-vertical-relative:margin">
                <v:fill o:detectmouseclick="t" type="solid" color2="whit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559050</wp:posOffset>
                </wp:positionH>
                <wp:positionV relativeFrom="margin">
                  <wp:posOffset>2475865</wp:posOffset>
                </wp:positionV>
                <wp:extent cx="92075" cy="4572635"/>
                <wp:effectExtent l="5715" t="5715" r="3810" b="381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9931" y="400"/>
                              </a:lnTo>
                              <a:lnTo>
                                <a:pt x="9931" y="3600"/>
                              </a:lnTo>
                              <a:lnTo>
                                <a:pt x="19862" y="3999"/>
                              </a:lnTo>
                              <a:lnTo>
                                <a:pt x="9931" y="4399"/>
                              </a:lnTo>
                              <a:lnTo>
                                <a:pt x="9931" y="19597"/>
                              </a:ln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9931,400l9931,3600l19862,3999l9931,4399l9931,19597l0,19997e" stroked="t" o:allowincell="f" style="position:absolute;margin-left:201.5pt;margin-top:194.95pt;width:7.2pt;height:360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76120</wp:posOffset>
                </wp:positionH>
                <wp:positionV relativeFrom="margin">
                  <wp:posOffset>2460625</wp:posOffset>
                </wp:positionV>
                <wp:extent cx="226695" cy="1021080"/>
                <wp:effectExtent l="6985" t="6985" r="5715" b="635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00" cy="1020960"/>
                          <a:chOff x="0" y="0"/>
                          <a:chExt cx="226800" cy="1020960"/>
                        </a:xfrm>
                      </wpg:grpSpPr>
                      <wpg:grpSp>
                        <wpg:cNvGrpSpPr/>
                        <wpg:grpSpPr>
                          <a:xfrm>
                            <a:off x="19080" y="5760"/>
                            <a:ext cx="4716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7160"/>
                              <a:ext cx="47160" cy="126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00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340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72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080" y="510480"/>
                            <a:ext cx="4716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72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7160"/>
                              <a:ext cx="47160" cy="126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00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376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3800" y="5760"/>
                            <a:ext cx="4716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7160"/>
                              <a:ext cx="47160" cy="12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00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340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72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3800" y="510480"/>
                            <a:ext cx="4716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72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7160"/>
                              <a:ext cx="47160" cy="12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00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376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226800" cy="1019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360" y="2484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15444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00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28008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39996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52956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65916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78480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90504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00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6pt;margin-top:193.75pt;width:17.85pt;height:80.4pt" coordorigin="3112,3875" coordsize="357,1608">
                <v:group id="shape_0" style="position:absolute;left:3142;top:3884;width:74;height:804">
                  <v:group id="shape_0" style="position:absolute;left:3142;top:3884;width:74;height:200">
                    <v:rect id="shape_0" coordsize="10800,10800" path="l0,21600xee" fillcolor="white" stroked="t" o:allowincell="f" style="position:absolute;left:3142;top:3984;width:73;height:99;flip:x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142;top:3884;width:73;height:99;flip:x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142;top:4100;width:74;height:199">
                    <v:rect id="shape_0" coordsize="10800,10800" path="l0,21600xee" fillcolor="white" stroked="t" o:allowincell="f" style="position:absolute;left:3142;top:4199;width:73;height:99;flip:x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142;top:4100;width:73;height:99;flip:x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142;top:4296;width:74;height:200">
                    <v:rect id="shape_0" coordsize="10800,10800" path="l0,21600xee" fillcolor="white" stroked="t" o:allowincell="f" style="position:absolute;left:3142;top:4396;width:73;height:99;flip:x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142;top:4296;width:73;height:99;flip:x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142;top:4488;width:74;height:200">
                    <v:rect id="shape_0" coordsize="10800,10800" path="l0,21600xee" fillcolor="white" stroked="t" o:allowincell="f" style="position:absolute;left:3142;top:4588;width:73;height:99;flip:x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142;top:4488;width:73;height:99;flip:x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3142;top:4679;width:74;height:804">
                  <v:group id="shape_0" style="position:absolute;left:3142;top:4679;width:74;height:200">
                    <v:rect id="shape_0" coordsize="10800,10800" path="l0,21600xee" fillcolor="white" stroked="t" o:allowincell="f" style="position:absolute;left:3142;top:4779;width:73;height:99;flip:x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142;top:4679;width:73;height:99;flip:x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142;top:4895;width:74;height:199">
                    <v:rect id="shape_0" coordsize="10800,10800" path="l0,21600xee" fillcolor="white" stroked="t" o:allowincell="f" style="position:absolute;left:3142;top:4994;width:73;height:99;flip:x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142;top:4895;width:73;height:99;flip:x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142;top:5091;width:74;height:200">
                    <v:rect id="shape_0" coordsize="10800,10800" path="l0,21600xee" fillcolor="white" stroked="t" o:allowincell="f" style="position:absolute;left:3142;top:5191;width:73;height:99;flip:x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142;top:5091;width:73;height:99;flip:x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142;top:5283;width:74;height:200">
                    <v:rect id="shape_0" coordsize="10800,10800" path="l0,21600xee" fillcolor="white" stroked="t" o:allowincell="f" style="position:absolute;left:3142;top:5383;width:73;height:99;flip:x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142;top:5283;width:73;height:99;flip:x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3370;top:3884;width:74;height:804">
                  <v:group id="shape_0" style="position:absolute;left:3370;top:3884;width:74;height:200">
                    <v:rect id="shape_0" coordsize="10800,10800" path="l0,21600xee" fillcolor="white" stroked="t" o:allowincell="f" style="position:absolute;left:3370;top:3984;width:73;height:99;flip: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370;top:3884;width:73;height:99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370;top:4100;width:74;height:199">
                    <v:rect id="shape_0" coordsize="10800,10800" path="l0,21600xee" fillcolor="white" stroked="t" o:allowincell="f" style="position:absolute;left:3370;top:4199;width:73;height:99;flip: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370;top:4100;width:73;height:99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370;top:4296;width:74;height:200">
                    <v:rect id="shape_0" coordsize="10800,10800" path="l0,21600xee" fillcolor="white" stroked="t" o:allowincell="f" style="position:absolute;left:3370;top:4396;width:73;height:99;flip: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370;top:4296;width:73;height:99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370;top:4488;width:74;height:200">
                    <v:rect id="shape_0" coordsize="10800,10800" path="l0,21600xee" fillcolor="white" stroked="t" o:allowincell="f" style="position:absolute;left:3370;top:4588;width:73;height:99;flip: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370;top:4488;width:73;height:99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3370;top:4679;width:74;height:804">
                  <v:group id="shape_0" style="position:absolute;left:3370;top:4679;width:74;height:200">
                    <v:rect id="shape_0" coordsize="10800,10800" path="l0,21600xee" fillcolor="white" stroked="t" o:allowincell="f" style="position:absolute;left:3370;top:4779;width:73;height:99;flip: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370;top:4679;width:73;height:99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370;top:4895;width:74;height:199">
                    <v:rect id="shape_0" coordsize="10800,10800" path="l0,21600xee" fillcolor="white" stroked="t" o:allowincell="f" style="position:absolute;left:3370;top:4994;width:73;height:99;flip: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370;top:4895;width:73;height:99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370;top:5091;width:74;height:200">
                    <v:rect id="shape_0" coordsize="10800,10800" path="l0,21600xee" fillcolor="white" stroked="t" o:allowincell="f" style="position:absolute;left:3370;top:5191;width:73;height:99;flip: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370;top:5091;width:73;height:99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370;top:5283;width:74;height:200">
                    <v:rect id="shape_0" coordsize="10800,10800" path="l0,21600xee" fillcolor="white" stroked="t" o:allowincell="f" style="position:absolute;left:3370;top:5383;width:73;height:99;flip: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370;top:5283;width:73;height:99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rect id="shape_0" stroked="t" o:allowincell="f" style="position:absolute;left:3112;top:3875;width:356;height:1604;mso-wrap-style:none;v-text-anchor:middle;mso-position-vertical-relative:margin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3226;top:3914;width:145;height:145">
                  <v:oval id="shape_0" fillcolor="white" stroked="t" o:allowincell="f" style="position:absolute;left:3226;top:3914;width:144;height:144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66;top:3957;width:64;height:64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226;top:4118;width:145;height:145">
                  <v:oval id="shape_0" fillcolor="white" stroked="t" o:allowincell="f" style="position:absolute;left:3226;top:4118;width:144;height:144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66;top:4161;width:64;height:64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226;top:4316;width:145;height:145">
                  <v:oval id="shape_0" fillcolor="white" stroked="t" o:allowincell="f" style="position:absolute;left:3226;top:4316;width:144;height:144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66;top:4359;width:64;height:64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226;top:4505;width:145;height:145">
                  <v:oval id="shape_0" fillcolor="white" stroked="t" o:allowincell="f" style="position:absolute;left:3226;top:4505;width:144;height:144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66;top:4548;width:64;height:64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226;top:4709;width:145;height:145">
                  <v:oval id="shape_0" fillcolor="white" stroked="t" o:allowincell="f" style="position:absolute;left:3226;top:4709;width:144;height:144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66;top:4752;width:64;height:64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226;top:4913;width:145;height:145">
                  <v:oval id="shape_0" fillcolor="white" stroked="t" o:allowincell="f" style="position:absolute;left:3226;top:4913;width:144;height:144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66;top:4956;width:64;height:64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226;top:5111;width:145;height:145">
                  <v:oval id="shape_0" fillcolor="white" stroked="t" o:allowincell="f" style="position:absolute;left:3226;top:5111;width:144;height:144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66;top:5154;width:64;height:64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226;top:5300;width:145;height:145">
                  <v:oval id="shape_0" fillcolor="white" stroked="t" o:allowincell="f" style="position:absolute;left:3226;top:5300;width:144;height:144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66;top:5343;width:64;height:64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711325</wp:posOffset>
                </wp:positionH>
                <wp:positionV relativeFrom="margin">
                  <wp:posOffset>2942590</wp:posOffset>
                </wp:positionV>
                <wp:extent cx="180340" cy="107950"/>
                <wp:effectExtent l="0" t="0" r="0" b="0"/>
                <wp:wrapNone/>
                <wp:docPr id="2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color w:val="000000"/>
                                <w:sz w:val="14"/>
                                <w:lang w:val="en-US"/>
                              </w:rPr>
                              <w:t>XD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8.5pt;mso-wrap-distance-left:9.05pt;mso-wrap-distance-right:9.05pt;mso-wrap-distance-top:0pt;mso-wrap-distance-bottom:0pt;margin-top:231.7pt;mso-position-vertical-relative:margin;margin-left:13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;Times New Roman" w:hAnsi="Times New Roman Cyr;Times New Roman" w:cs="Times New Roman Cyr;Times New Roman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  <w:color w:val="000000"/>
                          <w:sz w:val="14"/>
                          <w:lang w:val="en-US"/>
                        </w:rPr>
                        <w:t>X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  <w:lang w:val="en-US"/>
        </w:rPr>
      </w:pPr>
      <w:r>
        <w:rPr>
          <w:rFonts w:cs="Arial Cyr;Arial" w:ascii="Arial Cyr;Arial" w:hAnsi="Arial Cyr;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864870</wp:posOffset>
                </wp:positionH>
                <wp:positionV relativeFrom="margin">
                  <wp:posOffset>2576830</wp:posOffset>
                </wp:positionV>
                <wp:extent cx="732155" cy="1737995"/>
                <wp:effectExtent l="5715" t="5715" r="4445" b="444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7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3" y="0"/>
                              </a:moveTo>
                              <a:lnTo>
                                <a:pt x="4996" y="19993"/>
                              </a:lnTo>
                              <a:lnTo>
                                <a:pt x="0" y="199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3,0l4996,19993l0,19993e" stroked="t" o:allowincell="f" style="position:absolute;margin-left:68.1pt;margin-top:202.9pt;width:57.6pt;height:136.8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  <w:lang w:val="en-US"/>
        </w:rPr>
      </w:pPr>
      <w:r>
        <w:rPr>
          <w:rFonts w:cs="Arial Cyr;Arial" w:ascii="Arial Cyr;Arial" w:hAnsi="Arial Cyr;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571240</wp:posOffset>
                </wp:positionH>
                <wp:positionV relativeFrom="page">
                  <wp:posOffset>3837940</wp:posOffset>
                </wp:positionV>
                <wp:extent cx="615950" cy="2272030"/>
                <wp:effectExtent l="3810" t="3810" r="2540" b="2540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" cy="2271960"/>
                          <a:chOff x="0" y="0"/>
                          <a:chExt cx="615960" cy="2271960"/>
                        </a:xfrm>
                      </wpg:grpSpPr>
                      <wps:wsp>
                        <wps:cNvSpPr/>
                        <wps:spPr>
                          <a:xfrm>
                            <a:off x="0" y="192960"/>
                            <a:ext cx="489600" cy="75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3"/>
                                </a:moveTo>
                                <a:lnTo>
                                  <a:pt x="19974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329120"/>
                            <a:ext cx="488880" cy="75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3"/>
                                </a:moveTo>
                                <a:lnTo>
                                  <a:pt x="19974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0"/>
                            <a:ext cx="488880" cy="132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407"/>
                                </a:moveTo>
                                <a:lnTo>
                                  <a:pt x="19974" y="0"/>
                                </a:lnTo>
                                <a:lnTo>
                                  <a:pt x="19974" y="1999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31680"/>
                            <a:ext cx="720" cy="13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91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384120"/>
                            <a:ext cx="18036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993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661680"/>
                            <a:ext cx="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531000"/>
                            <a:ext cx="18036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993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385560"/>
                            <a:ext cx="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85000"/>
                            <a:ext cx="18036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993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854640"/>
                            <a:ext cx="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585000"/>
                            <a:ext cx="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718920"/>
                            <a:ext cx="18036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993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2pt;margin-top:302.2pt;width:48.5pt;height:178.9pt" coordorigin="5624,6044" coordsize="970,3578">
                <v:shape id="shape_0" coordsize="20000,20000" path="m0,19983l19974,0e" stroked="t" o:allowincell="f" style="position:absolute;left:5624;top:6348;width:770;height:1187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19983l19974,0e" stroked="t" o:allowincell="f" style="position:absolute;left:5824;top:8137;width:769;height:1189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11407l19974,0l19974,19990e" stroked="t" o:allowincell="f" style="position:absolute;left:5824;top:6044;width:769;height:2082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0l0,19991e" stroked="t" o:allowincell="f" style="position:absolute;left:5627;top:7511;width:0;height:211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19954l19930,0e" stroked="t" o:allowincell="f" style="position:absolute;left:6248;top:6649;width:283;height:437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0l0,19910e" stroked="t" o:allowincell="f" style="position:absolute;left:6245;top:7086;width:0;height:22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19954l19930,0e" stroked="t" o:allowincell="f" style="position:absolute;left:6248;top:6880;width:283;height:437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0l0,19910e" stroked="t" o:allowincell="f" style="position:absolute;left:6531;top:6651;width:0;height:22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19954l19930,0e" stroked="t" o:allowincell="f" style="position:absolute;left:6235;top:6965;width:283;height:435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0l0,19910e" stroked="t" o:allowincell="f" style="position:absolute;left:6236;top:7390;width:0;height:22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0l0,19910e" stroked="t" o:allowincell="f" style="position:absolute;left:6522;top:6965;width:0;height:22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19954l19930,0e" stroked="t" o:allowincell="f" style="position:absolute;left:6239;top:7176;width:283;height:436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  <w:lang w:val="en-US"/>
        </w:rPr>
      </w:pPr>
      <w:r>
        <w:rPr>
          <w:rFonts w:cs="Arial Cyr;Arial" w:ascii="Arial Cyr;Arial" w:hAnsi="Arial Cyr;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3651885</wp:posOffset>
                </wp:positionH>
                <wp:positionV relativeFrom="page">
                  <wp:posOffset>4076065</wp:posOffset>
                </wp:positionV>
                <wp:extent cx="471170" cy="798830"/>
                <wp:effectExtent l="4445" t="2540" r="4445" b="2540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240" cy="798840"/>
                          <a:chOff x="0" y="0"/>
                          <a:chExt cx="471240" cy="798840"/>
                        </a:xfrm>
                      </wpg:grpSpPr>
                      <wps:wsp>
                        <wps:cNvSpPr/>
                        <wps:spPr>
                          <a:xfrm flipV="1">
                            <a:off x="13320" y="0"/>
                            <a:ext cx="4579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6600"/>
                            <a:ext cx="4579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55pt;margin-top:320.95pt;width:37.05pt;height:62.8pt" coordorigin="5751,6419" coordsize="741,1256">
                <v:line id="shape_0" from="5772,6419" to="6492,7571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51,6524" to="6471,7676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5212080</wp:posOffset>
                </wp:positionH>
                <wp:positionV relativeFrom="page">
                  <wp:posOffset>3931920</wp:posOffset>
                </wp:positionV>
                <wp:extent cx="1280795" cy="457835"/>
                <wp:effectExtent l="0" t="0" r="0" b="0"/>
                <wp:wrapNone/>
                <wp:docPr id="2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Cyr;Arial" w:hAnsi="Arial Cyr;Arial" w:cs="Arial Cyr;Arial"/>
                                <w:sz w:val="22"/>
                              </w:rPr>
                            </w:pPr>
                            <w:r>
                              <w:rPr>
                                <w:rFonts w:cs="Arial Cyr;Arial" w:ascii="Arial Cyr;Arial" w:hAnsi="Arial Cyr;Arial"/>
                                <w:sz w:val="22"/>
                              </w:rPr>
                              <w:t>маркировочная этикетка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36.05pt;mso-wrap-distance-left:9.05pt;mso-wrap-distance-right:9.05pt;mso-wrap-distance-top:0pt;mso-wrap-distance-bottom:0pt;margin-top:309.6pt;mso-position-vertical-relative:page;margin-left:410.4pt;mso-position-horizontal-relative:page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Cyr;Arial" w:hAnsi="Arial Cyr;Arial" w:cs="Arial Cyr;Arial"/>
                          <w:sz w:val="22"/>
                        </w:rPr>
                      </w:pPr>
                      <w:r>
                        <w:rPr>
                          <w:rFonts w:cs="Arial Cyr;Arial" w:ascii="Arial Cyr;Arial" w:hAnsi="Arial Cyr;Arial"/>
                          <w:sz w:val="22"/>
                        </w:rPr>
                        <w:t>маркировочная этике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  <w:lang w:val="en-US"/>
        </w:rPr>
      </w:pPr>
      <w:r>
        <w:rPr>
          <w:rFonts w:cs="Arial Cyr;Arial" w:ascii="Arial Cyr;Arial" w:hAnsi="Arial Cyr;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214370</wp:posOffset>
                </wp:positionH>
                <wp:positionV relativeFrom="margin">
                  <wp:posOffset>3216910</wp:posOffset>
                </wp:positionV>
                <wp:extent cx="1006475" cy="640715"/>
                <wp:effectExtent l="5715" t="5715" r="3810" b="381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64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0"/>
                              </a:moveTo>
                              <a:lnTo>
                                <a:pt x="12719" y="0"/>
                              </a:lnTo>
                              <a:lnTo>
                                <a:pt x="199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0l12719,0l19987,0e" stroked="t" o:allowincell="f" style="position:absolute;margin-left:253.1pt;margin-top:253.3pt;width:79.2pt;height:50.4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  <w:lang w:val="en-US"/>
        </w:rPr>
      </w:pPr>
      <w:r>
        <w:rPr>
          <w:rFonts w:cs="Arial Cyr;Arial" w:ascii="Arial Cyr;Arial" w:hAnsi="Arial Cyr;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981835</wp:posOffset>
                </wp:positionH>
                <wp:positionV relativeFrom="margin">
                  <wp:posOffset>3687445</wp:posOffset>
                </wp:positionV>
                <wp:extent cx="226695" cy="1021080"/>
                <wp:effectExtent l="6985" t="6985" r="5715" b="635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00" cy="1020960"/>
                          <a:chOff x="0" y="0"/>
                          <a:chExt cx="226800" cy="1020960"/>
                        </a:xfrm>
                      </wpg:grpSpPr>
                      <wpg:grpSp>
                        <wpg:cNvGrpSpPr/>
                        <wpg:grpSpPr>
                          <a:xfrm>
                            <a:off x="19080" y="5760"/>
                            <a:ext cx="4716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7160"/>
                              <a:ext cx="47160" cy="126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00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340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72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080" y="510480"/>
                            <a:ext cx="4716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72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7160"/>
                              <a:ext cx="47160" cy="126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00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376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3800" y="5760"/>
                            <a:ext cx="4716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7160"/>
                              <a:ext cx="47160" cy="12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00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340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72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3800" y="510480"/>
                            <a:ext cx="4716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72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7160"/>
                              <a:ext cx="47160" cy="12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00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376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226800" cy="1019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360" y="2484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15444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00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28008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39996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52956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65916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78480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90504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00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05pt;margin-top:290.35pt;width:17.85pt;height:80.4pt" coordorigin="3121,5807" coordsize="357,1608">
                <v:group id="shape_0" style="position:absolute;left:3151;top:5816;width:74;height:804">
                  <v:group id="shape_0" style="position:absolute;left:3151;top:5816;width:74;height:200">
                    <v:rect id="shape_0" coordsize="10800,10800" path="l0,21600xee" fillcolor="white" stroked="t" o:allowincell="f" style="position:absolute;left:3151;top:5916;width:73;height:99;flip:x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151;top:5816;width:73;height:99;flip:x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151;top:6032;width:74;height:200">
                    <v:rect id="shape_0" coordsize="10800,10800" path="l0,21600xee" fillcolor="white" stroked="t" o:allowincell="f" style="position:absolute;left:3151;top:6131;width:73;height:99;flip:x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151;top:6032;width:73;height:99;flip:x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151;top:6228;width:74;height:200">
                    <v:rect id="shape_0" coordsize="10800,10800" path="l0,21600xee" fillcolor="white" stroked="t" o:allowincell="f" style="position:absolute;left:3151;top:6328;width:73;height:99;flip:x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151;top:6228;width:73;height:99;flip:x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151;top:6420;width:74;height:200">
                    <v:rect id="shape_0" coordsize="10800,10800" path="l0,21600xee" fillcolor="white" stroked="t" o:allowincell="f" style="position:absolute;left:3151;top:6520;width:73;height:99;flip:x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151;top:6420;width:73;height:99;flip:x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3151;top:6611;width:74;height:804">
                  <v:group id="shape_0" style="position:absolute;left:3151;top:6611;width:74;height:201">
                    <v:rect id="shape_0" coordsize="10800,10800" path="l0,21600xee" fillcolor="white" stroked="t" o:allowincell="f" style="position:absolute;left:3151;top:6711;width:73;height:99;flip:x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151;top:6611;width:73;height:99;flip:x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151;top:6827;width:74;height:199">
                    <v:rect id="shape_0" coordsize="10800,10800" path="l0,21600xee" fillcolor="white" stroked="t" o:allowincell="f" style="position:absolute;left:3151;top:6926;width:73;height:99;flip:x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151;top:6827;width:73;height:99;flip:x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151;top:7023;width:74;height:200">
                    <v:rect id="shape_0" coordsize="10800,10800" path="l0,21600xee" fillcolor="white" stroked="t" o:allowincell="f" style="position:absolute;left:3151;top:7123;width:73;height:99;flip:x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151;top:7023;width:73;height:99;flip:x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151;top:7215;width:74;height:200">
                    <v:rect id="shape_0" coordsize="10800,10800" path="l0,21600xee" fillcolor="white" stroked="t" o:allowincell="f" style="position:absolute;left:3151;top:7315;width:73;height:99;flip:x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151;top:7215;width:73;height:99;flip:x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3379;top:5816;width:74;height:804">
                  <v:group id="shape_0" style="position:absolute;left:3379;top:5816;width:74;height:200">
                    <v:rect id="shape_0" coordsize="10800,10800" path="l0,21600xee" fillcolor="white" stroked="t" o:allowincell="f" style="position:absolute;left:3379;top:5916;width:73;height:99;flip: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379;top:5816;width:73;height:99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379;top:6032;width:74;height:200">
                    <v:rect id="shape_0" coordsize="10800,10800" path="l0,21600xee" fillcolor="white" stroked="t" o:allowincell="f" style="position:absolute;left:3379;top:6131;width:73;height:99;flip: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379;top:6032;width:73;height:99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379;top:6228;width:74;height:200">
                    <v:rect id="shape_0" coordsize="10800,10800" path="l0,21600xee" fillcolor="white" stroked="t" o:allowincell="f" style="position:absolute;left:3379;top:6328;width:73;height:99;flip: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379;top:6228;width:73;height:99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379;top:6420;width:74;height:200">
                    <v:rect id="shape_0" coordsize="10800,10800" path="l0,21600xee" fillcolor="white" stroked="t" o:allowincell="f" style="position:absolute;left:3379;top:6520;width:73;height:99;flip: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379;top:6420;width:73;height:99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3379;top:6611;width:74;height:804">
                  <v:group id="shape_0" style="position:absolute;left:3379;top:6611;width:74;height:201">
                    <v:rect id="shape_0" coordsize="10800,10800" path="l0,21600xee" fillcolor="white" stroked="t" o:allowincell="f" style="position:absolute;left:3379;top:6711;width:73;height:99;flip: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379;top:6611;width:73;height:99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379;top:6827;width:74;height:199">
                    <v:rect id="shape_0" coordsize="10800,10800" path="l0,21600xee" fillcolor="white" stroked="t" o:allowincell="f" style="position:absolute;left:3379;top:6926;width:73;height:99;flip: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379;top:6827;width:73;height:99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379;top:7023;width:74;height:200">
                    <v:rect id="shape_0" coordsize="10800,10800" path="l0,21600xee" fillcolor="white" stroked="t" o:allowincell="f" style="position:absolute;left:3379;top:7123;width:73;height:99;flip: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379;top:7023;width:73;height:99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379;top:7215;width:74;height:200">
                    <v:rect id="shape_0" coordsize="10800,10800" path="l0,21600xee" fillcolor="white" stroked="t" o:allowincell="f" style="position:absolute;left:3379;top:7315;width:73;height:99;flip: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379;top:7215;width:73;height:99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rect id="shape_0" stroked="t" o:allowincell="f" style="position:absolute;left:3121;top:5807;width:356;height:1604;mso-wrap-style:none;v-text-anchor:middle;mso-position-vertical-relative:margin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3235;top:5846;width:145;height:145">
                  <v:oval id="shape_0" fillcolor="white" stroked="t" o:allowincell="f" style="position:absolute;left:3235;top:5846;width:144;height:144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75;top:5889;width:64;height:64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235;top:6050;width:145;height:145">
                  <v:oval id="shape_0" fillcolor="white" stroked="t" o:allowincell="f" style="position:absolute;left:3235;top:6050;width:144;height:144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75;top:6093;width:64;height:64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235;top:6248;width:145;height:145">
                  <v:oval id="shape_0" fillcolor="white" stroked="t" o:allowincell="f" style="position:absolute;left:3235;top:6248;width:144;height:144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75;top:6291;width:64;height:64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235;top:6437;width:145;height:145">
                  <v:oval id="shape_0" fillcolor="white" stroked="t" o:allowincell="f" style="position:absolute;left:3235;top:6437;width:144;height:144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75;top:6480;width:64;height:64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235;top:6641;width:145;height:145">
                  <v:oval id="shape_0" fillcolor="white" stroked="t" o:allowincell="f" style="position:absolute;left:3235;top:6641;width:144;height:144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75;top:6684;width:64;height:64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235;top:6845;width:145;height:145">
                  <v:oval id="shape_0" fillcolor="white" stroked="t" o:allowincell="f" style="position:absolute;left:3235;top:6845;width:144;height:144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75;top:6888;width:64;height:64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235;top:7043;width:145;height:145">
                  <v:oval id="shape_0" fillcolor="white" stroked="t" o:allowincell="f" style="position:absolute;left:3235;top:7043;width:144;height:144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75;top:7086;width:64;height:64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235;top:7232;width:145;height:145">
                  <v:oval id="shape_0" fillcolor="white" stroked="t" o:allowincell="f" style="position:absolute;left:3235;top:7232;width:144;height:144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75;top:7275;width:64;height:64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  <w:lang w:val="en-US"/>
        </w:rPr>
      </w:pPr>
      <w:r>
        <w:rPr>
          <w:rFonts w:cs="Arial Cyr;Arial" w:ascii="Arial Cyr;Arial" w:hAnsi="Arial Cyr;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3617595</wp:posOffset>
                </wp:positionH>
                <wp:positionV relativeFrom="page">
                  <wp:posOffset>4662805</wp:posOffset>
                </wp:positionV>
                <wp:extent cx="274955" cy="183515"/>
                <wp:effectExtent l="0" t="635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5pt,367.15pt" to="306.45pt,381.55pt" stroked="f" o:allowincell="f" style="position:absolute;flip:y;mso-position-horizontal-relative:page;mso-position-vertic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3649345</wp:posOffset>
                </wp:positionH>
                <wp:positionV relativeFrom="page">
                  <wp:posOffset>4684395</wp:posOffset>
                </wp:positionV>
                <wp:extent cx="216535" cy="360680"/>
                <wp:effectExtent l="4445" t="3175" r="4445" b="3175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" cy="360720"/>
                          <a:chOff x="0" y="0"/>
                          <a:chExt cx="216360" cy="36072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21024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9880"/>
                            <a:ext cx="21024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35pt;margin-top:368.85pt;width:17pt;height:28.35pt" coordorigin="5747,7377" coordsize="340,567">
                <v:line id="shape_0" from="5757,7377" to="6087,7897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47,7424" to="6077,7944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3658235</wp:posOffset>
                </wp:positionH>
                <wp:positionV relativeFrom="page">
                  <wp:posOffset>4732655</wp:posOffset>
                </wp:positionV>
                <wp:extent cx="471170" cy="798830"/>
                <wp:effectExtent l="4445" t="2540" r="4445" b="254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240" cy="798840"/>
                          <a:chOff x="0" y="0"/>
                          <a:chExt cx="471240" cy="798840"/>
                        </a:xfrm>
                      </wpg:grpSpPr>
                      <wps:wsp>
                        <wps:cNvSpPr/>
                        <wps:spPr>
                          <a:xfrm flipV="1">
                            <a:off x="13320" y="0"/>
                            <a:ext cx="4579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6600"/>
                            <a:ext cx="4579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05pt;margin-top:372.65pt;width:37.05pt;height:62.8pt" coordorigin="5761,7453" coordsize="741,1256">
                <v:line id="shape_0" from="5782,7453" to="6502,8605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61,7558" to="6481,8710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259965</wp:posOffset>
                </wp:positionH>
                <wp:positionV relativeFrom="margin">
                  <wp:posOffset>3674110</wp:posOffset>
                </wp:positionV>
                <wp:extent cx="234315" cy="1026160"/>
                <wp:effectExtent l="5080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60" cy="1026000"/>
                          <a:chOff x="0" y="0"/>
                          <a:chExt cx="234360" cy="1026000"/>
                        </a:xfrm>
                      </wpg:grpSpPr>
                      <wps:wsp>
                        <wps:cNvSpPr txBox="1"/>
                        <wps:spPr>
                          <a:xfrm>
                            <a:off x="0" y="6494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en-US"/>
                                </w:rPr>
                                <w:t>N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83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en-US"/>
                                </w:rPr>
                                <w:t>N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7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en-US"/>
                                </w:rPr>
                                <w:t>L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2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en-US"/>
                                </w:rPr>
                                <w:t>L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48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en-US"/>
                                </w:rPr>
                                <w:t>N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2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en-US"/>
                                </w:rPr>
                                <w:t>L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6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en-US"/>
                                </w:rPr>
                                <w:t>N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en-US"/>
                                </w:rPr>
                                <w:t>L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95pt;margin-top:289.3pt;width:18.45pt;height:80.8pt" coordorigin="3559,5786" coordsize="369,1616">
                <v:shape id="shape_0" stroked="t" o:allowincell="f" style="position:absolute;left:3559;top:6809;width:368;height:16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en-US"/>
                          </w:rPr>
                          <w:t>N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59;top:7232;width:368;height:16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en-US"/>
                          </w:rPr>
                          <w:t>N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59;top:7028;width:368;height:16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en-US"/>
                          </w:rPr>
                          <w:t>L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59;top:6605;width:368;height:16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en-US"/>
                          </w:rPr>
                          <w:t>L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59;top:6392;width:368;height:16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en-US"/>
                          </w:rPr>
                          <w:t>N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59;top:6188;width:368;height:16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en-US"/>
                          </w:rPr>
                          <w:t>L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59;top:5990;width:368;height:16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en-US"/>
                          </w:rPr>
                          <w:t>N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59;top:5786;width:368;height:16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en-US"/>
                          </w:rPr>
                          <w:t>L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619885</wp:posOffset>
                </wp:positionH>
                <wp:positionV relativeFrom="margin">
                  <wp:posOffset>3731260</wp:posOffset>
                </wp:positionV>
                <wp:extent cx="69850" cy="70485"/>
                <wp:effectExtent l="635" t="1270" r="127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7.55pt;margin-top:293.8pt;width:5.45pt;height:5.5pt;mso-wrap-style:none;v-text-anchor:middle;mso-position-vertical-relative:margin">
                <v:fill o:detectmouseclick="t" type="solid" color2="whit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619885</wp:posOffset>
                </wp:positionH>
                <wp:positionV relativeFrom="margin">
                  <wp:posOffset>4015105</wp:posOffset>
                </wp:positionV>
                <wp:extent cx="69850" cy="70485"/>
                <wp:effectExtent l="635" t="1270" r="127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7.55pt;margin-top:316.15pt;width:5.45pt;height:5.5pt;mso-wrap-style:none;v-text-anchor:middle;mso-position-vertical-relative:margin">
                <v:fill o:detectmouseclick="t" type="solid" color2="whit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619885</wp:posOffset>
                </wp:positionH>
                <wp:positionV relativeFrom="margin">
                  <wp:posOffset>4304665</wp:posOffset>
                </wp:positionV>
                <wp:extent cx="69850" cy="70485"/>
                <wp:effectExtent l="635" t="1270" r="127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7.55pt;margin-top:338.95pt;width:5.45pt;height:5.5pt;mso-wrap-style:none;v-text-anchor:middle;mso-position-vertical-relative:margin">
                <v:fill o:detectmouseclick="t" type="solid" color2="whit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619885</wp:posOffset>
                </wp:positionH>
                <wp:positionV relativeFrom="margin">
                  <wp:posOffset>4569460</wp:posOffset>
                </wp:positionV>
                <wp:extent cx="69850" cy="70485"/>
                <wp:effectExtent l="635" t="1270" r="1270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7.55pt;margin-top:359.8pt;width:5.45pt;height:5.5pt;mso-wrap-style:none;v-text-anchor:middle;mso-position-vertical-relative:margin">
                <v:fill o:detectmouseclick="t" type="solid" color2="white"/>
                <v:stroke color="black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711325</wp:posOffset>
                </wp:positionH>
                <wp:positionV relativeFrom="margin">
                  <wp:posOffset>4159885</wp:posOffset>
                </wp:positionV>
                <wp:extent cx="180340" cy="107950"/>
                <wp:effectExtent l="0" t="0" r="0" b="0"/>
                <wp:wrapNone/>
                <wp:docPr id="2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color w:val="000000"/>
                                <w:sz w:val="14"/>
                                <w:lang w:val="en-US"/>
                              </w:rPr>
                              <w:t>XD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8.5pt;mso-wrap-distance-left:9.05pt;mso-wrap-distance-right:9.05pt;mso-wrap-distance-top:0pt;mso-wrap-distance-bottom:0pt;margin-top:327.55pt;mso-position-vertical-relative:margin;margin-left:13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;Times New Roman" w:hAnsi="Times New Roman Cyr;Times New Roman" w:cs="Times New Roman Cyr;Times New Roman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  <w:color w:val="000000"/>
                          <w:sz w:val="14"/>
                          <w:lang w:val="en-US"/>
                        </w:rPr>
                        <w:t>X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  <w:lang w:val="en-US"/>
        </w:rPr>
      </w:pPr>
      <w:r>
        <w:rPr>
          <w:rFonts w:cs="Arial Cyr;Arial" w:ascii="Arial Cyr;Arial" w:hAnsi="Arial Cyr;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3670935</wp:posOffset>
                </wp:positionH>
                <wp:positionV relativeFrom="page">
                  <wp:posOffset>4813935</wp:posOffset>
                </wp:positionV>
                <wp:extent cx="216535" cy="360680"/>
                <wp:effectExtent l="4445" t="3175" r="4445" b="3175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" cy="360720"/>
                          <a:chOff x="0" y="0"/>
                          <a:chExt cx="216360" cy="36072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21024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9880"/>
                            <a:ext cx="21024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05pt;margin-top:379.05pt;width:17pt;height:28.35pt" coordorigin="5781,7581" coordsize="340,567">
                <v:line id="shape_0" from="5791,7581" to="6121,8101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81,7628" to="6111,8148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3651885</wp:posOffset>
                </wp:positionH>
                <wp:positionV relativeFrom="page">
                  <wp:posOffset>4953635</wp:posOffset>
                </wp:positionV>
                <wp:extent cx="471170" cy="798830"/>
                <wp:effectExtent l="4445" t="2540" r="4445" b="2540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240" cy="798840"/>
                          <a:chOff x="0" y="0"/>
                          <a:chExt cx="471240" cy="798840"/>
                        </a:xfrm>
                      </wpg:grpSpPr>
                      <wps:wsp>
                        <wps:cNvSpPr/>
                        <wps:spPr>
                          <a:xfrm flipV="1">
                            <a:off x="13320" y="0"/>
                            <a:ext cx="4579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6600"/>
                            <a:ext cx="4579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55pt;margin-top:390.05pt;width:37.05pt;height:62.85pt" coordorigin="5751,7801" coordsize="741,1257">
                <v:line id="shape_0" from="5772,7801" to="6492,8953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51,7906" to="6471,9058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  <w:lang w:val="en-US"/>
        </w:rPr>
      </w:pPr>
      <w:r>
        <w:rPr>
          <w:rFonts w:cs="Arial Cyr;Arial" w:ascii="Arial Cyr;Arial" w:hAnsi="Arial Cyr;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731520</wp:posOffset>
                </wp:positionH>
                <wp:positionV relativeFrom="page">
                  <wp:posOffset>5029200</wp:posOffset>
                </wp:positionV>
                <wp:extent cx="1097915" cy="732155"/>
                <wp:effectExtent l="0" t="0" r="0" b="0"/>
                <wp:wrapNone/>
                <wp:docPr id="2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Cyr;Arial" w:hAnsi="Arial Cyr;Arial" w:cs="Arial Cyr;Arial"/>
                                <w:sz w:val="22"/>
                              </w:rPr>
                            </w:pPr>
                            <w:r>
                              <w:rPr>
                                <w:rFonts w:cs="Arial Cyr;Arial" w:ascii="Arial Cyr;Arial" w:hAnsi="Arial Cyr;Arial"/>
                                <w:sz w:val="22"/>
                              </w:rPr>
                              <w:t>светодиодные индикаторы входных сигналов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57.65pt;mso-wrap-distance-left:9.05pt;mso-wrap-distance-right:9.05pt;mso-wrap-distance-top:0pt;mso-wrap-distance-bottom:0pt;margin-top:396pt;mso-position-vertical-relative:page;margin-left:57.6pt;mso-position-horizontal-relative:page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Cyr;Arial" w:hAnsi="Arial Cyr;Arial" w:cs="Arial Cyr;Arial"/>
                          <w:sz w:val="22"/>
                        </w:rPr>
                      </w:pPr>
                      <w:r>
                        <w:rPr>
                          <w:rFonts w:cs="Arial Cyr;Arial" w:ascii="Arial Cyr;Arial" w:hAnsi="Arial Cyr;Arial"/>
                          <w:sz w:val="22"/>
                        </w:rPr>
                        <w:t>светодиодные индикаторы входных сиг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  <w:lang w:val="en-US"/>
        </w:rPr>
      </w:pPr>
      <w:r>
        <w:rPr>
          <w:rFonts w:cs="Arial Cyr;Arial" w:ascii="Arial Cyr;Arial" w:hAnsi="Arial Cyr;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578860</wp:posOffset>
                </wp:positionH>
                <wp:positionV relativeFrom="page">
                  <wp:posOffset>5353685</wp:posOffset>
                </wp:positionV>
                <wp:extent cx="490220" cy="755015"/>
                <wp:effectExtent l="3175" t="3810" r="2540" b="190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75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3"/>
                              </a:moveTo>
                              <a:lnTo>
                                <a:pt x="19974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3l19974,0e" stroked="t" o:allowincell="f" style="position:absolute;margin-left:281.8pt;margin-top:421.55pt;width:38.55pt;height:59.4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864870</wp:posOffset>
                </wp:positionH>
                <wp:positionV relativeFrom="margin">
                  <wp:posOffset>4497070</wp:posOffset>
                </wp:positionV>
                <wp:extent cx="757555" cy="2469515"/>
                <wp:effectExtent l="5715" t="5715" r="3810" b="444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246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5717" y="0"/>
                              </a:lnTo>
                              <a:lnTo>
                                <a:pt x="19983" y="199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5717,0l19983,19995e" stroked="t" o:allowincell="f" style="position:absolute;margin-left:68.1pt;margin-top:354.1pt;width:59.6pt;height:194.4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  <w:lang w:val="en-US"/>
        </w:rPr>
      </w:pPr>
      <w:r>
        <w:rPr>
          <w:rFonts w:cs="Arial Cyr;Arial" w:ascii="Arial Cyr;Arial" w:hAnsi="Arial Cyr;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981835</wp:posOffset>
                </wp:positionH>
                <wp:positionV relativeFrom="margin">
                  <wp:posOffset>4862830</wp:posOffset>
                </wp:positionV>
                <wp:extent cx="226695" cy="1021080"/>
                <wp:effectExtent l="6985" t="6985" r="5715" b="6350"/>
                <wp:wrapNone/>
                <wp:docPr id="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00" cy="1020960"/>
                          <a:chOff x="0" y="0"/>
                          <a:chExt cx="226800" cy="1020960"/>
                        </a:xfrm>
                      </wpg:grpSpPr>
                      <wpg:grpSp>
                        <wpg:cNvGrpSpPr/>
                        <wpg:grpSpPr>
                          <a:xfrm>
                            <a:off x="19080" y="5760"/>
                            <a:ext cx="4716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7160"/>
                              <a:ext cx="47160" cy="126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00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340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72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080" y="510480"/>
                            <a:ext cx="4716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72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7160"/>
                              <a:ext cx="47160" cy="126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00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376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3800" y="5760"/>
                            <a:ext cx="4716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7160"/>
                              <a:ext cx="47160" cy="12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00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340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72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3800" y="510480"/>
                            <a:ext cx="4716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72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7160"/>
                              <a:ext cx="47160" cy="12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00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376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226800" cy="1019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360" y="2484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15444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00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28008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39996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52956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65916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78480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90504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00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05pt;margin-top:382.9pt;width:17.85pt;height:80.4pt" coordorigin="3121,7658" coordsize="357,1608">
                <v:group id="shape_0" style="position:absolute;left:3151;top:7667;width:74;height:804">
                  <v:group id="shape_0" style="position:absolute;left:3151;top:7667;width:74;height:200">
                    <v:rect id="shape_0" coordsize="10800,10800" path="l0,21600xee" fillcolor="white" stroked="t" o:allowincell="f" style="position:absolute;left:3151;top:7767;width:73;height:99;flip:x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151;top:7667;width:73;height:99;flip:x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151;top:7883;width:74;height:200">
                    <v:rect id="shape_0" coordsize="10800,10800" path="l0,21600xee" fillcolor="white" stroked="t" o:allowincell="f" style="position:absolute;left:3151;top:7982;width:73;height:99;flip:x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151;top:7883;width:73;height:99;flip:x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151;top:8079;width:74;height:200">
                    <v:rect id="shape_0" coordsize="10800,10800" path="l0,21600xee" fillcolor="white" stroked="t" o:allowincell="f" style="position:absolute;left:3151;top:8179;width:73;height:99;flip:x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151;top:8079;width:73;height:99;flip:x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151;top:8271;width:74;height:200">
                    <v:rect id="shape_0" coordsize="10800,10800" path="l0,21600xee" fillcolor="white" stroked="t" o:allowincell="f" style="position:absolute;left:3151;top:8371;width:73;height:99;flip:x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151;top:8271;width:73;height:99;flip:x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3151;top:8462;width:74;height:804">
                  <v:group id="shape_0" style="position:absolute;left:3151;top:8462;width:74;height:201">
                    <v:rect id="shape_0" coordsize="10800,10800" path="l0,21600xee" fillcolor="white" stroked="t" o:allowincell="f" style="position:absolute;left:3151;top:8562;width:73;height:99;flip:x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151;top:8462;width:73;height:99;flip:x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151;top:8678;width:74;height:199">
                    <v:rect id="shape_0" coordsize="10800,10800" path="l0,21600xee" fillcolor="white" stroked="t" o:allowincell="f" style="position:absolute;left:3151;top:8777;width:73;height:99;flip:x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151;top:8678;width:73;height:99;flip:x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151;top:8874;width:74;height:200">
                    <v:rect id="shape_0" coordsize="10800,10800" path="l0,21600xee" fillcolor="white" stroked="t" o:allowincell="f" style="position:absolute;left:3151;top:8974;width:73;height:99;flip:x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151;top:8874;width:73;height:99;flip:x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151;top:9066;width:74;height:200">
                    <v:rect id="shape_0" coordsize="10800,10800" path="l0,21600xee" fillcolor="white" stroked="t" o:allowincell="f" style="position:absolute;left:3151;top:9166;width:73;height:99;flip:x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151;top:9066;width:73;height:99;flip:x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3379;top:7667;width:74;height:804">
                  <v:group id="shape_0" style="position:absolute;left:3379;top:7667;width:74;height:200">
                    <v:rect id="shape_0" coordsize="10800,10800" path="l0,21600xee" fillcolor="white" stroked="t" o:allowincell="f" style="position:absolute;left:3379;top:7767;width:73;height:99;flip: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379;top:7667;width:73;height:99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379;top:7883;width:74;height:200">
                    <v:rect id="shape_0" coordsize="10800,10800" path="l0,21600xee" fillcolor="white" stroked="t" o:allowincell="f" style="position:absolute;left:3379;top:7982;width:73;height:99;flip: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379;top:7883;width:73;height:99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379;top:8079;width:74;height:200">
                    <v:rect id="shape_0" coordsize="10800,10800" path="l0,21600xee" fillcolor="white" stroked="t" o:allowincell="f" style="position:absolute;left:3379;top:8179;width:73;height:99;flip: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379;top:8079;width:73;height:99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379;top:8271;width:74;height:200">
                    <v:rect id="shape_0" coordsize="10800,10800" path="l0,21600xee" fillcolor="white" stroked="t" o:allowincell="f" style="position:absolute;left:3379;top:8371;width:73;height:99;flip: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379;top:8271;width:73;height:99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3379;top:8462;width:74;height:804">
                  <v:group id="shape_0" style="position:absolute;left:3379;top:8462;width:74;height:201">
                    <v:rect id="shape_0" coordsize="10800,10800" path="l0,21600xee" fillcolor="white" stroked="t" o:allowincell="f" style="position:absolute;left:3379;top:8562;width:73;height:99;flip: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379;top:8462;width:73;height:99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379;top:8678;width:74;height:199">
                    <v:rect id="shape_0" coordsize="10800,10800" path="l0,21600xee" fillcolor="white" stroked="t" o:allowincell="f" style="position:absolute;left:3379;top:8777;width:73;height:99;flip: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379;top:8678;width:73;height:99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379;top:8874;width:74;height:200">
                    <v:rect id="shape_0" coordsize="10800,10800" path="l0,21600xee" fillcolor="white" stroked="t" o:allowincell="f" style="position:absolute;left:3379;top:8974;width:73;height:99;flip: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379;top:8874;width:73;height:99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379;top:9066;width:74;height:200">
                    <v:rect id="shape_0" coordsize="10800,10800" path="l0,21600xee" fillcolor="white" stroked="t" o:allowincell="f" style="position:absolute;left:3379;top:9166;width:73;height:99;flip: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379;top:9066;width:73;height:99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rect id="shape_0" stroked="t" o:allowincell="f" style="position:absolute;left:3121;top:7658;width:356;height:1604;mso-wrap-style:none;v-text-anchor:middle;mso-position-vertical-relative:margin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3235;top:7697;width:145;height:145">
                  <v:oval id="shape_0" fillcolor="white" stroked="t" o:allowincell="f" style="position:absolute;left:3235;top:7697;width:144;height:144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75;top:7740;width:64;height:64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235;top:7901;width:145;height:145">
                  <v:oval id="shape_0" fillcolor="white" stroked="t" o:allowincell="f" style="position:absolute;left:3235;top:7901;width:144;height:144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75;top:7944;width:64;height:64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235;top:8099;width:145;height:145">
                  <v:oval id="shape_0" fillcolor="white" stroked="t" o:allowincell="f" style="position:absolute;left:3235;top:8099;width:144;height:144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75;top:8142;width:64;height:64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235;top:8288;width:145;height:145">
                  <v:oval id="shape_0" fillcolor="white" stroked="t" o:allowincell="f" style="position:absolute;left:3235;top:8288;width:144;height:144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75;top:8331;width:64;height:64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235;top:8492;width:145;height:145">
                  <v:oval id="shape_0" fillcolor="white" stroked="t" o:allowincell="f" style="position:absolute;left:3235;top:8492;width:144;height:144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75;top:8535;width:64;height:64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235;top:8696;width:145;height:145">
                  <v:oval id="shape_0" fillcolor="white" stroked="t" o:allowincell="f" style="position:absolute;left:3235;top:8696;width:144;height:144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75;top:8739;width:64;height:64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235;top:8894;width:145;height:145">
                  <v:oval id="shape_0" fillcolor="white" stroked="t" o:allowincell="f" style="position:absolute;left:3235;top:8894;width:144;height:144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75;top:8937;width:64;height:64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235;top:9083;width:145;height:145">
                  <v:oval id="shape_0" fillcolor="white" stroked="t" o:allowincell="f" style="position:absolute;left:3235;top:9083;width:144;height:144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75;top:9126;width:64;height:64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  <w:lang w:val="en-US"/>
        </w:rPr>
      </w:pPr>
      <w:r>
        <w:rPr>
          <w:rFonts w:cs="Arial Cyr;Arial" w:ascii="Arial Cyr;Arial" w:hAnsi="Arial Cyr;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259965</wp:posOffset>
                </wp:positionH>
                <wp:positionV relativeFrom="margin">
                  <wp:posOffset>4862830</wp:posOffset>
                </wp:positionV>
                <wp:extent cx="234315" cy="1026160"/>
                <wp:effectExtent l="5080" t="5080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60" cy="1026000"/>
                          <a:chOff x="0" y="0"/>
                          <a:chExt cx="234360" cy="1026000"/>
                        </a:xfrm>
                      </wpg:grpSpPr>
                      <wps:wsp>
                        <wps:cNvSpPr txBox="1"/>
                        <wps:spPr>
                          <a:xfrm>
                            <a:off x="0" y="6494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en-US"/>
                                </w:rPr>
                                <w:t>N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83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en-US"/>
                                </w:rPr>
                                <w:t>N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7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en-US"/>
                                </w:rPr>
                                <w:t>L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2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en-US"/>
                                </w:rPr>
                                <w:t>L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48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en-US"/>
                                </w:rPr>
                                <w:t>N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2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en-US"/>
                                </w:rPr>
                                <w:t>L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6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en-US"/>
                                </w:rPr>
                                <w:t>N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en-US"/>
                                </w:rPr>
                                <w:t>L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95pt;margin-top:382.9pt;width:18.45pt;height:80.8pt" coordorigin="3559,7658" coordsize="369,1616">
                <v:shape id="shape_0" stroked="t" o:allowincell="f" style="position:absolute;left:3559;top:8681;width:368;height:16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en-US"/>
                          </w:rPr>
                          <w:t>N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59;top:9104;width:368;height:16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en-US"/>
                          </w:rPr>
                          <w:t>N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59;top:8900;width:368;height:16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en-US"/>
                          </w:rPr>
                          <w:t>L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59;top:8477;width:368;height:16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en-US"/>
                          </w:rPr>
                          <w:t>L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59;top:8264;width:368;height:16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en-US"/>
                          </w:rPr>
                          <w:t>N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59;top:8060;width:368;height:16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en-US"/>
                          </w:rPr>
                          <w:t>L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59;top:7862;width:368;height:16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en-US"/>
                          </w:rPr>
                          <w:t>N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59;top:7658;width:368;height:16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en-US"/>
                          </w:rPr>
                          <w:t>L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619885</wp:posOffset>
                </wp:positionH>
                <wp:positionV relativeFrom="margin">
                  <wp:posOffset>4919980</wp:posOffset>
                </wp:positionV>
                <wp:extent cx="69850" cy="70485"/>
                <wp:effectExtent l="635" t="1270" r="1270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7.55pt;margin-top:387.4pt;width:5.45pt;height:5.5pt;mso-wrap-style:none;v-text-anchor:middle;mso-position-vertical-relative:margin">
                <v:fill o:detectmouseclick="t" type="solid" color2="whit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619885</wp:posOffset>
                </wp:positionH>
                <wp:positionV relativeFrom="margin">
                  <wp:posOffset>5203825</wp:posOffset>
                </wp:positionV>
                <wp:extent cx="69850" cy="70485"/>
                <wp:effectExtent l="635" t="1270" r="1270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7.55pt;margin-top:409.75pt;width:5.45pt;height:5.5pt;mso-wrap-style:none;v-text-anchor:middle;mso-position-vertical-relative:margin">
                <v:fill o:detectmouseclick="t" type="solid" color2="whit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619885</wp:posOffset>
                </wp:positionH>
                <wp:positionV relativeFrom="margin">
                  <wp:posOffset>5493385</wp:posOffset>
                </wp:positionV>
                <wp:extent cx="69850" cy="70485"/>
                <wp:effectExtent l="635" t="1270" r="1270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7.55pt;margin-top:432.55pt;width:5.45pt;height:5.5pt;mso-wrap-style:none;v-text-anchor:middle;mso-position-vertical-relative:margin">
                <v:fill o:detectmouseclick="t" type="solid" color2="whit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619885</wp:posOffset>
                </wp:positionH>
                <wp:positionV relativeFrom="margin">
                  <wp:posOffset>5758180</wp:posOffset>
                </wp:positionV>
                <wp:extent cx="69850" cy="70485"/>
                <wp:effectExtent l="635" t="1270" r="1270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7.55pt;margin-top:453.4pt;width:5.45pt;height:5.5pt;mso-wrap-style:none;v-text-anchor:middle;mso-position-vertical-relative:margin">
                <v:fill o:detectmouseclick="t" type="solid" color2="white"/>
                <v:stroke color="black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711325</wp:posOffset>
                </wp:positionH>
                <wp:positionV relativeFrom="margin">
                  <wp:posOffset>5348605</wp:posOffset>
                </wp:positionV>
                <wp:extent cx="180340" cy="107950"/>
                <wp:effectExtent l="0" t="0" r="0" b="0"/>
                <wp:wrapNone/>
                <wp:docPr id="2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color w:val="000000"/>
                                <w:sz w:val="14"/>
                                <w:lang w:val="en-US"/>
                              </w:rPr>
                              <w:t>XD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8.5pt;mso-wrap-distance-left:9.05pt;mso-wrap-distance-right:9.05pt;mso-wrap-distance-top:0pt;mso-wrap-distance-bottom:0pt;margin-top:421.15pt;mso-position-vertical-relative:margin;margin-left:13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;Times New Roman" w:hAnsi="Times New Roman Cyr;Times New Roman" w:cs="Times New Roman Cyr;Times New Roman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  <w:color w:val="000000"/>
                          <w:sz w:val="14"/>
                          <w:lang w:val="en-US"/>
                        </w:rPr>
                        <w:t>X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  <w:lang w:val="en-US"/>
        </w:rPr>
      </w:pPr>
      <w:r>
        <w:rPr>
          <w:rFonts w:cs="Arial Cyr;Arial" w:ascii="Arial Cyr;Arial" w:hAnsi="Arial Cyr;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4754880</wp:posOffset>
                </wp:positionH>
                <wp:positionV relativeFrom="page">
                  <wp:posOffset>6217920</wp:posOffset>
                </wp:positionV>
                <wp:extent cx="2195195" cy="457835"/>
                <wp:effectExtent l="0" t="0" r="0" b="0"/>
                <wp:wrapNone/>
                <wp:docPr id="2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XD1, XD2, XD3, XD4 - </w:t>
                            </w:r>
                            <w:r>
                              <w:rPr>
                                <w:rFonts w:cs="Arial Cyr;Arial" w:ascii="Arial Cyr;Arial" w:hAnsi="Arial Cyr;Arial"/>
                                <w:sz w:val="22"/>
                              </w:rPr>
                              <w:t>разъемы подключения входных сигналов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5pt;height:36.05pt;mso-wrap-distance-left:9.05pt;mso-wrap-distance-right:9.05pt;mso-wrap-distance-top:0pt;mso-wrap-distance-bottom:0pt;margin-top:489.6pt;mso-position-vertical-relative:page;margin-left:374.4pt;mso-position-horizontal-relative:page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 xml:space="preserve">XD1, XD2, XD3, XD4 - </w:t>
                      </w:r>
                      <w:r>
                        <w:rPr>
                          <w:rFonts w:cs="Arial Cyr;Arial" w:ascii="Arial Cyr;Arial" w:hAnsi="Arial Cyr;Arial"/>
                          <w:sz w:val="22"/>
                        </w:rPr>
                        <w:t>разъемы подключения входных сиг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  <w:lang w:val="en-US"/>
        </w:rPr>
      </w:pPr>
      <w:r>
        <w:rPr>
          <w:rFonts w:cs="Arial Cyr;Arial" w:ascii="Arial Cyr;Arial" w:hAnsi="Arial Cyr;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259965</wp:posOffset>
                </wp:positionH>
                <wp:positionV relativeFrom="margin">
                  <wp:posOffset>6051550</wp:posOffset>
                </wp:positionV>
                <wp:extent cx="234315" cy="102616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60" cy="1026000"/>
                          <a:chOff x="0" y="0"/>
                          <a:chExt cx="234360" cy="1026000"/>
                        </a:xfrm>
                      </wpg:grpSpPr>
                      <wps:wsp>
                        <wps:cNvSpPr txBox="1"/>
                        <wps:spPr>
                          <a:xfrm>
                            <a:off x="0" y="6494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en-US"/>
                                </w:rPr>
                                <w:t>N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83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en-US"/>
                                </w:rPr>
                                <w:t>N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7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en-US"/>
                                </w:rPr>
                                <w:t>L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2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en-US"/>
                                </w:rPr>
                                <w:t>L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48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en-US"/>
                                </w:rPr>
                                <w:t>N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2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en-US"/>
                                </w:rPr>
                                <w:t>L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6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en-US"/>
                                </w:rPr>
                                <w:t>N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en-US"/>
                                </w:rPr>
                                <w:t>L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95pt;margin-top:476.5pt;width:18.45pt;height:80.8pt" coordorigin="3559,9530" coordsize="369,1616">
                <v:shape id="shape_0" stroked="t" o:allowincell="f" style="position:absolute;left:3559;top:10553;width:368;height:16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en-US"/>
                          </w:rPr>
                          <w:t>N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59;top:10976;width:368;height:16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en-US"/>
                          </w:rPr>
                          <w:t>N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59;top:10772;width:368;height:16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en-US"/>
                          </w:rPr>
                          <w:t>L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59;top:10349;width:368;height:16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en-US"/>
                          </w:rPr>
                          <w:t>L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59;top:10136;width:368;height:16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en-US"/>
                          </w:rPr>
                          <w:t>N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59;top:9932;width:368;height:16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en-US"/>
                          </w:rPr>
                          <w:t>L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59;top:9734;width:368;height:16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en-US"/>
                          </w:rPr>
                          <w:t>N1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59;top:9530;width:368;height:16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en-US"/>
                          </w:rPr>
                          <w:t>L1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619885</wp:posOffset>
                </wp:positionH>
                <wp:positionV relativeFrom="margin">
                  <wp:posOffset>6108700</wp:posOffset>
                </wp:positionV>
                <wp:extent cx="69850" cy="70485"/>
                <wp:effectExtent l="635" t="1270" r="1270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7.55pt;margin-top:481pt;width:5.45pt;height:5.5pt;mso-wrap-style:none;v-text-anchor:middle;mso-position-vertical-relative:margin">
                <v:fill o:detectmouseclick="t" type="solid" color2="whit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619885</wp:posOffset>
                </wp:positionH>
                <wp:positionV relativeFrom="margin">
                  <wp:posOffset>6392545</wp:posOffset>
                </wp:positionV>
                <wp:extent cx="69850" cy="70485"/>
                <wp:effectExtent l="635" t="1270" r="1270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7.55pt;margin-top:503.35pt;width:5.45pt;height:5.5pt;mso-wrap-style:none;v-text-anchor:middle;mso-position-vertical-relative:margin">
                <v:fill o:detectmouseclick="t" type="solid" color2="whit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619885</wp:posOffset>
                </wp:positionH>
                <wp:positionV relativeFrom="margin">
                  <wp:posOffset>6682105</wp:posOffset>
                </wp:positionV>
                <wp:extent cx="69850" cy="70485"/>
                <wp:effectExtent l="635" t="1270" r="127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7.55pt;margin-top:526.15pt;width:5.45pt;height:5.5pt;mso-wrap-style:none;v-text-anchor:middle;mso-position-vertical-relative:margin">
                <v:fill o:detectmouseclick="t" type="solid" color2="whit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619885</wp:posOffset>
                </wp:positionH>
                <wp:positionV relativeFrom="margin">
                  <wp:posOffset>6946900</wp:posOffset>
                </wp:positionV>
                <wp:extent cx="69850" cy="70485"/>
                <wp:effectExtent l="635" t="1270" r="1270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7.55pt;margin-top:547pt;width:5.45pt;height:5.5pt;mso-wrap-style:none;v-text-anchor:middle;mso-position-vertical-relative:margin">
                <v:fill o:detectmouseclick="t" type="solid" color2="whit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981835</wp:posOffset>
                </wp:positionH>
                <wp:positionV relativeFrom="margin">
                  <wp:posOffset>6051550</wp:posOffset>
                </wp:positionV>
                <wp:extent cx="226695" cy="1021080"/>
                <wp:effectExtent l="6985" t="6985" r="5715" b="635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00" cy="1020960"/>
                          <a:chOff x="0" y="0"/>
                          <a:chExt cx="226800" cy="1020960"/>
                        </a:xfrm>
                      </wpg:grpSpPr>
                      <wpg:grpSp>
                        <wpg:cNvGrpSpPr/>
                        <wpg:grpSpPr>
                          <a:xfrm>
                            <a:off x="19080" y="5760"/>
                            <a:ext cx="4716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7160"/>
                              <a:ext cx="47160" cy="126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00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340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72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080" y="510480"/>
                            <a:ext cx="4716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72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7160"/>
                              <a:ext cx="47160" cy="126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00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376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3800" y="5760"/>
                            <a:ext cx="4716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7160"/>
                              <a:ext cx="47160" cy="12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00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340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72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3800" y="510480"/>
                            <a:ext cx="4716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72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7160"/>
                              <a:ext cx="47160" cy="12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00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376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226800" cy="1019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360" y="2484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15444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00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28008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39996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52956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65916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78480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90504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00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05pt;margin-top:476.5pt;width:17.85pt;height:80.4pt" coordorigin="3121,9530" coordsize="357,1608">
                <v:group id="shape_0" style="position:absolute;left:3151;top:9539;width:74;height:804">
                  <v:group id="shape_0" style="position:absolute;left:3151;top:9539;width:74;height:200">
                    <v:rect id="shape_0" coordsize="10800,10800" path="l0,21600xee" fillcolor="white" stroked="t" o:allowincell="f" style="position:absolute;left:3151;top:9639;width:73;height:99;flip:x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151;top:9539;width:73;height:99;flip:x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151;top:9755;width:74;height:200">
                    <v:rect id="shape_0" coordsize="10800,10800" path="l0,21600xee" fillcolor="white" stroked="t" o:allowincell="f" style="position:absolute;left:3151;top:9854;width:73;height:99;flip:x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151;top:9755;width:73;height:99;flip:x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151;top:9951;width:74;height:200">
                    <v:rect id="shape_0" coordsize="10800,10800" path="l0,21600xee" fillcolor="white" stroked="t" o:allowincell="f" style="position:absolute;left:3151;top:10051;width:73;height:99;flip:x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151;top:9951;width:73;height:99;flip:x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151;top:10143;width:74;height:200">
                    <v:rect id="shape_0" coordsize="10800,10800" path="l0,21600xee" fillcolor="white" stroked="t" o:allowincell="f" style="position:absolute;left:3151;top:10243;width:73;height:99;flip:x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151;top:10143;width:73;height:99;flip:x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3151;top:10334;width:74;height:804">
                  <v:group id="shape_0" style="position:absolute;left:3151;top:10334;width:74;height:201">
                    <v:rect id="shape_0" coordsize="10800,10800" path="l0,21600xee" fillcolor="white" stroked="t" o:allowincell="f" style="position:absolute;left:3151;top:10434;width:73;height:99;flip:x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151;top:10334;width:73;height:99;flip:x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151;top:10550;width:74;height:199">
                    <v:rect id="shape_0" coordsize="10800,10800" path="l0,21600xee" fillcolor="white" stroked="t" o:allowincell="f" style="position:absolute;left:3151;top:10649;width:73;height:99;flip:x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151;top:10550;width:73;height:99;flip:x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151;top:10746;width:74;height:200">
                    <v:rect id="shape_0" coordsize="10800,10800" path="l0,21600xee" fillcolor="white" stroked="t" o:allowincell="f" style="position:absolute;left:3151;top:10846;width:73;height:99;flip:x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151;top:10746;width:73;height:99;flip:x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151;top:10938;width:74;height:200">
                    <v:rect id="shape_0" coordsize="10800,10800" path="l0,21600xee" fillcolor="white" stroked="t" o:allowincell="f" style="position:absolute;left:3151;top:11038;width:73;height:99;flip:x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151;top:10938;width:73;height:99;flip:x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3379;top:9539;width:74;height:804">
                  <v:group id="shape_0" style="position:absolute;left:3379;top:9539;width:74;height:200">
                    <v:rect id="shape_0" coordsize="10800,10800" path="l0,21600xee" fillcolor="white" stroked="t" o:allowincell="f" style="position:absolute;left:3379;top:9639;width:73;height:99;flip: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379;top:9539;width:73;height:99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379;top:9755;width:74;height:200">
                    <v:rect id="shape_0" coordsize="10800,10800" path="l0,21600xee" fillcolor="white" stroked="t" o:allowincell="f" style="position:absolute;left:3379;top:9854;width:73;height:99;flip: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379;top:9755;width:73;height:99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379;top:9951;width:74;height:200">
                    <v:rect id="shape_0" coordsize="10800,10800" path="l0,21600xee" fillcolor="white" stroked="t" o:allowincell="f" style="position:absolute;left:3379;top:10051;width:73;height:99;flip: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379;top:9951;width:73;height:99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379;top:10143;width:74;height:200">
                    <v:rect id="shape_0" coordsize="10800,10800" path="l0,21600xee" fillcolor="white" stroked="t" o:allowincell="f" style="position:absolute;left:3379;top:10243;width:73;height:99;flip: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379;top:10143;width:73;height:99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3379;top:10334;width:74;height:804">
                  <v:group id="shape_0" style="position:absolute;left:3379;top:10334;width:74;height:201">
                    <v:rect id="shape_0" coordsize="10800,10800" path="l0,21600xee" fillcolor="white" stroked="t" o:allowincell="f" style="position:absolute;left:3379;top:10434;width:73;height:99;flip: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379;top:10334;width:73;height:99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379;top:10550;width:74;height:199">
                    <v:rect id="shape_0" coordsize="10800,10800" path="l0,21600xee" fillcolor="white" stroked="t" o:allowincell="f" style="position:absolute;left:3379;top:10649;width:73;height:99;flip: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379;top:10550;width:73;height:99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379;top:10746;width:74;height:200">
                    <v:rect id="shape_0" coordsize="10800,10800" path="l0,21600xee" fillcolor="white" stroked="t" o:allowincell="f" style="position:absolute;left:3379;top:10846;width:73;height:99;flip: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379;top:10746;width:73;height:99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3379;top:10938;width:74;height:200">
                    <v:rect id="shape_0" coordsize="10800,10800" path="l0,21600xee" fillcolor="white" stroked="t" o:allowincell="f" style="position:absolute;left:3379;top:11038;width:73;height:99;flip:y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3379;top:10938;width:73;height:99;mso-wrap-style:none;v-text-anchor:middle;mso-position-vertic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rect id="shape_0" stroked="t" o:allowincell="f" style="position:absolute;left:3121;top:9530;width:356;height:1604;mso-wrap-style:none;v-text-anchor:middle;mso-position-vertical-relative:margin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3235;top:9569;width:145;height:145">
                  <v:oval id="shape_0" fillcolor="white" stroked="t" o:allowincell="f" style="position:absolute;left:3235;top:9569;width:144;height:144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75;top:9612;width:64;height:64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235;top:9773;width:145;height:145">
                  <v:oval id="shape_0" fillcolor="white" stroked="t" o:allowincell="f" style="position:absolute;left:3235;top:9773;width:144;height:144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75;top:9816;width:64;height:64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235;top:9971;width:145;height:145">
                  <v:oval id="shape_0" fillcolor="white" stroked="t" o:allowincell="f" style="position:absolute;left:3235;top:9971;width:144;height:144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75;top:10014;width:64;height:64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235;top:10160;width:145;height:145">
                  <v:oval id="shape_0" fillcolor="white" stroked="t" o:allowincell="f" style="position:absolute;left:3235;top:10160;width:144;height:144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75;top:10203;width:64;height:64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235;top:10364;width:145;height:145">
                  <v:oval id="shape_0" fillcolor="white" stroked="t" o:allowincell="f" style="position:absolute;left:3235;top:10364;width:144;height:144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75;top:10407;width:64;height:64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235;top:10568;width:145;height:145">
                  <v:oval id="shape_0" fillcolor="white" stroked="t" o:allowincell="f" style="position:absolute;left:3235;top:10568;width:144;height:144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75;top:10611;width:64;height:64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235;top:10766;width:145;height:145">
                  <v:oval id="shape_0" fillcolor="white" stroked="t" o:allowincell="f" style="position:absolute;left:3235;top:10766;width:144;height:144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75;top:10809;width:64;height:64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235;top:10955;width:145;height:145">
                  <v:oval id="shape_0" fillcolor="white" stroked="t" o:allowincell="f" style="position:absolute;left:3235;top:10955;width:144;height:144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75;top:10998;width:64;height:64;mso-wrap-style:none;v-text-anchor:middle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711325</wp:posOffset>
                </wp:positionH>
                <wp:positionV relativeFrom="margin">
                  <wp:posOffset>6537325</wp:posOffset>
                </wp:positionV>
                <wp:extent cx="180340" cy="107950"/>
                <wp:effectExtent l="0" t="0" r="0" b="0"/>
                <wp:wrapNone/>
                <wp:docPr id="2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color w:val="000000"/>
                                <w:sz w:val="14"/>
                                <w:lang w:val="en-US"/>
                              </w:rPr>
                              <w:t>XD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8.5pt;mso-wrap-distance-left:9.05pt;mso-wrap-distance-right:9.05pt;mso-wrap-distance-top:0pt;mso-wrap-distance-bottom:0pt;margin-top:514.75pt;mso-position-vertical-relative:margin;margin-left:13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;Times New Roman" w:hAnsi="Times New Roman Cyr;Times New Roman" w:cs="Times New Roman Cyr;Times New Roman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  <w:color w:val="000000"/>
                          <w:sz w:val="14"/>
                          <w:lang w:val="en-US"/>
                        </w:rPr>
                        <w:t>X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  <w:lang w:val="en-US"/>
        </w:rPr>
      </w:pPr>
      <w:r>
        <w:rPr>
          <w:rFonts w:cs="Arial Cyr;Arial" w:ascii="Arial Cyr;Arial" w:hAnsi="Arial Cyr;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910330</wp:posOffset>
                </wp:positionH>
                <wp:positionV relativeFrom="page">
                  <wp:posOffset>7931785</wp:posOffset>
                </wp:positionV>
                <wp:extent cx="116205" cy="145415"/>
                <wp:effectExtent l="8255" t="8890" r="6985" b="6985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80" cy="145440"/>
                          <a:chOff x="0" y="0"/>
                          <a:chExt cx="116280" cy="145440"/>
                        </a:xfrm>
                      </wpg:grpSpPr>
                      <wps:wsp>
                        <wps:cNvSpPr/>
                        <wps:spPr>
                          <a:xfrm>
                            <a:off x="0" y="94680"/>
                            <a:ext cx="388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0"/>
                            <a:ext cx="38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3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9pt;margin-top:624.55pt;width:9.15pt;height:11.45pt" coordorigin="6158,12491" coordsize="183,229">
                <v:shape id="shape_0" coordsize="20000,20000" path="m0,19750l19672,0e" stroked="t" o:allowincell="f" style="position:absolute;left:6158;top:12640;width:60;height:7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3l19672,0e" stroked="t" o:allowincell="f" style="position:absolute;left:6280;top:12491;width:60;height:8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029710</wp:posOffset>
                </wp:positionH>
                <wp:positionV relativeFrom="page">
                  <wp:posOffset>7938135</wp:posOffset>
                </wp:positionV>
                <wp:extent cx="635" cy="124460"/>
                <wp:effectExtent l="4445" t="3810" r="2540" b="317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9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98e" stroked="t" o:allowincell="f" style="position:absolute;margin-left:317.3pt;margin-top:625.05pt;width:0pt;height:9.75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page">
                  <wp:posOffset>3503295</wp:posOffset>
                </wp:positionH>
                <wp:positionV relativeFrom="page">
                  <wp:posOffset>7827010</wp:posOffset>
                </wp:positionV>
                <wp:extent cx="620395" cy="767715"/>
                <wp:effectExtent l="1270" t="1270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80" cy="767880"/>
                          <a:chOff x="0" y="0"/>
                          <a:chExt cx="620280" cy="767880"/>
                        </a:xfrm>
                      </wpg:grpSpPr>
                      <wps:wsp>
                        <wps:cNvSpPr/>
                        <wps:spPr>
                          <a:xfrm>
                            <a:off x="9360" y="70668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0488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0308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02360"/>
                            <a:ext cx="496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0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0092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7"/>
                                </a:moveTo>
                                <a:lnTo>
                                  <a:pt x="197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9984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0"/>
                                </a:moveTo>
                                <a:lnTo>
                                  <a:pt x="197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9912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8"/>
                                </a:moveTo>
                                <a:lnTo>
                                  <a:pt x="197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98040"/>
                            <a:ext cx="439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0"/>
                                </a:moveTo>
                                <a:lnTo>
                                  <a:pt x="197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7320"/>
                            <a:ext cx="41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2"/>
                                </a:moveTo>
                                <a:lnTo>
                                  <a:pt x="196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60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7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600"/>
                            <a:ext cx="35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49"/>
                                </a:moveTo>
                                <a:lnTo>
                                  <a:pt x="196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60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08"/>
                                </a:moveTo>
                                <a:lnTo>
                                  <a:pt x="196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2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99120"/>
                            <a:ext cx="20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37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02360"/>
                            <a:ext cx="90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750"/>
                                </a:moveTo>
                                <a:lnTo>
                                  <a:pt x="1857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70884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71064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71244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714240"/>
                            <a:ext cx="48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0"/>
                                </a:moveTo>
                                <a:lnTo>
                                  <a:pt x="197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71676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0"/>
                                </a:moveTo>
                                <a:lnTo>
                                  <a:pt x="197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719280"/>
                            <a:ext cx="46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2"/>
                                </a:moveTo>
                                <a:lnTo>
                                  <a:pt x="1972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72216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4"/>
                                </a:moveTo>
                                <a:lnTo>
                                  <a:pt x="197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724680"/>
                            <a:ext cx="42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7"/>
                                </a:moveTo>
                                <a:lnTo>
                                  <a:pt x="1970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727560"/>
                            <a:ext cx="399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7"/>
                                </a:moveTo>
                                <a:lnTo>
                                  <a:pt x="196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30080"/>
                            <a:ext cx="363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61"/>
                                </a:moveTo>
                                <a:lnTo>
                                  <a:pt x="1964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734760"/>
                            <a:ext cx="32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15"/>
                                </a:moveTo>
                                <a:lnTo>
                                  <a:pt x="1960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73800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65"/>
                                </a:moveTo>
                                <a:lnTo>
                                  <a:pt x="1956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7430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748800"/>
                            <a:ext cx="14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130"/>
                                </a:moveTo>
                                <a:lnTo>
                                  <a:pt x="1909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70740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70920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1064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1316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14960"/>
                            <a:ext cx="475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3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1820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19280"/>
                            <a:ext cx="442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22520"/>
                            <a:ext cx="439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0" y="197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576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97" y="196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828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2" y="196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35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3" y="1964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548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196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08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95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44840"/>
                            <a:ext cx="20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75" y="193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5168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8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70560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703440"/>
                            <a:ext cx="500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70236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70164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70056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699120"/>
                            <a:ext cx="464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6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69840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197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698040"/>
                            <a:ext cx="42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01" y="196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69732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83" y="196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696600"/>
                            <a:ext cx="363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196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696600"/>
                            <a:ext cx="324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1962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69732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5" y="195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69912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44" y="19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701640"/>
                            <a:ext cx="14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91" y="190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9360"/>
                            <a:ext cx="496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828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648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040"/>
                            <a:ext cx="48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3960"/>
                            <a:ext cx="475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0"/>
                                </a:moveTo>
                                <a:lnTo>
                                  <a:pt x="197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24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6"/>
                                </a:moveTo>
                                <a:lnTo>
                                  <a:pt x="197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800"/>
                            <a:ext cx="45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8"/>
                                </a:moveTo>
                                <a:lnTo>
                                  <a:pt x="197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720"/>
                            <a:ext cx="439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0"/>
                                </a:moveTo>
                                <a:lnTo>
                                  <a:pt x="197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72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2"/>
                                </a:moveTo>
                                <a:lnTo>
                                  <a:pt x="196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0"/>
                            <a:ext cx="39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2"/>
                                </a:moveTo>
                                <a:lnTo>
                                  <a:pt x="1967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0"/>
                            <a:ext cx="36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43"/>
                                </a:moveTo>
                                <a:lnTo>
                                  <a:pt x="1964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0"/>
                            <a:ext cx="33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00"/>
                                </a:moveTo>
                                <a:lnTo>
                                  <a:pt x="196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720"/>
                            <a:ext cx="28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35"/>
                                </a:moveTo>
                                <a:lnTo>
                                  <a:pt x="1954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800"/>
                            <a:ext cx="20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75"/>
                                </a:moveTo>
                                <a:lnTo>
                                  <a:pt x="193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57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750"/>
                                </a:moveTo>
                                <a:lnTo>
                                  <a:pt x="187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224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1332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15120"/>
                            <a:ext cx="48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0"/>
                                </a:moveTo>
                                <a:lnTo>
                                  <a:pt x="197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17640"/>
                            <a:ext cx="48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7"/>
                                </a:moveTo>
                                <a:lnTo>
                                  <a:pt x="1974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2016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0"/>
                                </a:moveTo>
                                <a:lnTo>
                                  <a:pt x="197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2320"/>
                            <a:ext cx="45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2"/>
                                </a:moveTo>
                                <a:lnTo>
                                  <a:pt x="197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248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4"/>
                                </a:moveTo>
                                <a:lnTo>
                                  <a:pt x="197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2808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7"/>
                                </a:moveTo>
                                <a:lnTo>
                                  <a:pt x="196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30600"/>
                            <a:ext cx="3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83"/>
                                </a:moveTo>
                                <a:lnTo>
                                  <a:pt x="1967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3348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61"/>
                                </a:moveTo>
                                <a:lnTo>
                                  <a:pt x="1966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37440"/>
                            <a:ext cx="33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15"/>
                                </a:moveTo>
                                <a:lnTo>
                                  <a:pt x="196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4140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65"/>
                                </a:moveTo>
                                <a:lnTo>
                                  <a:pt x="1956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4572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52200"/>
                            <a:ext cx="15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091"/>
                                </a:moveTo>
                                <a:lnTo>
                                  <a:pt x="191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10080"/>
                            <a:ext cx="496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1224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3320"/>
                            <a:ext cx="496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6560"/>
                            <a:ext cx="48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0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836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3" y="197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0160"/>
                            <a:ext cx="47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23040"/>
                            <a:ext cx="46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6" y="1972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25560"/>
                            <a:ext cx="432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06" y="197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2844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97" y="196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31680"/>
                            <a:ext cx="39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7" y="196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34920"/>
                            <a:ext cx="36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1964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38160"/>
                            <a:ext cx="33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15" y="1960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42480"/>
                            <a:ext cx="28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45" y="195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47520"/>
                            <a:ext cx="20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94" y="193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5508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50" y="185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7560"/>
                            <a:ext cx="500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648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5040"/>
                            <a:ext cx="482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4320"/>
                            <a:ext cx="48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0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3240"/>
                            <a:ext cx="47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800"/>
                            <a:ext cx="45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8" y="1972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72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197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72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97" y="196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720"/>
                            <a:ext cx="39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7" y="1967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0"/>
                            <a:ext cx="37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61" y="196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0"/>
                            <a:ext cx="33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23" y="196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72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5" y="195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72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29" y="194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4320"/>
                            <a:ext cx="147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30" y="190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85pt;margin-top:616.3pt;width:48.85pt;height:60.45pt" coordorigin="5517,12326" coordsize="977,1209">
                <v:shape id="shape_0" coordsize="20000,20000" path="m0,19747l19747,0e" stroked="t" o:allowincell="f" style="position:absolute;left:5532;top:13439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7,0e" stroked="t" o:allowincell="f" style="position:absolute;left:5529;top:13436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50l19747,0e" stroked="t" o:allowincell="f" style="position:absolute;left:5526;top:13433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0l19744,0e" stroked="t" o:allowincell="f" style="position:absolute;left:5524;top:13432;width:77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7l19733,0e" stroked="t" o:allowincell="f" style="position:absolute;left:5523;top:13430;width:74;height:7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0l19730,0e" stroked="t" o:allowincell="f" style="position:absolute;left:5521;top:13428;width:73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8l19714,0e" stroked="t" o:allowincell="f" style="position:absolute;left:5520;top:13427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0l19710,0e" stroked="t" o:allowincell="f" style="position:absolute;left:5518;top:13425;width:68;height:6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2l19692,0e" stroked="t" o:allowincell="f" style="position:absolute;left:5517;top:13424;width:64;height:6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7l19672,0e" stroked="t" o:allowincell="f" style="position:absolute;left:5517;top:13423;width:60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49l19643,0e" stroked="t" o:allowincell="f" style="position:absolute;left:5517;top:13423;width:55;height:5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08l19600,0e" stroked="t" o:allowincell="f" style="position:absolute;left:5517;top:13423;width:49;height:4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24l19535,0e" stroked="t" o:allowincell="f" style="position:absolute;left:5517;top:13425;width:42;height:4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394l19375,0e" stroked="t" o:allowincell="f" style="position:absolute;left:5521;top:13427;width:31;height:3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750l18571,0e" stroked="t" o:allowincell="f" style="position:absolute;left:5526;top:13432;width:13;height: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7,0e" stroked="t" o:allowincell="f" style="position:absolute;left:5536;top:13442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7,0e" stroked="t" o:allowincell="f" style="position:absolute;left:5538;top:13445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4,0e" stroked="t" o:allowincell="f" style="position:absolute;left:5541;top:13448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0l19737,0e" stroked="t" o:allowincell="f" style="position:absolute;left:5545;top:13451;width:75;height:7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0l19730,0e" stroked="t" o:allowincell="f" style="position:absolute;left:5549;top:13455;width:73;height:7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2l19726,0e" stroked="t" o:allowincell="f" style="position:absolute;left:5552;top:13459;width:72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4l19714,0e" stroked="t" o:allowincell="f" style="position:absolute;left:5556;top:13463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7l19701,0e" stroked="t" o:allowincell="f" style="position:absolute;left:5561;top:13467;width:66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7l19683,0e" stroked="t" o:allowincell="f" style="position:absolute;left:5565;top:13472;width:62;height:6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61l19649,0e" stroked="t" o:allowincell="f" style="position:absolute;left:5571;top:13476;width:56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15l19608,0e" stroked="t" o:allowincell="f" style="position:absolute;left:5577;top:13483;width:50;height:5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65l19565,0e" stroked="t" o:allowincell="f" style="position:absolute;left:5582;top:13488;width:45;height:4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5590;top:13496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130l19091,0e" stroked="t" o:allowincell="f" style="position:absolute;left:5599;top:13505;width:21;height: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7l0,0e" stroked="t" o:allowincell="f" style="position:absolute;left:5533;top:13440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4l0,0e" stroked="t" o:allowincell="f" style="position:absolute;left:5530;top:13443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7l0,0e" stroked="t" o:allowincell="f" style="position:absolute;left:5526;top:13445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4l0,0e" stroked="t" o:allowincell="f" style="position:absolute;left:5524;top:13449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3,19737l0,0e" stroked="t" o:allowincell="f" style="position:absolute;left:5524;top:13452;width:74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26l0,0e" stroked="t" o:allowincell="f" style="position:absolute;left:5521;top:13457;width:73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4,19726l0,0e" stroked="t" o:allowincell="f" style="position:absolute;left:5521;top:13459;width:69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0,19710l0,0e" stroked="t" o:allowincell="f" style="position:absolute;left:5519;top:13464;width:68;height:6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97,19692l0,0e" stroked="t" o:allowincell="f" style="position:absolute;left:5517;top:13469;width:65;height:6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2,19672l0,0e" stroked="t" o:allowincell="f" style="position:absolute;left:5517;top:13473;width:60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43,19649l0,0e" stroked="t" o:allowincell="f" style="position:absolute;left:5517;top:13478;width:55;height:5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19600l0,0e" stroked="t" o:allowincell="f" style="position:absolute;left:5517;top:13484;width:49;height:4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35,19535l0,0e" stroked="t" o:allowincell="f" style="position:absolute;left:5517;top:13490;width:42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75,19375l0,0e" stroked="t" o:allowincell="f" style="position:absolute;left:5521;top:13499;width:31;height:3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667,18750l0,0e" stroked="t" o:allowincell="f" style="position:absolute;left:5526;top:13510;width:14;height: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7l0,0e" stroked="t" o:allowincell="f" style="position:absolute;left:5536;top:13437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50l0,0e" stroked="t" o:allowincell="f" style="position:absolute;left:5538;top:13434;width:78;height:7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4l0,0e" stroked="t" o:allowincell="f" style="position:absolute;left:5541;top:13432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37l0,0e" stroked="t" o:allowincell="f" style="position:absolute;left:5545;top:13431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30l0,0e" stroked="t" o:allowincell="f" style="position:absolute;left:5549;top:13429;width:73;height:7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26,19726l0,0e" stroked="t" o:allowincell="f" style="position:absolute;left:5552;top:13427;width:72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4,19714l0,0e" stroked="t" o:allowincell="f" style="position:absolute;left:5557;top:13426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01,19697l0,0e" stroked="t" o:allowincell="f" style="position:absolute;left:5561;top:13425;width:66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83,19683l0,0e" stroked="t" o:allowincell="f" style="position:absolute;left:5565;top:13424;width:62;height:6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49,19661l0,0e" stroked="t" o:allowincell="f" style="position:absolute;left:5571;top:13423;width:56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19623l0,0e" stroked="t" o:allowincell="f" style="position:absolute;left:5577;top:13423;width:50;height:5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65,19565l0,0e" stroked="t" o:allowincell="f" style="position:absolute;left:5582;top:13424;width:45;height:4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44,19429l0,0e" stroked="t" o:allowincell="f" style="position:absolute;left:5590;top:13427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91,19048l0,0e" stroked="t" o:allowincell="f" style="position:absolute;left:5599;top:13431;width:21;height: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50l19744,0e" stroked="t" o:allowincell="f" style="position:absolute;left:6398;top:12341;width:77;height:7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7,0e" stroked="t" o:allowincell="f" style="position:absolute;left:6395;top:12339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4,0e" stroked="t" o:allowincell="f" style="position:absolute;left:6393;top:12336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0,0e" stroked="t" o:allowincell="f" style="position:absolute;left:6391;top:12334;width:76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0l19733,0e" stroked="t" o:allowincell="f" style="position:absolute;left:6389;top:12332;width:74;height:7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6l19730,0e" stroked="t" o:allowincell="f" style="position:absolute;left:6387;top:12331;width:73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8l19722,0e" stroked="t" o:allowincell="f" style="position:absolute;left:6385;top:12329;width:71;height:7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0l19710,0e" stroked="t" o:allowincell="f" style="position:absolute;left:6383;top:12327;width:68;height:6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2l19697,0e" stroked="t" o:allowincell="f" style="position:absolute;left:6382;top:12327;width:65;height:6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2l19677,0e" stroked="t" o:allowincell="f" style="position:absolute;left:6382;top:12326;width:61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43l19649,0e" stroked="t" o:allowincell="f" style="position:absolute;left:6382;top:12326;width:56;height:5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00l19615,0e" stroked="t" o:allowincell="f" style="position:absolute;left:6382;top:12326;width:51;height:4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35l19545,0e" stroked="t" o:allowincell="f" style="position:absolute;left:6383;top:12327;width:43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375l19394,0e" stroked="t" o:allowincell="f" style="position:absolute;left:6386;top:12329;width:32;height:3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750l18750,0e" stroked="t" o:allowincell="f" style="position:absolute;left:6392;top:12335;width:15;height: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4,0e" stroked="t" o:allowincell="f" style="position:absolute;left:6402;top:12345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7,0e" stroked="t" o:allowincell="f" style="position:absolute;left:6404;top:12347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0l19737,0e" stroked="t" o:allowincell="f" style="position:absolute;left:6409;top:12350;width:75;height:7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7l19740,0e" stroked="t" o:allowincell="f" style="position:absolute;left:6410;top:12354;width:76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0l19730,0e" stroked="t" o:allowincell="f" style="position:absolute;left:6414;top:12358;width:73;height:7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2l19718,0e" stroked="t" o:allowincell="f" style="position:absolute;left:6418;top:12361;width:70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4l19714,0e" stroked="t" o:allowincell="f" style="position:absolute;left:6421;top:12365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7l19697,0e" stroked="t" o:allowincell="f" style="position:absolute;left:6426;top:12370;width:65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83l19677,0e" stroked="t" o:allowincell="f" style="position:absolute;left:6431;top:12374;width:61;height:6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61l19661,0e" stroked="t" o:allowincell="f" style="position:absolute;left:6435;top:12379;width:58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15l19623,0e" stroked="t" o:allowincell="f" style="position:absolute;left:6441;top:12385;width:52;height:5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65l19565,0e" stroked="t" o:allowincell="f" style="position:absolute;left:6447;top:12391;width:45;height:4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29,0e" stroked="t" o:allowincell="f" style="position:absolute;left:6455;top:12398;width:34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091l19167,0e" stroked="t" o:allowincell="f" style="position:absolute;left:6463;top:12408;width:23;height:2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7l0,0e" stroked="t" o:allowincell="f" style="position:absolute;left:6398;top:12342;width:77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7l0,0e" stroked="t" o:allowincell="f" style="position:absolute;left:6395;top:12345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7l0,0e" stroked="t" o:allowincell="f" style="position:absolute;left:6393;top:12347;width:77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0,19737l0,0e" stroked="t" o:allowincell="f" style="position:absolute;left:6391;top:12352;width:76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3,19733l0,0e" stroked="t" o:allowincell="f" style="position:absolute;left:6389;top:12355;width:74;height:7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33l0,0e" stroked="t" o:allowincell="f" style="position:absolute;left:6387;top:12358;width:73;height:7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26,19722l0,0e" stroked="t" o:allowincell="f" style="position:absolute;left:6385;top:12362;width:72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06,19710l0,0e" stroked="t" o:allowincell="f" style="position:absolute;left:6384;top:12366;width:67;height:6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97,19692l0,0e" stroked="t" o:allowincell="f" style="position:absolute;left:6382;top:12371;width:65;height:6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7,19672l0,0e" stroked="t" o:allowincell="f" style="position:absolute;left:6382;top:12376;width:61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49,19649l0,0e" stroked="t" o:allowincell="f" style="position:absolute;left:6382;top:12381;width:56;height:5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15,19608l0,0e" stroked="t" o:allowincell="f" style="position:absolute;left:6382;top:12386;width:51;height:5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45,19535l0,0e" stroked="t" o:allowincell="f" style="position:absolute;left:6383;top:12393;width:43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94,19375l0,0e" stroked="t" o:allowincell="f" style="position:absolute;left:6386;top:12401;width:32;height:3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750,18571l0,0e" stroked="t" o:allowincell="f" style="position:absolute;left:6392;top:12413;width:15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50l0,0e" stroked="t" o:allowincell="f" style="position:absolute;left:6401;top:12338;width:78;height:7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4l0,0e" stroked="t" o:allowincell="f" style="position:absolute;left:6404;top:12336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47l0,0e" stroked="t" o:allowincell="f" style="position:absolute;left:6408;top:12334;width:75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0,19737l0,0e" stroked="t" o:allowincell="f" style="position:absolute;left:6410;top:12333;width:76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33l0,0e" stroked="t" o:allowincell="f" style="position:absolute;left:6414;top:12331;width:73;height:7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8,19722l0,0e" stroked="t" o:allowincell="f" style="position:absolute;left:6418;top:12329;width:70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4,19714l0,0e" stroked="t" o:allowincell="f" style="position:absolute;left:6421;top:12327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97,19697l0,0e" stroked="t" o:allowincell="f" style="position:absolute;left:6426;top:12327;width:65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7,19677l0,0e" stroked="t" o:allowincell="f" style="position:absolute;left:6431;top:12327;width:61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61,19655l0,0e" stroked="t" o:allowincell="f" style="position:absolute;left:6435;top:12326;width:58;height:5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23,19615l0,0e" stroked="t" o:allowincell="f" style="position:absolute;left:6441;top:12326;width:52;height:5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65,19556l0,0e" stroked="t" o:allowincell="f" style="position:absolute;left:6447;top:12327;width:45;height:4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29,19459l0,0e" stroked="t" o:allowincell="f" style="position:absolute;left:6455;top:12327;width:34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130,19091l0,0e" stroked="t" o:allowincell="f" style="position:absolute;left:6464;top:12333;width:22;height:2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052570</wp:posOffset>
                </wp:positionH>
                <wp:positionV relativeFrom="page">
                  <wp:posOffset>7827010</wp:posOffset>
                </wp:positionV>
                <wp:extent cx="70485" cy="70485"/>
                <wp:effectExtent l="1270" t="1270" r="635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705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9.1pt;margin-top:616.3pt;width:5.5pt;height:5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  <w:lang w:val="en-US"/>
        </w:rPr>
      </w:pPr>
      <w:r>
        <w:rPr>
          <w:rFonts w:cs="Arial Cyr;Arial" w:ascii="Arial Cyr;Arial" w:hAnsi="Arial Cyr;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762375</wp:posOffset>
                </wp:positionH>
                <wp:positionV relativeFrom="page">
                  <wp:posOffset>8122920</wp:posOffset>
                </wp:positionV>
                <wp:extent cx="109855" cy="144145"/>
                <wp:effectExtent l="7620" t="8255" r="7620" b="7620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" cy="144000"/>
                          <a:chOff x="0" y="0"/>
                          <a:chExt cx="109800" cy="144000"/>
                        </a:xfrm>
                      </wpg:grpSpPr>
                      <wps:wsp>
                        <wps:cNvSpPr/>
                        <wps:spPr>
                          <a:xfrm>
                            <a:off x="0" y="93240"/>
                            <a:ext cx="392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67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0"/>
                            <a:ext cx="381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3"/>
                                </a:moveTo>
                                <a:lnTo>
                                  <a:pt x="1966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25pt;margin-top:639.6pt;width:8.65pt;height:11.35pt" coordorigin="5925,12792" coordsize="173,227">
                <v:shape id="shape_0" coordsize="20000,20000" path="m0,19750l19677,0e" stroked="t" o:allowincell="f" style="position:absolute;left:5925;top:12939;width:61;height:7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3l19667,0e" stroked="t" o:allowincell="f" style="position:absolute;left:6038;top:12792;width:59;height:8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841115</wp:posOffset>
                </wp:positionH>
                <wp:positionV relativeFrom="page">
                  <wp:posOffset>8202295</wp:posOffset>
                </wp:positionV>
                <wp:extent cx="36195" cy="45720"/>
                <wp:effectExtent l="11430" t="11430" r="9525" b="9525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45720"/>
                          <a:chOff x="0" y="0"/>
                          <a:chExt cx="3636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45pt;margin-top:645.85pt;width:2.85pt;height:3.6pt" coordorigin="6049,12917" coordsize="57,72">
                <v:shape id="shape_0" coordsize="20000,20000" path="m19649,0l0,0e" stroked="t" o:allowincell="f" style="position:absolute;left:6049;top:12917;width:56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19649,0l0,0e" stroked="t" o:allowincell="f" style="position:absolute;left:6049;top:12988;width:56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876040</wp:posOffset>
                </wp:positionH>
                <wp:positionV relativeFrom="page">
                  <wp:posOffset>8129270</wp:posOffset>
                </wp:positionV>
                <wp:extent cx="635" cy="124460"/>
                <wp:effectExtent l="4445" t="3810" r="2540" b="317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9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98e" stroked="t" o:allowincell="f" style="position:absolute;margin-left:305.2pt;margin-top:640.1pt;width:0pt;height:9.75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835400</wp:posOffset>
                </wp:positionH>
                <wp:positionV relativeFrom="page">
                  <wp:posOffset>8032750</wp:posOffset>
                </wp:positionV>
                <wp:extent cx="115570" cy="266065"/>
                <wp:effectExtent l="8255" t="8255" r="6985" b="6350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266040"/>
                          <a:chOff x="0" y="0"/>
                          <a:chExt cx="115560" cy="266040"/>
                        </a:xfrm>
                      </wpg:grpSpPr>
                      <wps:wsp>
                        <wps:cNvSpPr/>
                        <wps:spPr>
                          <a:xfrm>
                            <a:off x="0" y="97200"/>
                            <a:ext cx="388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3860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4176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392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6"/>
                                </a:moveTo>
                                <a:lnTo>
                                  <a:pt x="1967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pt;margin-top:632.5pt;width:9.15pt;height:20.95pt" coordorigin="6040,12650" coordsize="183,419">
                <v:shape id="shape_0" coordsize="20000,20000" path="m0,19750l19672,0e" stroked="t" o:allowincell="f" style="position:absolute;left:6040;top:12803;width:60;height:7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900l0,0e" stroked="t" o:allowincell="f" style="position:absolute;left:6042;top:12868;width:0;height:20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900l0,0e" stroked="t" o:allowincell="f" style="position:absolute;left:6163;top:12716;width:0;height:20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6l19677,0e" stroked="t" o:allowincell="f" style="position:absolute;left:6160;top:12650;width:61;height:81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951605</wp:posOffset>
                </wp:positionH>
                <wp:positionV relativeFrom="page">
                  <wp:posOffset>8032750</wp:posOffset>
                </wp:positionV>
                <wp:extent cx="635" cy="123825"/>
                <wp:effectExtent l="5080" t="4445" r="2540" b="254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9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97e" stroked="t" o:allowincell="f" style="position:absolute;margin-left:311.15pt;margin-top:632.5pt;width:0pt;height:9.7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917950</wp:posOffset>
                </wp:positionH>
                <wp:positionV relativeFrom="page">
                  <wp:posOffset>8105775</wp:posOffset>
                </wp:positionV>
                <wp:extent cx="36195" cy="45720"/>
                <wp:effectExtent l="12065" t="11430" r="9525" b="9525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45720"/>
                          <a:chOff x="0" y="0"/>
                          <a:chExt cx="36360" cy="45720"/>
                        </a:xfrm>
                      </wpg:grpSpPr>
                      <wps:wsp>
                        <wps:cNvSpPr/>
                        <wps:spPr>
                          <a:xfrm>
                            <a:off x="0" y="4500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5pt;margin-top:638.25pt;width:2.85pt;height:3.6pt" coordorigin="6170,12765" coordsize="57,72">
                <v:shape id="shape_0" coordsize="20000,20000" path="m19649,0l0,0e" stroked="t" o:allowincell="f" style="position:absolute;left:6170;top:12836;width:56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19649,0l0,0e" stroked="t" o:allowincell="f" style="position:absolute;left:6170;top:12765;width:56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994785</wp:posOffset>
                </wp:positionH>
                <wp:positionV relativeFrom="page">
                  <wp:posOffset>8011795</wp:posOffset>
                </wp:positionV>
                <wp:extent cx="36830" cy="45085"/>
                <wp:effectExtent l="10795" t="11430" r="10160" b="9525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" cy="45000"/>
                          <a:chOff x="0" y="0"/>
                          <a:chExt cx="367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55pt;margin-top:630.85pt;width:2.9pt;height:3.5pt" coordorigin="6291,12617" coordsize="58,70">
                <v:shape id="shape_0" coordsize="20000,20000" path="m19655,0l0,0e" stroked="t" o:allowincell="f" style="position:absolute;left:6291;top:12617;width:57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19655,0l0,0e" stroked="t" o:allowincell="f" style="position:absolute;left:6291;top:12687;width:57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  <w:lang w:val="en-US"/>
        </w:rPr>
      </w:pPr>
      <w:r>
        <w:rPr>
          <w:rFonts w:cs="Arial Cyr;Arial" w:ascii="Arial Cyr;Arial" w:hAnsi="Arial Cyr;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661410</wp:posOffset>
                </wp:positionH>
                <wp:positionV relativeFrom="page">
                  <wp:posOffset>8425180</wp:posOffset>
                </wp:positionV>
                <wp:extent cx="635" cy="123825"/>
                <wp:effectExtent l="4445" t="4445" r="2540" b="254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9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97e" stroked="t" o:allowincell="f" style="position:absolute;margin-left:288.3pt;margin-top:663.4pt;width:0pt;height:9.7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620135</wp:posOffset>
                </wp:positionH>
                <wp:positionV relativeFrom="page">
                  <wp:posOffset>8310245</wp:posOffset>
                </wp:positionV>
                <wp:extent cx="113665" cy="159385"/>
                <wp:effectExtent l="7620" t="7620" r="6985" b="6350"/>
                <wp:wrapNone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59480"/>
                          <a:chOff x="0" y="0"/>
                          <a:chExt cx="113760" cy="15948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381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3"/>
                                </a:moveTo>
                                <a:lnTo>
                                  <a:pt x="1966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0"/>
                            <a:ext cx="388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05pt;margin-top:654.35pt;width:8.95pt;height:12.55pt" coordorigin="5701,13087" coordsize="179,251">
                <v:shape id="shape_0" coordsize="20000,20000" path="m0,19753l19667,0e" stroked="t" o:allowincell="f" style="position:absolute;left:5701;top:13257;width:59;height:8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0l19672,0e" stroked="t" o:allowincell="f" style="position:absolute;left:5819;top:13087;width:60;height:7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702050</wp:posOffset>
                </wp:positionH>
                <wp:positionV relativeFrom="page">
                  <wp:posOffset>8390255</wp:posOffset>
                </wp:positionV>
                <wp:extent cx="36830" cy="45085"/>
                <wp:effectExtent l="10795" t="11430" r="10160" b="9525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" cy="45000"/>
                          <a:chOff x="0" y="0"/>
                          <a:chExt cx="367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5pt;margin-top:660.65pt;width:2.9pt;height:3.5pt" coordorigin="5830,13213" coordsize="58,70">
                <v:shape id="shape_0" coordsize="20000,20000" path="m19655,0l0,0e" stroked="t" o:allowincell="f" style="position:absolute;left:5830;top:13213;width:57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19655,0l0,0e" stroked="t" o:allowincell="f" style="position:absolute;left:5830;top:13283;width:57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736975</wp:posOffset>
                </wp:positionH>
                <wp:positionV relativeFrom="page">
                  <wp:posOffset>8316595</wp:posOffset>
                </wp:positionV>
                <wp:extent cx="635" cy="124460"/>
                <wp:effectExtent l="4445" t="3810" r="2540" b="317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9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98e" stroked="t" o:allowincell="f" style="position:absolute;margin-left:294.25pt;margin-top:654.85pt;width:0pt;height:9.75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696970</wp:posOffset>
                </wp:positionH>
                <wp:positionV relativeFrom="page">
                  <wp:posOffset>8223250</wp:posOffset>
                </wp:positionV>
                <wp:extent cx="105410" cy="263525"/>
                <wp:effectExtent l="7620" t="7620" r="6985" b="6985"/>
                <wp:wrapNone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263520"/>
                          <a:chOff x="0" y="0"/>
                          <a:chExt cx="105480" cy="263520"/>
                        </a:xfrm>
                      </wpg:grpSpPr>
                      <wps:wsp>
                        <wps:cNvSpPr/>
                        <wps:spPr>
                          <a:xfrm>
                            <a:off x="0" y="93240"/>
                            <a:ext cx="38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6"/>
                                </a:moveTo>
                                <a:lnTo>
                                  <a:pt x="1966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35360"/>
                            <a:ext cx="7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0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4140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0"/>
                            <a:ext cx="381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66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1pt;margin-top:647.5pt;width:8.3pt;height:20.75pt" coordorigin="5822,12950" coordsize="166,415">
                <v:shape id="shape_0" coordsize="20000,20000" path="m0,19756l19667,0e" stroked="t" o:allowincell="f" style="position:absolute;left:5822;top:13097;width:59;height:81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901l0,0e" stroked="t" o:allowincell="f" style="position:absolute;left:5824;top:13163;width:0;height:201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900l0,0e" stroked="t" o:allowincell="f" style="position:absolute;left:5931;top:13015;width:0;height:20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0l19667,0e" stroked="t" o:allowincell="f" style="position:absolute;left:5928;top:12950;width:59;height:7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804285</wp:posOffset>
                </wp:positionH>
                <wp:positionV relativeFrom="page">
                  <wp:posOffset>8221980</wp:posOffset>
                </wp:positionV>
                <wp:extent cx="635" cy="125095"/>
                <wp:effectExtent l="5080" t="4445" r="2540" b="254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9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98e" stroked="t" o:allowincell="f" style="position:absolute;margin-left:299.55pt;margin-top:647.4pt;width:0pt;height:9.8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769360</wp:posOffset>
                </wp:positionH>
                <wp:positionV relativeFrom="page">
                  <wp:posOffset>8296275</wp:posOffset>
                </wp:positionV>
                <wp:extent cx="36830" cy="44450"/>
                <wp:effectExtent l="11430" t="11430" r="10160" b="9525"/>
                <wp:wrapNone/>
                <wp:docPr id="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" cy="44280"/>
                          <a:chOff x="0" y="0"/>
                          <a:chExt cx="36720" cy="44280"/>
                        </a:xfrm>
                      </wpg:grpSpPr>
                      <wps:wsp>
                        <wps:cNvSpPr/>
                        <wps:spPr>
                          <a:xfrm>
                            <a:off x="0" y="4392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8pt;margin-top:653.25pt;width:2.9pt;height:3.5pt" coordorigin="5936,13065" coordsize="58,70">
                <v:shape id="shape_0" coordsize="20000,20000" path="m19655,0l0,0e" stroked="t" o:allowincell="f" style="position:absolute;left:5936;top:13134;width:57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19655,0l0,0e" stroked="t" o:allowincell="f" style="position:absolute;left:5936;top:13065;width:57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  <w:lang w:val="en-US"/>
        </w:rPr>
      </w:pPr>
      <w:r>
        <w:rPr>
          <w:rFonts w:cs="Arial Cyr;Arial" w:ascii="Arial Cyr;Arial" w:hAnsi="Arial Cyr;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626485</wp:posOffset>
                </wp:positionH>
                <wp:positionV relativeFrom="page">
                  <wp:posOffset>8498205</wp:posOffset>
                </wp:positionV>
                <wp:extent cx="37465" cy="45720"/>
                <wp:effectExtent l="11430" t="11430" r="9525" b="9525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45720"/>
                          <a:chOff x="0" y="0"/>
                          <a:chExt cx="37440" cy="45720"/>
                        </a:xfrm>
                      </wpg:grpSpPr>
                      <wps:wsp>
                        <wps:cNvSpPr/>
                        <wps:spPr>
                          <a:xfrm>
                            <a:off x="0" y="4500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6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6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55pt;margin-top:669.15pt;width:2.95pt;height:3.6pt" coordorigin="5711,13383" coordsize="59,72">
                <v:shape id="shape_0" coordsize="20000,20000" path="m19661,0l0,0e" stroked="t" o:allowincell="f" style="position:absolute;left:5711;top:13454;width:58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19661,0l0,0e" stroked="t" o:allowincell="f" style="position:absolute;left:5711;top:13383;width:58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503295</wp:posOffset>
                </wp:positionH>
                <wp:positionV relativeFrom="page">
                  <wp:posOffset>8523605</wp:posOffset>
                </wp:positionV>
                <wp:extent cx="70485" cy="70485"/>
                <wp:effectExtent l="1270" t="1270" r="63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705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5.85pt;margin-top:671.15pt;width:5.5pt;height:5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  <w:lang w:val="en-US"/>
        </w:rPr>
      </w:pPr>
      <w:r>
        <w:rPr>
          <w:rFonts w:cs="Arial Cyr;Arial" w:ascii="Arial Cyr;Arial" w:hAnsi="Arial Cyr;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623185</wp:posOffset>
                </wp:positionH>
                <wp:positionV relativeFrom="page">
                  <wp:posOffset>8703310</wp:posOffset>
                </wp:positionV>
                <wp:extent cx="686435" cy="114935"/>
                <wp:effectExtent l="0" t="0" r="0" b="0"/>
                <wp:wrapNone/>
                <wp:docPr id="30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;Times New Roman" w:hAnsi="Times New Roman Cyr;Times New Roman" w:cs="Times New Roman Cyr;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color w:val="000000"/>
                                <w:lang w:val="en-US"/>
                              </w:rPr>
                              <w:t>Bi16AC2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9.05pt;mso-wrap-distance-left:9.05pt;mso-wrap-distance-right:9.05pt;mso-wrap-distance-top:0pt;mso-wrap-distance-bottom:0pt;margin-top:685.3pt;mso-position-vertical-relative:page;margin-left:20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;Times New Roman" w:hAnsi="Times New Roman Cyr;Times New Roman" w:cs="Times New Roman Cyr;Times New Roman"/>
                          <w:color w:val="000000"/>
                          <w:lang w:val="en-US"/>
                        </w:rPr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  <w:color w:val="000000"/>
                          <w:lang w:val="en-US"/>
                        </w:rPr>
                        <w:t>Bi16AC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  <w:lang w:val="en-US"/>
        </w:rPr>
      </w:pPr>
      <w:r>
        <w:rPr>
          <w:rFonts w:cs="Arial Cyr;Arial" w:ascii="Arial Cyr;Arial" w:hAnsi="Arial Cyr;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2014855</wp:posOffset>
                </wp:positionH>
                <wp:positionV relativeFrom="page">
                  <wp:posOffset>9144000</wp:posOffset>
                </wp:positionV>
                <wp:extent cx="3197860" cy="224790"/>
                <wp:effectExtent l="0" t="0" r="0" b="0"/>
                <wp:wrapNone/>
                <wp:docPr id="30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;Arial" w:ascii="Arial Cyr;Arial" w:hAnsi="Arial Cyr;Arial"/>
                                <w:color w:val="000000"/>
                                <w:sz w:val="24"/>
                                <w:lang w:val="en-US"/>
                              </w:rPr>
                              <w:t xml:space="preserve">Модуль </w:t>
                            </w:r>
                            <w:r>
                              <w:rPr>
                                <w:rFonts w:cs="Arial Cyr;Arial" w:ascii="Arial Cyr;Arial" w:hAnsi="Arial Cyr;Arial"/>
                                <w:color w:val="000000"/>
                                <w:sz w:val="24"/>
                              </w:rPr>
                              <w:t xml:space="preserve">дискретного ввод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Bi16AC220</w:t>
                            </w:r>
                            <w:r>
                              <w:rPr>
                                <w:rFonts w:cs="Arial Cyr;Arial" w:ascii="Arial Cyr;Arial" w:hAnsi="Arial Cyr;Arial"/>
                                <w:color w:val="0000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pt;height:17.7pt;mso-wrap-distance-left:9.05pt;mso-wrap-distance-right:9.05pt;mso-wrap-distance-top:0pt;mso-wrap-distance-bottom:0pt;margin-top:720pt;mso-position-vertical-relative:page;margin-left:15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Cyr;Arial" w:ascii="Arial Cyr;Arial" w:hAnsi="Arial Cyr;Arial"/>
                          <w:color w:val="000000"/>
                          <w:sz w:val="24"/>
                          <w:lang w:val="en-US"/>
                        </w:rPr>
                        <w:t xml:space="preserve">Модуль </w:t>
                      </w:r>
                      <w:r>
                        <w:rPr>
                          <w:rFonts w:cs="Arial Cyr;Arial" w:ascii="Arial Cyr;Arial" w:hAnsi="Arial Cyr;Arial"/>
                          <w:color w:val="000000"/>
                          <w:sz w:val="24"/>
                        </w:rPr>
                        <w:t xml:space="preserve">дискретного ввода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/>
                        </w:rPr>
                        <w:t>Bi16AC220</w:t>
                      </w:r>
                      <w:r>
                        <w:rPr>
                          <w:rFonts w:cs="Arial Cyr;Arial" w:ascii="Arial Cyr;Arial" w:hAnsi="Arial Cyr;Arial"/>
                          <w:color w:val="0000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  <w:lang w:val="en-US"/>
        </w:rPr>
      </w:pPr>
      <w:r>
        <w:rPr>
          <w:rFonts w:cs="Arial Cyr;Arial" w:ascii="Arial Cyr;Arial" w:hAnsi="Arial Cyr;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3081655</wp:posOffset>
                </wp:positionH>
                <wp:positionV relativeFrom="page">
                  <wp:posOffset>9411970</wp:posOffset>
                </wp:positionV>
                <wp:extent cx="1033780" cy="189865"/>
                <wp:effectExtent l="0" t="0" r="0" b="0"/>
                <wp:wrapNone/>
                <wp:docPr id="30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Cyr;Arial" w:hAnsi="Arial Cyr;Arial" w:cs="Arial Cyr;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 Cyr;Arial" w:ascii="Arial Cyr;Arial" w:hAnsi="Arial Cyr;Arial"/>
                                <w:color w:val="000000"/>
                                <w:sz w:val="24"/>
                                <w:lang w:val="en-US"/>
                              </w:rPr>
                              <w:t>Общий вид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14.95pt;mso-wrap-distance-left:9.05pt;mso-wrap-distance-right:9.05pt;mso-wrap-distance-top:0pt;mso-wrap-distance-bottom:0pt;margin-top:741.1pt;mso-position-vertical-relative:page;margin-left:24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Cyr;Arial" w:hAnsi="Arial Cyr;Arial" w:cs="Arial Cyr;Aria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 Cyr;Arial" w:ascii="Arial Cyr;Arial" w:hAnsi="Arial Cyr;Arial"/>
                          <w:color w:val="000000"/>
                          <w:sz w:val="24"/>
                          <w:lang w:val="en-US"/>
                        </w:rPr>
                        <w:t>Общий ви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  <w:r>
        <w:br w:type="page"/>
      </w:r>
    </w:p>
    <w:p>
      <w:pPr>
        <w:pStyle w:val="Normal"/>
        <w:spacing w:lineRule="atLeast" w:line="360"/>
        <w:ind w:left="1843" w:hanging="1843"/>
        <w:jc w:val="right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  <w:t>Приложение 2</w:t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center"/>
        <w:rPr/>
      </w:pPr>
      <w:r>
        <w:rPr>
          <w:rFonts w:cs="Arial Cyr;Arial" w:ascii="Arial Cyr;Arial" w:hAnsi="Arial Cyr;Arial"/>
          <w:sz w:val="24"/>
        </w:rPr>
        <w:t xml:space="preserve">Модуль дискретного ввода </w:t>
      </w:r>
      <w:r>
        <w:rPr>
          <w:rFonts w:cs="Arial" w:ascii="Arial" w:hAnsi="Arial"/>
          <w:sz w:val="24"/>
          <w:lang w:val="en-US"/>
        </w:rPr>
        <w:t>Bi16AC220</w:t>
      </w:r>
      <w:r>
        <w:rPr>
          <w:rFonts w:cs="Arial Cyr;Arial" w:ascii="Arial Cyr;Arial" w:hAnsi="Arial Cyr;Arial"/>
          <w:sz w:val="24"/>
        </w:rPr>
        <w:t>.</w:t>
      </w:r>
    </w:p>
    <w:p>
      <w:pPr>
        <w:pStyle w:val="Normal"/>
        <w:spacing w:lineRule="atLeast" w:line="360"/>
        <w:ind w:left="1843" w:hanging="1843"/>
        <w:jc w:val="center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  <w:t>Схема электрическая принципиальная.</w:t>
      </w:r>
      <w:r>
        <w:br w:type="page"/>
      </w:r>
    </w:p>
    <w:p>
      <w:pPr>
        <w:pStyle w:val="Normal"/>
        <w:spacing w:lineRule="atLeast" w:line="360"/>
        <w:ind w:left="1843" w:hanging="1843"/>
        <w:jc w:val="right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  <w:t>Приложение 3</w:t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both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p>
      <w:pPr>
        <w:pStyle w:val="Normal"/>
        <w:spacing w:lineRule="atLeast" w:line="360"/>
        <w:ind w:left="1843" w:hanging="1843"/>
        <w:jc w:val="center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  <w:t xml:space="preserve">Расположение элементов на плате для исполнения </w:t>
      </w:r>
    </w:p>
    <w:p>
      <w:pPr>
        <w:pStyle w:val="Normal"/>
        <w:spacing w:lineRule="atLeast" w:line="360"/>
        <w:ind w:left="1843" w:hanging="1843"/>
        <w:jc w:val="center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  <w:t>выбора базового адреса переключателем.</w:t>
      </w:r>
      <w:r>
        <w:br w:type="page"/>
      </w:r>
    </w:p>
    <w:p>
      <w:pPr>
        <w:pStyle w:val="Normal"/>
        <w:spacing w:lineRule="atLeast" w:line="360"/>
        <w:jc w:val="right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  <w:t>Приложение 4</w:t>
      </w:r>
    </w:p>
    <w:p>
      <w:pPr>
        <w:pStyle w:val="Normal"/>
        <w:spacing w:lineRule="atLeast" w:line="360"/>
        <w:jc w:val="center"/>
        <w:rPr>
          <w:rFonts w:ascii="Times New Roman Cyr;Times New Roman" w:hAnsi="Times New Roman Cyr;Times New Roman" w:cs="Times New Roman Cyr;Times New Roman"/>
          <w:b/>
          <w:b/>
          <w:sz w:val="24"/>
        </w:rPr>
      </w:pPr>
      <w:r>
        <w:rPr>
          <w:rFonts w:cs="Arial Cyr;Arial" w:ascii="Arial Cyr;Arial" w:hAnsi="Arial Cyr;Arial"/>
          <w:b/>
          <w:sz w:val="24"/>
        </w:rPr>
        <w:t>Перечень элементов</w:t>
      </w:r>
    </w:p>
    <w:p>
      <w:pPr>
        <w:pStyle w:val="Normal"/>
        <w:spacing w:lineRule="atLeast" w:line="360"/>
        <w:jc w:val="both"/>
        <w:rPr>
          <w:rFonts w:ascii="Arial Cyr;Arial" w:hAnsi="Arial Cyr;Arial" w:cs="Arial Cyr;Arial"/>
          <w:b/>
          <w:b/>
          <w:sz w:val="24"/>
        </w:rPr>
      </w:pPr>
      <w:r>
        <w:rPr>
          <w:rFonts w:cs="Arial Cyr;Arial" w:ascii="Arial Cyr;Arial" w:hAnsi="Arial Cyr;Arial"/>
          <w:b/>
          <w:sz w:val="24"/>
        </w:rPr>
      </w:r>
    </w:p>
    <w:tbl>
      <w:tblPr>
        <w:tblW w:w="9994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"/>
        <w:gridCol w:w="3260"/>
        <w:gridCol w:w="1"/>
        <w:gridCol w:w="1707"/>
        <w:gridCol w:w="1"/>
        <w:gridCol w:w="1551"/>
        <w:gridCol w:w="1"/>
      </w:tblGrid>
      <w:tr>
        <w:trPr/>
        <w:tc>
          <w:tcPr>
            <w:tcW w:w="347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Позиционное обозначение</w:t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Тип</w:t>
            </w:r>
          </w:p>
        </w:tc>
        <w:tc>
          <w:tcPr>
            <w:tcW w:w="1708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Зарубежный аналог</w:t>
            </w:r>
          </w:p>
        </w:tc>
        <w:tc>
          <w:tcPr>
            <w:tcW w:w="155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Примечание</w:t>
            </w:r>
          </w:p>
        </w:tc>
      </w:tr>
      <w:tr>
        <w:trPr/>
        <w:tc>
          <w:tcPr>
            <w:tcW w:w="347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DD1</w:t>
            </w:r>
          </w:p>
        </w:tc>
        <w:tc>
          <w:tcPr>
            <w:tcW w:w="326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КР1564ЛН1</w:t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74HC04</w:t>
            </w:r>
          </w:p>
        </w:tc>
        <w:tc>
          <w:tcPr>
            <w:tcW w:w="1552" w:type="dxa"/>
            <w:gridSpan w:val="2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DD2</w:t>
            </w:r>
          </w:p>
        </w:tc>
        <w:tc>
          <w:tcPr>
            <w:tcW w:w="326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КР1564СП1</w:t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 Cyr;Arial" w:ascii="Arial Cyr;Arial" w:hAnsi="Arial Cyr;Arial"/>
                <w:sz w:val="24"/>
              </w:rPr>
              <w:t>74HC85</w:t>
            </w:r>
          </w:p>
        </w:tc>
        <w:tc>
          <w:tcPr>
            <w:tcW w:w="1552" w:type="dxa"/>
            <w:gridSpan w:val="2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DD3</w:t>
            </w:r>
          </w:p>
        </w:tc>
        <w:tc>
          <w:tcPr>
            <w:tcW w:w="326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КР1564АП6</w:t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74CH245</w:t>
            </w:r>
          </w:p>
        </w:tc>
        <w:tc>
          <w:tcPr>
            <w:tcW w:w="1552" w:type="dxa"/>
            <w:gridSpan w:val="2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DD4</w:t>
            </w:r>
          </w:p>
        </w:tc>
        <w:tc>
          <w:tcPr>
            <w:tcW w:w="326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КР1564ИД7</w:t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74HC138</w:t>
            </w:r>
          </w:p>
        </w:tc>
        <w:tc>
          <w:tcPr>
            <w:tcW w:w="1552" w:type="dxa"/>
            <w:gridSpan w:val="2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DD5, DD6</w:t>
            </w:r>
          </w:p>
        </w:tc>
        <w:tc>
          <w:tcPr>
            <w:tcW w:w="326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КР1564ИР33</w:t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74HC573</w:t>
            </w:r>
          </w:p>
        </w:tc>
        <w:tc>
          <w:tcPr>
            <w:tcW w:w="1552" w:type="dxa"/>
            <w:gridSpan w:val="2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1552" w:type="dxa"/>
            <w:gridSpan w:val="2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HL1,HL2</w:t>
            </w:r>
          </w:p>
        </w:tc>
        <w:tc>
          <w:tcPr>
            <w:tcW w:w="326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Светодиод КИПД14-А</w:t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1552" w:type="dxa"/>
            <w:gridSpan w:val="2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VD1, VD2</w:t>
            </w:r>
          </w:p>
        </w:tc>
        <w:tc>
          <w:tcPr>
            <w:tcW w:w="326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Стабилитрон КС168А</w:t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1552" w:type="dxa"/>
            <w:gridSpan w:val="2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VD3, VD4</w:t>
            </w:r>
          </w:p>
        </w:tc>
        <w:tc>
          <w:tcPr>
            <w:tcW w:w="326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Столб выпрямительный</w:t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1552" w:type="dxa"/>
            <w:gridSpan w:val="2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DB-106 (DB-105, DB-107, </w:t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1552" w:type="dxa"/>
            <w:gridSpan w:val="2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F08M, DF06M, DF10M)</w:t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  <w:lang w:val="en-US"/>
              </w:rPr>
            </w:pPr>
            <w:r>
              <w:rPr>
                <w:rFonts w:cs="Arial Cyr;Arial" w:ascii="Arial Cyr;Arial" w:hAnsi="Arial Cyr;Arial"/>
                <w:sz w:val="24"/>
                <w:lang w:val="en-US"/>
              </w:rPr>
            </w:r>
          </w:p>
        </w:tc>
        <w:tc>
          <w:tcPr>
            <w:tcW w:w="1552" w:type="dxa"/>
            <w:gridSpan w:val="2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VD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sz w:val="24"/>
                <w:lang w:val="en-US"/>
              </w:rPr>
              <w:t>VD8</w:t>
            </w:r>
          </w:p>
        </w:tc>
        <w:tc>
          <w:tcPr>
            <w:tcW w:w="326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 xml:space="preserve">Стабилитрон </w:t>
            </w:r>
            <w:r>
              <w:rPr>
                <w:rFonts w:cs="Arial" w:ascii="Arial" w:hAnsi="Arial"/>
                <w:sz w:val="24"/>
                <w:lang w:val="en-US"/>
              </w:rPr>
              <w:t>BZX79-47B</w:t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1552" w:type="dxa"/>
            <w:gridSpan w:val="2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1552" w:type="dxa"/>
            <w:gridSpan w:val="2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C1, С2</w:t>
            </w:r>
          </w:p>
        </w:tc>
        <w:tc>
          <w:tcPr>
            <w:tcW w:w="326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K50-35-16B-47 мкФ</w:t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1552" w:type="dxa"/>
            <w:gridSpan w:val="2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C3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 Cyr;Arial" w:ascii="Arial Cyr;Arial" w:hAnsi="Arial Cyr;Arial"/>
                <w:sz w:val="24"/>
              </w:rPr>
              <w:t>С6</w:t>
            </w:r>
          </w:p>
        </w:tc>
        <w:tc>
          <w:tcPr>
            <w:tcW w:w="326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K73-17-400B-0,1 мкФ</w:t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1552" w:type="dxa"/>
            <w:gridSpan w:val="2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C7</w:t>
            </w:r>
          </w:p>
        </w:tc>
        <w:tc>
          <w:tcPr>
            <w:tcW w:w="326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K53-14-6,3B-22 мкФ</w:t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1552" w:type="dxa"/>
            <w:gridSpan w:val="2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C8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 Cyr;Arial" w:ascii="Arial Cyr;Arial" w:hAnsi="Arial Cyr;Arial"/>
                <w:sz w:val="24"/>
              </w:rPr>
              <w:t>С12</w:t>
            </w:r>
          </w:p>
        </w:tc>
        <w:tc>
          <w:tcPr>
            <w:tcW w:w="326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K10-17-2б-H90-0,1 мкФ</w:t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1552" w:type="dxa"/>
            <w:gridSpan w:val="2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</w:tr>
      <w:tr>
        <w:trPr/>
        <w:tc>
          <w:tcPr>
            <w:tcW w:w="3473" w:type="dxa"/>
            <w:gridSpan w:val="2"/>
            <w:tcBorders>
              <w:left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</w:tr>
      <w:tr>
        <w:trPr/>
        <w:tc>
          <w:tcPr>
            <w:tcW w:w="3473" w:type="dxa"/>
            <w:gridSpan w:val="2"/>
            <w:tcBorders>
              <w:left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R1, R2</w:t>
            </w:r>
          </w:p>
        </w:tc>
        <w:tc>
          <w:tcPr>
            <w:tcW w:w="3261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 Cyr;Arial" w:ascii="Arial Cyr;Arial" w:hAnsi="Arial Cyr;Arial"/>
                <w:sz w:val="24"/>
              </w:rPr>
              <w:t>C2-23-0,125-300 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 Cyr;Arial" w:ascii="Arial Cyr;Arial" w:hAnsi="Arial Cyr;Arial"/>
                <w:sz w:val="24"/>
              </w:rPr>
              <w:t>10%</w:t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</w:tr>
      <w:tr>
        <w:trPr/>
        <w:tc>
          <w:tcPr>
            <w:tcW w:w="3473" w:type="dxa"/>
            <w:gridSpan w:val="2"/>
            <w:tcBorders>
              <w:left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R3, R4</w:t>
            </w:r>
          </w:p>
        </w:tc>
        <w:tc>
          <w:tcPr>
            <w:tcW w:w="3261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 Cyr;Arial" w:ascii="Arial Cyr;Arial" w:hAnsi="Arial Cyr;Arial"/>
                <w:sz w:val="24"/>
              </w:rPr>
              <w:t>C2-23-0,25-300 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 Cyr;Arial" w:ascii="Arial Cyr;Arial" w:hAnsi="Arial Cyr;Arial"/>
                <w:sz w:val="24"/>
              </w:rPr>
              <w:t>10%</w:t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</w:tr>
      <w:tr>
        <w:trPr/>
        <w:tc>
          <w:tcPr>
            <w:tcW w:w="3473" w:type="dxa"/>
            <w:gridSpan w:val="2"/>
            <w:tcBorders>
              <w:left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R5, R6</w:t>
            </w:r>
          </w:p>
        </w:tc>
        <w:tc>
          <w:tcPr>
            <w:tcW w:w="3261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 Cyr;Arial" w:ascii="Arial Cyr;Arial" w:hAnsi="Arial Cyr;Arial"/>
                <w:sz w:val="24"/>
              </w:rPr>
              <w:t>C2-23-0,125-27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 Cyr;Arial" w:ascii="Arial Cyr;Arial" w:hAnsi="Arial Cyr;Arial"/>
                <w:sz w:val="24"/>
              </w:rPr>
              <w:t>10%</w:t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</w:tr>
      <w:tr>
        <w:trPr/>
        <w:tc>
          <w:tcPr>
            <w:tcW w:w="3473" w:type="dxa"/>
            <w:gridSpan w:val="2"/>
            <w:tcBorders>
              <w:left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R7,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 Cyr;Arial" w:ascii="Arial Cyr;Arial" w:hAnsi="Arial Cyr;Arial"/>
                <w:sz w:val="24"/>
              </w:rPr>
              <w:t>R</w:t>
            </w:r>
            <w:r>
              <w:rPr>
                <w:rFonts w:cs="Arial" w:ascii="Arial" w:hAnsi="Arial"/>
                <w:sz w:val="24"/>
                <w:lang w:val="en-US"/>
              </w:rPr>
              <w:t>8</w:t>
            </w:r>
          </w:p>
        </w:tc>
        <w:tc>
          <w:tcPr>
            <w:tcW w:w="3261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 Cyr;Arial" w:ascii="Arial Cyr;Arial" w:hAnsi="Arial Cyr;Arial"/>
                <w:sz w:val="24"/>
              </w:rPr>
              <w:t>C2-23-0,5-4,7 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 Cyr;Arial" w:ascii="Arial Cyr;Arial" w:hAnsi="Arial Cyr;Arial"/>
                <w:sz w:val="24"/>
              </w:rPr>
              <w:t>10%</w:t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</w:tr>
      <w:tr>
        <w:trPr/>
        <w:tc>
          <w:tcPr>
            <w:tcW w:w="3473" w:type="dxa"/>
            <w:gridSpan w:val="2"/>
            <w:tcBorders>
              <w:left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 Cyr;Arial" w:ascii="Arial Cyr;Arial" w:hAnsi="Arial Cyr;Arial"/>
                <w:sz w:val="24"/>
              </w:rPr>
              <w:t>R</w:t>
            </w:r>
            <w:r>
              <w:rPr>
                <w:rFonts w:cs="Arial" w:ascii="Arial" w:hAnsi="Arial"/>
                <w:sz w:val="24"/>
                <w:lang w:val="en-US"/>
              </w:rPr>
              <w:t>9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 Cyr;Arial" w:ascii="Arial Cyr;Arial" w:hAnsi="Arial Cyr;Arial"/>
                <w:sz w:val="24"/>
              </w:rPr>
              <w:t>R12</w:t>
            </w:r>
          </w:p>
        </w:tc>
        <w:tc>
          <w:tcPr>
            <w:tcW w:w="3261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 Cyr;Arial" w:ascii="Arial Cyr;Arial" w:hAnsi="Arial Cyr;Arial"/>
                <w:sz w:val="24"/>
              </w:rPr>
              <w:t>C2-23-0,</w:t>
            </w:r>
            <w:r>
              <w:rPr>
                <w:rFonts w:cs="Arial" w:ascii="Arial" w:hAnsi="Arial"/>
                <w:sz w:val="24"/>
                <w:lang w:val="en-US"/>
              </w:rPr>
              <w:t>12</w:t>
            </w:r>
            <w:r>
              <w:rPr>
                <w:rFonts w:cs="Arial Cyr;Arial" w:ascii="Arial Cyr;Arial" w:hAnsi="Arial Cyr;Arial"/>
                <w:sz w:val="24"/>
              </w:rPr>
              <w:t>5-10 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 Cyr;Arial" w:ascii="Arial Cyr;Arial" w:hAnsi="Arial Cyr;Arial"/>
                <w:sz w:val="24"/>
              </w:rPr>
              <w:t>10%</w:t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</w:tr>
      <w:tr>
        <w:trPr/>
        <w:tc>
          <w:tcPr>
            <w:tcW w:w="3473" w:type="dxa"/>
            <w:gridSpan w:val="2"/>
            <w:tcBorders>
              <w:left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</w:tr>
      <w:tr>
        <w:trPr/>
        <w:tc>
          <w:tcPr>
            <w:tcW w:w="3473" w:type="dxa"/>
            <w:gridSpan w:val="2"/>
            <w:tcBorders>
              <w:left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U1, U2</w:t>
            </w:r>
          </w:p>
        </w:tc>
        <w:tc>
          <w:tcPr>
            <w:tcW w:w="3261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both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Оптрон АОТ128А</w:t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</w:tr>
      <w:tr>
        <w:trPr/>
        <w:tc>
          <w:tcPr>
            <w:tcW w:w="3473" w:type="dxa"/>
            <w:gridSpan w:val="2"/>
            <w:tcBorders>
              <w:left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</w:t>
            </w:r>
            <w:r>
              <w:rPr>
                <w:rFonts w:cs="Arial Cyr;Arial" w:ascii="Arial Cyr;Arial" w:hAnsi="Arial Cyr;Arial"/>
                <w:sz w:val="24"/>
              </w:rPr>
              <w:t xml:space="preserve">T1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 Cyr;Arial" w:ascii="Arial Cyr;Arial" w:hAnsi="Arial Cyr;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</w:t>
            </w:r>
            <w:r>
              <w:rPr>
                <w:rFonts w:cs="Arial Cyr;Arial" w:ascii="Arial Cyr;Arial" w:hAnsi="Arial Cyr;Arial"/>
                <w:sz w:val="24"/>
              </w:rPr>
              <w:t>Т8</w:t>
            </w:r>
          </w:p>
        </w:tc>
        <w:tc>
          <w:tcPr>
            <w:tcW w:w="3261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both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Схема оптронной</w:t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</w:tr>
      <w:tr>
        <w:trPr/>
        <w:tc>
          <w:tcPr>
            <w:tcW w:w="3473" w:type="dxa"/>
            <w:gridSpan w:val="2"/>
            <w:tcBorders>
              <w:left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both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развязки</w:t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</w:tr>
      <w:tr>
        <w:trPr/>
        <w:tc>
          <w:tcPr>
            <w:tcW w:w="3473" w:type="dxa"/>
            <w:gridSpan w:val="2"/>
            <w:tcBorders>
              <w:left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</w:tr>
      <w:tr>
        <w:trPr/>
        <w:tc>
          <w:tcPr>
            <w:tcW w:w="3473" w:type="dxa"/>
            <w:gridSpan w:val="2"/>
            <w:tcBorders>
              <w:left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X1, X2</w:t>
            </w:r>
          </w:p>
        </w:tc>
        <w:tc>
          <w:tcPr>
            <w:tcW w:w="3261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both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Штырьковый соединитель</w:t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</w:tr>
      <w:tr>
        <w:trPr/>
        <w:tc>
          <w:tcPr>
            <w:tcW w:w="3473" w:type="dxa"/>
            <w:gridSpan w:val="2"/>
            <w:tcBorders>
              <w:left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both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PLD2</w:t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</w:tr>
      <w:tr>
        <w:trPr/>
        <w:tc>
          <w:tcPr>
            <w:tcW w:w="3473" w:type="dxa"/>
            <w:gridSpan w:val="2"/>
            <w:tcBorders>
              <w:left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both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Перемычка MJ</w:t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</w:tr>
      <w:tr>
        <w:trPr/>
        <w:tc>
          <w:tcPr>
            <w:tcW w:w="3473" w:type="dxa"/>
            <w:gridSpan w:val="2"/>
            <w:tcBorders>
              <w:left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XP1</w:t>
            </w:r>
          </w:p>
        </w:tc>
        <w:tc>
          <w:tcPr>
            <w:tcW w:w="3261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both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Вилка 2110-34RLF1</w:t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</w:tr>
      <w:tr>
        <w:trPr/>
        <w:tc>
          <w:tcPr>
            <w:tcW w:w="3473" w:type="dxa"/>
            <w:gridSpan w:val="2"/>
            <w:tcBorders>
              <w:left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XP2</w:t>
            </w:r>
          </w:p>
        </w:tc>
        <w:tc>
          <w:tcPr>
            <w:tcW w:w="3261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both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 xml:space="preserve">Штырьковый соединитель </w:t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</w:tr>
      <w:tr>
        <w:trPr/>
        <w:tc>
          <w:tcPr>
            <w:tcW w:w="3473" w:type="dxa"/>
            <w:gridSpan w:val="2"/>
            <w:tcBorders>
              <w:left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both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  <w:t>PLS5</w:t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</w:tr>
      <w:tr>
        <w:trPr/>
        <w:tc>
          <w:tcPr>
            <w:tcW w:w="347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 Cyr;Arial" w:ascii="Arial Cyr;Arial" w:hAnsi="Arial Cyr;Arial"/>
                <w:sz w:val="24"/>
              </w:rPr>
              <w:t>XD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 Cyr;Arial" w:ascii="Arial Cyr;Arial" w:hAnsi="Arial Cyr;Arial"/>
                <w:sz w:val="24"/>
              </w:rPr>
              <w:t>XD4</w:t>
            </w:r>
          </w:p>
        </w:tc>
        <w:tc>
          <w:tcPr>
            <w:tcW w:w="3261" w:type="dxa"/>
            <w:gridSpan w:val="2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 Cyr;Arial" w:ascii="Arial Cyr;Arial" w:hAnsi="Arial Cyr;Arial"/>
                <w:sz w:val="24"/>
              </w:rPr>
              <w:t>Клеммник MSTBA</w:t>
            </w:r>
            <w:r>
              <w:rPr>
                <w:rFonts w:cs="Arial" w:ascii="Arial" w:hAnsi="Arial"/>
                <w:sz w:val="24"/>
                <w:lang w:val="en-US"/>
              </w:rPr>
              <w:t>-</w:t>
            </w:r>
            <w:r>
              <w:rPr>
                <w:rFonts w:cs="Arial Cyr;Arial" w:ascii="Arial Cyr;Arial" w:hAnsi="Arial Cyr;Arial"/>
                <w:sz w:val="24"/>
              </w:rPr>
              <w:t>2,5/8-G</w:t>
            </w:r>
          </w:p>
        </w:tc>
        <w:tc>
          <w:tcPr>
            <w:tcW w:w="1708" w:type="dxa"/>
            <w:gridSpan w:val="2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Cyr;Arial" w:hAnsi="Arial Cyr;Arial" w:cs="Arial Cyr;Arial"/>
                <w:sz w:val="24"/>
              </w:rPr>
            </w:pPr>
            <w:r>
              <w:rPr>
                <w:rFonts w:cs="Arial Cyr;Arial" w:ascii="Arial Cyr;Arial" w:hAnsi="Arial Cyr;Arial"/>
                <w:sz w:val="24"/>
              </w:rPr>
            </w:r>
          </w:p>
        </w:tc>
      </w:tr>
    </w:tbl>
    <w:p>
      <w:pPr>
        <w:pStyle w:val="Normal"/>
        <w:spacing w:lineRule="atLeast" w:line="360"/>
        <w:ind w:left="1843" w:hanging="1843"/>
        <w:jc w:val="center"/>
        <w:rPr>
          <w:rFonts w:ascii="Arial Cyr;Arial" w:hAnsi="Arial Cyr;Arial" w:cs="Arial Cyr;Arial"/>
          <w:sz w:val="24"/>
        </w:rPr>
      </w:pPr>
      <w:r>
        <w:rPr>
          <w:rFonts w:cs="Arial Cyr;Arial" w:ascii="Arial Cyr;Arial" w:hAnsi="Arial Cyr;Arial"/>
          <w:sz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20" w:top="776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0"/>
    <w:family w:val="auto"/>
    <w:pitch w:val="variable"/>
  </w:font>
  <w:font w:name="Times New Roman Cyr">
    <w:altName w:val="Times New Roman"/>
    <w:charset w:val="00"/>
    <w:family w:val="roman"/>
    <w:pitch w:val="variable"/>
  </w:font>
  <w:font w:name="Arial Cyr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0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 Cyr;Times New Roman" w:ascii="Times New Roman Cyr;Times New Roman" w:hAnsi="Times New Roman Cyr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;Times New Roman" w:ascii="Times New Roman Cyr;Times New Roman" w:hAnsi="Times New Roman Cyr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;Times New Roman" w:ascii="Times New Roman Cyr;Times New Roman" w:hAnsi="Times New Roman Cyr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;Times New Roman" w:ascii="Times New Roman Cyr;Times New Roman" w:hAnsi="Times New Roman Cyr;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 Cyr;Times New Roman" w:ascii="Times New Roman Cyr;Times New Roman" w:hAnsi="Times New Roman Cyr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 Cyr;Times New Roman" w:ascii="Times New Roman Cyr;Times New Roman" w:hAnsi="Times New Roman Cyr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;Times New Roman" w:ascii="Times New Roman Cyr;Times New Roman" w:hAnsi="Times New Roman Cyr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;Times New Roman" w:ascii="Times New Roman Cyr;Times New Roman" w:hAnsi="Times New Roman Cyr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;Times New Roman" w:ascii="Times New Roman Cyr;Times New Roman" w:hAnsi="Times New Roman Cyr;Times New Roman"/>
                      </w:rPr>
                      <w:t>11</w:t>
                    </w:r>
                    <w:r>
                      <w:rPr>
                        <w:rStyle w:val="PageNumber"/>
                        <w:rFonts w:cs="Times New Roman Cyr;Times New Roman" w:ascii="Times New Roman Cyr;Times New Roman" w:hAnsi="Times New Roman Cyr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5"/>
        </w:tabs>
        <w:ind w:left="2835" w:hanging="705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31:00Z</dcterms:created>
  <dc:creator>Крестов Ал.Г.</dc:creator>
  <dc:description/>
  <dc:language>en-US</dc:language>
  <cp:lastModifiedBy>Smirnoff</cp:lastModifiedBy>
  <cp:lastPrinted>1999-09-24T12:21:00Z</cp:lastPrinted>
  <dcterms:modified xsi:type="dcterms:W3CDTF">2001-09-05T07:55:00Z</dcterms:modified>
  <cp:revision>3</cp:revision>
  <dc:subject/>
  <dc:title> 	</dc:title>
</cp:coreProperties>
</file>