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961"/>
        <w:gridCol w:w="3024"/>
        <w:gridCol w:w="3058"/>
      </w:tblGrid>
      <w:tr>
        <w:trPr/>
        <w:tc>
          <w:tcPr>
            <w:tcW w:w="1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765810" cy="76581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УЧНО-ПРОИЗВОДСТВЕННОЕ ОБЪЕДИ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58"/>
              </w:rPr>
            </w:pPr>
            <w:r>
              <w:rPr>
                <w:rFonts w:cs="Times New Roman" w:ascii="Times New Roman" w:hAnsi="Times New Roman"/>
                <w:sz w:val="74"/>
              </w:rPr>
              <w:t>СИСТЕМОТЕХНИКА</w:t>
            </w:r>
          </w:p>
        </w:tc>
      </w:tr>
      <w:tr>
        <w:trPr/>
        <w:tc>
          <w:tcPr>
            <w:tcW w:w="341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 Cyr" w:hAnsi="Pragmatica Cyr" w:cs="Pragmatica Cyr"/>
                <w:sz w:val="18"/>
              </w:rPr>
            </w:pPr>
            <w:r>
              <w:rPr>
                <w:rFonts w:cs="Pragmatica Cyr" w:ascii="Pragmatica Cyr" w:hAnsi="Pragmatica Cyr"/>
                <w:sz w:val="18"/>
              </w:rPr>
            </w:r>
          </w:p>
        </w:tc>
        <w:tc>
          <w:tcPr>
            <w:tcW w:w="302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 Cyr" w:hAnsi="Pragmatica Cyr" w:cs="Pragmatica Cyr"/>
                <w:sz w:val="18"/>
              </w:rPr>
            </w:pPr>
            <w:r>
              <w:rPr>
                <w:rFonts w:cs="Pragmatica Cyr" w:ascii="Pragmatica Cyr" w:hAnsi="Pragmatica Cyr"/>
                <w:sz w:val="18"/>
              </w:rPr>
            </w:r>
          </w:p>
        </w:tc>
        <w:tc>
          <w:tcPr>
            <w:tcW w:w="305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 Cyr" w:hAnsi="Pragmatica Cyr" w:cs="Pragmatica Cyr"/>
                <w:sz w:val="18"/>
              </w:rPr>
            </w:pPr>
            <w:r>
              <w:rPr>
                <w:rFonts w:cs="Pragmatica Cyr" w:ascii="Pragmatica Cyr" w:hAnsi="Pragmatica Cyr"/>
                <w:sz w:val="18"/>
              </w:rPr>
            </w:r>
          </w:p>
        </w:tc>
      </w:tr>
    </w:tbl>
    <w:p>
      <w:pPr>
        <w:pStyle w:val="Normal"/>
        <w:jc w:val="center"/>
        <w:rPr>
          <w:rFonts w:ascii="Pragmatica Cyr" w:hAnsi="Pragmatica Cyr" w:cs="Pragmatica Cyr"/>
          <w:sz w:val="16"/>
        </w:rPr>
      </w:pPr>
      <w:r>
        <w:rPr>
          <w:rFonts w:cs="Pragmatica Cyr" w:ascii="Pragmatica Cyr" w:hAnsi="Pragmatica Cyr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ИКРОКОНТ-Р2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емейство программно-технических средст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ля реализации распределенных АСУ ТП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Pragmatica Cyr" w:hAnsi="Pragmatica Cyr" w:cs="Pragmatica Cyr"/>
          <w:sz w:val="32"/>
        </w:rPr>
      </w:pPr>
      <w:r>
        <w:rPr>
          <w:rFonts w:cs="Pragmatica Cyr" w:ascii="Pragmatica Cyr" w:hAnsi="Pragmatica Cyr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МОДУЛ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ДИСКРЕТНОГО  ВВОД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b/>
          <w:sz w:val="56"/>
        </w:rPr>
        <w:t>Bi32DC2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Техническое описание,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нструкция по эксплуатации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>EKHT 656 126.052-01/03 ТО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ваново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Назначение и основные функции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Основные технические характеристики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Конструктивное исполнение, условное обозначение и элементы лицевой панели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Внешние подключения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Описание принципиальной схемы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иложение. Комплект принципиальных схем</w:t>
      </w:r>
      <w:r>
        <w:br w:type="page"/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НАЗНАЧЕНИЕ И ОСНОВНЫЕ ФУНКЦИИ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Модуль дискретного ввода Bi32DC24 предназначен для преобразования дискретных входных сигналов постоянного тока во внутренние  данные контроллера Микроконт-Р2. Два входа могут быть использованы для формирования сигналов прерывания прикладных программ процессора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ТЕХНИЧЕСКИЕ ХАРАКТЕРИСТИКИ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ind w:left="357" w:hanging="357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 xml:space="preserve">    Количество входов</w:t>
        <w:tab/>
        <w:tab/>
        <w:tab/>
        <w:tab/>
        <w:t>- 32</w:t>
      </w:r>
    </w:p>
    <w:p>
      <w:pPr>
        <w:pStyle w:val="Normal"/>
        <w:spacing w:lineRule="atLeast" w:line="360"/>
        <w:ind w:left="357" w:hanging="357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Количество входов в группах</w:t>
        <w:tab/>
        <w:tab/>
        <w:t xml:space="preserve">- 4 </w:t>
      </w:r>
    </w:p>
    <w:p>
      <w:pPr>
        <w:pStyle w:val="Normal"/>
        <w:spacing w:lineRule="atLeast" w:line="360"/>
        <w:ind w:left="357" w:hanging="357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Число входов прерывания                         - 2</w:t>
      </w:r>
    </w:p>
    <w:p>
      <w:pPr>
        <w:pStyle w:val="Normal"/>
        <w:spacing w:lineRule="atLeast" w:line="360"/>
        <w:ind w:left="357" w:hanging="357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Питание входных каналов                          - внешнее</w:t>
      </w:r>
    </w:p>
    <w:p>
      <w:pPr>
        <w:pStyle w:val="Normal"/>
        <w:spacing w:lineRule="atLeast" w:line="360"/>
        <w:ind w:left="357" w:hanging="357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Входное напряжение:</w:t>
      </w:r>
    </w:p>
    <w:p>
      <w:pPr>
        <w:pStyle w:val="Normal"/>
        <w:numPr>
          <w:ilvl w:val="0"/>
          <w:numId w:val="2"/>
        </w:numPr>
        <w:spacing w:lineRule="atLeast" w:line="360"/>
        <w:ind w:left="360" w:firstLine="66"/>
        <w:rPr/>
      </w:pPr>
      <w:r>
        <w:rPr>
          <w:rFonts w:cs="Arial" w:ascii="Arial" w:hAnsi="Arial"/>
          <w:sz w:val="24"/>
        </w:rPr>
        <w:t xml:space="preserve">логического нуля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spacing w:lineRule="atLeast" w:line="360"/>
        <w:ind w:firstLine="1418"/>
        <w:rPr/>
      </w:pPr>
      <w:r>
        <w:rPr>
          <w:rFonts w:cs="Arial" w:ascii="Arial" w:hAnsi="Arial"/>
          <w:sz w:val="24"/>
          <w:lang w:val="en-US"/>
        </w:rPr>
        <w:t>MIN</w:t>
      </w:r>
      <w:r>
        <w:rPr>
          <w:rFonts w:cs="Arial" w:ascii="Arial" w:hAnsi="Arial"/>
          <w:sz w:val="24"/>
        </w:rPr>
        <w:tab/>
        <w:tab/>
        <w:tab/>
        <w:tab/>
        <w:tab/>
        <w:t>- 0В</w:t>
      </w:r>
    </w:p>
    <w:p>
      <w:pPr>
        <w:pStyle w:val="Normal"/>
        <w:spacing w:lineRule="atLeast" w:line="360"/>
        <w:ind w:firstLine="1418"/>
        <w:rPr/>
      </w:pPr>
      <w:r>
        <w:rPr>
          <w:rFonts w:cs="Arial" w:ascii="Arial" w:hAnsi="Arial"/>
          <w:sz w:val="24"/>
          <w:lang w:val="en-US"/>
        </w:rPr>
        <w:t>MAX</w:t>
      </w:r>
      <w:r>
        <w:rPr>
          <w:rFonts w:cs="Arial" w:ascii="Arial" w:hAnsi="Arial"/>
          <w:sz w:val="24"/>
        </w:rPr>
        <w:tab/>
        <w:tab/>
        <w:tab/>
        <w:tab/>
        <w:tab/>
        <w:t>- 9В</w:t>
      </w:r>
    </w:p>
    <w:p>
      <w:pPr>
        <w:pStyle w:val="Normal"/>
        <w:numPr>
          <w:ilvl w:val="0"/>
          <w:numId w:val="2"/>
        </w:numPr>
        <w:spacing w:lineRule="atLeast" w:line="360"/>
        <w:ind w:left="360" w:firstLine="66"/>
        <w:rPr/>
      </w:pPr>
      <w:r>
        <w:rPr>
          <w:rFonts w:cs="Arial" w:ascii="Arial" w:hAnsi="Arial"/>
          <w:sz w:val="24"/>
        </w:rPr>
        <w:t xml:space="preserve">логической единицы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>1</w:t>
      </w:r>
    </w:p>
    <w:p>
      <w:pPr>
        <w:pStyle w:val="Normal"/>
        <w:spacing w:lineRule="atLeast" w:line="360"/>
        <w:ind w:firstLine="1418"/>
        <w:rPr/>
      </w:pPr>
      <w:r>
        <w:rPr>
          <w:rFonts w:cs="Arial" w:ascii="Arial" w:hAnsi="Arial"/>
          <w:sz w:val="24"/>
          <w:lang w:val="en-US"/>
        </w:rPr>
        <w:t>MIN</w:t>
      </w:r>
      <w:r>
        <w:rPr>
          <w:rFonts w:cs="Arial" w:ascii="Arial" w:hAnsi="Arial"/>
          <w:sz w:val="24"/>
        </w:rPr>
        <w:tab/>
        <w:tab/>
        <w:tab/>
        <w:tab/>
        <w:tab/>
        <w:t>- 15В</w:t>
      </w:r>
    </w:p>
    <w:p>
      <w:pPr>
        <w:pStyle w:val="Normal"/>
        <w:spacing w:lineRule="atLeast" w:line="360"/>
        <w:ind w:firstLine="1418"/>
        <w:rPr/>
      </w:pPr>
      <w:r>
        <w:rPr>
          <w:rFonts w:cs="Arial" w:ascii="Arial" w:hAnsi="Arial"/>
          <w:sz w:val="24"/>
          <w:lang w:val="en-US"/>
        </w:rPr>
        <w:t>MAX</w:t>
      </w:r>
      <w:r>
        <w:rPr>
          <w:rFonts w:cs="Arial" w:ascii="Arial" w:hAnsi="Arial"/>
          <w:sz w:val="24"/>
        </w:rPr>
        <w:tab/>
        <w:tab/>
        <w:tab/>
        <w:tab/>
        <w:tab/>
        <w:t>- 30В</w:t>
      </w:r>
    </w:p>
    <w:p>
      <w:pPr>
        <w:pStyle w:val="Normal"/>
        <w:spacing w:lineRule="atLeast" w:line="360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 xml:space="preserve">    Полярность входного напряжения</w:t>
        <w:tab/>
        <w:tab/>
        <w:t>- положительная или отрицательная</w:t>
      </w:r>
    </w:p>
    <w:p>
      <w:pPr>
        <w:pStyle w:val="Normal"/>
        <w:spacing w:lineRule="atLeast" w:line="360"/>
        <w:ind w:firstLine="510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зависимости от исполнения</w:t>
      </w:r>
    </w:p>
    <w:p>
      <w:pPr>
        <w:pStyle w:val="Normal"/>
        <w:spacing w:lineRule="atLeast" w:line="360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 xml:space="preserve">    Входной ток лог.1 (при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>1=24В)</w:t>
        <w:tab/>
        <w:tab/>
        <w:t>- 10 мА</w:t>
      </w:r>
    </w:p>
    <w:p>
      <w:pPr>
        <w:pStyle w:val="Normal"/>
        <w:spacing w:lineRule="atLeast" w:line="360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 xml:space="preserve">    Задержка входного сигнала                        -  5 мс</w:t>
      </w:r>
    </w:p>
    <w:p>
      <w:pPr>
        <w:pStyle w:val="Normal"/>
        <w:spacing w:lineRule="atLeast" w:line="360"/>
        <w:ind w:left="357" w:hanging="357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Изоляция</w:t>
        <w:tab/>
        <w:tab/>
        <w:tab/>
        <w:tab/>
        <w:tab/>
        <w:t xml:space="preserve">- оптронная </w:t>
      </w:r>
    </w:p>
    <w:p>
      <w:pPr>
        <w:pStyle w:val="Normal"/>
        <w:spacing w:lineRule="atLeast" w:line="360"/>
        <w:ind w:left="357" w:hanging="357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 xml:space="preserve">Допустимый потенциал между </w:t>
      </w:r>
    </w:p>
    <w:p>
      <w:pPr>
        <w:pStyle w:val="Normal"/>
        <w:spacing w:lineRule="atLeast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ходными цепями и цифровой </w:t>
      </w:r>
    </w:p>
    <w:p>
      <w:pPr>
        <w:pStyle w:val="Normal"/>
        <w:spacing w:lineRule="atLeast" w:line="360"/>
        <w:ind w:left="357" w:firstLine="6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ью модуля</w:t>
        <w:tab/>
        <w:tab/>
        <w:tab/>
        <w:tab/>
        <w:tab/>
        <w:t>- 1000 В</w:t>
      </w:r>
    </w:p>
    <w:p>
      <w:pPr>
        <w:pStyle w:val="Normal"/>
        <w:spacing w:lineRule="atLeast" w:line="360"/>
        <w:ind w:left="357" w:hanging="357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Подключение входных каналов                 - пять восьмиштырьковых разъемов</w:t>
      </w:r>
    </w:p>
    <w:p>
      <w:pPr>
        <w:pStyle w:val="Normal"/>
        <w:spacing w:lineRule="atLeast" w:line="360"/>
        <w:ind w:left="357" w:firstLine="488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 зажимами  "под винт"</w:t>
      </w:r>
    </w:p>
    <w:p>
      <w:pPr>
        <w:pStyle w:val="Normal"/>
        <w:spacing w:lineRule="atLeast" w:line="360"/>
        <w:ind w:left="357" w:hanging="357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Напряжение питания модуля</w:t>
        <w:tab/>
        <w:tab/>
        <w:t>- +5 В</w:t>
      </w:r>
    </w:p>
    <w:p>
      <w:pPr>
        <w:pStyle w:val="Normal"/>
        <w:spacing w:lineRule="atLeast" w:line="360"/>
        <w:ind w:left="357" w:hanging="357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 xml:space="preserve">Потребляемый ток (источник +5В) </w:t>
        <w:tab/>
        <w:t>- 60 мA</w:t>
      </w:r>
    </w:p>
    <w:p>
      <w:pPr>
        <w:pStyle w:val="Normal"/>
        <w:spacing w:lineRule="atLeast" w:line="360"/>
        <w:ind w:left="357" w:hanging="357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Наработка на отказ</w:t>
        <w:tab/>
        <w:tab/>
        <w:tab/>
        <w:tab/>
        <w:t>- 100 000 час</w:t>
      </w:r>
    </w:p>
    <w:p>
      <w:pPr>
        <w:pStyle w:val="Normal"/>
        <w:spacing w:lineRule="atLeast" w:line="360"/>
        <w:ind w:left="357" w:hanging="357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Рабочий диапазон температуры</w:t>
      </w:r>
    </w:p>
    <w:p>
      <w:pPr>
        <w:pStyle w:val="Normal"/>
        <w:spacing w:lineRule="atLeast" w:line="360"/>
        <w:ind w:left="357" w:firstLine="69"/>
        <w:rPr/>
      </w:pPr>
      <w:r>
        <w:rPr>
          <w:rFonts w:cs="Arial" w:ascii="Arial" w:hAnsi="Arial"/>
          <w:sz w:val="24"/>
        </w:rPr>
        <w:t>окружающей среды 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с</w:t>
      </w:r>
      <w:r>
        <w:rPr>
          <w:rFonts w:cs="Arial" w:ascii="Arial" w:hAnsi="Arial"/>
          <w:sz w:val="24"/>
        </w:rPr>
        <w:t>)</w:t>
        <w:tab/>
        <w:tab/>
        <w:tab/>
        <w:t xml:space="preserve">- -1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C </w:t>
      </w:r>
      <w:r>
        <w:rPr>
          <w:rFonts w:cs="Arial" w:ascii="Symbol" w:hAnsi="Symbol"/>
          <w:sz w:val="24"/>
        </w:rPr>
        <w:t>¸</w:t>
      </w:r>
      <w:r>
        <w:rPr>
          <w:rFonts w:cs="Arial" w:ascii="Arial" w:hAnsi="Arial"/>
          <w:sz w:val="24"/>
        </w:rPr>
        <w:t xml:space="preserve"> +6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</w:t>
      </w:r>
    </w:p>
    <w:p>
      <w:pPr>
        <w:pStyle w:val="Normal"/>
        <w:spacing w:lineRule="atLeast" w:line="360"/>
        <w:ind w:left="357" w:hanging="357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Относительная влажность окру-</w:t>
      </w:r>
    </w:p>
    <w:p>
      <w:pPr>
        <w:pStyle w:val="Normal"/>
        <w:spacing w:lineRule="atLeast" w:line="360"/>
        <w:ind w:left="357" w:hanging="357"/>
        <w:rPr/>
      </w:pPr>
      <w:r>
        <w:rPr>
          <w:rFonts w:cs="Arial" w:ascii="Arial" w:hAnsi="Arial"/>
          <w:sz w:val="24"/>
        </w:rPr>
        <w:tab/>
        <w:t>жающего воздуха</w:t>
        <w:tab/>
        <w:tab/>
        <w:tab/>
        <w:tab/>
        <w:t xml:space="preserve">- не более 95 % при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с</w:t>
      </w:r>
      <w:r>
        <w:rPr>
          <w:rFonts w:cs="Arial" w:ascii="Arial" w:hAnsi="Arial"/>
          <w:sz w:val="24"/>
        </w:rPr>
        <w:t xml:space="preserve">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</w:t>
      </w:r>
    </w:p>
    <w:p>
      <w:pPr>
        <w:pStyle w:val="Normal"/>
        <w:spacing w:lineRule="atLeast" w:line="360"/>
        <w:ind w:left="357" w:hanging="357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Степень защиты от воздействия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окружающей среды</w:t>
        <w:tab/>
        <w:tab/>
        <w:tab/>
        <w:tab/>
        <w:t>- IP-20</w:t>
      </w:r>
    </w:p>
    <w:p>
      <w:pPr>
        <w:pStyle w:val="Normal"/>
        <w:spacing w:lineRule="atLeast" w:line="360"/>
        <w:ind w:left="357" w:hanging="357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Масса</w:t>
        <w:tab/>
        <w:tab/>
        <w:tab/>
        <w:tab/>
        <w:tab/>
        <w:tab/>
        <w:t>- не более 0,5 кг</w:t>
      </w:r>
      <w:r>
        <w:br w:type="page"/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КОНСТРУКТИВНОЕ ИСПОЛНЕНИЕ, УСЛОВНОЕ ОБОЗНАЧЕНИЕ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ЭЛЕМЕНТЫ ЛИЦЕВОЙ ПАНЕЛИ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Модуль дискретного ввода Bi32DC24 семейства Микроконт-Р2 выполнен в виде блока исполнения IP20. Присоединение модуля к Bi32DC24 процессору выполняется при помощи гибкой шины расширения (плоский кабель) без использования шасси.</w:t>
      </w:r>
    </w:p>
    <w:p>
      <w:pPr>
        <w:pStyle w:val="Normal"/>
        <w:spacing w:lineRule="atLeast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0"/>
        <w:gridCol w:w="4628"/>
      </w:tblGrid>
      <w:tr>
        <w:trPr/>
        <w:tc>
          <w:tcPr>
            <w:tcW w:w="4550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lang w:val="en-US"/>
              </w:rPr>
            </w:pPr>
            <w:bookmarkStart w:id="0" w:name="_1079338315"/>
            <w:bookmarkStart w:id="1" w:name="_1041061895"/>
            <w:bookmarkEnd w:id="0"/>
            <w:bookmarkEnd w:id="1"/>
            <w:r>
              <w:rPr>
                <w:rFonts w:cs="Arial" w:ascii="Arial" w:hAnsi="Arial"/>
                <w:sz w:val="24"/>
                <w:lang w:val="en-US" w:eastAsia="en-US"/>
              </w:rPr>
              <w:object w:dxaOrig="3300" w:dyaOrig="31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56.9pt;height:150.45pt" filled="f" o:ole="">
                  <v:imagedata r:id="rId4" o:title=""/>
                </v:shape>
                <o:OLEObject Type="Embed" ProgID="" ShapeID="ole_rId3" DrawAspect="Content" ObjectID="_601884143" r:id="rId3"/>
              </w:objec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Рис.3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На рис.3.1. приведены габаритные и установочные размеры. Монтаж модуля производится вертикально. Крепление осуществляется двумя  винтами М4 длиной 10</w:t>
            </w:r>
            <w:r>
              <w:rPr>
                <w:rFonts w:cs="Arial" w:ascii="Symbol" w:hAnsi="Symbol"/>
                <w:sz w:val="24"/>
              </w:rPr>
              <w:t>¸</w:t>
            </w:r>
            <w:r>
              <w:rPr>
                <w:rFonts w:cs="Arial" w:ascii="Arial" w:hAnsi="Arial"/>
                <w:sz w:val="24"/>
              </w:rPr>
              <w:t>15 мм.</w:t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tLeast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1. Условное обозначение</w:t>
      </w:r>
    </w:p>
    <w:p>
      <w:pPr>
        <w:pStyle w:val="Normal"/>
        <w:spacing w:lineRule="atLeas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Полное условное обозначение модуля ввода дискретных сигналов Bi32DC24 - </w:t>
      </w:r>
      <w:r>
        <w:rPr>
          <w:rFonts w:cs="Arial" w:ascii="Arial" w:hAnsi="Arial"/>
          <w:sz w:val="24"/>
          <w:u w:val="single"/>
          <w:lang w:val="en-US"/>
        </w:rPr>
        <w:t>XX</w:t>
      </w:r>
    </w:p>
    <w:p>
      <w:pPr>
        <w:pStyle w:val="Normal"/>
        <w:spacing w:lineRule="atLeast" w:line="360"/>
        <w:ind w:left="567"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1 - входные сигналы положительной полярности</w:t>
      </w:r>
    </w:p>
    <w:p>
      <w:pPr>
        <w:pStyle w:val="Normal"/>
        <w:spacing w:lineRule="atLeast" w:line="360"/>
        <w:ind w:left="567"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3 - входные сигналы отрицательной полярности</w:t>
      </w:r>
    </w:p>
    <w:p>
      <w:pPr>
        <w:pStyle w:val="Normal"/>
        <w:spacing w:lineRule="atLeast" w:line="360"/>
        <w:ind w:left="927" w:hanging="360"/>
        <w:jc w:val="both"/>
        <w:rPr/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  <w:sz w:val="24"/>
        </w:rPr>
        <w:tab/>
        <w:t>Первые две буквы - тип модуля: Bi- дискретный ввод.</w:t>
      </w:r>
    </w:p>
    <w:p>
      <w:pPr>
        <w:pStyle w:val="Normal"/>
        <w:numPr>
          <w:ilvl w:val="0"/>
          <w:numId w:val="3"/>
        </w:numPr>
        <w:spacing w:lineRule="atLeast" w:line="360"/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ующее число - количество входов.</w:t>
      </w:r>
    </w:p>
    <w:p>
      <w:pPr>
        <w:pStyle w:val="Normal"/>
        <w:spacing w:lineRule="atLeast" w:line="360"/>
        <w:ind w:left="927" w:hanging="360"/>
        <w:jc w:val="both"/>
        <w:rPr/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  <w:sz w:val="24"/>
        </w:rPr>
        <w:tab/>
        <w:t>Следующие две буквы - тип входного  тока: DC - постоянный ток.</w:t>
      </w:r>
    </w:p>
    <w:p>
      <w:pPr>
        <w:pStyle w:val="Normal"/>
        <w:spacing w:lineRule="atLeast" w:line="360"/>
        <w:ind w:left="924" w:hanging="357"/>
        <w:jc w:val="both"/>
        <w:rPr/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  <w:sz w:val="24"/>
        </w:rPr>
        <w:tab/>
        <w:t>Следующие две цифры - действующее номинальное значение входного напряжения.</w:t>
      </w:r>
    </w:p>
    <w:p>
      <w:pPr>
        <w:pStyle w:val="Normal"/>
        <w:spacing w:lineRule="atLeast" w:line="360"/>
        <w:ind w:left="924" w:hanging="357"/>
        <w:jc w:val="both"/>
        <w:rPr/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  <w:sz w:val="24"/>
        </w:rPr>
        <w:tab/>
        <w:t>Последние две цифры - исполнение модуля, определяющее полярность входных сигналов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2. Элементы лицевой панели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иложении 1 представлена лицевая панель модуля Bi32DC24. С правой стороны лицевой панели расположены разъемы для под-ключения дискретных датчиков, а с левой стороны - ряд светодиодов, отображающих состояние дискретных входов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ВНЕШНИЕ ПОДКЛЮЧЕНИЯ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. Подключение к модулю CPU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612900</wp:posOffset>
                </wp:positionH>
                <wp:positionV relativeFrom="paragraph">
                  <wp:posOffset>421005</wp:posOffset>
                </wp:positionV>
                <wp:extent cx="1460500" cy="3844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3844800"/>
                          <a:chOff x="0" y="0"/>
                          <a:chExt cx="1460520" cy="384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364320"/>
                            <a:ext cx="1460520" cy="34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8320" y="0"/>
                            <a:ext cx="93996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399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 более 1,5 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600" y="216000"/>
                              <a:ext cx="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7320" y="216000"/>
                              <a:ext cx="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91960"/>
                              <a:ext cx="77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80" y="3613680"/>
                            <a:ext cx="131328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63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PU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640" y="2520"/>
                              <a:ext cx="5936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i32DC2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pt;margin-top:33.15pt;width:115pt;height:302.7pt" coordorigin="2540,663" coordsize="2300,60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40;top:1236;width:2299;height:54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3057;top:663;width:1480;height:77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057;top:663;width:147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 более 1,5 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077,1003" to="3077,14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97,1003" to="4297,14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77,1123" to="4296,112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692;top:6354;width:2068;height:250">
                  <v:shape id="shape_0" stroked="f" o:allowincell="f" style="position:absolute;left:2692;top:6354;width:82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P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5;top:6358;width:934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i32DC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Подключение к модулю CPU выполняется при помощи гибкой шины расширения см.рис.4.1.1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ис.4.1.1. Подключение модуля Bi32DC24 к модулю CPU.        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ксимальная длина шины расширения - 1,5 м, максимальное количество модулей ввода/вывода, подключаемых к одному CPU определяется их потреблением от источника питания, встроенного в CPU, но не должно превышать 8.</w:t>
      </w:r>
    </w:p>
    <w:p>
      <w:pPr>
        <w:pStyle w:val="Normal"/>
        <w:spacing w:lineRule="atLeast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ределение сигналов шины расширения по контактам и их назначение приведено в техническом описании на модуль CPU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2. Подключение дискретных датчиков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дключение дискретных датчиков выполняется согласно рис.4.2.1. для исполнения модуля - 01  и  рис.4.2.2.  для исполнения модуля - 03. При этом общим является провод +24 В для исполнения - 01, и -24 В для исполнения - 03, который подключается ко всем восьми клеммам разъема XD5. К разъемам XD1 - XD4 подключаются 32 дискретных датчика, обозначенных на рисунке ключами </w:t>
        <w:br/>
        <w:t>К1 - К32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1 - источник питания 220БП24 или аналогичный, имеющий напряжение на выходе 24 - 30 В.</w:t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9875</wp:posOffset>
                </wp:positionH>
                <wp:positionV relativeFrom="margin">
                  <wp:posOffset>-172085</wp:posOffset>
                </wp:positionV>
                <wp:extent cx="5761355" cy="941832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9418320"/>
                          <a:chOff x="0" y="0"/>
                          <a:chExt cx="5761440" cy="9418320"/>
                        </a:xfrm>
                      </wpg:grpSpPr>
                      <wps:wsp>
                        <wps:cNvSpPr txBox="1"/>
                        <wps:spPr>
                          <a:xfrm>
                            <a:off x="0" y="6035040"/>
                            <a:ext cx="2012400" cy="146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+ 24 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24 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5520" y="6765120"/>
                            <a:ext cx="82368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1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COM1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COM2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COM2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COM3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COM3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COM41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COM42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720" y="5309280"/>
                            <a:ext cx="822960" cy="127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4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43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44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46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47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48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720" y="3845520"/>
                            <a:ext cx="82296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34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36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37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38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720" y="2422440"/>
                            <a:ext cx="82296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26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27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720" y="828000"/>
                            <a:ext cx="82296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  <w:t>цепь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ms Rmn Cyr;Times New Roman" w:hAnsi="Tms Rmn Cyr;Times New Roman" w:cs="Tms Rmn Cyr;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0" y="0"/>
                            <a:ext cx="10058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 модулю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PU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713160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D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3800" y="585720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D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280" y="4354200"/>
                            <a:ext cx="366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D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6400" y="293112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D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3800" y="14680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D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8961120"/>
                            <a:ext cx="5121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.4.2.1. Подключение дискретных датчиков к модулю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Bi32DC2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исполнения - 03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720" y="457200"/>
                            <a:ext cx="82296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160" y="182160"/>
                            <a:ext cx="100656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3634" y="0"/>
                                </a:lnTo>
                                <a:lnTo>
                                  <a:pt x="1998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8680" y="922680"/>
                            <a:ext cx="1717560" cy="129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802440" y="153720"/>
                              <a:ext cx="915120" cy="927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5080"/>
                                <a:ext cx="9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27720"/>
                                <a:ext cx="9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2460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28840" y="87120"/>
                              <a:ext cx="18288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840" y="41328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840" y="712440"/>
                              <a:ext cx="18288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840" y="101520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" y="50472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" y="110664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" y="804600"/>
                              <a:ext cx="52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3160" y="943560"/>
                              <a:ext cx="183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160" y="6375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160" y="3315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16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3160"/>
                              <a:ext cx="52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2440" y="318600"/>
                              <a:ext cx="915120" cy="927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5440"/>
                                <a:ext cx="9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2736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24960"/>
                                <a:ext cx="9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28840" y="251280"/>
                              <a:ext cx="18288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840" y="57780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840" y="876960"/>
                              <a:ext cx="18288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840" y="1179000"/>
                              <a:ext cx="18288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" y="66924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" y="1271160"/>
                              <a:ext cx="52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" y="969120"/>
                              <a:ext cx="52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2440" y="111312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440" y="79812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440" y="4824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440" y="1695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337680"/>
                              <a:ext cx="52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960" y="2377440"/>
                            <a:ext cx="1717560" cy="129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802800" y="153000"/>
                              <a:ext cx="915120" cy="927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508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27720"/>
                                <a:ext cx="9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24960"/>
                                <a:ext cx="9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29200" y="871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411480"/>
                              <a:ext cx="18288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71244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101484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503640"/>
                              <a:ext cx="52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110628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80388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3880" y="941760"/>
                              <a:ext cx="2844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1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880" y="637560"/>
                              <a:ext cx="2844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1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880" y="331560"/>
                              <a:ext cx="2844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1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520" y="0"/>
                              <a:ext cx="183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280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2800" y="317520"/>
                              <a:ext cx="915120" cy="927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5080"/>
                                <a:ext cx="9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27720"/>
                                <a:ext cx="9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2496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29200" y="250920"/>
                              <a:ext cx="18288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576000"/>
                              <a:ext cx="18288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87696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117936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66852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127080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96768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2800" y="1113120"/>
                              <a:ext cx="2851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800" y="798120"/>
                              <a:ext cx="2851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1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800" y="482760"/>
                              <a:ext cx="2851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800" y="168840"/>
                              <a:ext cx="2851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1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33732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960" y="3785760"/>
                            <a:ext cx="1717560" cy="129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802800" y="154440"/>
                              <a:ext cx="915120" cy="927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5080"/>
                                <a:ext cx="9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2700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24960"/>
                                <a:ext cx="9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29200" y="87120"/>
                              <a:ext cx="18288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41364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712440"/>
                              <a:ext cx="18288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1014840"/>
                              <a:ext cx="18288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50508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1107000"/>
                              <a:ext cx="52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80460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3880" y="943200"/>
                              <a:ext cx="2844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2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880" y="637560"/>
                              <a:ext cx="2844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2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880" y="331560"/>
                              <a:ext cx="2844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1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880" y="0"/>
                              <a:ext cx="2844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1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3520"/>
                              <a:ext cx="52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2800" y="318960"/>
                              <a:ext cx="915120" cy="927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508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27720"/>
                                <a:ext cx="9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24600"/>
                                <a:ext cx="9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29200" y="2527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577440"/>
                              <a:ext cx="18288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87768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1179360"/>
                              <a:ext cx="18288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669240"/>
                              <a:ext cx="52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127188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96912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2800" y="1113120"/>
                              <a:ext cx="2851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2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800" y="798480"/>
                              <a:ext cx="2851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2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800" y="482760"/>
                              <a:ext cx="2851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2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800" y="171000"/>
                              <a:ext cx="2851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1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33840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8960" y="5258520"/>
                            <a:ext cx="1717560" cy="129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802800" y="154080"/>
                              <a:ext cx="915120" cy="927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544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27720"/>
                                <a:ext cx="9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24960"/>
                                <a:ext cx="9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29200" y="8820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41328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712440"/>
                              <a:ext cx="18288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1014480"/>
                              <a:ext cx="18288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50472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110736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80460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3880" y="942840"/>
                              <a:ext cx="2844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3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880" y="637560"/>
                              <a:ext cx="2844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2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880" y="331560"/>
                              <a:ext cx="2844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2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880" y="0"/>
                              <a:ext cx="2844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2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388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2800" y="318600"/>
                              <a:ext cx="915120" cy="927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508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27720"/>
                                <a:ext cx="9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24960"/>
                                <a:ext cx="9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29200" y="2527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577080"/>
                              <a:ext cx="18288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8773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118044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669240"/>
                              <a:ext cx="52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127188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96876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2800" y="1113120"/>
                              <a:ext cx="2851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3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800" y="798120"/>
                              <a:ext cx="2851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3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800" y="482400"/>
                              <a:ext cx="2851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2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800" y="169920"/>
                              <a:ext cx="2851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2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33840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25320" y="553680"/>
                            <a:ext cx="1463040" cy="767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32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ms Rmn" w:hAnsi="Tms Rmn" w:cs="Tms Rmn"/>
                                  <w:color w:val="auto"/>
                                  <w:lang w:val="en-US" w:bidi="ar-SA"/>
                                </w:rPr>
                                <w:t>C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32640" y="6858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2640" y="7021080"/>
                            <a:ext cx="27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2640" y="7184880"/>
                            <a:ext cx="27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2640" y="732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2640" y="7478280"/>
                            <a:ext cx="27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2640" y="7617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2640" y="7771680"/>
                            <a:ext cx="27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2640" y="7926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6492240"/>
                            <a:ext cx="91512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2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П 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5200" y="1096560"/>
                            <a:ext cx="935280" cy="68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6" y="0"/>
                                </a:moveTo>
                                <a:lnTo>
                                  <a:pt x="19986" y="19998"/>
                                </a:lnTo>
                                <a:lnTo>
                                  <a:pt x="0" y="19998"/>
                                </a:lnTo>
                                <a:lnTo>
                                  <a:pt x="0" y="186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6858000"/>
                            <a:ext cx="3566880" cy="173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6" y="0"/>
                                </a:moveTo>
                                <a:lnTo>
                                  <a:pt x="19996" y="19993"/>
                                </a:lnTo>
                                <a:lnTo>
                                  <a:pt x="0" y="19993"/>
                                </a:lnTo>
                                <a:lnTo>
                                  <a:pt x="0" y="73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5pt;margin-top:-13.55pt;width:453.7pt;height:741.6pt" coordorigin="425,-271" coordsize="9074,14832">
                <v:shape id="shape_0" stroked="t" o:allowincell="f" style="position:absolute;left:425;top:9233;width:3168;height:2303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+ 24 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24 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048;top:10383;width:1296;height:2012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1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COM1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COM2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COM2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COM3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COM3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COM41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COM42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9;top:8090;width:1295;height:201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4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43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44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45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46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47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48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9;top:5785;width:1295;height:2012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3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33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34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35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36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37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38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9;top:3544;width:1295;height:2012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2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23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24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25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26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27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28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9;top:1033;width:1295;height:226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  <w:t>цепь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1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13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14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15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16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17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18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ms Rmn Cyr;Times New Roman" w:hAnsi="Tms Rmn Cyr;Times New Roman" w:cs="Tms Rmn Cyr;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914;top:-271;width:1583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 модулю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9;top:10960;width:576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D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8;top:8953;width:576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D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4;top:6586;width:576;height:28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D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8;top:4345;width:576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8;top:2041;width:576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;top:13841;width:8064;height:71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.4.2.1. Подключение дискретных датчиков к модулю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Bi32DC2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исполнения - 0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626;top:449;width:1295;height:143;mso-wrap-style:none;v-text-anchor:middle;mso-position-vertical-relative:margin">
                  <v:fill o:detectmouseclick="t" on="false"/>
                  <v:stroke color="black" weight="9360" joinstyle="miter" endcap="flat"/>
                  <w10:wrap type="none"/>
                </v:rect>
                <v:shape id="shape_0" coordsize="20000,20000" path="m0,19954l3634,0l19987,0e" stroked="t" o:allowincell="f" style="position:absolute;left:7770;top:16;width:1584;height:432;mso-wrap-style:none;v-text-anchor:middle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4344;top:1182;width:2703;height:2042">
                  <v:group id="shape_0" style="position:absolute;left:5608;top:1424;width:1440;height:1460">
                    <v:line id="shape_0" from="5608,1424" to="7048,1424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8,1936" to="7048,1936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8,2885" to="7048,2885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8,2408" to="7048,2408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177,1319" to="5464,1463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77,1833" to="5464,1976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77,2304" to="5464,2448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77,2781" to="5464,2924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54,1977" to="5177,1977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54,2925" to="5177,2925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54,2449" to="5177,2449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609;top:2668;width:288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9;top:2186;width:288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9;top:1704;width:288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9;top:1182;width:288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44,1455" to="5167,1455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608;top:1684;width:1440;height:1460">
                    <v:line id="shape_0" from="5608,1684" to="7048,1684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8,2196" to="7048,2196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8,3144" to="7048,3144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8,2668" to="7048,2668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177,1578" to="5464,1722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77,2092" to="5464,2235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77,2563" to="5464,2707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77,3039" to="5464,3183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54,2236" to="5177,2236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54,3184" to="5177,3184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54,2708" to="5177,2708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608;top:2935;width:288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8;top:2439;width:288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8;top:1942;width:288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8;top:1449;width:288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44,1714" to="5167,1714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29;top:3473;width:2704;height:2041">
                  <v:group id="shape_0" style="position:absolute;left:5593;top:3714;width:1440;height:1460">
                    <v:line id="shape_0" from="5593,3714" to="7033,3714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3,4226" to="7033,4226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3,5175" to="7033,5175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3,4698" to="7033,4698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162,3610" to="5449,3753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4121" to="5449,4265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4595" to="5449,4738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5071" to="5449,5214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4266" to="5162,4266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5215" to="5162,5215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4739" to="5162,4739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95;top:4956;width:447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5;top:4477;width:447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5;top:3995;width:447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4;top:3473;width:288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29,3745" to="5152,3745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593;top:3973;width:1440;height:1460">
                    <v:line id="shape_0" from="5593,3973" to="7033,3973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3,4485" to="7033,4485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3,5434" to="7033,5434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3,4957" to="7033,4957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162,3868" to="5449,4012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4380" to="5449,4524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4854" to="5449,4997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5330" to="5449,5473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4526" to="5162,4526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5474" to="5162,5474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4997" to="5162,4997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93;top:5226;width:448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3;top:4730;width:448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3;top:4233;width:448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3;top:3739;width:448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29,4004" to="5152,4004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29;top:5691;width:2704;height:2042">
                  <v:group id="shape_0" style="position:absolute;left:5593;top:5934;width:1440;height:1460">
                    <v:line id="shape_0" from="5593,5934" to="7033,5934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3,6446" to="7033,6446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3,7394" to="7033,7394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3,6918" to="7033,6918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162,5828" to="5449,5972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6342" to="5449,6485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6813" to="5449,6957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7289" to="5449,7433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6486" to="5162,6486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7434" to="5162,7434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6958" to="5162,6958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95;top:7176;width:447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5;top:6695;width:447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5;top:6213;width:447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5;top:5691;width:447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29,5964" to="5152,5964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593;top:6193;width:1440;height:1460">
                    <v:line id="shape_0" from="5593,6193" to="7033,6193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3,6705" to="7033,6705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3,7654" to="7033,7654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3,7177" to="7033,7177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162,6089" to="5449,6232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6600" to="5449,6744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7073" to="5449,7216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7548" to="5449,7692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6745" to="5162,6745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7694" to="5162,7694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7217" to="5162,7217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93;top:7444;width:448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3;top:6948;width:448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3;top:6451;width:448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3;top:5960;width:448;height:287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29,6224" to="5152,6224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29;top:8010;width:2704;height:2042">
                  <v:group id="shape_0" style="position:absolute;left:5593;top:8253;width:1440;height:1460">
                    <v:line id="shape_0" from="5593,8253" to="7033,8253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3,8765" to="7033,8765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3,9714" to="7033,9714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3,9237" to="7033,9237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162,8149" to="5449,8292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8661" to="5449,8804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9132" to="5449,9276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9608" to="5449,9752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8805" to="5162,8805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9754" to="5162,9754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9277" to="5162,9277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95;top:9495;width:447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5;top:9014;width:447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5;top:8532;width:447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5;top:8010;width:447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29,8284" to="5152,8284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593;top:8512;width:1440;height:1460">
                    <v:line id="shape_0" from="5593,8512" to="7033,8512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3,9024" to="7033,9024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3,9973" to="7033,9973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3,9496" to="7033,9496" stroked="t" o:allowincell="f" style="position:absolute;flip:x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162,8408" to="5449,8551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8919" to="5449,9063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9392" to="5449,9535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9869" to="5449,10012" stroked="t" o:allowincell="f" style="position:absolute;flip:y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9064" to="5162,9064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10013" to="5162,10013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9536" to="5162,9536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93;top:9763;width:448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3;top:9267;width:448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3;top:8770;width:448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3;top:8278;width:448;height:288;mso-wrap-style:square;v-text-anchor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29,8543" to="5152,8543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7079;top:601;width:2303;height:1208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32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ms Rmn" w:hAnsi="Tms Rmn" w:cs="Tms Rmn"/>
                            <w:color w:val="auto"/>
                            <w:lang w:val="en-US" w:bidi="ar-SA"/>
                          </w:rPr>
                          <w:t>C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18,10529" to="7049,10529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618,10786" to="7049,10786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618,11044" to="7049,11044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618,11264" to="7049,11264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618,11506" to="7049,11506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618,11726" to="7049,11726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618,11968" to="7049,11968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618,12212" to="7049,12212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289;top:9953;width:1440;height:100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2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П 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coordsize="20000,20000" path="m19986,0l19986,19998l0,19998l0,18665e" stroked="t" o:allowincell="f" style="position:absolute;left:2874;top:1456;width:1472;height:10800;mso-wrap-style:none;v-text-anchor:middle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19996,0l19996,19993l0,19993l0,7366e" stroked="t" o:allowincell="f" style="position:absolute;left:1002;top:10529;width:5616;height:2735;mso-wrap-style:none;v-text-anchor:middle;mso-position-vertical-relative:margin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750435</wp:posOffset>
                </wp:positionH>
                <wp:positionV relativeFrom="margin">
                  <wp:posOffset>193675</wp:posOffset>
                </wp:positionV>
                <wp:extent cx="823595" cy="920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05pt;margin-top:15.25pt;width:64.8pt;height:7.2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841875</wp:posOffset>
                </wp:positionH>
                <wp:positionV relativeFrom="margin">
                  <wp:posOffset>-80645</wp:posOffset>
                </wp:positionV>
                <wp:extent cx="1006475" cy="274955"/>
                <wp:effectExtent l="5715" t="5715" r="381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3634" y="0"/>
                              </a:lnTo>
                              <a:lnTo>
                                <a:pt x="199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3634,0l19987,0e" stroked="t" o:allowincell="f" style="position:absolute;margin-left:381.25pt;margin-top:-6.35pt;width:79.2pt;height:21.6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66365</wp:posOffset>
                </wp:positionH>
                <wp:positionV relativeFrom="margin">
                  <wp:posOffset>659765</wp:posOffset>
                </wp:positionV>
                <wp:extent cx="1717675" cy="1296670"/>
                <wp:effectExtent l="635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560" cy="1296720"/>
                          <a:chOff x="0" y="0"/>
                          <a:chExt cx="1717560" cy="1296720"/>
                        </a:xfrm>
                      </wpg:grpSpPr>
                      <wpg:grpSp>
                        <wpg:cNvGrpSpPr/>
                        <wpg:grpSpPr>
                          <a:xfrm>
                            <a:off x="802800" y="154440"/>
                            <a:ext cx="915120" cy="92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508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700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2460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8840" y="8748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41292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71244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101484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50472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10664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80460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160" y="9428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6375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3315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7388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2800" y="318600"/>
                            <a:ext cx="915120" cy="92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544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736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2496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8840" y="25200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57708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87696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117936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66924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27116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96912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2800" y="11131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7981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4827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1702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3840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95pt;margin-top:51.95pt;width:135.2pt;height:102.1pt" coordorigin="4199,1039" coordsize="2704,2042">
                <v:group id="shape_0" style="position:absolute;left:5463;top:1282;width:1440;height:1459">
                  <v:line id="shape_0" from="5463,1282" to="6903,1282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63,1794" to="6903,1794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63,2742" to="6903,2742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63,2266" to="6903,2266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32,1177" to="5320,1321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32,1689" to="5320,1833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32,2161" to="5320,2305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32,2637" to="5320,2781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209,1834" to="5032,1834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209,2782" to="5032,2782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209,2306" to="5032,2306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64;top:2524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4;top:2043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4;top:1561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4;top:1039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9,1313" to="5022,1313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63;top:1541;width:1440;height:1461">
                  <v:line id="shape_0" from="5463,1541" to="6903,1541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63,2053" to="6903,2053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63,3001" to="6903,3001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63,2525" to="6903,2525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32,1436" to="5320,1580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32,1948" to="5320,2092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32,2420" to="5320,2564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32,2896" to="5320,3040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209,2093" to="5032,2093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209,3041" to="5032,3041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209,2565" to="5032,2565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63;top:2792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3;top:2296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3;top:1799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3;top:1307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9,1572" to="5022,1572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56840</wp:posOffset>
                </wp:positionH>
                <wp:positionV relativeFrom="margin">
                  <wp:posOffset>2113280</wp:posOffset>
                </wp:positionV>
                <wp:extent cx="1717675" cy="1296670"/>
                <wp:effectExtent l="635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560" cy="1296720"/>
                          <a:chOff x="0" y="0"/>
                          <a:chExt cx="1717560" cy="1296720"/>
                        </a:xfrm>
                      </wpg:grpSpPr>
                      <wpg:grpSp>
                        <wpg:cNvGrpSpPr/>
                        <wpg:grpSpPr>
                          <a:xfrm>
                            <a:off x="802800" y="154440"/>
                            <a:ext cx="915120" cy="92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508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700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2460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8840" y="8748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41292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71244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101484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50472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10664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80460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880" y="942840"/>
                            <a:ext cx="2844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637560"/>
                            <a:ext cx="2844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331560"/>
                            <a:ext cx="2844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7388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2800" y="318600"/>
                            <a:ext cx="915120" cy="92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544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736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2496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8840" y="25200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57708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87696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117936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66924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27116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96912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2800" y="1113120"/>
                            <a:ext cx="28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798120"/>
                            <a:ext cx="28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482760"/>
                            <a:ext cx="28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170280"/>
                            <a:ext cx="28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3840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2pt;margin-top:166.4pt;width:135.2pt;height:102.1pt" coordorigin="4184,3328" coordsize="2704,2042">
                <v:group id="shape_0" style="position:absolute;left:5448;top:3571;width:1440;height:1460">
                  <v:line id="shape_0" from="5448,3571" to="6888,3571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4083" to="6888,4083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5031" to="6888,5031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4555" to="6888,4555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17,3466" to="5305,3610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17,3978" to="5305,4122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17,4450" to="5305,4594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17,4926" to="5305,5070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194,4123" to="5017,4123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194,5071" to="5017,5071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194,4595" to="5017,4595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50;top:4813;width:447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0;top:4332;width:447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0;top:3850;width:447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9;top:3328;width:28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4,3602" to="5007,3602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48;top:3830;width:1440;height:1461">
                  <v:line id="shape_0" from="5448,3830" to="6888,3830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4342" to="6888,4342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5290" to="6888,5290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4814" to="6888,4814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17,3725" to="5305,3869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17,4237" to="5305,4381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17,4709" to="5305,4853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17,5185" to="5305,5329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194,4382" to="5017,4382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194,5330" to="5017,5330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194,4854" to="5017,4854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48;top:5081;width:44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4585;width:44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4088;width:44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3596;width:44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4,3861" to="5007,3861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56840</wp:posOffset>
                </wp:positionH>
                <wp:positionV relativeFrom="margin">
                  <wp:posOffset>3522980</wp:posOffset>
                </wp:positionV>
                <wp:extent cx="1717675" cy="1296670"/>
                <wp:effectExtent l="635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560" cy="1296720"/>
                          <a:chOff x="0" y="0"/>
                          <a:chExt cx="1717560" cy="1296720"/>
                        </a:xfrm>
                      </wpg:grpSpPr>
                      <wpg:grpSp>
                        <wpg:cNvGrpSpPr/>
                        <wpg:grpSpPr>
                          <a:xfrm>
                            <a:off x="802800" y="154440"/>
                            <a:ext cx="915120" cy="92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508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700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2460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8840" y="8748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41292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71244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101484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50472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10664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80460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880" y="942840"/>
                            <a:ext cx="2844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637560"/>
                            <a:ext cx="2844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331560"/>
                            <a:ext cx="2844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0"/>
                            <a:ext cx="2844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7388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2800" y="318600"/>
                            <a:ext cx="915120" cy="92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544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736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2496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8840" y="25200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57708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87696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117936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66924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27116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96912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2800" y="1113120"/>
                            <a:ext cx="28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798120"/>
                            <a:ext cx="28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482760"/>
                            <a:ext cx="28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170280"/>
                            <a:ext cx="28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3840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2pt;margin-top:277.4pt;width:135.2pt;height:102.1pt" coordorigin="4184,5548" coordsize="2704,2042">
                <v:group id="shape_0" style="position:absolute;left:5448;top:5791;width:1440;height:1460">
                  <v:line id="shape_0" from="5448,5791" to="6888,5791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6303" to="6888,6303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7251" to="6888,7251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6775" to="6888,6775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17,5686" to="5305,5830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17,6198" to="5305,6342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17,6670" to="5305,6814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17,7146" to="5305,7290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194,6343" to="5017,6343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194,7291" to="5017,7291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194,6815" to="5017,6815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50;top:7033;width:447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0;top:6552;width:447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0;top:6070;width:447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0;top:5548;width:447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4,5822" to="5007,5822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48;top:6050;width:1440;height:1461">
                  <v:line id="shape_0" from="5448,6050" to="6888,6050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6562" to="6888,6562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7510" to="6888,7510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7034" to="6888,7034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17,5945" to="5305,6089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17,6457" to="5305,6601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17,6929" to="5305,7073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17,7405" to="5305,7549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194,6602" to="5017,6602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194,7550" to="5017,7550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194,7074" to="5017,7074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48;top:7301;width:44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6805;width:44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6308;width:44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5816;width:44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4,6081" to="5007,6081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56840</wp:posOffset>
                </wp:positionH>
                <wp:positionV relativeFrom="margin">
                  <wp:posOffset>4995545</wp:posOffset>
                </wp:positionV>
                <wp:extent cx="1717675" cy="1296670"/>
                <wp:effectExtent l="635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560" cy="1296720"/>
                          <a:chOff x="0" y="0"/>
                          <a:chExt cx="1717560" cy="1296720"/>
                        </a:xfrm>
                      </wpg:grpSpPr>
                      <wpg:grpSp>
                        <wpg:cNvGrpSpPr/>
                        <wpg:grpSpPr>
                          <a:xfrm>
                            <a:off x="802800" y="154440"/>
                            <a:ext cx="915120" cy="92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508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700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2460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8840" y="8748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41292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71244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101484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50472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10664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80460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880" y="942840"/>
                            <a:ext cx="2844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637560"/>
                            <a:ext cx="2844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331560"/>
                            <a:ext cx="2844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0"/>
                            <a:ext cx="2844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7388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2800" y="318600"/>
                            <a:ext cx="915120" cy="92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544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736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2496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8840" y="25200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57708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87696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1179360"/>
                            <a:ext cx="1836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66924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27116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96912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2800" y="1113120"/>
                            <a:ext cx="28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798120"/>
                            <a:ext cx="28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482760"/>
                            <a:ext cx="28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170280"/>
                            <a:ext cx="28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38400"/>
                            <a:ext cx="52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2pt;margin-top:393.35pt;width:135.2pt;height:102.1pt" coordorigin="4184,7867" coordsize="2704,2042">
                <v:group id="shape_0" style="position:absolute;left:5448;top:8110;width:1440;height:1460">
                  <v:line id="shape_0" from="5448,8110" to="6888,8110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8622" to="6888,8622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9570" to="6888,9570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9094" to="6888,9094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17,8005" to="5305,8149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17,8518" to="5305,8662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17,8989" to="5305,9133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17,9465" to="5305,9609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194,8662" to="5017,8662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194,9610" to="5017,9610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194,9134" to="5017,9134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50;top:9352;width:447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0;top:8871;width:447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0;top:8389;width:447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0;top:7867;width:447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4,8141" to="5007,8141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48;top:8369;width:1440;height:1461">
                  <v:line id="shape_0" from="5448,8369" to="6888,8369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8882" to="6888,8882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9829" to="6888,9829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448,9353" to="6888,9353" stroked="t" o:allowincell="f" style="position:absolute;flip:x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17,8264" to="5305,8408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17,8776" to="5305,8920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17,9248" to="5305,9392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017,9725" to="5305,9869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194,8921" to="5017,8921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194,9869" to="5017,9869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194,9393" to="5017,9393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48;top:9620;width:44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9124;width:44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8628;width:44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8135;width:448;height:28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4,8400" to="5007,8400" stroked="t" o:allowincell="f" style="position:absolute;flip:x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09720</wp:posOffset>
                </wp:positionH>
                <wp:positionV relativeFrom="margin">
                  <wp:posOffset>6594475</wp:posOffset>
                </wp:positionV>
                <wp:extent cx="27495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519.25pt" to="345.2pt,519.2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09720</wp:posOffset>
                </wp:positionH>
                <wp:positionV relativeFrom="margin">
                  <wp:posOffset>6758305</wp:posOffset>
                </wp:positionV>
                <wp:extent cx="27495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532.15pt" to="345.2pt,532.1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09720</wp:posOffset>
                </wp:positionH>
                <wp:positionV relativeFrom="margin">
                  <wp:posOffset>6922135</wp:posOffset>
                </wp:positionV>
                <wp:extent cx="27495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545.05pt" to="345.2pt,545.0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09720</wp:posOffset>
                </wp:positionH>
                <wp:positionV relativeFrom="margin">
                  <wp:posOffset>7061200</wp:posOffset>
                </wp:positionV>
                <wp:extent cx="27495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556pt" to="345.2pt,556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09720</wp:posOffset>
                </wp:positionH>
                <wp:positionV relativeFrom="margin">
                  <wp:posOffset>7215505</wp:posOffset>
                </wp:positionV>
                <wp:extent cx="27495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568.15pt" to="345.2pt,568.1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09720</wp:posOffset>
                </wp:positionH>
                <wp:positionV relativeFrom="margin">
                  <wp:posOffset>7354570</wp:posOffset>
                </wp:positionV>
                <wp:extent cx="27495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579.1pt" to="345.2pt,579.1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09720</wp:posOffset>
                </wp:positionH>
                <wp:positionV relativeFrom="margin">
                  <wp:posOffset>7508875</wp:posOffset>
                </wp:positionV>
                <wp:extent cx="27495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591.25pt" to="345.2pt,591.2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09720</wp:posOffset>
                </wp:positionH>
                <wp:positionV relativeFrom="margin">
                  <wp:posOffset>7663180</wp:posOffset>
                </wp:positionV>
                <wp:extent cx="27495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603.4pt" to="345.2pt,603.4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32915</wp:posOffset>
                </wp:positionH>
                <wp:positionV relativeFrom="margin">
                  <wp:posOffset>833755</wp:posOffset>
                </wp:positionV>
                <wp:extent cx="935990" cy="6858635"/>
                <wp:effectExtent l="5080" t="5715" r="444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68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6" y="0"/>
                              </a:moveTo>
                              <a:lnTo>
                                <a:pt x="19986" y="19998"/>
                              </a:lnTo>
                              <a:lnTo>
                                <a:pt x="0" y="19998"/>
                              </a:lnTo>
                              <a:lnTo>
                                <a:pt x="0" y="186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6,0l19986,19998l0,19998l0,18665e" stroked="t" o:allowincell="f" style="position:absolute;margin-left:136.45pt;margin-top:65.65pt;width:73.65pt;height:540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44195</wp:posOffset>
                </wp:positionH>
                <wp:positionV relativeFrom="margin">
                  <wp:posOffset>6594475</wp:posOffset>
                </wp:positionV>
                <wp:extent cx="3566795" cy="1737995"/>
                <wp:effectExtent l="5715" t="5715" r="381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17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96" y="0"/>
                              </a:moveTo>
                              <a:lnTo>
                                <a:pt x="19996" y="19993"/>
                              </a:lnTo>
                              <a:lnTo>
                                <a:pt x="0" y="19993"/>
                              </a:lnTo>
                              <a:lnTo>
                                <a:pt x="0" y="73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96,0l19996,19993l0,19993l0,7366e" stroked="t" o:allowincell="f" style="position:absolute;margin-left:42.85pt;margin-top:519.25pt;width:280.8pt;height:136.8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8910</wp:posOffset>
                </wp:positionH>
                <wp:positionV relativeFrom="margin">
                  <wp:posOffset>5761990</wp:posOffset>
                </wp:positionV>
                <wp:extent cx="2031365" cy="148272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24 В</w:t>
                              <w:tab/>
                              <w:tab/>
                              <w:tab/>
                              <w:t>+ 24 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5pt;height:116.75pt;mso-wrap-distance-left:9.05pt;mso-wrap-distance-right:9.05pt;mso-wrap-distance-top:0pt;mso-wrap-distance-bottom:0pt;margin-top:453.7pt;mso-position-vertical-relative:margin;margin-left:1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</w:rPr>
                        <w:t>- 24 В</w:t>
                        <w:tab/>
                        <w:tab/>
                        <w:tab/>
                        <w:t>+ 24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397375</wp:posOffset>
                </wp:positionH>
                <wp:positionV relativeFrom="margin">
                  <wp:posOffset>6503035</wp:posOffset>
                </wp:positionV>
                <wp:extent cx="823595" cy="127825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278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lang w:val="en-US"/>
                                    </w:rPr>
                                    <w:t>COM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lang w:val="en-US"/>
                                    </w:rPr>
                                    <w:t>COM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lang w:val="en-US"/>
                                    </w:rPr>
                                    <w:t>COM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lang w:val="en-US"/>
                                    </w:rPr>
                                    <w:t>COM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lang w:val="en-US"/>
                                    </w:rPr>
                                    <w:t>COM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lang w:val="en-US"/>
                                    </w:rPr>
                                    <w:t>COM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lang w:val="en-US"/>
                                    </w:rPr>
                                    <w:t>COM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lang w:val="en-US"/>
                                    </w:rPr>
                                    <w:t>COM4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ms Rmn Cyr;Times New Roman" w:hAnsi="Tms Rmn Cyr;Times New Roman" w:cs="Tms Rmn Cyr;Times New Roman"/>
                              </w:rPr>
                            </w:pPr>
                            <w:r>
                              <w:rPr>
                                <w:rFonts w:cs="Tms Rmn Cyr;Times New Roman" w:ascii="Tms Rmn Cyr;Times New Roman" w:hAnsi="Tms Rmn Cyr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00.65pt;mso-wrap-distance-left:9.05pt;mso-wrap-distance-right:9.05pt;mso-wrap-distance-top:0pt;mso-wrap-distance-bottom:0pt;margin-top:512.05pt;mso-position-vertical-relative:margin;margin-left:346.25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12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6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lang w:val="en-US"/>
                              </w:rPr>
                              <w:t>COM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lang w:val="en-US"/>
                              </w:rPr>
                              <w:t>COM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lang w:val="en-US"/>
                              </w:rPr>
                              <w:t>COM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lang w:val="en-US"/>
                              </w:rPr>
                              <w:t>COM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lang w:val="en-US"/>
                              </w:rPr>
                              <w:t>COM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lang w:val="en-US"/>
                              </w:rPr>
                              <w:t>COM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lang w:val="en-US"/>
                              </w:rPr>
                              <w:t>COM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lang w:val="en-US"/>
                              </w:rPr>
                              <w:t>COM4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ms Rmn Cyr;Times New Roman" w:hAnsi="Tms Rmn Cyr;Times New Roman" w:cs="Tms Rmn Cyr;Times New Roman"/>
                        </w:rPr>
                      </w:pPr>
                      <w:r>
                        <w:rPr>
                          <w:rFonts w:cs="Tms Rmn Cyr;Times New Roman" w:ascii="Tms Rmn Cyr;Times New Roman" w:hAnsi="Tms Rmn Cyr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90390</wp:posOffset>
                </wp:positionH>
                <wp:positionV relativeFrom="margin">
                  <wp:posOffset>5045710</wp:posOffset>
                </wp:positionV>
                <wp:extent cx="823595" cy="127825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278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ms Rmn Cyr;Times New Roman" w:hAnsi="Tms Rmn Cyr;Times New Roman" w:cs="Tms Rmn Cyr;Times New Roman"/>
                              </w:rPr>
                            </w:pPr>
                            <w:r>
                              <w:rPr>
                                <w:rFonts w:cs="Tms Rmn Cyr;Times New Roman" w:ascii="Tms Rmn Cyr;Times New Roman" w:hAnsi="Tms Rmn Cyr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00.65pt;mso-wrap-distance-left:9.05pt;mso-wrap-distance-right:9.05pt;mso-wrap-distance-top:0pt;mso-wrap-distance-bottom:0pt;margin-top:397.3pt;mso-position-vertical-relative:margin;margin-left:345.7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12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6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4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ms Rmn Cyr;Times New Roman" w:hAnsi="Tms Rmn Cyr;Times New Roman" w:cs="Tms Rmn Cyr;Times New Roman"/>
                        </w:rPr>
                      </w:pPr>
                      <w:r>
                        <w:rPr>
                          <w:rFonts w:cs="Tms Rmn Cyr;Times New Roman" w:ascii="Tms Rmn Cyr;Times New Roman" w:hAnsi="Tms Rmn Cyr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90390</wp:posOffset>
                </wp:positionH>
                <wp:positionV relativeFrom="margin">
                  <wp:posOffset>3582670</wp:posOffset>
                </wp:positionV>
                <wp:extent cx="823595" cy="127825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278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ms Rmn Cyr;Times New Roman" w:hAnsi="Tms Rmn Cyr;Times New Roman" w:cs="Tms Rmn Cyr;Times New Roman"/>
                              </w:rPr>
                            </w:pPr>
                            <w:r>
                              <w:rPr>
                                <w:rFonts w:cs="Tms Rmn Cyr;Times New Roman" w:ascii="Tms Rmn Cyr;Times New Roman" w:hAnsi="Tms Rmn Cyr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00.65pt;mso-wrap-distance-left:9.05pt;mso-wrap-distance-right:9.05pt;mso-wrap-distance-top:0pt;mso-wrap-distance-bottom:0pt;margin-top:282.1pt;mso-position-vertical-relative:margin;margin-left:345.7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12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6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ms Rmn Cyr;Times New Roman" w:hAnsi="Tms Rmn Cyr;Times New Roman" w:cs="Tms Rmn Cyr;Times New Roman"/>
                        </w:rPr>
                      </w:pPr>
                      <w:r>
                        <w:rPr>
                          <w:rFonts w:cs="Tms Rmn Cyr;Times New Roman" w:ascii="Tms Rmn Cyr;Times New Roman" w:hAnsi="Tms Rmn Cyr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90390</wp:posOffset>
                </wp:positionH>
                <wp:positionV relativeFrom="margin">
                  <wp:posOffset>2160270</wp:posOffset>
                </wp:positionV>
                <wp:extent cx="823595" cy="127825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278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ms Rmn Cyr;Times New Roman" w:hAnsi="Tms Rmn Cyr;Times New Roman" w:cs="Tms Rmn Cyr;Times New Roman"/>
                              </w:rPr>
                            </w:pPr>
                            <w:r>
                              <w:rPr>
                                <w:rFonts w:cs="Tms Rmn Cyr;Times New Roman" w:ascii="Tms Rmn Cyr;Times New Roman" w:hAnsi="Tms Rmn Cyr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00.65pt;mso-wrap-distance-left:9.05pt;mso-wrap-distance-right:9.05pt;mso-wrap-distance-top:0pt;mso-wrap-distance-bottom:0pt;margin-top:170.1pt;mso-position-vertical-relative:margin;margin-left:345.7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12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6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ms Rmn Cyr;Times New Roman" w:hAnsi="Tms Rmn Cyr;Times New Roman" w:cs="Tms Rmn Cyr;Times New Roman"/>
                        </w:rPr>
                      </w:pPr>
                      <w:r>
                        <w:rPr>
                          <w:rFonts w:cs="Tms Rmn Cyr;Times New Roman" w:ascii="Tms Rmn Cyr;Times New Roman" w:hAnsi="Tms Rmn Cyr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90390</wp:posOffset>
                </wp:positionH>
                <wp:positionV relativeFrom="margin">
                  <wp:posOffset>565150</wp:posOffset>
                </wp:positionV>
                <wp:extent cx="823595" cy="144018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конт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цеп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ms Rmn Cyr;Times New Roman" w:hAnsi="Tms Rmn Cyr;Times New Roman" w:cs="Tms Rmn Cyr;Times New Roman"/>
                              </w:rPr>
                            </w:pPr>
                            <w:r>
                              <w:rPr>
                                <w:rFonts w:cs="Tms Rmn Cyr;Times New Roman" w:ascii="Tms Rmn Cyr;Times New Roman" w:hAnsi="Tms Rmn Cyr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13.4pt;mso-wrap-distance-left:9.05pt;mso-wrap-distance-right:9.05pt;mso-wrap-distance-top:0pt;mso-wrap-distance-bottom:0pt;margin-top:44.5pt;mso-position-vertical-relative:margin;margin-left:345.7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12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6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конт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цеп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ms Rmn Cyr;Times New Roman" w:hAnsi="Tms Rmn Cyr;Times New Roman" w:cs="Tms Rmn Cyr;Times New Roman"/>
                        </w:rPr>
                      </w:pPr>
                      <w:r>
                        <w:rPr>
                          <w:rFonts w:cs="Tms Rmn Cyr;Times New Roman" w:ascii="Tms Rmn Cyr;Times New Roman" w:hAnsi="Tms Rmn Cyr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933315</wp:posOffset>
                </wp:positionH>
                <wp:positionV relativeFrom="margin">
                  <wp:posOffset>-263525</wp:posOffset>
                </wp:positionV>
                <wp:extent cx="1006475" cy="18351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 модулю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CP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-20.75pt;mso-position-vertical-relative:margin;margin-left:38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к модулю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C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99075</wp:posOffset>
                </wp:positionH>
                <wp:positionV relativeFrom="margin">
                  <wp:posOffset>6868795</wp:posOffset>
                </wp:positionV>
                <wp:extent cx="366395" cy="18351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D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540.85pt;mso-position-vertical-relative:margin;margin-left:417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XD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292090</wp:posOffset>
                </wp:positionH>
                <wp:positionV relativeFrom="margin">
                  <wp:posOffset>5594350</wp:posOffset>
                </wp:positionV>
                <wp:extent cx="366395" cy="18351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D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40.5pt;mso-position-vertical-relative:margin;margin-left:41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X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289550</wp:posOffset>
                </wp:positionH>
                <wp:positionV relativeFrom="margin">
                  <wp:posOffset>4090670</wp:posOffset>
                </wp:positionV>
                <wp:extent cx="366395" cy="18351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D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322.1pt;mso-position-vertical-relative:margin;margin-left:41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X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304790</wp:posOffset>
                </wp:positionH>
                <wp:positionV relativeFrom="margin">
                  <wp:posOffset>2668270</wp:posOffset>
                </wp:positionV>
                <wp:extent cx="366395" cy="18351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D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210.1pt;mso-position-vertical-relative:margin;margin-left:41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X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292090</wp:posOffset>
                </wp:positionH>
                <wp:positionV relativeFrom="margin">
                  <wp:posOffset>1205230</wp:posOffset>
                </wp:positionV>
                <wp:extent cx="366395" cy="18351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D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94.9pt;mso-position-vertical-relative:margin;margin-left:41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X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1315</wp:posOffset>
                </wp:positionH>
                <wp:positionV relativeFrom="margin">
                  <wp:posOffset>8697595</wp:posOffset>
                </wp:positionV>
                <wp:extent cx="5121275" cy="45783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Рис.4.2.2. Подключение дискретных датчиков к модулю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Bi32DC24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исполнения - 01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36.05pt;mso-wrap-distance-left:9.05pt;mso-wrap-distance-right:9.05pt;mso-wrap-distance-top:0pt;mso-wrap-distance-bottom:0pt;margin-top:684.85pt;mso-position-vertical-relative:margin;margin-left:2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Рис.4.2.2. Подключение дискретных датчиков к модулю 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Bi32DC24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исполнения - 0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17550</wp:posOffset>
                </wp:positionH>
                <wp:positionV relativeFrom="margin">
                  <wp:posOffset>6219190</wp:posOffset>
                </wp:positionV>
                <wp:extent cx="934085" cy="65976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U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220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БП 2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51.95pt;mso-wrap-distance-left:9.05pt;mso-wrap-distance-right:9.05pt;mso-wrap-distance-top:0pt;mso-wrap-distance-bottom:0pt;margin-top:489.7pt;mso-position-vertical-relative:margin;margin-left:56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U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220 </w:t>
                      </w:r>
                      <w:r>
                        <w:rPr>
                          <w:rFonts w:cs="Times New Roman" w:ascii="Times New Roman" w:hAnsi="Times New Roman"/>
                        </w:rPr>
                        <w:t>БП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393565</wp:posOffset>
                </wp:positionH>
                <wp:positionV relativeFrom="margin">
                  <wp:posOffset>281305</wp:posOffset>
                </wp:positionV>
                <wp:extent cx="1482725" cy="769493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9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Bi32D</w:t>
                            </w:r>
                            <w:r>
                              <w:rPr>
                                <w:lang w:val="en-US"/>
                              </w:rPr>
                              <w:t>C2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605.9pt;mso-wrap-distance-left:9.05pt;mso-wrap-distance-right:9.05pt;mso-wrap-distance-top:0pt;mso-wrap-distance-bottom:0pt;margin-top:22.15pt;mso-position-vertical-relative:margin;margin-left:34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Bi32D</w:t>
                      </w:r>
                      <w:r>
                        <w:rPr>
                          <w:lang w:val="en-US"/>
                        </w:rPr>
                        <w:t>C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ПИСАНИЕ ПРИНЦИПИАЛЬНОЙ СХЕМЫ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ОДУЛЯ Bi32DC24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Входные дискретные сигналы, подключенные к разъемам XD1-XD5, через элементы гальванической развязки (#T1-#T16) поступают на входы коммутатора (DD1-DD4). С выходов коммутатора через шинный формирователь-усилитель (DD6) дискретные сигналы по 8 бит поступают на системную интерфейсную шину разъема XS1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Разрешение работы коммутаторов осуществляется сигналом CS/, который вырабатывается дешифратором адреса модуля (DD5) и переключателем, установленным на задней панели модуля.</w:t>
      </w:r>
    </w:p>
    <w:p>
      <w:pPr>
        <w:pStyle w:val="TextBodyIndent"/>
        <w:rPr/>
      </w:pPr>
      <w:r>
        <w:rPr/>
        <w:t xml:space="preserve">Положение переключателя для выбора адреса модуля приведено в </w:t>
        <w:br/>
        <w:t>таблице 5.1. Этим же сигналом разрешается работа шинного формирователя-усилителя (DD6). Активный уровень сигнала CS/ - логический ноль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Адресными сигналами A0, A1 на коммутаторе (DD1-DD4) производится выборка входных дискретных сигналов по 8 бит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Установкой перемычек Х9 и Х10 осуществляется подача двух входных сигналов подключенных ко входам IN47, IN48 (разъем XD4 ножки 7, 8) к линиям прерываний INT0, INT1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Это позволяет с использованием прикладных программ производить ускоренную обработку этих входных сигналов.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Таблица 5.1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140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ожение переключателя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рес модуля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F20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F24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F28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F2C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F30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F34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F38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F3C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68880</wp:posOffset>
                </wp:positionH>
                <wp:positionV relativeFrom="page">
                  <wp:posOffset>3188970</wp:posOffset>
                </wp:positionV>
                <wp:extent cx="937895" cy="5955030"/>
                <wp:effectExtent l="7620" t="8255" r="6985" b="762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800" cy="5955120"/>
                          <a:chOff x="0" y="0"/>
                          <a:chExt cx="937800" cy="59551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930960" cy="57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4" y="0"/>
                                </a:moveTo>
                                <a:lnTo>
                                  <a:pt x="19986" y="0"/>
                                </a:lnTo>
                                <a:lnTo>
                                  <a:pt x="19986" y="19998"/>
                                </a:lnTo>
                                <a:lnTo>
                                  <a:pt x="0" y="19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670720"/>
                            <a:ext cx="93096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094"/>
                                </a:moveTo>
                                <a:lnTo>
                                  <a:pt x="0" y="19955"/>
                                </a:lnTo>
                                <a:lnTo>
                                  <a:pt x="19986" y="19955"/>
                                </a:lnTo>
                                <a:lnTo>
                                  <a:pt x="1998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251.1pt;width:73.85pt;height:468.9pt" coordorigin="3888,5022" coordsize="1477,9378">
                <v:shape id="shape_0" coordsize="20000,20000" path="m614,0l19986,0l19986,19998l0,19998l0,0e" stroked="t" o:allowincell="f" style="position:absolute;left:3897;top:5022;width:1465;height:897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722,0l0,0e" stroked="t" o:allowincell="f" style="position:absolute;left:3888;top:5022;width:71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2094l0,19955l19986,19955l19986,0e" stroked="t" o:allowincell="f" style="position:absolute;left:3899;top:13952;width:1465;height:447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74595</wp:posOffset>
                </wp:positionH>
                <wp:positionV relativeFrom="page">
                  <wp:posOffset>2884170</wp:posOffset>
                </wp:positionV>
                <wp:extent cx="210185" cy="306705"/>
                <wp:effectExtent l="8890" t="8255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9"/>
                              </a:moveTo>
                              <a:lnTo>
                                <a:pt x="1994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9l19940,0e" stroked="t" o:allowincell="f" style="position:absolute;margin-left:194.85pt;margin-top:227.1pt;width:16.5pt;height:2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87320</wp:posOffset>
                </wp:positionH>
                <wp:positionV relativeFrom="page">
                  <wp:posOffset>2886710</wp:posOffset>
                </wp:positionV>
                <wp:extent cx="93345" cy="635"/>
                <wp:effectExtent l="8890" t="825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11.6pt;margin-top:227.3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74315</wp:posOffset>
                </wp:positionH>
                <wp:positionV relativeFrom="page">
                  <wp:posOffset>2848610</wp:posOffset>
                </wp:positionV>
                <wp:extent cx="28575" cy="38735"/>
                <wp:effectExtent l="8255" t="8255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72"/>
                              </a:moveTo>
                              <a:lnTo>
                                <a:pt x="19556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72l19556,0e" stroked="t" o:allowincell="f" style="position:absolute;margin-left:218.45pt;margin-top:224.3pt;width:2.2pt;height:3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13990</wp:posOffset>
                </wp:positionH>
                <wp:positionV relativeFrom="page">
                  <wp:posOffset>2835910</wp:posOffset>
                </wp:positionV>
                <wp:extent cx="93345" cy="635"/>
                <wp:effectExtent l="8255" t="8255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13.7pt;margin-top:223.3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755900</wp:posOffset>
                </wp:positionH>
                <wp:positionV relativeFrom="page">
                  <wp:posOffset>2785110</wp:posOffset>
                </wp:positionV>
                <wp:extent cx="93980" cy="635"/>
                <wp:effectExtent l="8255" t="8255" r="698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5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5,0e" stroked="t" o:allowincell="f" style="position:absolute;margin-left:217pt;margin-top:219.3pt;width:7.3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785745</wp:posOffset>
                </wp:positionH>
                <wp:positionV relativeFrom="page">
                  <wp:posOffset>2734310</wp:posOffset>
                </wp:positionV>
                <wp:extent cx="93345" cy="635"/>
                <wp:effectExtent l="8255" t="8255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19.35pt;margin-top:215.3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19400</wp:posOffset>
                </wp:positionH>
                <wp:positionV relativeFrom="page">
                  <wp:posOffset>2684145</wp:posOffset>
                </wp:positionV>
                <wp:extent cx="93345" cy="635"/>
                <wp:effectExtent l="8255" t="8255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22pt;margin-top:211.35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56865</wp:posOffset>
                </wp:positionH>
                <wp:positionV relativeFrom="page">
                  <wp:posOffset>2633980</wp:posOffset>
                </wp:positionV>
                <wp:extent cx="93345" cy="635"/>
                <wp:effectExtent l="8255" t="8255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24.95pt;margin-top:207.4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773680</wp:posOffset>
                </wp:positionH>
                <wp:positionV relativeFrom="page">
                  <wp:posOffset>2835275</wp:posOffset>
                </wp:positionV>
                <wp:extent cx="36195" cy="51435"/>
                <wp:effectExtent l="8890" t="8255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49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49,0e" stroked="t" o:allowincell="f" style="position:absolute;margin-left:218.4pt;margin-top:223.25pt;width:2.8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719705</wp:posOffset>
                </wp:positionH>
                <wp:positionV relativeFrom="page">
                  <wp:posOffset>2783205</wp:posOffset>
                </wp:positionV>
                <wp:extent cx="37465" cy="50800"/>
                <wp:effectExtent l="8255" t="7620" r="698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61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61,0e" stroked="t" o:allowincell="f" style="position:absolute;margin-left:214.15pt;margin-top:219.15pt;width:2.9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38450</wp:posOffset>
                </wp:positionH>
                <wp:positionV relativeFrom="page">
                  <wp:posOffset>2738755</wp:posOffset>
                </wp:positionV>
                <wp:extent cx="34290" cy="50800"/>
                <wp:effectExtent l="7620" t="7620" r="698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3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30,0e" stroked="t" o:allowincell="f" style="position:absolute;margin-left:223.5pt;margin-top:215.65pt;width:2.65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786380</wp:posOffset>
                </wp:positionH>
                <wp:positionV relativeFrom="page">
                  <wp:posOffset>2683510</wp:posOffset>
                </wp:positionV>
                <wp:extent cx="34290" cy="48895"/>
                <wp:effectExtent l="7620" t="8255" r="762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40"/>
                              </a:moveTo>
                              <a:lnTo>
                                <a:pt x="1963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40l19630,0e" stroked="t" o:allowincell="f" style="position:absolute;margin-left:219.4pt;margin-top:211.3pt;width:2.65pt;height:3.8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907665</wp:posOffset>
                </wp:positionH>
                <wp:positionV relativeFrom="page">
                  <wp:posOffset>2635250</wp:posOffset>
                </wp:positionV>
                <wp:extent cx="38735" cy="51435"/>
                <wp:effectExtent l="8255" t="8255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72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72,0e" stroked="t" o:allowincell="f" style="position:absolute;margin-left:228.95pt;margin-top:207.5pt;width:3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117850</wp:posOffset>
                </wp:positionH>
                <wp:positionV relativeFrom="page">
                  <wp:posOffset>2326005</wp:posOffset>
                </wp:positionV>
                <wp:extent cx="38735" cy="51435"/>
                <wp:effectExtent l="8255" t="8255" r="6350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72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72,0e" stroked="t" o:allowincell="f" style="position:absolute;margin-left:245.5pt;margin-top:183.15pt;width:3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996565</wp:posOffset>
                </wp:positionH>
                <wp:positionV relativeFrom="page">
                  <wp:posOffset>2374265</wp:posOffset>
                </wp:positionV>
                <wp:extent cx="34290" cy="48895"/>
                <wp:effectExtent l="8255" t="8255" r="698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40"/>
                              </a:moveTo>
                              <a:lnTo>
                                <a:pt x="1963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40l19630,0e" stroked="t" o:allowincell="f" style="position:absolute;margin-left:235.95pt;margin-top:186.95pt;width:2.65pt;height:3.8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048635</wp:posOffset>
                </wp:positionH>
                <wp:positionV relativeFrom="page">
                  <wp:posOffset>2429510</wp:posOffset>
                </wp:positionV>
                <wp:extent cx="33655" cy="50800"/>
                <wp:effectExtent l="8255" t="7620" r="6350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2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23,0e" stroked="t" o:allowincell="f" style="position:absolute;margin-left:240.05pt;margin-top:191.3pt;width:2.6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929255</wp:posOffset>
                </wp:positionH>
                <wp:positionV relativeFrom="page">
                  <wp:posOffset>2472690</wp:posOffset>
                </wp:positionV>
                <wp:extent cx="38100" cy="52070"/>
                <wp:effectExtent l="8255" t="7620" r="698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6"/>
                              </a:moveTo>
                              <a:lnTo>
                                <a:pt x="1966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6l19667,0e" stroked="t" o:allowincell="f" style="position:absolute;margin-left:230.65pt;margin-top:194.7pt;width:2.95pt;height:4.0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983230</wp:posOffset>
                </wp:positionH>
                <wp:positionV relativeFrom="page">
                  <wp:posOffset>2525395</wp:posOffset>
                </wp:positionV>
                <wp:extent cx="36195" cy="51435"/>
                <wp:effectExtent l="8890" t="8255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49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49,0e" stroked="t" o:allowincell="f" style="position:absolute;margin-left:234.9pt;margin-top:198.85pt;width:2.8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067050</wp:posOffset>
                </wp:positionH>
                <wp:positionV relativeFrom="page">
                  <wp:posOffset>2324735</wp:posOffset>
                </wp:positionV>
                <wp:extent cx="93345" cy="635"/>
                <wp:effectExtent l="8255" t="8255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41.5pt;margin-top:183.05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029585</wp:posOffset>
                </wp:positionH>
                <wp:positionV relativeFrom="page">
                  <wp:posOffset>2374900</wp:posOffset>
                </wp:positionV>
                <wp:extent cx="92710" cy="635"/>
                <wp:effectExtent l="7620" t="8255" r="698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3,0e" stroked="t" o:allowincell="f" style="position:absolute;margin-left:238.55pt;margin-top:187pt;width:7.2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995930</wp:posOffset>
                </wp:positionH>
                <wp:positionV relativeFrom="page">
                  <wp:posOffset>2425700</wp:posOffset>
                </wp:positionV>
                <wp:extent cx="93345" cy="635"/>
                <wp:effectExtent l="8255" t="825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35.9pt;margin-top:191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966720</wp:posOffset>
                </wp:positionH>
                <wp:positionV relativeFrom="page">
                  <wp:posOffset>2475865</wp:posOffset>
                </wp:positionV>
                <wp:extent cx="92710" cy="635"/>
                <wp:effectExtent l="7620" t="8255" r="698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3,0e" stroked="t" o:allowincell="f" style="position:absolute;margin-left:233.6pt;margin-top:194.95pt;width:7.2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924175</wp:posOffset>
                </wp:positionH>
                <wp:positionV relativeFrom="page">
                  <wp:posOffset>2526665</wp:posOffset>
                </wp:positionV>
                <wp:extent cx="93345" cy="635"/>
                <wp:effectExtent l="8255" t="8255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30.25pt;margin-top:198.95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984500</wp:posOffset>
                </wp:positionH>
                <wp:positionV relativeFrom="page">
                  <wp:posOffset>2540000</wp:posOffset>
                </wp:positionV>
                <wp:extent cx="28575" cy="37465"/>
                <wp:effectExtent l="8890" t="8255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61"/>
                              </a:moveTo>
                              <a:lnTo>
                                <a:pt x="19556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61l19556,0e" stroked="t" o:allowincell="f" style="position:absolute;margin-left:235pt;margin-top:200pt;width:2.2pt;height:2.9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896870</wp:posOffset>
                </wp:positionH>
                <wp:positionV relativeFrom="page">
                  <wp:posOffset>2576830</wp:posOffset>
                </wp:positionV>
                <wp:extent cx="93345" cy="635"/>
                <wp:effectExtent l="8890" t="8255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28.1pt;margin-top:202.9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861945</wp:posOffset>
                </wp:positionH>
                <wp:positionV relativeFrom="page">
                  <wp:posOffset>2578735</wp:posOffset>
                </wp:positionV>
                <wp:extent cx="38735" cy="50800"/>
                <wp:effectExtent l="8255" t="7620" r="6350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72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72,0e" stroked="t" o:allowincell="f" style="position:absolute;margin-left:225.35pt;margin-top:203.05pt;width:3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51175</wp:posOffset>
                </wp:positionH>
                <wp:positionV relativeFrom="page">
                  <wp:posOffset>2025650</wp:posOffset>
                </wp:positionV>
                <wp:extent cx="210820" cy="306705"/>
                <wp:effectExtent l="7620" t="8255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9"/>
                              </a:moveTo>
                              <a:lnTo>
                                <a:pt x="1994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9l19940,0e" stroked="t" o:allowincell="f" style="position:absolute;margin-left:240.25pt;margin-top:159.5pt;width:16.55pt;height:2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254375</wp:posOffset>
                </wp:positionH>
                <wp:positionV relativeFrom="page">
                  <wp:posOffset>2038350</wp:posOffset>
                </wp:positionV>
                <wp:extent cx="948690" cy="635"/>
                <wp:effectExtent l="7620" t="8255" r="762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8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87,0e" stroked="t" o:allowincell="f" style="position:absolute;margin-left:256.25pt;margin-top:160.5pt;width:74.6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501900</wp:posOffset>
                </wp:positionH>
                <wp:positionV relativeFrom="page">
                  <wp:posOffset>3156585</wp:posOffset>
                </wp:positionV>
                <wp:extent cx="937895" cy="629285"/>
                <wp:effectExtent l="8255" t="8255" r="6350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62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499" y="0"/>
                              </a:lnTo>
                              <a:lnTo>
                                <a:pt x="19986" y="0"/>
                              </a:lnTo>
                              <a:lnTo>
                                <a:pt x="19986" y="1998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499,0l19986,0l19986,19980e" stroked="t" o:allowincell="f" style="position:absolute;margin-left:197pt;margin-top:248.55pt;width:73.8pt;height:49.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490595</wp:posOffset>
                </wp:positionH>
                <wp:positionV relativeFrom="page">
                  <wp:posOffset>2834005</wp:posOffset>
                </wp:positionV>
                <wp:extent cx="166370" cy="52705"/>
                <wp:effectExtent l="8255" t="8255" r="762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290" y="19759"/>
                              </a:moveTo>
                              <a:lnTo>
                                <a:pt x="0" y="19759"/>
                              </a:lnTo>
                              <a:lnTo>
                                <a:pt x="5420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290,19759l0,19759l5420,0l19924,0e" stroked="t" o:allowincell="f" style="position:absolute;margin-left:274.85pt;margin-top:223.15pt;width:13.0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11880</wp:posOffset>
                </wp:positionH>
                <wp:positionV relativeFrom="page">
                  <wp:posOffset>2828290</wp:posOffset>
                </wp:positionV>
                <wp:extent cx="40005" cy="248920"/>
                <wp:effectExtent l="8255" t="7620" r="6350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3" y="0"/>
                              </a:moveTo>
                              <a:lnTo>
                                <a:pt x="19683" y="13418"/>
                              </a:lnTo>
                              <a:lnTo>
                                <a:pt x="0" y="19949"/>
                              </a:lnTo>
                              <a:lnTo>
                                <a:pt x="0" y="5051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3,0l19683,13418l0,19949l0,5051e" stroked="t" o:allowincell="f" style="position:absolute;margin-left:284.4pt;margin-top:222.7pt;width:3.1pt;height:19.5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686810</wp:posOffset>
                </wp:positionH>
                <wp:positionV relativeFrom="page">
                  <wp:posOffset>2724150</wp:posOffset>
                </wp:positionV>
                <wp:extent cx="40005" cy="249555"/>
                <wp:effectExtent l="8255" t="8255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3" y="0"/>
                              </a:moveTo>
                              <a:lnTo>
                                <a:pt x="19683" y="13435"/>
                              </a:lnTo>
                              <a:lnTo>
                                <a:pt x="0" y="19949"/>
                              </a:lnTo>
                              <a:lnTo>
                                <a:pt x="0" y="514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3,0l19683,13435l0,19949l0,5140e" stroked="t" o:allowincell="f" style="position:absolute;margin-left:290.3pt;margin-top:214.5pt;width:3.1pt;height:19.6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557270</wp:posOffset>
                </wp:positionH>
                <wp:positionV relativeFrom="page">
                  <wp:posOffset>2729230</wp:posOffset>
                </wp:positionV>
                <wp:extent cx="167640" cy="52705"/>
                <wp:effectExtent l="7620" t="8255" r="698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348" y="19759"/>
                              </a:moveTo>
                              <a:lnTo>
                                <a:pt x="0" y="19759"/>
                              </a:lnTo>
                              <a:lnTo>
                                <a:pt x="5530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348,19759l0,19759l5530,0l19924,0e" stroked="t" o:allowincell="f" style="position:absolute;margin-left:280.1pt;margin-top:214.9pt;width:13.1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0305</wp:posOffset>
                </wp:positionH>
                <wp:positionV relativeFrom="page">
                  <wp:posOffset>2512695</wp:posOffset>
                </wp:positionV>
                <wp:extent cx="167640" cy="52705"/>
                <wp:effectExtent l="7620" t="8255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24" y="19759"/>
                              </a:moveTo>
                              <a:lnTo>
                                <a:pt x="0" y="19759"/>
                              </a:lnTo>
                              <a:lnTo>
                                <a:pt x="5606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24,19759l0,19759l5606,0l19924,0e" stroked="t" o:allowincell="f" style="position:absolute;margin-left:292.15pt;margin-top:197.85pt;width:13.1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836035</wp:posOffset>
                </wp:positionH>
                <wp:positionV relativeFrom="page">
                  <wp:posOffset>2508250</wp:posOffset>
                </wp:positionV>
                <wp:extent cx="40640" cy="249555"/>
                <wp:effectExtent l="7620" t="8255" r="698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8" y="0"/>
                              </a:moveTo>
                              <a:lnTo>
                                <a:pt x="19688" y="13486"/>
                              </a:lnTo>
                              <a:lnTo>
                                <a:pt x="0" y="19949"/>
                              </a:lnTo>
                              <a:lnTo>
                                <a:pt x="0" y="514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8,0l19688,13486l0,19949l0,5140e" stroked="t" o:allowincell="f" style="position:absolute;margin-left:302.05pt;margin-top:197.5pt;width:3.15pt;height:19.6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757930</wp:posOffset>
                </wp:positionH>
                <wp:positionV relativeFrom="page">
                  <wp:posOffset>2618740</wp:posOffset>
                </wp:positionV>
                <wp:extent cx="40005" cy="248285"/>
                <wp:effectExtent l="8255" t="8255" r="6350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3" y="0"/>
                              </a:moveTo>
                              <a:lnTo>
                                <a:pt x="19683" y="13402"/>
                              </a:lnTo>
                              <a:lnTo>
                                <a:pt x="0" y="19949"/>
                              </a:lnTo>
                              <a:lnTo>
                                <a:pt x="0" y="5064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3,0l19683,13402l0,19949l0,5064e" stroked="t" o:allowincell="f" style="position:absolute;margin-left:295.9pt;margin-top:206.2pt;width:3.1pt;height:19.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639185</wp:posOffset>
                </wp:positionH>
                <wp:positionV relativeFrom="page">
                  <wp:posOffset>2623820</wp:posOffset>
                </wp:positionV>
                <wp:extent cx="166370" cy="52705"/>
                <wp:effectExtent l="7620" t="8255" r="7620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43" y="19759"/>
                              </a:moveTo>
                              <a:lnTo>
                                <a:pt x="0" y="19759"/>
                              </a:lnTo>
                              <a:lnTo>
                                <a:pt x="5420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43,19759l0,19759l5420,0l19924,0e" stroked="t" o:allowincell="f" style="position:absolute;margin-left:286.55pt;margin-top:206.6pt;width:13.0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907790</wp:posOffset>
                </wp:positionH>
                <wp:positionV relativeFrom="page">
                  <wp:posOffset>2400935</wp:posOffset>
                </wp:positionV>
                <wp:extent cx="41275" cy="248920"/>
                <wp:effectExtent l="8255" t="7620" r="6350" b="76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92" y="0"/>
                              </a:moveTo>
                              <a:lnTo>
                                <a:pt x="19692" y="13418"/>
                              </a:lnTo>
                              <a:lnTo>
                                <a:pt x="0" y="19949"/>
                              </a:lnTo>
                              <a:lnTo>
                                <a:pt x="0" y="5102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92,0l19692,13418l0,19949l0,5102e" stroked="t" o:allowincell="f" style="position:absolute;margin-left:307.7pt;margin-top:189.05pt;width:3.2pt;height:19.5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785870</wp:posOffset>
                </wp:positionH>
                <wp:positionV relativeFrom="page">
                  <wp:posOffset>2404745</wp:posOffset>
                </wp:positionV>
                <wp:extent cx="167640" cy="52705"/>
                <wp:effectExtent l="7620" t="8255" r="698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24" y="19759"/>
                              </a:moveTo>
                              <a:lnTo>
                                <a:pt x="0" y="19759"/>
                              </a:lnTo>
                              <a:lnTo>
                                <a:pt x="5606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24,19759l0,19759l5606,0l19924,0e" stroked="t" o:allowincell="f" style="position:absolute;margin-left:298.1pt;margin-top:189.35pt;width:13.1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851910</wp:posOffset>
                </wp:positionH>
                <wp:positionV relativeFrom="page">
                  <wp:posOffset>2305050</wp:posOffset>
                </wp:positionV>
                <wp:extent cx="167640" cy="52705"/>
                <wp:effectExtent l="7620" t="8255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348" y="19759"/>
                              </a:moveTo>
                              <a:lnTo>
                                <a:pt x="0" y="19759"/>
                              </a:lnTo>
                              <a:lnTo>
                                <a:pt x="5530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348,19759l0,19759l5530,0l19924,0e" stroked="t" o:allowincell="f" style="position:absolute;margin-left:303.3pt;margin-top:181.5pt;width:13.1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977640</wp:posOffset>
                </wp:positionH>
                <wp:positionV relativeFrom="page">
                  <wp:posOffset>2298700</wp:posOffset>
                </wp:positionV>
                <wp:extent cx="40640" cy="248285"/>
                <wp:effectExtent l="8255" t="8255" r="6985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8" y="0"/>
                              </a:moveTo>
                              <a:lnTo>
                                <a:pt x="19688" y="13402"/>
                              </a:lnTo>
                              <a:lnTo>
                                <a:pt x="0" y="19949"/>
                              </a:lnTo>
                              <a:lnTo>
                                <a:pt x="0" y="5064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8,0l19688,13402l0,19949l0,5064e" stroked="t" o:allowincell="f" style="position:absolute;margin-left:313.2pt;margin-top:181pt;width:3.15pt;height:19.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801110</wp:posOffset>
                </wp:positionH>
                <wp:positionV relativeFrom="page">
                  <wp:posOffset>8524240</wp:posOffset>
                </wp:positionV>
                <wp:extent cx="38100" cy="50800"/>
                <wp:effectExtent l="8255" t="7620" r="6985" b="76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6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67,0e" stroked="t" o:allowincell="f" style="position:absolute;margin-left:299.3pt;margin-top:671.2pt;width:2.95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876040</wp:posOffset>
                </wp:positionH>
                <wp:positionV relativeFrom="page">
                  <wp:posOffset>8427720</wp:posOffset>
                </wp:positionV>
                <wp:extent cx="37465" cy="51435"/>
                <wp:effectExtent l="8890" t="8255" r="698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61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61,0e" stroked="t" o:allowincell="f" style="position:absolute;margin-left:305.2pt;margin-top:663.6pt;width:2.9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415030</wp:posOffset>
                </wp:positionH>
                <wp:positionV relativeFrom="page">
                  <wp:posOffset>8822690</wp:posOffset>
                </wp:positionV>
                <wp:extent cx="210820" cy="307340"/>
                <wp:effectExtent l="7620" t="7620" r="7620" b="82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9"/>
                              </a:moveTo>
                              <a:lnTo>
                                <a:pt x="1994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9l19940,0e" stroked="t" o:allowincell="f" style="position:absolute;margin-left:268.9pt;margin-top:694.7pt;width:16.55pt;height:24.1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622675</wp:posOffset>
                </wp:positionH>
                <wp:positionV relativeFrom="page">
                  <wp:posOffset>8696325</wp:posOffset>
                </wp:positionV>
                <wp:extent cx="635" cy="127000"/>
                <wp:effectExtent l="8255" t="7620" r="6350" b="69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00l0,0e" stroked="t" o:allowincell="f" style="position:absolute;margin-left:285.25pt;margin-top:684.75pt;width:0pt;height:9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674745</wp:posOffset>
                </wp:positionH>
                <wp:positionV relativeFrom="page">
                  <wp:posOffset>8715375</wp:posOffset>
                </wp:positionV>
                <wp:extent cx="27305" cy="37465"/>
                <wp:effectExtent l="8255" t="889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61"/>
                              </a:moveTo>
                              <a:lnTo>
                                <a:pt x="19535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61l19535,0e" stroked="t" o:allowincell="f" style="position:absolute;margin-left:289.35pt;margin-top:686.25pt;width:2.1pt;height:2.9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657600</wp:posOffset>
                </wp:positionH>
                <wp:positionV relativeFrom="page">
                  <wp:posOffset>8726805</wp:posOffset>
                </wp:positionV>
                <wp:extent cx="35560" cy="51435"/>
                <wp:effectExtent l="7620" t="8255" r="698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4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43,0e" stroked="t" o:allowincell="f" style="position:absolute;margin-left:288pt;margin-top:687.15pt;width:2.75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621405</wp:posOffset>
                </wp:positionH>
                <wp:positionV relativeFrom="page">
                  <wp:posOffset>8655050</wp:posOffset>
                </wp:positionV>
                <wp:extent cx="38735" cy="50800"/>
                <wp:effectExtent l="8255" t="7620" r="6350" b="762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72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72,0e" stroked="t" o:allowincell="f" style="position:absolute;margin-left:285.15pt;margin-top:681.5pt;width:3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731260</wp:posOffset>
                </wp:positionH>
                <wp:positionV relativeFrom="page">
                  <wp:posOffset>8618855</wp:posOffset>
                </wp:positionV>
                <wp:extent cx="34925" cy="50800"/>
                <wp:effectExtent l="8255" t="7620" r="635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36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36,0e" stroked="t" o:allowincell="f" style="position:absolute;margin-left:293.8pt;margin-top:678.65pt;width:2.7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952875</wp:posOffset>
                </wp:positionH>
                <wp:positionV relativeFrom="page">
                  <wp:posOffset>8333105</wp:posOffset>
                </wp:positionV>
                <wp:extent cx="33655" cy="51435"/>
                <wp:effectExtent l="8255" t="8255" r="6350" b="69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2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23,0e" stroked="t" o:allowincell="f" style="position:absolute;margin-left:311.25pt;margin-top:656.15pt;width:2.6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661410</wp:posOffset>
                </wp:positionH>
                <wp:positionV relativeFrom="page">
                  <wp:posOffset>8654415</wp:posOffset>
                </wp:positionV>
                <wp:extent cx="635" cy="123825"/>
                <wp:effectExtent l="4445" t="4445" r="2540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7e" stroked="t" o:allowincell="f" style="position:absolute;margin-left:288.3pt;margin-top:681.45pt;width:0pt;height:9.7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626485</wp:posOffset>
                </wp:positionH>
                <wp:positionV relativeFrom="page">
                  <wp:posOffset>8727440</wp:posOffset>
                </wp:positionV>
                <wp:extent cx="37465" cy="45720"/>
                <wp:effectExtent l="11430" t="11430" r="9525" b="952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45720"/>
                          <a:chOff x="0" y="0"/>
                          <a:chExt cx="37440" cy="45720"/>
                        </a:xfrm>
                      </wpg:grpSpPr>
                      <wps:wsp>
                        <wps:cNvSpPr/>
                        <wps:spPr>
                          <a:xfrm>
                            <a:off x="0" y="450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5pt;margin-top:687.2pt;width:2.95pt;height:3.6pt" coordorigin="5711,13744" coordsize="59,72">
                <v:shape id="shape_0" coordsize="20000,20000" path="m19661,0l0,0e" stroked="t" o:allowincell="f" style="position:absolute;left:5711;top:13815;width:58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61,0l0,0e" stroked="t" o:allowincell="f" style="position:absolute;left:5711;top:13744;width:58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620135</wp:posOffset>
                </wp:positionH>
                <wp:positionV relativeFrom="page">
                  <wp:posOffset>8539480</wp:posOffset>
                </wp:positionV>
                <wp:extent cx="113665" cy="159385"/>
                <wp:effectExtent l="7620" t="762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59480"/>
                          <a:chOff x="0" y="0"/>
                          <a:chExt cx="113760" cy="15948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38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38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05pt;margin-top:672.4pt;width:8.95pt;height:12.55pt" coordorigin="5701,13448" coordsize="179,251">
                <v:shape id="shape_0" coordsize="20000,20000" path="m0,19753l19667,0e" stroked="t" o:allowincell="f" style="position:absolute;left:5701;top:13618;width:59;height:8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0l19672,0e" stroked="t" o:allowincell="f" style="position:absolute;left:5819;top:13448;width:60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702050</wp:posOffset>
                </wp:positionH>
                <wp:positionV relativeFrom="page">
                  <wp:posOffset>8619490</wp:posOffset>
                </wp:positionV>
                <wp:extent cx="36830" cy="45085"/>
                <wp:effectExtent l="10795" t="11430" r="10160" b="952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45000"/>
                          <a:chOff x="0" y="0"/>
                          <a:chExt cx="367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5pt;margin-top:678.7pt;width:2.9pt;height:3.55pt" coordorigin="5830,13574" coordsize="58,71">
                <v:shape id="shape_0" coordsize="20000,20000" path="m19655,0l0,0e" stroked="t" o:allowincell="f" style="position:absolute;left:5830;top:13574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55,0l0,0e" stroked="t" o:allowincell="f" style="position:absolute;left:5830;top:13644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736975</wp:posOffset>
                </wp:positionH>
                <wp:positionV relativeFrom="page">
                  <wp:posOffset>8545830</wp:posOffset>
                </wp:positionV>
                <wp:extent cx="635" cy="124460"/>
                <wp:effectExtent l="4445" t="3810" r="254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8e" stroked="t" o:allowincell="f" style="position:absolute;margin-left:294.25pt;margin-top:672.9pt;width:0pt;height:9.75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696970</wp:posOffset>
                </wp:positionH>
                <wp:positionV relativeFrom="page">
                  <wp:posOffset>8452485</wp:posOffset>
                </wp:positionV>
                <wp:extent cx="105410" cy="263525"/>
                <wp:effectExtent l="8255" t="7620" r="7620" b="698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263520"/>
                          <a:chOff x="0" y="0"/>
                          <a:chExt cx="105480" cy="263520"/>
                        </a:xfrm>
                      </wpg:grpSpPr>
                      <wps:wsp>
                        <wps:cNvSpPr/>
                        <wps:spPr>
                          <a:xfrm>
                            <a:off x="0" y="93240"/>
                            <a:ext cx="3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6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5360"/>
                            <a:ext cx="7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4140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0"/>
                            <a:ext cx="381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1pt;margin-top:665.55pt;width:8.3pt;height:20.75pt" coordorigin="5822,13311" coordsize="166,415">
                <v:shape id="shape_0" coordsize="20000,20000" path="m0,19756l19667,0e" stroked="t" o:allowincell="f" style="position:absolute;left:5822;top:13458;width:59;height:8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01l0,0e" stroked="t" o:allowincell="f" style="position:absolute;left:5824;top:13524;width:0;height:20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00l0,0e" stroked="t" o:allowincell="f" style="position:absolute;left:5931;top:13376;width:0;height:20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0l19667,0e" stroked="t" o:allowincell="f" style="position:absolute;left:5928;top:13311;width:59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804285</wp:posOffset>
                </wp:positionH>
                <wp:positionV relativeFrom="page">
                  <wp:posOffset>8451215</wp:posOffset>
                </wp:positionV>
                <wp:extent cx="635" cy="125095"/>
                <wp:effectExtent l="5080" t="4445" r="2540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8e" stroked="t" o:allowincell="f" style="position:absolute;margin-left:299.55pt;margin-top:665.45pt;width:0pt;height:9.8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769360</wp:posOffset>
                </wp:positionH>
                <wp:positionV relativeFrom="page">
                  <wp:posOffset>8525510</wp:posOffset>
                </wp:positionV>
                <wp:extent cx="36830" cy="44450"/>
                <wp:effectExtent l="11430" t="11430" r="10160" b="952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44280"/>
                          <a:chOff x="0" y="0"/>
                          <a:chExt cx="36720" cy="44280"/>
                        </a:xfrm>
                      </wpg:grpSpPr>
                      <wps:wsp>
                        <wps:cNvSpPr/>
                        <wps:spPr>
                          <a:xfrm>
                            <a:off x="0" y="439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8pt;margin-top:671.3pt;width:2.9pt;height:3.5pt" coordorigin="5936,13426" coordsize="58,70">
                <v:shape id="shape_0" coordsize="20000,20000" path="m19655,0l0,0e" stroked="t" o:allowincell="f" style="position:absolute;left:5936;top:13495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55,0l0,0e" stroked="t" o:allowincell="f" style="position:absolute;left:5936;top:13426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762375</wp:posOffset>
                </wp:positionH>
                <wp:positionV relativeFrom="page">
                  <wp:posOffset>8352155</wp:posOffset>
                </wp:positionV>
                <wp:extent cx="109855" cy="144145"/>
                <wp:effectExtent l="7620" t="8255" r="6985" b="762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144000"/>
                          <a:chOff x="0" y="0"/>
                          <a:chExt cx="109800" cy="144000"/>
                        </a:xfrm>
                      </wpg:grpSpPr>
                      <wps:wsp>
                        <wps:cNvSpPr/>
                        <wps:spPr>
                          <a:xfrm>
                            <a:off x="0" y="93240"/>
                            <a:ext cx="39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38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5pt;margin-top:657.65pt;width:8.65pt;height:11.3pt" coordorigin="5925,13153" coordsize="173,226">
                <v:shape id="shape_0" coordsize="20000,20000" path="m0,19750l19677,0e" stroked="t" o:allowincell="f" style="position:absolute;left:5925;top:13300;width:61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3l19667,0e" stroked="t" o:allowincell="f" style="position:absolute;left:6038;top:13153;width:59;height:8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841115</wp:posOffset>
                </wp:positionH>
                <wp:positionV relativeFrom="page">
                  <wp:posOffset>8431530</wp:posOffset>
                </wp:positionV>
                <wp:extent cx="36195" cy="45720"/>
                <wp:effectExtent l="11430" t="11430" r="9525" b="952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45720"/>
                          <a:chOff x="0" y="0"/>
                          <a:chExt cx="363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5pt;margin-top:663.9pt;width:2.85pt;height:3.6pt" coordorigin="6049,13278" coordsize="57,72">
                <v:shape id="shape_0" coordsize="20000,20000" path="m19649,0l0,0e" stroked="t" o:allowincell="f" style="position:absolute;left:6049;top:13278;width:56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49,0l0,0e" stroked="t" o:allowincell="f" style="position:absolute;left:6049;top:13349;width:56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876040</wp:posOffset>
                </wp:positionH>
                <wp:positionV relativeFrom="page">
                  <wp:posOffset>8358505</wp:posOffset>
                </wp:positionV>
                <wp:extent cx="635" cy="124460"/>
                <wp:effectExtent l="4445" t="3810" r="254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8e" stroked="t" o:allowincell="f" style="position:absolute;margin-left:305.2pt;margin-top:658.15pt;width:0pt;height:9.75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835400</wp:posOffset>
                </wp:positionH>
                <wp:positionV relativeFrom="page">
                  <wp:posOffset>8261985</wp:posOffset>
                </wp:positionV>
                <wp:extent cx="115570" cy="266065"/>
                <wp:effectExtent l="8255" t="7620" r="7620" b="635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266040"/>
                          <a:chOff x="0" y="0"/>
                          <a:chExt cx="115560" cy="266040"/>
                        </a:xfrm>
                      </wpg:grpSpPr>
                      <wps:wsp>
                        <wps:cNvSpPr/>
                        <wps:spPr>
                          <a:xfrm>
                            <a:off x="0" y="97200"/>
                            <a:ext cx="38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860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417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39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6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pt;margin-top:650.55pt;width:9.15pt;height:21pt" coordorigin="6040,13011" coordsize="183,420">
                <v:shape id="shape_0" coordsize="20000,20000" path="m0,19750l19672,0e" stroked="t" o:allowincell="f" style="position:absolute;left:6040;top:13164;width:60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00l0,0e" stroked="t" o:allowincell="f" style="position:absolute;left:6042;top:13229;width:0;height:20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00l0,0e" stroked="t" o:allowincell="f" style="position:absolute;left:6163;top:13077;width:0;height:20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6l19677,0e" stroked="t" o:allowincell="f" style="position:absolute;left:6160;top:13011;width:61;height:8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951605</wp:posOffset>
                </wp:positionH>
                <wp:positionV relativeFrom="page">
                  <wp:posOffset>8261985</wp:posOffset>
                </wp:positionV>
                <wp:extent cx="635" cy="123825"/>
                <wp:effectExtent l="5080" t="4445" r="2540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7e" stroked="t" o:allowincell="f" style="position:absolute;margin-left:311.15pt;margin-top:650.55pt;width:0pt;height:9.7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917950</wp:posOffset>
                </wp:positionH>
                <wp:positionV relativeFrom="page">
                  <wp:posOffset>8335010</wp:posOffset>
                </wp:positionV>
                <wp:extent cx="36195" cy="45720"/>
                <wp:effectExtent l="12065" t="11430" r="9525" b="952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45720"/>
                          <a:chOff x="0" y="0"/>
                          <a:chExt cx="36360" cy="45720"/>
                        </a:xfrm>
                      </wpg:grpSpPr>
                      <wps:wsp>
                        <wps:cNvSpPr/>
                        <wps:spPr>
                          <a:xfrm>
                            <a:off x="0" y="4500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5pt;margin-top:656.3pt;width:2.85pt;height:3.6pt" coordorigin="6170,13126" coordsize="57,72">
                <v:shape id="shape_0" coordsize="20000,20000" path="m19649,0l0,0e" stroked="t" o:allowincell="f" style="position:absolute;left:6170;top:13197;width:56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49,0l0,0e" stroked="t" o:allowincell="f" style="position:absolute;left:6170;top:13126;width:56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910330</wp:posOffset>
                </wp:positionH>
                <wp:positionV relativeFrom="page">
                  <wp:posOffset>8161020</wp:posOffset>
                </wp:positionV>
                <wp:extent cx="116205" cy="145415"/>
                <wp:effectExtent l="8890" t="8255" r="6350" b="762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80" cy="145440"/>
                          <a:chOff x="0" y="0"/>
                          <a:chExt cx="116280" cy="145440"/>
                        </a:xfrm>
                      </wpg:grpSpPr>
                      <wps:wsp>
                        <wps:cNvSpPr/>
                        <wps:spPr>
                          <a:xfrm>
                            <a:off x="0" y="94680"/>
                            <a:ext cx="38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38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9pt;margin-top:642.6pt;width:9.15pt;height:11.45pt" coordorigin="6158,12852" coordsize="183,229">
                <v:shape id="shape_0" coordsize="20000,20000" path="m0,19750l19672,0e" stroked="t" o:allowincell="f" style="position:absolute;left:6158;top:13001;width:60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3l19672,0e" stroked="t" o:allowincell="f" style="position:absolute;left:6280;top:12852;width:60;height:8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994785</wp:posOffset>
                </wp:positionH>
                <wp:positionV relativeFrom="page">
                  <wp:posOffset>8241030</wp:posOffset>
                </wp:positionV>
                <wp:extent cx="36830" cy="45085"/>
                <wp:effectExtent l="10795" t="11430" r="10160" b="952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45000"/>
                          <a:chOff x="0" y="0"/>
                          <a:chExt cx="367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55pt;margin-top:648.9pt;width:2.9pt;height:3.55pt" coordorigin="6291,12978" coordsize="58,71">
                <v:shape id="shape_0" coordsize="20000,20000" path="m19655,0l0,0e" stroked="t" o:allowincell="f" style="position:absolute;left:6291;top:12978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55,0l0,0e" stroked="t" o:allowincell="f" style="position:absolute;left:6291;top:13048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029710</wp:posOffset>
                </wp:positionH>
                <wp:positionV relativeFrom="page">
                  <wp:posOffset>8167370</wp:posOffset>
                </wp:positionV>
                <wp:extent cx="635" cy="124460"/>
                <wp:effectExtent l="4445" t="3810" r="254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8e" stroked="t" o:allowincell="f" style="position:absolute;margin-left:317.3pt;margin-top:643.1pt;width:0pt;height:9.75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990340</wp:posOffset>
                </wp:positionH>
                <wp:positionV relativeFrom="page">
                  <wp:posOffset>8168005</wp:posOffset>
                </wp:positionV>
                <wp:extent cx="38100" cy="50800"/>
                <wp:effectExtent l="7620" t="8255" r="6985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6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67,0e" stroked="t" o:allowincell="f" style="position:absolute;margin-left:314.2pt;margin-top:643.15pt;width:2.95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990975</wp:posOffset>
                </wp:positionH>
                <wp:positionV relativeFrom="page">
                  <wp:posOffset>8209280</wp:posOffset>
                </wp:positionV>
                <wp:extent cx="635" cy="127635"/>
                <wp:effectExtent l="8255" t="8255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00l0,0e" stroked="t" o:allowincell="f" style="position:absolute;margin-left:314.25pt;margin-top:646.4pt;width:0pt;height:1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439160</wp:posOffset>
                </wp:positionH>
                <wp:positionV relativeFrom="page">
                  <wp:posOffset>3700145</wp:posOffset>
                </wp:positionV>
                <wp:extent cx="635" cy="593090"/>
                <wp:effectExtent l="8255" t="7620" r="6350" b="762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291.35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439160</wp:posOffset>
                </wp:positionH>
                <wp:positionV relativeFrom="page">
                  <wp:posOffset>4168140</wp:posOffset>
                </wp:positionV>
                <wp:extent cx="635" cy="593090"/>
                <wp:effectExtent l="8255" t="7620" r="635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328.2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439160</wp:posOffset>
                </wp:positionH>
                <wp:positionV relativeFrom="page">
                  <wp:posOffset>4752975</wp:posOffset>
                </wp:positionV>
                <wp:extent cx="635" cy="593725"/>
                <wp:effectExtent l="8255" t="8255" r="6985" b="69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374.25pt;width:0pt;height:46.7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439160</wp:posOffset>
                </wp:positionH>
                <wp:positionV relativeFrom="page">
                  <wp:posOffset>5337810</wp:posOffset>
                </wp:positionV>
                <wp:extent cx="635" cy="593090"/>
                <wp:effectExtent l="8255" t="7620" r="6350" b="762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420.3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439160</wp:posOffset>
                </wp:positionH>
                <wp:positionV relativeFrom="page">
                  <wp:posOffset>5923915</wp:posOffset>
                </wp:positionV>
                <wp:extent cx="635" cy="593725"/>
                <wp:effectExtent l="8255" t="8255" r="6985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466.45pt;width:0pt;height:46.7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439160</wp:posOffset>
                </wp:positionH>
                <wp:positionV relativeFrom="page">
                  <wp:posOffset>6514465</wp:posOffset>
                </wp:positionV>
                <wp:extent cx="635" cy="593090"/>
                <wp:effectExtent l="8255" t="7620" r="6350" b="762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512.95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439160</wp:posOffset>
                </wp:positionH>
                <wp:positionV relativeFrom="page">
                  <wp:posOffset>7097395</wp:posOffset>
                </wp:positionV>
                <wp:extent cx="635" cy="593090"/>
                <wp:effectExtent l="8255" t="7620" r="6350" b="762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558.85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439160</wp:posOffset>
                </wp:positionH>
                <wp:positionV relativeFrom="page">
                  <wp:posOffset>7675880</wp:posOffset>
                </wp:positionV>
                <wp:extent cx="635" cy="828040"/>
                <wp:effectExtent l="8255" t="7620" r="6985" b="762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5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5e" stroked="t" o:allowincell="f" style="position:absolute;margin-left:270.8pt;margin-top:604.4pt;width:0pt;height:65.1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439160</wp:posOffset>
                </wp:positionH>
                <wp:positionV relativeFrom="page">
                  <wp:posOffset>8498205</wp:posOffset>
                </wp:positionV>
                <wp:extent cx="635" cy="593090"/>
                <wp:effectExtent l="8255" t="7620" r="6350" b="762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669.15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161155</wp:posOffset>
                </wp:positionH>
                <wp:positionV relativeFrom="page">
                  <wp:posOffset>2029460</wp:posOffset>
                </wp:positionV>
                <wp:extent cx="41275" cy="51435"/>
                <wp:effectExtent l="8255" t="8255" r="698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92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92,0e" stroked="t" o:allowincell="f" style="position:absolute;margin-left:327.65pt;margin-top:159.8pt;width:3.2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01160</wp:posOffset>
                </wp:positionH>
                <wp:positionV relativeFrom="page">
                  <wp:posOffset>1912620</wp:posOffset>
                </wp:positionV>
                <wp:extent cx="34290" cy="116840"/>
                <wp:effectExtent l="7620" t="7620" r="6985" b="6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91"/>
                              </a:moveTo>
                              <a:lnTo>
                                <a:pt x="4815" y="17935"/>
                              </a:lnTo>
                              <a:lnTo>
                                <a:pt x="8519" y="15978"/>
                              </a:lnTo>
                              <a:lnTo>
                                <a:pt x="11852" y="13804"/>
                              </a:lnTo>
                              <a:lnTo>
                                <a:pt x="15185" y="11630"/>
                              </a:lnTo>
                              <a:lnTo>
                                <a:pt x="17037" y="9348"/>
                              </a:lnTo>
                              <a:lnTo>
                                <a:pt x="18519" y="7065"/>
                              </a:lnTo>
                              <a:lnTo>
                                <a:pt x="19630" y="4674"/>
                              </a:lnTo>
                              <a:lnTo>
                                <a:pt x="19630" y="2391"/>
                              </a:lnTo>
                              <a:lnTo>
                                <a:pt x="18889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91l4815,17935l8519,15978l11852,13804l15185,11630l17037,9348l18519,7065l19630,4674l19630,2391l18889,0e" stroked="t" o:allowincell="f" style="position:absolute;margin-left:330.8pt;margin-top:150.6pt;width:2.65pt;height:9.1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234180</wp:posOffset>
                </wp:positionH>
                <wp:positionV relativeFrom="page">
                  <wp:posOffset>1804035</wp:posOffset>
                </wp:positionV>
                <wp:extent cx="635" cy="109220"/>
                <wp:effectExtent l="8255" t="7620" r="6350" b="69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8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84l0,0e" stroked="t" o:allowincell="f" style="position:absolute;margin-left:333.4pt;margin-top:142.05pt;width:0pt;height:8.5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228975</wp:posOffset>
                </wp:positionH>
                <wp:positionV relativeFrom="page">
                  <wp:posOffset>2016760</wp:posOffset>
                </wp:positionV>
                <wp:extent cx="40640" cy="51435"/>
                <wp:effectExtent l="8255" t="8255" r="698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88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88,0e" stroked="t" o:allowincell="f" style="position:absolute;margin-left:254.25pt;margin-top:158.8pt;width:3.15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268980</wp:posOffset>
                </wp:positionH>
                <wp:positionV relativeFrom="page">
                  <wp:posOffset>1901190</wp:posOffset>
                </wp:positionV>
                <wp:extent cx="34290" cy="116205"/>
                <wp:effectExtent l="7620" t="8255" r="698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91"/>
                              </a:moveTo>
                              <a:lnTo>
                                <a:pt x="4815" y="18033"/>
                              </a:lnTo>
                              <a:lnTo>
                                <a:pt x="8519" y="15956"/>
                              </a:lnTo>
                              <a:lnTo>
                                <a:pt x="12222" y="13770"/>
                              </a:lnTo>
                              <a:lnTo>
                                <a:pt x="15185" y="11694"/>
                              </a:lnTo>
                              <a:lnTo>
                                <a:pt x="17407" y="9290"/>
                              </a:lnTo>
                              <a:lnTo>
                                <a:pt x="18519" y="7104"/>
                              </a:lnTo>
                              <a:lnTo>
                                <a:pt x="19259" y="4699"/>
                              </a:lnTo>
                              <a:lnTo>
                                <a:pt x="19630" y="2295"/>
                              </a:lnTo>
                              <a:lnTo>
                                <a:pt x="18889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91l4815,18033l8519,15956l12222,13770l15185,11694l17407,9290l18519,7104l19259,4699l19630,2295l18889,0e" stroked="t" o:allowincell="f" style="position:absolute;margin-left:257.4pt;margin-top:149.7pt;width:2.65pt;height:9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301365</wp:posOffset>
                </wp:positionH>
                <wp:positionV relativeFrom="page">
                  <wp:posOffset>1791970</wp:posOffset>
                </wp:positionV>
                <wp:extent cx="635" cy="109855"/>
                <wp:effectExtent l="8255" t="8255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8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84l0,0e" stroked="t" o:allowincell="f" style="position:absolute;margin-left:259.95pt;margin-top:141.1pt;width:0pt;height:8.6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296920</wp:posOffset>
                </wp:positionH>
                <wp:positionV relativeFrom="page">
                  <wp:posOffset>1808480</wp:posOffset>
                </wp:positionV>
                <wp:extent cx="941070" cy="635"/>
                <wp:effectExtent l="8255" t="8255" r="762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8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87,0e" stroked="t" o:allowincell="f" style="position:absolute;margin-left:259.6pt;margin-top:142.4pt;width:74.0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357880</wp:posOffset>
                </wp:positionH>
                <wp:positionV relativeFrom="page">
                  <wp:posOffset>1687830</wp:posOffset>
                </wp:positionV>
                <wp:extent cx="941705" cy="635"/>
                <wp:effectExtent l="8255" t="8255" r="698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8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87,0e" stroked="t" o:allowincell="f" style="position:absolute;margin-left:264.4pt;margin-top:132.9pt;width:74.1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291205</wp:posOffset>
                </wp:positionH>
                <wp:positionV relativeFrom="page">
                  <wp:posOffset>1684655</wp:posOffset>
                </wp:positionV>
                <wp:extent cx="76200" cy="123190"/>
                <wp:effectExtent l="8255" t="7620" r="6985" b="762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97"/>
                              </a:moveTo>
                              <a:lnTo>
                                <a:pt x="1983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97l19833,0e" stroked="t" o:allowincell="f" style="position:absolute;margin-left:259.15pt;margin-top:132.65pt;width:5.95pt;height:9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292475</wp:posOffset>
                </wp:positionH>
                <wp:positionV relativeFrom="page">
                  <wp:posOffset>1685925</wp:posOffset>
                </wp:positionV>
                <wp:extent cx="73660" cy="121285"/>
                <wp:effectExtent l="7620" t="8255" r="698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95"/>
                              </a:moveTo>
                              <a:lnTo>
                                <a:pt x="19828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95l19828,0e" stroked="t" o:allowincell="f" style="position:absolute;margin-left:259.25pt;margin-top:132.75pt;width:5.75pt;height:9.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36085</wp:posOffset>
                </wp:positionH>
                <wp:positionV relativeFrom="page">
                  <wp:posOffset>8256270</wp:posOffset>
                </wp:positionV>
                <wp:extent cx="76200" cy="123190"/>
                <wp:effectExtent l="7620" t="8255" r="6985" b="69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97"/>
                              </a:moveTo>
                              <a:lnTo>
                                <a:pt x="1983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97l19833,0e" stroked="t" o:allowincell="f" style="position:absolute;margin-left:333.55pt;margin-top:650.1pt;width:5.95pt;height:9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224655</wp:posOffset>
                </wp:positionH>
                <wp:positionV relativeFrom="page">
                  <wp:posOffset>8237855</wp:posOffset>
                </wp:positionV>
                <wp:extent cx="635" cy="146685"/>
                <wp:effectExtent l="8255" t="8255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1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13l0,0e" stroked="t" o:allowincell="f" style="position:absolute;margin-left:332.65pt;margin-top:648.65pt;width:0pt;height:11.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127500</wp:posOffset>
                </wp:positionH>
                <wp:positionV relativeFrom="page">
                  <wp:posOffset>8157210</wp:posOffset>
                </wp:positionV>
                <wp:extent cx="97790" cy="80645"/>
                <wp:effectExtent l="7620" t="8255" r="698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70" y="19843"/>
                              </a:moveTo>
                              <a:lnTo>
                                <a:pt x="19740" y="17480"/>
                              </a:lnTo>
                              <a:lnTo>
                                <a:pt x="19351" y="15118"/>
                              </a:lnTo>
                              <a:lnTo>
                                <a:pt x="18831" y="12913"/>
                              </a:lnTo>
                              <a:lnTo>
                                <a:pt x="18052" y="10709"/>
                              </a:lnTo>
                              <a:lnTo>
                                <a:pt x="17013" y="8819"/>
                              </a:lnTo>
                              <a:lnTo>
                                <a:pt x="15844" y="6929"/>
                              </a:lnTo>
                              <a:lnTo>
                                <a:pt x="14416" y="5197"/>
                              </a:lnTo>
                              <a:lnTo>
                                <a:pt x="12987" y="3622"/>
                              </a:lnTo>
                              <a:lnTo>
                                <a:pt x="11299" y="2362"/>
                              </a:lnTo>
                              <a:lnTo>
                                <a:pt x="9610" y="1417"/>
                              </a:lnTo>
                              <a:lnTo>
                                <a:pt x="7662" y="630"/>
                              </a:lnTo>
                              <a:lnTo>
                                <a:pt x="5714" y="157"/>
                              </a:lnTo>
                              <a:lnTo>
                                <a:pt x="3766" y="0"/>
                              </a:lnTo>
                              <a:lnTo>
                                <a:pt x="1818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70,19843l19740,17480l19351,15118l18831,12913l18052,10709l17013,8819l15844,6929l14416,5197l12987,3622l11299,2362l9610,1417l7662,630l5714,157l3766,0l1818,0l0,315e" stroked="t" o:allowincell="f" style="position:absolute;margin-left:325pt;margin-top:642.3pt;width:7.65pt;height:6.3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224655</wp:posOffset>
                </wp:positionH>
                <wp:positionV relativeFrom="page">
                  <wp:posOffset>8225790</wp:posOffset>
                </wp:positionV>
                <wp:extent cx="635" cy="158750"/>
                <wp:effectExtent l="8255" t="7620" r="6350" b="69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20l0,0e" stroked="t" o:allowincell="f" style="position:absolute;margin-left:332.65pt;margin-top:647.7pt;width:0pt;height:12.4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102735</wp:posOffset>
                </wp:positionH>
                <wp:positionV relativeFrom="page">
                  <wp:posOffset>8159115</wp:posOffset>
                </wp:positionV>
                <wp:extent cx="122555" cy="66675"/>
                <wp:effectExtent l="8890" t="8255" r="6350" b="69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96" y="19810"/>
                              </a:moveTo>
                              <a:lnTo>
                                <a:pt x="19793" y="17143"/>
                              </a:lnTo>
                              <a:lnTo>
                                <a:pt x="19482" y="14476"/>
                              </a:lnTo>
                              <a:lnTo>
                                <a:pt x="19067" y="12000"/>
                              </a:lnTo>
                              <a:lnTo>
                                <a:pt x="18342" y="9714"/>
                              </a:lnTo>
                              <a:lnTo>
                                <a:pt x="17513" y="7429"/>
                              </a:lnTo>
                              <a:lnTo>
                                <a:pt x="16477" y="5524"/>
                              </a:lnTo>
                              <a:lnTo>
                                <a:pt x="15337" y="3810"/>
                              </a:lnTo>
                              <a:lnTo>
                                <a:pt x="14197" y="2286"/>
                              </a:lnTo>
                              <a:lnTo>
                                <a:pt x="12850" y="1143"/>
                              </a:lnTo>
                              <a:lnTo>
                                <a:pt x="11399" y="571"/>
                              </a:lnTo>
                              <a:lnTo>
                                <a:pt x="10052" y="0"/>
                              </a:lnTo>
                              <a:lnTo>
                                <a:pt x="8601" y="0"/>
                              </a:lnTo>
                              <a:lnTo>
                                <a:pt x="7150" y="381"/>
                              </a:lnTo>
                              <a:lnTo>
                                <a:pt x="5699" y="952"/>
                              </a:lnTo>
                              <a:lnTo>
                                <a:pt x="4352" y="1905"/>
                              </a:lnTo>
                              <a:lnTo>
                                <a:pt x="3109" y="3238"/>
                              </a:lnTo>
                              <a:lnTo>
                                <a:pt x="1969" y="4952"/>
                              </a:lnTo>
                              <a:lnTo>
                                <a:pt x="933" y="6667"/>
                              </a:lnTo>
                              <a:lnTo>
                                <a:pt x="0" y="8952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96,19810l19793,17143l19482,14476l19067,12000l18342,9714l17513,7429l16477,5524l15337,3810l14197,2286l12850,1143l11399,571l10052,0l8601,0l7150,381l5699,952l4352,1905l3109,3238l1969,4952l933,6667l0,8952e" stroked="t" o:allowincell="f" style="position:absolute;margin-left:323.05pt;margin-top:642.45pt;width:9.6pt;height:5.2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027805</wp:posOffset>
                </wp:positionH>
                <wp:positionV relativeFrom="page">
                  <wp:posOffset>8187055</wp:posOffset>
                </wp:positionV>
                <wp:extent cx="73025" cy="106045"/>
                <wp:effectExtent l="8255" t="8255" r="6985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80"/>
                              </a:moveTo>
                              <a:lnTo>
                                <a:pt x="19826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80l19826,0e" stroked="t" o:allowincell="f" style="position:absolute;margin-left:317.15pt;margin-top:644.65pt;width:5.7pt;height:8.3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303395</wp:posOffset>
                </wp:positionH>
                <wp:positionV relativeFrom="page">
                  <wp:posOffset>1697355</wp:posOffset>
                </wp:positionV>
                <wp:extent cx="635" cy="6552565"/>
                <wp:effectExtent l="8255" t="8255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8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8e" stroked="t" o:allowincell="f" style="position:absolute;margin-left:338.85pt;margin-top:133.65pt;width:0pt;height:515.9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958590</wp:posOffset>
                </wp:positionH>
                <wp:positionV relativeFrom="page">
                  <wp:posOffset>8377555</wp:posOffset>
                </wp:positionV>
                <wp:extent cx="266700" cy="635"/>
                <wp:effectExtent l="7620" t="8255" r="698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2,0l0,0e" stroked="t" o:allowincell="f" style="position:absolute;margin-left:311.7pt;margin-top:659.65pt;width:20.9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079240</wp:posOffset>
                </wp:positionH>
                <wp:positionV relativeFrom="page">
                  <wp:posOffset>8232140</wp:posOffset>
                </wp:positionV>
                <wp:extent cx="151765" cy="635"/>
                <wp:effectExtent l="8255" t="8255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1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16,0l0,0e" stroked="t" o:allowincell="f" style="position:absolute;margin-left:321.2pt;margin-top:648.2pt;width:11.9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503295</wp:posOffset>
                </wp:positionH>
                <wp:positionV relativeFrom="page">
                  <wp:posOffset>8752840</wp:posOffset>
                </wp:positionV>
                <wp:extent cx="70485" cy="70485"/>
                <wp:effectExtent l="1270" t="1270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05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85pt;margin-top:689.2pt;width:5.5pt;height:5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page">
                  <wp:posOffset>3503295</wp:posOffset>
                </wp:positionH>
                <wp:positionV relativeFrom="page">
                  <wp:posOffset>8056245</wp:posOffset>
                </wp:positionV>
                <wp:extent cx="620395" cy="767715"/>
                <wp:effectExtent l="1270" t="127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80" cy="767880"/>
                          <a:chOff x="0" y="0"/>
                          <a:chExt cx="620280" cy="767880"/>
                        </a:xfrm>
                      </wpg:grpSpPr>
                      <wps:wsp>
                        <wps:cNvSpPr/>
                        <wps:spPr>
                          <a:xfrm>
                            <a:off x="9360" y="70668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0488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0308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02360"/>
                            <a:ext cx="496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009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9984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991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8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98040"/>
                            <a:ext cx="439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0"/>
                                </a:moveTo>
                                <a:lnTo>
                                  <a:pt x="197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732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2"/>
                                </a:moveTo>
                                <a:lnTo>
                                  <a:pt x="196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60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600"/>
                            <a:ext cx="35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49"/>
                                </a:moveTo>
                                <a:lnTo>
                                  <a:pt x="196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60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08"/>
                                </a:moveTo>
                                <a:lnTo>
                                  <a:pt x="196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2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9912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3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0236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1857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7088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71064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71244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71424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7167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719280"/>
                            <a:ext cx="46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72216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4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72468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70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72756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30080"/>
                            <a:ext cx="36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6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734760"/>
                            <a:ext cx="32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196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73800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95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7430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74880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30"/>
                                </a:moveTo>
                                <a:lnTo>
                                  <a:pt x="190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70740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70920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106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1316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14960"/>
                            <a:ext cx="47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3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820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9280"/>
                            <a:ext cx="442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2520"/>
                            <a:ext cx="4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0" y="197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576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828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196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35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3" y="196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548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196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08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95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4484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75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516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70560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70344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70236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70164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7005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699120"/>
                            <a:ext cx="464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69840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69804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01" y="196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69732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3" y="196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696600"/>
                            <a:ext cx="36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696600"/>
                            <a:ext cx="32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196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69732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5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69912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44" y="19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701640"/>
                            <a:ext cx="14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91" y="19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9360"/>
                            <a:ext cx="49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828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648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04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3960"/>
                            <a:ext cx="475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24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6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800"/>
                            <a:ext cx="4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8"/>
                                </a:moveTo>
                                <a:lnTo>
                                  <a:pt x="197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720"/>
                            <a:ext cx="4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0"/>
                                </a:moveTo>
                                <a:lnTo>
                                  <a:pt x="197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72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2"/>
                                </a:moveTo>
                                <a:lnTo>
                                  <a:pt x="196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2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43"/>
                                </a:moveTo>
                                <a:lnTo>
                                  <a:pt x="196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00"/>
                                </a:moveTo>
                                <a:lnTo>
                                  <a:pt x="196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72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35"/>
                                </a:moveTo>
                                <a:lnTo>
                                  <a:pt x="195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800"/>
                            <a:ext cx="20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75"/>
                                </a:moveTo>
                                <a:lnTo>
                                  <a:pt x="193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57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18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224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332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512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1764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01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2320"/>
                            <a:ext cx="45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248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4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2808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6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060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83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334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6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3744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196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14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95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4572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5220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91"/>
                                </a:moveTo>
                                <a:lnTo>
                                  <a:pt x="191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008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22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332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656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83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3" y="197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0160"/>
                            <a:ext cx="47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3040"/>
                            <a:ext cx="46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97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25560"/>
                            <a:ext cx="43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06" y="197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2844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3168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7" y="196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3492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196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38160"/>
                            <a:ext cx="33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196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4248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45" y="195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47520"/>
                            <a:ext cx="20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5508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756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648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5040"/>
                            <a:ext cx="482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432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3240"/>
                            <a:ext cx="47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800"/>
                            <a:ext cx="45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8" y="197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7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72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72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7" y="196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0"/>
                            <a:ext cx="37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1" y="196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23" y="196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72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5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72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29" y="194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4320"/>
                            <a:ext cx="14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30" y="19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85pt;margin-top:634.35pt;width:48.85pt;height:60.45pt" coordorigin="5517,12687" coordsize="977,1209">
                <v:shape id="shape_0" coordsize="20000,20000" path="m0,19747l19747,0e" stroked="t" o:allowincell="f" style="position:absolute;left:5532;top:13800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5529;top:13797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50l19747,0e" stroked="t" o:allowincell="f" style="position:absolute;left:5526;top:13794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44,0e" stroked="t" o:allowincell="f" style="position:absolute;left:5524;top:13793;width:77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33,0e" stroked="t" o:allowincell="f" style="position:absolute;left:5523;top:13791;width:74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0l19730,0e" stroked="t" o:allowincell="f" style="position:absolute;left:5521;top:13789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8l19714,0e" stroked="t" o:allowincell="f" style="position:absolute;left:5520;top:13788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0l19710,0e" stroked="t" o:allowincell="f" style="position:absolute;left:5518;top:13786;width:68;height:6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2l19692,0e" stroked="t" o:allowincell="f" style="position:absolute;left:5517;top:13785;width:64;height:6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72,0e" stroked="t" o:allowincell="f" style="position:absolute;left:5517;top:13784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49l19643,0e" stroked="t" o:allowincell="f" style="position:absolute;left:5517;top:13784;width:55;height:5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08l19600,0e" stroked="t" o:allowincell="f" style="position:absolute;left:5517;top:13784;width:49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24l19535,0e" stroked="t" o:allowincell="f" style="position:absolute;left:5517;top:13786;width:42;height:4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94l19375,0e" stroked="t" o:allowincell="f" style="position:absolute;left:5521;top:13788;width:31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750l18571,0e" stroked="t" o:allowincell="f" style="position:absolute;left:5526;top:13793;width:13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5536;top:13803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7,0e" stroked="t" o:allowincell="f" style="position:absolute;left:5538;top:13806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4,0e" stroked="t" o:allowincell="f" style="position:absolute;left:5541;top:13809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37,0e" stroked="t" o:allowincell="f" style="position:absolute;left:5545;top:13812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0l19730,0e" stroked="t" o:allowincell="f" style="position:absolute;left:5549;top:13815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6,0e" stroked="t" o:allowincell="f" style="position:absolute;left:5552;top:13819;width:72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4l19714,0e" stroked="t" o:allowincell="f" style="position:absolute;left:5556;top:13824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701,0e" stroked="t" o:allowincell="f" style="position:absolute;left:5561;top:13828;width:66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83,0e" stroked="t" o:allowincell="f" style="position:absolute;left:5565;top:13833;width:62;height: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61l19649,0e" stroked="t" o:allowincell="f" style="position:absolute;left:5571;top:13836;width:56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15l19608,0e" stroked="t" o:allowincell="f" style="position:absolute;left:5577;top:13844;width:50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65l19565,0e" stroked="t" o:allowincell="f" style="position:absolute;left:5582;top:13849;width:45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5590;top:13857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30l19091,0e" stroked="t" o:allowincell="f" style="position:absolute;left:5599;top:13866;width:21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5533;top:13801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4l0,0e" stroked="t" o:allowincell="f" style="position:absolute;left:5530;top:13804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5526;top:13806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4l0,0e" stroked="t" o:allowincell="f" style="position:absolute;left:5524;top:13810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3,19737l0,0e" stroked="t" o:allowincell="f" style="position:absolute;left:5524;top:13813;width:74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26l0,0e" stroked="t" o:allowincell="f" style="position:absolute;left:5521;top:13818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26l0,0e" stroked="t" o:allowincell="f" style="position:absolute;left:5521;top:13819;width:69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0,19710l0,0e" stroked="t" o:allowincell="f" style="position:absolute;left:5519;top:13825;width:68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2l0,0e" stroked="t" o:allowincell="f" style="position:absolute;left:5517;top:13830;width:65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19672l0,0e" stroked="t" o:allowincell="f" style="position:absolute;left:5517;top:13834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3,19649l0,0e" stroked="t" o:allowincell="f" style="position:absolute;left:5517;top:13839;width:55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19600l0,0e" stroked="t" o:allowincell="f" style="position:absolute;left:5517;top:13845;width:49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35,19535l0,0e" stroked="t" o:allowincell="f" style="position:absolute;left:5517;top:13851;width:42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75,19375l0,0e" stroked="t" o:allowincell="f" style="position:absolute;left:5521;top:13860;width:31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667,18750l0,0e" stroked="t" o:allowincell="f" style="position:absolute;left:5526;top:13870;width:14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5536;top:13798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50l0,0e" stroked="t" o:allowincell="f" style="position:absolute;left:5538;top:13795;width:78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4l0,0e" stroked="t" o:allowincell="f" style="position:absolute;left:5541;top:13793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5545;top:13792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30l0,0e" stroked="t" o:allowincell="f" style="position:absolute;left:5549;top:13790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6,19726l0,0e" stroked="t" o:allowincell="f" style="position:absolute;left:5552;top:13788;width:72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14l0,0e" stroked="t" o:allowincell="f" style="position:absolute;left:5557;top:13787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01,19697l0,0e" stroked="t" o:allowincell="f" style="position:absolute;left:5561;top:13786;width:66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83,19683l0,0e" stroked="t" o:allowincell="f" style="position:absolute;left:5565;top:13785;width:62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9,19661l0,0e" stroked="t" o:allowincell="f" style="position:absolute;left:5571;top:13784;width:56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19623l0,0e" stroked="t" o:allowincell="f" style="position:absolute;left:5577;top:13784;width:50;height: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65,19565l0,0e" stroked="t" o:allowincell="f" style="position:absolute;left:5582;top:13785;width:45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44,19429l0,0e" stroked="t" o:allowincell="f" style="position:absolute;left:5590;top:13788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91,19048l0,0e" stroked="t" o:allowincell="f" style="position:absolute;left:5599;top:13792;width:21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50l19744,0e" stroked="t" o:allowincell="f" style="position:absolute;left:6398;top:12701;width:77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6395;top:12700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4,0e" stroked="t" o:allowincell="f" style="position:absolute;left:6393;top:12697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0,0e" stroked="t" o:allowincell="f" style="position:absolute;left:6391;top:12695;width:76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33,0e" stroked="t" o:allowincell="f" style="position:absolute;left:6389;top:12693;width:74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6l19730,0e" stroked="t" o:allowincell="f" style="position:absolute;left:6387;top:12692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8l19722,0e" stroked="t" o:allowincell="f" style="position:absolute;left:6385;top:12690;width:71;height:7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0l19710,0e" stroked="t" o:allowincell="f" style="position:absolute;left:6383;top:12688;width:68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2l19697,0e" stroked="t" o:allowincell="f" style="position:absolute;left:6382;top:12688;width:65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2l19677,0e" stroked="t" o:allowincell="f" style="position:absolute;left:6382;top:12687;width:61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43l19649,0e" stroked="t" o:allowincell="f" style="position:absolute;left:6382;top:12687;width:56;height:5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00l19615,0e" stroked="t" o:allowincell="f" style="position:absolute;left:6382;top:12687;width:51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35l19545,0e" stroked="t" o:allowincell="f" style="position:absolute;left:6383;top:12688;width:43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75l19394,0e" stroked="t" o:allowincell="f" style="position:absolute;left:6386;top:12690;width:32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750l18750,0e" stroked="t" o:allowincell="f" style="position:absolute;left:6392;top:12696;width:15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4,0e" stroked="t" o:allowincell="f" style="position:absolute;left:6402;top:12706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6404;top:12708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37,0e" stroked="t" o:allowincell="f" style="position:absolute;left:6409;top:12711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40,0e" stroked="t" o:allowincell="f" style="position:absolute;left:6410;top:12715;width:76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0l19730,0e" stroked="t" o:allowincell="f" style="position:absolute;left:6414;top:12718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18,0e" stroked="t" o:allowincell="f" style="position:absolute;left:6418;top:12722;width:70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4l19714,0e" stroked="t" o:allowincell="f" style="position:absolute;left:6421;top:12726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697,0e" stroked="t" o:allowincell="f" style="position:absolute;left:6426;top:12731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83l19677,0e" stroked="t" o:allowincell="f" style="position:absolute;left:6431;top:12735;width:61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61l19661,0e" stroked="t" o:allowincell="f" style="position:absolute;left:6435;top:12739;width:58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15l19623,0e" stroked="t" o:allowincell="f" style="position:absolute;left:6441;top:12746;width:52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65l19565,0e" stroked="t" o:allowincell="f" style="position:absolute;left:6447;top:12752;width:45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29,0e" stroked="t" o:allowincell="f" style="position:absolute;left:6455;top:12759;width:34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91l19167,0e" stroked="t" o:allowincell="f" style="position:absolute;left:6463;top:12769;width:23;height: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7l0,0e" stroked="t" o:allowincell="f" style="position:absolute;left:6398;top:12703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6395;top:12706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7l0,0e" stroked="t" o:allowincell="f" style="position:absolute;left:6393;top:12708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37l0,0e" stroked="t" o:allowincell="f" style="position:absolute;left:6391;top:12713;width:76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3,19733l0,0e" stroked="t" o:allowincell="f" style="position:absolute;left:6389;top:12716;width:74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33l0,0e" stroked="t" o:allowincell="f" style="position:absolute;left:6387;top:12718;width:73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6,19722l0,0e" stroked="t" o:allowincell="f" style="position:absolute;left:6385;top:12723;width:72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06,19710l0,0e" stroked="t" o:allowincell="f" style="position:absolute;left:6384;top:12727;width:67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2l0,0e" stroked="t" o:allowincell="f" style="position:absolute;left:6382;top:12732;width:65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7,19672l0,0e" stroked="t" o:allowincell="f" style="position:absolute;left:6382;top:12737;width:61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9,19649l0,0e" stroked="t" o:allowincell="f" style="position:absolute;left:6382;top:12742;width:56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15,19608l0,0e" stroked="t" o:allowincell="f" style="position:absolute;left:6382;top:12747;width:51;height:5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45,19535l0,0e" stroked="t" o:allowincell="f" style="position:absolute;left:6383;top:12754;width:43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94,19375l0,0e" stroked="t" o:allowincell="f" style="position:absolute;left:6386;top:12762;width:32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8571l0,0e" stroked="t" o:allowincell="f" style="position:absolute;left:6392;top:12773;width:15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50l0,0e" stroked="t" o:allowincell="f" style="position:absolute;left:6401;top:12699;width:78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4l0,0e" stroked="t" o:allowincell="f" style="position:absolute;left:6404;top:12697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47l0,0e" stroked="t" o:allowincell="f" style="position:absolute;left:6408;top:12695;width:75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37l0,0e" stroked="t" o:allowincell="f" style="position:absolute;left:6410;top:12694;width:76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33l0,0e" stroked="t" o:allowincell="f" style="position:absolute;left:6414;top:12692;width:73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8,19722l0,0e" stroked="t" o:allowincell="f" style="position:absolute;left:6418;top:12690;width:70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14l0,0e" stroked="t" o:allowincell="f" style="position:absolute;left:6421;top:12688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7l0,0e" stroked="t" o:allowincell="f" style="position:absolute;left:6426;top:12688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7,19677l0,0e" stroked="t" o:allowincell="f" style="position:absolute;left:6431;top:12688;width:61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61,19655l0,0e" stroked="t" o:allowincell="f" style="position:absolute;left:6435;top:12687;width:58;height:5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23,19615l0,0e" stroked="t" o:allowincell="f" style="position:absolute;left:6441;top:12687;width:52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65,19556l0,0e" stroked="t" o:allowincell="f" style="position:absolute;left:6447;top:12688;width:45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29,19459l0,0e" stroked="t" o:allowincell="f" style="position:absolute;left:6455;top:12688;width:34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30,19091l0,0e" stroked="t" o:allowincell="f" style="position:absolute;left:6464;top:12694;width:22;height: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4052570</wp:posOffset>
                </wp:positionH>
                <wp:positionV relativeFrom="page">
                  <wp:posOffset>8056245</wp:posOffset>
                </wp:positionV>
                <wp:extent cx="70485" cy="70485"/>
                <wp:effectExtent l="1270" t="1270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05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9.1pt;margin-top:634.35pt;width:5.5pt;height:5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4114165</wp:posOffset>
                </wp:positionH>
                <wp:positionV relativeFrom="page">
                  <wp:posOffset>2234565</wp:posOffset>
                </wp:positionV>
                <wp:extent cx="70485" cy="70485"/>
                <wp:effectExtent l="1270" t="1270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05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3.95pt;margin-top:175.95pt;width:5.5pt;height:5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489960</wp:posOffset>
                </wp:positionH>
                <wp:positionV relativeFrom="page">
                  <wp:posOffset>2234565</wp:posOffset>
                </wp:positionV>
                <wp:extent cx="694690" cy="958215"/>
                <wp:effectExtent l="1270" t="127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00" cy="958320"/>
                          <a:chOff x="0" y="0"/>
                          <a:chExt cx="694800" cy="958320"/>
                        </a:xfrm>
                      </wpg:grpSpPr>
                      <wps:wsp>
                        <wps:cNvSpPr/>
                        <wps:spPr>
                          <a:xfrm>
                            <a:off x="633600" y="936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7560"/>
                            <a:ext cx="489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5760"/>
                            <a:ext cx="489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040"/>
                            <a:ext cx="489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396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52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6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44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720"/>
                            <a:ext cx="43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0"/>
                                </a:moveTo>
                                <a:lnTo>
                                  <a:pt x="197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2"/>
                                </a:moveTo>
                                <a:lnTo>
                                  <a:pt x="196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388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49"/>
                                </a:moveTo>
                                <a:lnTo>
                                  <a:pt x="196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30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00"/>
                                </a:moveTo>
                                <a:lnTo>
                                  <a:pt x="196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7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2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520"/>
                            <a:ext cx="20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3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76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18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1224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04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584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764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201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3040"/>
                            <a:ext cx="46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2556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4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808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6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3096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334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6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3744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23"/>
                                </a:moveTo>
                                <a:lnTo>
                                  <a:pt x="196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414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95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464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2200"/>
                            <a:ext cx="13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30"/>
                                </a:moveTo>
                                <a:lnTo>
                                  <a:pt x="190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008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260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404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584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836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160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2320"/>
                            <a:ext cx="45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2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5560"/>
                            <a:ext cx="4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0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2844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2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3168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196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3492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196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3888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196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4248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95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48240"/>
                            <a:ext cx="201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75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50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900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648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576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504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324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520"/>
                            <a:ext cx="464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80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72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3" y="196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1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196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5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80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59" y="194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04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97120"/>
                            <a:ext cx="50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0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9424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9352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9172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90280"/>
                            <a:ext cx="47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3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5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884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06"/>
                                </a:moveTo>
                                <a:lnTo>
                                  <a:pt x="1970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760"/>
                            <a:ext cx="414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6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76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2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040"/>
                            <a:ext cx="35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49"/>
                                </a:moveTo>
                                <a:lnTo>
                                  <a:pt x="196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76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08"/>
                                </a:moveTo>
                                <a:lnTo>
                                  <a:pt x="196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848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35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8956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3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942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571"/>
                                </a:moveTo>
                                <a:lnTo>
                                  <a:pt x="18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9928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90216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903600"/>
                            <a:ext cx="482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90612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9075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3"/>
                                </a:moveTo>
                                <a:lnTo>
                                  <a:pt x="197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91008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91260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4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91512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6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91836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9208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6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92520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196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9291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56"/>
                                </a:moveTo>
                                <a:lnTo>
                                  <a:pt x="1955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933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93996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91"/>
                                </a:moveTo>
                                <a:lnTo>
                                  <a:pt x="19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97840"/>
                            <a:ext cx="50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0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96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0180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0360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0540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0864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11160"/>
                            <a:ext cx="4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97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12960"/>
                            <a:ext cx="424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01" y="197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20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2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944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196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960"/>
                            <a:ext cx="35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3" y="196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592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196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952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95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3528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424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9676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89424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9424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89208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891000"/>
                            <a:ext cx="47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3" y="197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889560"/>
                            <a:ext cx="45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2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888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88848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88776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7" y="196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88704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88704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23" y="196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88776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56" y="195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8895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44" y="19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892080"/>
                            <a:ext cx="14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30" y="19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8pt;margin-top:175.95pt;width:54.7pt;height:75.45pt" coordorigin="5496,3519" coordsize="1094,1509">
                <v:shape id="shape_0" coordsize="20000,20000" path="m0,19747l19747,0e" stroked="t" o:allowincell="f" style="position:absolute;left:6494;top:3534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4,0e" stroked="t" o:allowincell="f" style="position:absolute;left:6492;top:3531;width:76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50l19744,0e" stroked="t" o:allowincell="f" style="position:absolute;left:6489;top:3528;width:76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40,0e" stroked="t" o:allowincell="f" style="position:absolute;left:6487;top:3527;width:76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37,0e" stroked="t" o:allowincell="f" style="position:absolute;left:6485;top:3525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6l19730,0e" stroked="t" o:allowincell="f" style="position:absolute;left:6483;top:3523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2,0e" stroked="t" o:allowincell="f" style="position:absolute;left:6482;top:3521;width:71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0l19710,0e" stroked="t" o:allowincell="f" style="position:absolute;left:6481;top:3520;width:67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2l19692,0e" stroked="t" o:allowincell="f" style="position:absolute;left:6479;top:3519;width:64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72,0e" stroked="t" o:allowincell="f" style="position:absolute;left:6479;top:3519;width:60;height: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49l19649,0e" stroked="t" o:allowincell="f" style="position:absolute;left:6478;top:3519;width:56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00l19600,0e" stroked="t" o:allowincell="f" style="position:absolute;left:6479;top:3519;width:48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24l19535,0e" stroked="t" o:allowincell="f" style="position:absolute;left:6480;top:3520;width:41;height:4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94l19375,0e" stroked="t" o:allowincell="f" style="position:absolute;left:6482;top:3523;width:31;height: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750l18750,0e" stroked="t" o:allowincell="f" style="position:absolute;left:6487;top:3528;width:14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7,0e" stroked="t" o:allowincell="f" style="position:absolute;left:6497;top:3538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7,0e" stroked="t" o:allowincell="f" style="position:absolute;left:6500;top:3541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4,0e" stroked="t" o:allowincell="f" style="position:absolute;left:6503;top:3544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37,0e" stroked="t" o:allowincell="f" style="position:absolute;left:6506;top:3547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0l19730,0e" stroked="t" o:allowincell="f" style="position:absolute;left:6510;top:3551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6,0e" stroked="t" o:allowincell="f" style="position:absolute;left:6513;top:3555;width:72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4l19714,0e" stroked="t" o:allowincell="f" style="position:absolute;left:6518;top:3559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697,0e" stroked="t" o:allowincell="f" style="position:absolute;left:6522;top:3563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83,0e" stroked="t" o:allowincell="f" style="position:absolute;left:6526;top:3568;width:62;height: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61l19661,0e" stroked="t" o:allowincell="f" style="position:absolute;left:6531;top:3572;width:58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23l19615,0e" stroked="t" o:allowincell="f" style="position:absolute;left:6538;top:3578;width:51;height: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65l19565,0e" stroked="t" o:allowincell="f" style="position:absolute;left:6543;top:3584;width:45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6551;top:3592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30l19048,0e" stroked="t" o:allowincell="f" style="position:absolute;left:6561;top:3601;width:20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6494;top:3535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4l0,0e" stroked="t" o:allowincell="f" style="position:absolute;left:6492;top:3539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7l0,0e" stroked="t" o:allowincell="f" style="position:absolute;left:6489;top:3541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44l0,0e" stroked="t" o:allowincell="f" style="position:absolute;left:6487;top:3544;width:76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6485;top:3548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26l0,0e" stroked="t" o:allowincell="f" style="position:absolute;left:6483;top:3553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2,19726l0,0e" stroked="t" o:allowincell="f" style="position:absolute;left:6482;top:3554;width:71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0,19714l0,0e" stroked="t" o:allowincell="f" style="position:absolute;left:6481;top:3559;width:68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2,19692l0,0e" stroked="t" o:allowincell="f" style="position:absolute;left:6479;top:3564;width:64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19672l0,0e" stroked="t" o:allowincell="f" style="position:absolute;left:6479;top:3569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9,19649l0,0e" stroked="t" o:allowincell="f" style="position:absolute;left:6478;top:3574;width:56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19600l0,0e" stroked="t" o:allowincell="f" style="position:absolute;left:6479;top:3580;width:49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35,19535l0,0e" stroked="t" o:allowincell="f" style="position:absolute;left:6480;top:3586;width:41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75,19375l0,0e" stroked="t" o:allowincell="f" style="position:absolute;left:6482;top:3595;width:31;height:3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8750l0,0e" stroked="t" o:allowincell="f" style="position:absolute;left:6487;top:3606;width:14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6497;top:3533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50l0,0e" stroked="t" o:allowincell="f" style="position:absolute;left:6500;top:3529;width:78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4l0,0e" stroked="t" o:allowincell="f" style="position:absolute;left:6503;top:3528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6506;top:3527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30l0,0e" stroked="t" o:allowincell="f" style="position:absolute;left:6510;top:3524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6,19726l0,0e" stroked="t" o:allowincell="f" style="position:absolute;left:6513;top:3523;width:72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10l0,0e" stroked="t" o:allowincell="f" style="position:absolute;left:6518;top:3522;width:69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7l0,0e" stroked="t" o:allowincell="f" style="position:absolute;left:6522;top:3520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83,19683l0,0e" stroked="t" o:allowincell="f" style="position:absolute;left:6526;top:3519;width:62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61,19661l0,0e" stroked="t" o:allowincell="f" style="position:absolute;left:6531;top:3519;width:58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15,19623l0,0e" stroked="t" o:allowincell="f" style="position:absolute;left:6538;top:3519;width:51;height: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65,19565l0,0e" stroked="t" o:allowincell="f" style="position:absolute;left:6543;top:3519;width:45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59,19444l0,0e" stroked="t" o:allowincell="f" style="position:absolute;left:6551;top:3522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048l0,0e" stroked="t" o:allowincell="f" style="position:absolute;left:6561;top:3527;width:20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50,0e" stroked="t" o:allowincell="f" style="position:absolute;left:5511;top:4932;width:79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5509;top:4930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4,0e" stroked="t" o:allowincell="f" style="position:absolute;left:5506;top:4927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40,0e" stroked="t" o:allowincell="f" style="position:absolute;left:5504;top:4926;width:76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37,0e" stroked="t" o:allowincell="f" style="position:absolute;left:5502;top:4923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3l19730,0e" stroked="t" o:allowincell="f" style="position:absolute;left:5499;top:4921;width:73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2,0e" stroked="t" o:allowincell="f" style="position:absolute;left:5497;top:4920;width:71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06l19701,0e" stroked="t" o:allowincell="f" style="position:absolute;left:5497;top:4919;width:66;height:6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692,0e" stroked="t" o:allowincell="f" style="position:absolute;left:5496;top:4917;width:64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2l19672,0e" stroked="t" o:allowincell="f" style="position:absolute;left:5496;top:4917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49l19643,0e" stroked="t" o:allowincell="f" style="position:absolute;left:5496;top:4916;width:55;height:5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08l19608,0e" stroked="t" o:allowincell="f" style="position:absolute;left:5496;top:4917;width:50;height:5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35l19535,0e" stroked="t" o:allowincell="f" style="position:absolute;left:5496;top:4918;width:42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94l19394,0e" stroked="t" o:allowincell="f" style="position:absolute;left:5499;top:4920;width:32;height: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571l18750,0e" stroked="t" o:allowincell="f" style="position:absolute;left:5505;top:4927;width:14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4,0e" stroked="t" o:allowincell="f" style="position:absolute;left:5513;top:4935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7,0e" stroked="t" o:allowincell="f" style="position:absolute;left:5517;top:4940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37,0e" stroked="t" o:allowincell="f" style="position:absolute;left:5520;top:4942;width:75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37,0e" stroked="t" o:allowincell="f" style="position:absolute;left:5524;top:4946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3l19733,0e" stroked="t" o:allowincell="f" style="position:absolute;left:5527;top:4948;width:74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2,0e" stroked="t" o:allowincell="f" style="position:absolute;left:5531;top:4952;width:71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4l19714,0e" stroked="t" o:allowincell="f" style="position:absolute;left:5535;top:4956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697,0e" stroked="t" o:allowincell="f" style="position:absolute;left:5539;top:4960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77,0e" stroked="t" o:allowincell="f" style="position:absolute;left:5544;top:4965;width:61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61l19655,0e" stroked="t" o:allowincell="f" style="position:absolute;left:5549;top:4969;width:57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15l19623,0e" stroked="t" o:allowincell="f" style="position:absolute;left:5554;top:4976;width:52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56l19556,0e" stroked="t" o:allowincell="f" style="position:absolute;left:5561;top:4982;width:44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44,0e" stroked="t" o:allowincell="f" style="position:absolute;left:5568;top:4989;width:35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91l19130,0e" stroked="t" o:allowincell="f" style="position:absolute;left:5577;top:4999;width:22;height: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50,19747l0,0e" stroked="t" o:allowincell="f" style="position:absolute;left:5510;top:4933;width:79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5509;top:4936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7l0,0e" stroked="t" o:allowincell="f" style="position:absolute;left:5506;top:4939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44l0,0e" stroked="t" o:allowincell="f" style="position:absolute;left:5503;top:4942;width:76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40l0,0e" stroked="t" o:allowincell="f" style="position:absolute;left:5502;top:4945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26l0,0e" stroked="t" o:allowincell="f" style="position:absolute;left:5499;top:4950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6,19718l0,0e" stroked="t" o:allowincell="f" style="position:absolute;left:5498;top:4954;width:72;height:7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01,19710l0,0e" stroked="t" o:allowincell="f" style="position:absolute;left:5498;top:4957;width:66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2,19692l0,0e" stroked="t" o:allowincell="f" style="position:absolute;left:5496;top:4962;width:64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19672l0,0e" stroked="t" o:allowincell="f" style="position:absolute;left:5496;top:4967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3,19649l0,0e" stroked="t" o:allowincell="f" style="position:absolute;left:5496;top:4971;width:55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19608l0,0e" stroked="t" o:allowincell="f" style="position:absolute;left:5496;top:4977;width:50;height:5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35,19535l0,0e" stroked="t" o:allowincell="f" style="position:absolute;left:5496;top:4983;width:42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94,19375l0,0e" stroked="t" o:allowincell="f" style="position:absolute;left:5499;top:4992;width:32;height:3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8750l0,0e" stroked="t" o:allowincell="f" style="position:absolute;left:5505;top:5003;width:14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4l0,0e" stroked="t" o:allowincell="f" style="position:absolute;left:5513;top:4931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50l0,0e" stroked="t" o:allowincell="f" style="position:absolute;left:5517;top:4927;width:78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5520;top:4927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5524;top:4924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3,19730l0,0e" stroked="t" o:allowincell="f" style="position:absolute;left:5527;top:4922;width:74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2,19726l0,0e" stroked="t" o:allowincell="f" style="position:absolute;left:5531;top:4920;width:71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14l0,0e" stroked="t" o:allowincell="f" style="position:absolute;left:5535;top:4919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7l0,0e" stroked="t" o:allowincell="f" style="position:absolute;left:5539;top:4918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7,19683l0,0e" stroked="t" o:allowincell="f" style="position:absolute;left:5544;top:4917;width:61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55,19661l0,0e" stroked="t" o:allowincell="f" style="position:absolute;left:5549;top:4916;width:57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23,19623l0,0e" stroked="t" o:allowincell="f" style="position:absolute;left:5554;top:4916;width:52;height: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56,19565l0,0e" stroked="t" o:allowincell="f" style="position:absolute;left:5561;top:4917;width:44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44,19429l0,0e" stroked="t" o:allowincell="f" style="position:absolute;left:5568;top:4920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30,19091l0,0e" stroked="t" o:allowincell="f" style="position:absolute;left:5577;top:4924;width:22;height: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489960</wp:posOffset>
                </wp:positionH>
                <wp:positionV relativeFrom="page">
                  <wp:posOffset>3122295</wp:posOffset>
                </wp:positionV>
                <wp:extent cx="69850" cy="70485"/>
                <wp:effectExtent l="635" t="1270" r="127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245.85pt;width:5.45pt;height:5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137535</wp:posOffset>
                </wp:positionH>
                <wp:positionV relativeFrom="page">
                  <wp:posOffset>2271395</wp:posOffset>
                </wp:positionV>
                <wp:extent cx="452755" cy="513715"/>
                <wp:effectExtent l="7620" t="7620" r="762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" cy="513720"/>
                          <a:chOff x="0" y="0"/>
                          <a:chExt cx="452880" cy="5137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33228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5"/>
                                </a:moveTo>
                                <a:lnTo>
                                  <a:pt x="153" y="19975"/>
                                </a:lnTo>
                                <a:lnTo>
                                  <a:pt x="1996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520"/>
                            <a:ext cx="40716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5"/>
                                </a:moveTo>
                                <a:lnTo>
                                  <a:pt x="3775" y="19975"/>
                                </a:lnTo>
                                <a:lnTo>
                                  <a:pt x="19969" y="0"/>
                                </a:lnTo>
                                <a:lnTo>
                                  <a:pt x="1591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92680"/>
                            <a:ext cx="12384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67" y="19941"/>
                                </a:moveTo>
                                <a:lnTo>
                                  <a:pt x="6051" y="7294"/>
                                </a:lnTo>
                                <a:lnTo>
                                  <a:pt x="0" y="1412"/>
                                </a:lnTo>
                                <a:lnTo>
                                  <a:pt x="10667" y="2000"/>
                                </a:lnTo>
                                <a:lnTo>
                                  <a:pt x="14256" y="0"/>
                                </a:lnTo>
                                <a:lnTo>
                                  <a:pt x="15385" y="1118"/>
                                </a:lnTo>
                                <a:lnTo>
                                  <a:pt x="11692" y="3529"/>
                                </a:lnTo>
                                <a:lnTo>
                                  <a:pt x="17949" y="11118"/>
                                </a:lnTo>
                                <a:lnTo>
                                  <a:pt x="19897" y="1288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11040"/>
                            <a:ext cx="705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0" y="19937"/>
                                </a:moveTo>
                                <a:lnTo>
                                  <a:pt x="13333" y="78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1486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3162" y="8571"/>
                                </a:lnTo>
                                <a:lnTo>
                                  <a:pt x="18376" y="0"/>
                                </a:lnTo>
                                <a:lnTo>
                                  <a:pt x="19915" y="2286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92680"/>
                            <a:ext cx="29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57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28760"/>
                            <a:ext cx="88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1"/>
                                </a:moveTo>
                                <a:lnTo>
                                  <a:pt x="7571" y="19365"/>
                                </a:lnTo>
                                <a:lnTo>
                                  <a:pt x="1985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178.85pt;width:35.65pt;height:40.45pt" coordorigin="4941,3577" coordsize="713,809">
                <v:shape id="shape_0" coordsize="20000,20000" path="m0,19975l153,19975l19962,0e" stroked="t" o:allowincell="f" style="position:absolute;left:5019;top:3577;width:522;height:79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75l3775,19975l19969,0l15913,0e" stroked="t" o:allowincell="f" style="position:absolute;left:5013;top:3581;width:640;height:79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0667,19941l6051,7294l0,1412l10667,2000l14256,0l15385,1118l11692,3529l17949,11118l19897,12882e" stroked="t" o:allowincell="f" style="position:absolute;left:5004;top:4038;width:194;height:33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820,19937l13333,7837l0,0e" stroked="t" o:allowincell="f" style="position:absolute;left:4951;top:4067;width:110;height:31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429l13162,8571l18376,0l19915,2286e" stroked="t" o:allowincell="f" style="position:absolute;left:4941;top:4028;width:233;height:34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661l19574,0e" stroked="t" o:allowincell="f" style="position:absolute;left:5123;top:4038;width:46;height:5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841l7571,19365l19857,0e" stroked="t" o:allowincell="f" style="position:absolute;left:5061;top:4252;width:139;height:12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3140075</wp:posOffset>
                </wp:positionH>
                <wp:positionV relativeFrom="page">
                  <wp:posOffset>2402840</wp:posOffset>
                </wp:positionV>
                <wp:extent cx="315595" cy="381635"/>
                <wp:effectExtent l="1270" t="127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" cy="381600"/>
                          <a:chOff x="0" y="0"/>
                          <a:chExt cx="315720" cy="381600"/>
                        </a:xfrm>
                      </wpg:grpSpPr>
                      <wps:wsp>
                        <wps:cNvSpPr/>
                        <wps:spPr>
                          <a:xfrm>
                            <a:off x="56520" y="227160"/>
                            <a:ext cx="66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1"/>
                                </a:moveTo>
                                <a:lnTo>
                                  <a:pt x="198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24640"/>
                            <a:ext cx="658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0"/>
                                </a:moveTo>
                                <a:lnTo>
                                  <a:pt x="198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22840"/>
                            <a:ext cx="65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4"/>
                                </a:moveTo>
                                <a:lnTo>
                                  <a:pt x="198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20320"/>
                            <a:ext cx="65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6"/>
                                </a:moveTo>
                                <a:lnTo>
                                  <a:pt x="198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17800"/>
                            <a:ext cx="64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4"/>
                                </a:moveTo>
                                <a:lnTo>
                                  <a:pt x="1980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6000"/>
                            <a:ext cx="64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0"/>
                                </a:moveTo>
                                <a:lnTo>
                                  <a:pt x="1980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12760"/>
                            <a:ext cx="633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2"/>
                                </a:moveTo>
                                <a:lnTo>
                                  <a:pt x="198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10960"/>
                            <a:ext cx="630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8"/>
                                </a:moveTo>
                                <a:lnTo>
                                  <a:pt x="197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0844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6"/>
                                </a:moveTo>
                                <a:lnTo>
                                  <a:pt x="1979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06280"/>
                            <a:ext cx="62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4"/>
                                </a:moveTo>
                                <a:lnTo>
                                  <a:pt x="1979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03760"/>
                            <a:ext cx="61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2"/>
                                </a:moveTo>
                                <a:lnTo>
                                  <a:pt x="197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0052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2"/>
                                </a:moveTo>
                                <a:lnTo>
                                  <a:pt x="197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3616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8864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89"/>
                                </a:moveTo>
                                <a:lnTo>
                                  <a:pt x="188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2336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706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5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2325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56960"/>
                            <a:ext cx="14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67"/>
                                </a:moveTo>
                                <a:lnTo>
                                  <a:pt x="190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300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56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00"/>
                                </a:moveTo>
                                <a:lnTo>
                                  <a:pt x="19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271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5624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24"/>
                                </a:moveTo>
                                <a:lnTo>
                                  <a:pt x="188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22536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55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667"/>
                                </a:moveTo>
                                <a:lnTo>
                                  <a:pt x="18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235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5480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333"/>
                                </a:moveTo>
                                <a:lnTo>
                                  <a:pt x="1857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210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5552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45"/>
                                </a:moveTo>
                                <a:lnTo>
                                  <a:pt x="195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192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5696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12"/>
                                </a:moveTo>
                                <a:lnTo>
                                  <a:pt x="195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1636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5732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00"/>
                                </a:moveTo>
                                <a:lnTo>
                                  <a:pt x="1948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14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5876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7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27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60560"/>
                            <a:ext cx="20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12"/>
                                </a:moveTo>
                                <a:lnTo>
                                  <a:pt x="193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102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6128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3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084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6272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33"/>
                                </a:moveTo>
                                <a:lnTo>
                                  <a:pt x="193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2059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63800"/>
                            <a:ext cx="17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86"/>
                                </a:moveTo>
                                <a:lnTo>
                                  <a:pt x="1928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0376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6524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31"/>
                                </a:moveTo>
                                <a:lnTo>
                                  <a:pt x="192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2012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65240"/>
                            <a:ext cx="15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00"/>
                                </a:moveTo>
                                <a:lnTo>
                                  <a:pt x="191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994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65240"/>
                            <a:ext cx="147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00"/>
                                </a:moveTo>
                                <a:lnTo>
                                  <a:pt x="19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976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6560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30"/>
                                </a:moveTo>
                                <a:lnTo>
                                  <a:pt x="19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9512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66320"/>
                            <a:ext cx="12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91"/>
                                </a:moveTo>
                                <a:lnTo>
                                  <a:pt x="19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19224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7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6704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00"/>
                                </a:moveTo>
                                <a:lnTo>
                                  <a:pt x="190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904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6776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89"/>
                                </a:moveTo>
                                <a:lnTo>
                                  <a:pt x="188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886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6812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24"/>
                                </a:moveTo>
                                <a:lnTo>
                                  <a:pt x="188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868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6884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667"/>
                                </a:moveTo>
                                <a:lnTo>
                                  <a:pt x="188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8432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688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667"/>
                                </a:moveTo>
                                <a:lnTo>
                                  <a:pt x="18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82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6956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462"/>
                                </a:moveTo>
                                <a:lnTo>
                                  <a:pt x="184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803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7028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182"/>
                                </a:moveTo>
                                <a:lnTo>
                                  <a:pt x="183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778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7064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000"/>
                                </a:moveTo>
                                <a:lnTo>
                                  <a:pt x="181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713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35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720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87"/>
                                </a:moveTo>
                                <a:lnTo>
                                  <a:pt x="1948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7280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12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7352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10"/>
                                </a:moveTo>
                                <a:lnTo>
                                  <a:pt x="193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7352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31"/>
                                </a:moveTo>
                                <a:lnTo>
                                  <a:pt x="192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7352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30"/>
                                </a:moveTo>
                                <a:lnTo>
                                  <a:pt x="190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7388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89"/>
                                </a:moveTo>
                                <a:lnTo>
                                  <a:pt x="188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746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571"/>
                                </a:moveTo>
                                <a:lnTo>
                                  <a:pt x="1857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532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000"/>
                                </a:moveTo>
                                <a:lnTo>
                                  <a:pt x="177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230040"/>
                            <a:ext cx="67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0"/>
                                </a:moveTo>
                                <a:lnTo>
                                  <a:pt x="198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32560"/>
                            <a:ext cx="67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1"/>
                                </a:moveTo>
                                <a:lnTo>
                                  <a:pt x="198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4360"/>
                            <a:ext cx="68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7"/>
                                </a:moveTo>
                                <a:lnTo>
                                  <a:pt x="198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6160"/>
                            <a:ext cx="69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7"/>
                                </a:moveTo>
                                <a:lnTo>
                                  <a:pt x="198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23940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7"/>
                                </a:moveTo>
                                <a:lnTo>
                                  <a:pt x="198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24120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0"/>
                                </a:moveTo>
                                <a:lnTo>
                                  <a:pt x="198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437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0"/>
                                </a:moveTo>
                                <a:lnTo>
                                  <a:pt x="198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4624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1"/>
                                </a:moveTo>
                                <a:lnTo>
                                  <a:pt x="1982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48400"/>
                            <a:ext cx="716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5"/>
                                </a:moveTo>
                                <a:lnTo>
                                  <a:pt x="198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5164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3"/>
                                </a:moveTo>
                                <a:lnTo>
                                  <a:pt x="198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52720"/>
                            <a:ext cx="723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8"/>
                                </a:moveTo>
                                <a:lnTo>
                                  <a:pt x="198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255960"/>
                            <a:ext cx="73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8"/>
                                </a:moveTo>
                                <a:lnTo>
                                  <a:pt x="198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5848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8"/>
                                </a:moveTo>
                                <a:lnTo>
                                  <a:pt x="198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59560"/>
                            <a:ext cx="74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2"/>
                                </a:moveTo>
                                <a:lnTo>
                                  <a:pt x="198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262800"/>
                            <a:ext cx="74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1"/>
                                </a:moveTo>
                                <a:lnTo>
                                  <a:pt x="198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264960"/>
                            <a:ext cx="75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3"/>
                                </a:moveTo>
                                <a:lnTo>
                                  <a:pt x="198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67840"/>
                            <a:ext cx="763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2"/>
                                </a:moveTo>
                                <a:lnTo>
                                  <a:pt x="198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70000"/>
                            <a:ext cx="763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5"/>
                                </a:moveTo>
                                <a:lnTo>
                                  <a:pt x="198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71800"/>
                            <a:ext cx="774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7"/>
                                </a:moveTo>
                                <a:lnTo>
                                  <a:pt x="1983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275040"/>
                            <a:ext cx="788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6"/>
                                </a:moveTo>
                                <a:lnTo>
                                  <a:pt x="198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76840"/>
                            <a:ext cx="788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9"/>
                                </a:moveTo>
                                <a:lnTo>
                                  <a:pt x="198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79360"/>
                            <a:ext cx="79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0"/>
                                </a:moveTo>
                                <a:lnTo>
                                  <a:pt x="198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281160"/>
                            <a:ext cx="79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1"/>
                                </a:moveTo>
                                <a:lnTo>
                                  <a:pt x="1984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83680"/>
                            <a:ext cx="806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1"/>
                                </a:moveTo>
                                <a:lnTo>
                                  <a:pt x="198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85840"/>
                            <a:ext cx="806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4"/>
                                </a:moveTo>
                                <a:lnTo>
                                  <a:pt x="198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86920"/>
                            <a:ext cx="820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8"/>
                                </a:moveTo>
                                <a:lnTo>
                                  <a:pt x="198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90160"/>
                            <a:ext cx="83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6"/>
                                </a:moveTo>
                                <a:lnTo>
                                  <a:pt x="198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91960"/>
                            <a:ext cx="83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8"/>
                                </a:moveTo>
                                <a:lnTo>
                                  <a:pt x="198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7656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294480"/>
                            <a:ext cx="583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80"/>
                                </a:moveTo>
                                <a:lnTo>
                                  <a:pt x="197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7656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500"/>
                                </a:moveTo>
                                <a:lnTo>
                                  <a:pt x="177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95920"/>
                            <a:ext cx="59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87"/>
                                </a:moveTo>
                                <a:lnTo>
                                  <a:pt x="197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98440"/>
                            <a:ext cx="781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7"/>
                                </a:moveTo>
                                <a:lnTo>
                                  <a:pt x="198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00"/>
                                </a:moveTo>
                                <a:lnTo>
                                  <a:pt x="192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3002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3"/>
                                </a:moveTo>
                                <a:lnTo>
                                  <a:pt x="15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13200"/>
                            <a:ext cx="622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0"/>
                                </a:moveTo>
                                <a:lnTo>
                                  <a:pt x="1979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25080"/>
                            <a:ext cx="50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33732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2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4848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35"/>
                                </a:moveTo>
                                <a:lnTo>
                                  <a:pt x="195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6072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67"/>
                                </a:moveTo>
                                <a:lnTo>
                                  <a:pt x="192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37224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1636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9" y="198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25360"/>
                            <a:ext cx="1072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2" y="198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33640"/>
                            <a:ext cx="1015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5" y="198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42640"/>
                            <a:ext cx="93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4" y="1986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51640"/>
                            <a:ext cx="874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5" y="198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59560"/>
                            <a:ext cx="820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5" y="198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63520"/>
                            <a:ext cx="792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0" y="198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67840"/>
                            <a:ext cx="781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7" y="198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71800"/>
                            <a:ext cx="74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1" y="198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761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5" y="198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80080"/>
                            <a:ext cx="70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0" y="198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84400"/>
                            <a:ext cx="691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17" y="198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88360"/>
                            <a:ext cx="65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8" y="198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9268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198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97360"/>
                            <a:ext cx="60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2" y="197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0168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87" y="19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05280"/>
                            <a:ext cx="583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83" y="197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309960"/>
                            <a:ext cx="55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3" y="197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31356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62" y="197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318240"/>
                            <a:ext cx="50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0" y="197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2256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2688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3084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8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34800"/>
                            <a:ext cx="40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8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33840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4344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196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474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56" y="195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3517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194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35568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193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6000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31" y="192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63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19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6900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84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726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08440"/>
                            <a:ext cx="1213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5" y="198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99440"/>
                            <a:ext cx="1270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0" y="19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044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5" y="199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5596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10" y="198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8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76400"/>
                            <a:ext cx="1440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12" y="1991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76040"/>
                            <a:ext cx="1429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11" y="199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75320"/>
                            <a:ext cx="1422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11" y="199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74600"/>
                            <a:ext cx="1389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9" y="199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73880"/>
                            <a:ext cx="1371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7" y="199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73880"/>
                            <a:ext cx="1364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7" y="199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73520"/>
                            <a:ext cx="1346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6" y="199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73520"/>
                            <a:ext cx="1328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4" y="199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73520"/>
                            <a:ext cx="1306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3" y="199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73520"/>
                            <a:ext cx="128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1" y="199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1728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2894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7208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7136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3" y="198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71360"/>
                            <a:ext cx="1036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7" y="198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70640"/>
                            <a:ext cx="979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0" y="1986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702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198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69560"/>
                            <a:ext cx="84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1" y="198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68840"/>
                            <a:ext cx="792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0" y="198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6884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6" y="198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6884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10" y="198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68120"/>
                            <a:ext cx="608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2" y="197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6776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0" y="197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6776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6704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01" y="197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6632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65600"/>
                            <a:ext cx="32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196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9692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6560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31" y="192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4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65240"/>
                            <a:ext cx="176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86" y="193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9224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65240"/>
                            <a:ext cx="17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9" y="192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904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6524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31" y="192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8936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64520"/>
                            <a:ext cx="15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67" y="19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872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63800"/>
                            <a:ext cx="13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846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63080"/>
                            <a:ext cx="1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189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83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62720"/>
                            <a:ext cx="12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88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814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6128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88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80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612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77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6056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84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60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5948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8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5876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81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695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5804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77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6272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569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5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5696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56240"/>
                            <a:ext cx="11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88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555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548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7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25pt;margin-top:189.2pt;width:24.85pt;height:30.05pt" coordorigin="4945,3784" coordsize="497,601">
                <v:shape id="shape_0" coordsize="20000,20000" path="m0,19811l19810,0e" stroked="t" o:allowincell="f" style="position:absolute;left:5034;top:4142;width:104;height:1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0l19808,0e" stroked="t" o:allowincell="f" style="position:absolute;left:5033;top:4138;width:103;height:10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4l19808,0e" stroked="t" o:allowincell="f" style="position:absolute;left:5031;top:4135;width:103;height:10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6l19806,0e" stroked="t" o:allowincell="f" style="position:absolute;left:5031;top:4131;width:102;height:10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4l19802,0e" stroked="t" o:allowincell="f" style="position:absolute;left:5031;top:4127;width:100;height:10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0l19802,0e" stroked="t" o:allowincell="f" style="position:absolute;left:5030;top:4124;width:100;height:9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2l19800,0e" stroked="t" o:allowincell="f" style="position:absolute;left:5029;top:4119;width:99;height:10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8l19798,0e" stroked="t" o:allowincell="f" style="position:absolute;left:5028;top:4116;width:98;height:9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6l19796,0e" stroked="t" o:allowincell="f" style="position:absolute;left:5028;top:4113;width:97;height:9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4l19796,0e" stroked="t" o:allowincell="f" style="position:absolute;left:5027;top:4109;width:97;height:9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2l19794,0e" stroked="t" o:allowincell="f" style="position:absolute;left:5026;top:4105;width:96;height:9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2l19792,0e" stroked="t" o:allowincell="f" style="position:absolute;left:5025;top:4100;width:95;height:9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44,0e" stroked="t" o:allowincell="f" style="position:absolute;left:5025;top:4156;width:35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89l18889,0e" stroked="t" o:allowincell="f" style="position:absolute;left:5118;top:4081;width:17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29,0e" stroked="t" o:allowincell="f" style="position:absolute;left:5024;top:4152;width:34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5000,0e" stroked="t" o:allowincell="f" style="position:absolute;left:5154;top:4053;width:3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44,0e" stroked="t" o:allowincell="f" style="position:absolute;left:5021;top:4150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67l19091,0e" stroked="t" o:allowincell="f" style="position:absolute;left:5152;top:4031;width:21;height:2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29,0e" stroked="t" o:allowincell="f" style="position:absolute;left:5020;top:4147;width:34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00l19000,0e" stroked="t" o:allowincell="f" style="position:absolute;left:5150;top:4031;width:19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29,0e" stroked="t" o:allowincell="f" style="position:absolute;left:5017;top:4142;width:34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24l18824,0e" stroked="t" o:allowincell="f" style="position:absolute;left:5148;top:4030;width:16;height:1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59,0e" stroked="t" o:allowincell="f" style="position:absolute;left:5014;top:4139;width:36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667l18667,0e" stroked="t" o:allowincell="f" style="position:absolute;left:5146;top:4029;width:14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44,0e" stroked="t" o:allowincell="f" style="position:absolute;left:5013;top:4136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333l18571,0e" stroked="t" o:allowincell="f" style="position:absolute;left:5143;top:4028;width:13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5011;top:4132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45l19545,0e" stroked="t" o:allowincell="f" style="position:absolute;left:5106;top:4029;width:43;height:4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5009;top:4130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12l19524,0e" stroked="t" o:allowincell="f" style="position:absolute;left:5101;top:4031;width:41;height:4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44,0e" stroked="t" o:allowincell="f" style="position:absolute;left:5007;top:4125;width:35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00l19487,0e" stroked="t" o:allowincell="f" style="position:absolute;left:5096;top:4032;width:38;height:3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29,0e" stroked="t" o:allowincell="f" style="position:absolute;left:5005;top:4122;width:34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74l19459,0e" stroked="t" o:allowincell="f" style="position:absolute;left:5091;top:4034;width:36;height: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59,0e" stroked="t" o:allowincell="f" style="position:absolute;left:5002;top:4119;width:36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12l19394,0e" stroked="t" o:allowincell="f" style="position:absolute;left:5086;top:4037;width:32;height:3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5001;top:4115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94l19394,0e" stroked="t" o:allowincell="f" style="position:absolute;left:5081;top:4038;width:32;height: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997;top:4113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33l19333,0e" stroked="t" o:allowincell="f" style="position:absolute;left:5076;top:4041;width:29;height:2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997;top:4109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86l19286,0e" stroked="t" o:allowincell="f" style="position:absolute;left:5071;top:4042;width:27;height: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995;top:4105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31l19231,0e" stroked="t" o:allowincell="f" style="position:absolute;left:5066;top:4044;width:25;height: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29,0e" stroked="t" o:allowincell="f" style="position:absolute;left:4993;top:4101;width:34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00l19167,0e" stroked="t" o:allowincell="f" style="position:absolute;left:5062;top:4044;width:23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990;top:4098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00l19130,0e" stroked="t" o:allowincell="f" style="position:absolute;left:5057;top:4044;width:22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988;top:4095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30l19130,0e" stroked="t" o:allowincell="f" style="position:absolute;left:5051;top:4045;width:22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986;top:4092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91l19000,0e" stroked="t" o:allowincell="f" style="position:absolute;left:5047;top:4046;width:19;height: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74l19459,0e" stroked="t" o:allowincell="f" style="position:absolute;left:4984;top:4087;width:36;height: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00l19048,0e" stroked="t" o:allowincell="f" style="position:absolute;left:5041;top:4047;width:20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983;top:4084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89l18889,0e" stroked="t" o:allowincell="f" style="position:absolute;left:5037;top:4048;width:17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29,0e" stroked="t" o:allowincell="f" style="position:absolute;left:4981;top:4081;width:34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24l18824,0e" stroked="t" o:allowincell="f" style="position:absolute;left:5031;top:4049;width:16;height:1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44,0e" stroked="t" o:allowincell="f" style="position:absolute;left:4978;top:4078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667l18824,0e" stroked="t" o:allowincell="f" style="position:absolute;left:5026;top:4050;width:16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44,0e" stroked="t" o:allowincell="f" style="position:absolute;left:4976;top:4075;width:35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667l18667,0e" stroked="t" o:allowincell="f" style="position:absolute;left:5022;top:4050;width:14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974;top:4071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462l18462,0e" stroked="t" o:allowincell="f" style="position:absolute;left:5017;top:4051;width:12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44,0e" stroked="t" o:allowincell="f" style="position:absolute;left:4972;top:4068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182l18333,0e" stroked="t" o:allowincell="f" style="position:absolute;left:5012;top:4052;width:1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970;top:4064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000l18182,0e" stroked="t" o:allowincell="f" style="position:absolute;left:5007;top:4053;width:10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35l19535,0e" stroked="t" o:allowincell="f" style="position:absolute;left:4969;top:4054;width:42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87l19487,0e" stroked="t" o:allowincell="f" style="position:absolute;left:4966;top:4055;width:38;height:3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12l19429,0e" stroked="t" o:allowincell="f" style="position:absolute;left:4964;top:4056;width:34;height:3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10l19355,0e" stroked="t" o:allowincell="f" style="position:absolute;left:4962;top:4058;width:30;height:2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31l19231,0e" stroked="t" o:allowincell="f" style="position:absolute;left:4959;top:4058;width:25;height: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30l19091,0e" stroked="t" o:allowincell="f" style="position:absolute;left:4958;top:4058;width:21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89l18824,0e" stroked="t" o:allowincell="f" style="position:absolute;left:4957;top:4058;width:16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571l18571,0e" stroked="t" o:allowincell="f" style="position:absolute;left:4954;top:4059;width:1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000l17778,0e" stroked="t" o:allowincell="f" style="position:absolute;left:4952;top:4060;width: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0l19811,0e" stroked="t" o:allowincell="f" style="position:absolute;left:5036;top:4147;width:105;height:10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1l19811,0e" stroked="t" o:allowincell="f" style="position:absolute;left:5037;top:4150;width:105;height:1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7l19813,0e" stroked="t" o:allowincell="f" style="position:absolute;left:5038;top:4153;width:106;height:10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7l19817,0e" stroked="t" o:allowincell="f" style="position:absolute;left:5038;top:4156;width:108;height:10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7l19818,0e" stroked="t" o:allowincell="f" style="position:absolute;left:5039;top:4161;width:109;height:10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0l19820,0e" stroked="t" o:allowincell="f" style="position:absolute;left:5040;top:4164;width:110;height:1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0l19820,0e" stroked="t" o:allowincell="f" style="position:absolute;left:5041;top:4168;width:110;height:1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1l19821,0e" stroked="t" o:allowincell="f" style="position:absolute;left:5042;top:4172;width:111;height:1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5l19823,0e" stroked="t" o:allowincell="f" style="position:absolute;left:5043;top:4175;width:112;height:1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3l19823,0e" stroked="t" o:allowincell="f" style="position:absolute;left:5044;top:4181;width:112;height:1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8l19825,0e" stroked="t" o:allowincell="f" style="position:absolute;left:5044;top:4182;width:113;height:1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8l19828,0e" stroked="t" o:allowincell="f" style="position:absolute;left:5045;top:4187;width:115;height:1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8l19829,0e" stroked="t" o:allowincell="f" style="position:absolute;left:5046;top:4191;width:116;height:1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2l19829,0e" stroked="t" o:allowincell="f" style="position:absolute;left:5047;top:4193;width:116;height:1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1l19831,0e" stroked="t" o:allowincell="f" style="position:absolute;left:5048;top:4198;width:117;height:1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3l19832,0e" stroked="t" o:allowincell="f" style="position:absolute;left:5049;top:4202;width:118;height:1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2l19833,0e" stroked="t" o:allowincell="f" style="position:absolute;left:5050;top:4206;width:119;height:1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5l19833,0e" stroked="t" o:allowincell="f" style="position:absolute;left:5050;top:4209;width:119;height:1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7l19836,0e" stroked="t" o:allowincell="f" style="position:absolute;left:5050;top:4212;width:121;height:1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6l19839,0e" stroked="t" o:allowincell="f" style="position:absolute;left:5051;top:4217;width:123;height:1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9l19839,0e" stroked="t" o:allowincell="f" style="position:absolute;left:5052;top:4220;width:123;height:12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0l19840,0e" stroked="t" o:allowincell="f" style="position:absolute;left:5053;top:4224;width:124;height:1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1l19841,0e" stroked="t" o:allowincell="f" style="position:absolute;left:5054;top:4227;width:125;height:1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1l19843,0e" stroked="t" o:allowincell="f" style="position:absolute;left:5055;top:4231;width:126;height:1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4l19843,0e" stroked="t" o:allowincell="f" style="position:absolute;left:5056;top:4234;width:126;height:1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8l19845,0e" stroked="t" o:allowincell="f" style="position:absolute;left:5057;top:4236;width:128;height:1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6l19847,0e" stroked="t" o:allowincell="f" style="position:absolute;left:5057;top:4241;width:130;height:12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8l19848,0e" stroked="t" o:allowincell="f" style="position:absolute;left:5058;top:4244;width:131;height:1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5000l16000,0e" stroked="t" o:allowincell="f" style="position:absolute;left:5059;top:4377;width:3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80l19783,0e" stroked="t" o:allowincell="f" style="position:absolute;left:5101;top:4248;width:91;height:9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500l17778,0e" stroked="t" o:allowincell="f" style="position:absolute;left:5060;top:4377;width:8;height: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87l19785,0e" stroked="t" o:allowincell="f" style="position:absolute;left:5102;top:4250;width:92;height:9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7l19837,0e" stroked="t" o:allowincell="f" style="position:absolute;left:5074;top:4254;width:122;height:1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00l19200,0e" stroked="t" o:allowincell="f" style="position:absolute;left:5079;top:4352;width:24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3333l15000,0e" stroked="t" o:allowincell="f" style="position:absolute;left:5195;top:4257;width:2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0l19796,0e" stroked="t" o:allowincell="f" style="position:absolute;left:5085;top:4277;width:97;height:9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53l19750,0e" stroked="t" o:allowincell="f" style="position:absolute;left:5090;top:4296;width:79;height:8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2l19672,0e" stroked="t" o:allowincell="f" style="position:absolute;left:5096;top:4315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35l19524,0e" stroked="t" o:allowincell="f" style="position:absolute;left:5102;top:4333;width:41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67l19200,0e" stroked="t" o:allowincell="f" style="position:absolute;left:5107;top:4352;width:24;height:2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113;top:4370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9,19889l0,0e" stroked="t" o:allowincell="f" style="position:absolute;left:4985;top:4125;width:179;height:1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2,19882l0,0e" stroked="t" o:allowincell="f" style="position:absolute;left:4994;top:4139;width:168;height:1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5,19875l0,0e" stroked="t" o:allowincell="f" style="position:absolute;left:5001;top:4152;width:159;height:15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4,19866l0,0e" stroked="t" o:allowincell="f" style="position:absolute;left:5011;top:4166;width:146;height:14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5,19855l0,0e" stroked="t" o:allowincell="f" style="position:absolute;left:5019;top:4181;width:137;height:1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5,19844l0,0e" stroked="t" o:allowincell="f" style="position:absolute;left:5025;top:4193;width:128;height:1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0,19841l0,0e" stroked="t" o:allowincell="f" style="position:absolute;left:5026;top:4199;width:124;height:1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37,19836l0,0e" stroked="t" o:allowincell="f" style="position:absolute;left:5027;top:4206;width:122;height:1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31,19831l0,0e" stroked="t" o:allowincell="f" style="position:absolute;left:5029;top:4212;width:117;height:1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25,19825l0,0e" stroked="t" o:allowincell="f" style="position:absolute;left:5030;top:4219;width:113;height:1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20,19821l0,0e" stroked="t" o:allowincell="f" style="position:absolute;left:5031;top:4225;width:110;height:1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17,19815l0,0e" stroked="t" o:allowincell="f" style="position:absolute;left:5031;top:4232;width:108;height:10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08,19811l0,0e" stroked="t" o:allowincell="f" style="position:absolute;left:5034;top:4238;width:103;height:1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02,19802l0,0e" stroked="t" o:allowincell="f" style="position:absolute;left:5035;top:4245;width:100;height:10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92,19794l0,0e" stroked="t" o:allowincell="f" style="position:absolute;left:5037;top:4253;width:95;height:9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87,19787l0,0e" stroked="t" o:allowincell="f" style="position:absolute;left:5037;top:4259;width:93;height:9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83,19780l0,0e" stroked="t" o:allowincell="f" style="position:absolute;left:5038;top:4265;width:91;height:9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73,19770l0,0e" stroked="t" o:allowincell="f" style="position:absolute;left:5039;top:4272;width:87;height:8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62,19762l0,0e" stroked="t" o:allowincell="f" style="position:absolute;left:5041;top:4278;width:83;height:8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50,19753l0,0e" stroked="t" o:allowincell="f" style="position:absolute;left:5042;top:4285;width:79;height:8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40l0,0e" stroked="t" o:allowincell="f" style="position:absolute;left:5044;top:4292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26l0,0e" stroked="t" o:allowincell="f" style="position:absolute;left:5044;top:4299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8,19714l0,0e" stroked="t" o:allowincell="f" style="position:absolute;left:5045;top:4305;width:70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88,19692l0,0e" stroked="t" o:allowincell="f" style="position:absolute;left:5047;top:4311;width:63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55,19661l0,0e" stroked="t" o:allowincell="f" style="position:absolute;left:5048;top:4317;width:57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19608l0,0e" stroked="t" o:allowincell="f" style="position:absolute;left:5050;top:4325;width:50;height:5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56,19556l0,0e" stroked="t" o:allowincell="f" style="position:absolute;left:5050;top:4331;width:44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00,19487l0,0e" stroked="t" o:allowincell="f" style="position:absolute;left:5051;top:4338;width:39;height:3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94,19394l0,0e" stroked="t" o:allowincell="f" style="position:absolute;left:5052;top:4344;width:32;height: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31,19231l0,0e" stroked="t" o:allowincell="f" style="position:absolute;left:5054;top:4351;width:25;height: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19000l0,0e" stroked="t" o:allowincell="f" style="position:absolute;left:5055;top:4357;width:19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8462l0,0e" stroked="t" o:allowincell="f" style="position:absolute;left:5057;top:4365;width:12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057;top:4371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5,19895l0,0e" stroked="t" o:allowincell="f" style="position:absolute;left:4977;top:4113;width:190;height:18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0,19900l0,0e" stroked="t" o:allowincell="f" style="position:absolute;left:4970;top:4098;width:199;height:20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5,19905l0,0e" stroked="t" o:allowincell="f" style="position:absolute;left:4961;top:4084;width:209;height:2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10,19810l0,0e" stroked="t" o:allowincell="f" style="position:absolute;left:5069;top:4187;width:104;height:10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8000l0,0e" stroked="t" o:allowincell="f" style="position:absolute;left:4945;top:4062;width: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12,19912l0,0e" stroked="t" o:allowincell="f" style="position:absolute;left:4948;top:4062;width:226;height:22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11,19911l0,0e" stroked="t" o:allowincell="f" style="position:absolute;left:4954;top:4061;width:224;height:2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11,19910l0,0e" stroked="t" o:allowincell="f" style="position:absolute;left:4958;top:4060;width:223;height:2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9,19910l0,0e" stroked="t" o:allowincell="f" style="position:absolute;left:4964;top:4059;width:218;height:2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7,19908l0,0e" stroked="t" o:allowincell="f" style="position:absolute;left:4969;top:4058;width:215;height:2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7,19907l0,0e" stroked="t" o:allowincell="f" style="position:absolute;left:4973;top:4058;width:214;height:2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6,19906l0,0e" stroked="t" o:allowincell="f" style="position:absolute;left:4978;top:4058;width:211;height:2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4,19905l0,0e" stroked="t" o:allowincell="f" style="position:absolute;left:4983;top:4058;width:208;height:20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3,19903l0,0e" stroked="t" o:allowincell="f" style="position:absolute;left:4988;top:4058;width:205;height:2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1,19902l0,0e" stroked="t" o:allowincell="f" style="position:absolute;left:4993;top:4058;width:202;height:20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7143l0,0e" stroked="t" o:allowincell="f" style="position:absolute;left:4997;top:4056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8571l0,0e" stroked="t" o:allowincell="f" style="position:absolute;left:5187;top:4240;width:1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7500l0,0e" stroked="t" o:allowincell="f" style="position:absolute;left:5002;top:4055;width:9;height: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3,19883l0,0e" stroked="t" o:allowincell="f" style="position:absolute;left:5007;top:4054;width:170;height:17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7,19877l0,0e" stroked="t" o:allowincell="f" style="position:absolute;left:5011;top:4054;width:162;height:1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0,19869l0,0e" stroked="t" o:allowincell="f" style="position:absolute;left:5016;top:4053;width:153;height:1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0,19860l0,0e" stroked="t" o:allowincell="f" style="position:absolute;left:5021;top:4052;width:142;height:1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1,19851l0,0e" stroked="t" o:allowincell="f" style="position:absolute;left:5025;top:4051;width:133;height:13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0,19841l0,0e" stroked="t" o:allowincell="f" style="position:absolute;left:5031;top:4050;width:124;height:1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26,19826l0,0e" stroked="t" o:allowincell="f" style="position:absolute;left:5036;top:4050;width:114;height:1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10,19810l0,0e" stroked="t" o:allowincell="f" style="position:absolute;left:5040;top:4050;width:104;height:10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92,19789l0,0e" stroked="t" o:allowincell="f" style="position:absolute;left:5045;top:4049;width:95;height:9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70,19770l0,0e" stroked="t" o:allowincell="f" style="position:absolute;left:5050;top:4048;width:86;height:8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44l0,0e" stroked="t" o:allowincell="f" style="position:absolute;left:5055;top:4048;width:76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01,19701l0,0e" stroked="t" o:allowincell="f" style="position:absolute;left:5060;top:4047;width:66;height:6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55,19661l0,0e" stroked="t" o:allowincell="f" style="position:absolute;left:5064;top:4046;width:57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19615l0,0e" stroked="t" o:allowincell="f" style="position:absolute;left:5069;top:4045;width:50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0000l0,0e" stroked="t" o:allowincell="f" style="position:absolute;left:5122;top:4094;width:1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31,19259l0,0e" stroked="t" o:allowincell="f" style="position:absolute;left:5075;top:4045;width:25;height:2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3333l0,0e" stroked="t" o:allowincell="f" style="position:absolute;left:5125;top:4090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86,19310l0,0e" stroked="t" o:allowincell="f" style="position:absolute;left:5079;top:4044;width:27;height:2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0000l0,0e" stroked="t" o:allowincell="f" style="position:absolute;left:5127;top:4087;width:2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59,19286l0,0e" stroked="t" o:allowincell="f" style="position:absolute;left:5084;top:4044;width:26;height: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3333l0,0e" stroked="t" o:allowincell="f" style="position:absolute;left:5129;top:4084;width:1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31,19231l0,0e" stroked="t" o:allowincell="f" style="position:absolute;left:5088;top:4044;width:25;height: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0000l0,0e" stroked="t" o:allowincell="f" style="position:absolute;left:5131;top:4082;width:1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67,19130l0,0e" stroked="t" o:allowincell="f" style="position:absolute;left:5093;top:4043;width:23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5135;top:4079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048l0,0e" stroked="t" o:allowincell="f" style="position:absolute;left:5098;top:4042;width:20;height: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3333l0,0e" stroked="t" o:allowincell="f" style="position:absolute;left:5137;top:4075;width:0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18947l0,0e" stroked="t" o:allowincell="f" style="position:absolute;left:5102;top:4041;width:19;height: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5140;top:4073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8889l0,0e" stroked="t" o:allowincell="f" style="position:absolute;left:5106;top:4041;width:18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5141;top:4070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24,18889l0,0e" stroked="t" o:allowincell="f" style="position:absolute;left:5111;top:4038;width:16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0l0,0e" stroked="t" o:allowincell="f" style="position:absolute;left:5144;top:4068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667,18571l0,0e" stroked="t" o:allowincell="f" style="position:absolute;left:5115;top:4038;width:14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5147;top:4064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8462l0,0e" stroked="t" o:allowincell="f" style="position:absolute;left:5119;top:4037;width:12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5150;top:4061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8333l0,0e" stroked="t" o:allowincell="f" style="position:absolute;left:5124;top:4035;width:1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8182l0,0e" stroked="t" o:allowincell="f" style="position:absolute;left:5129;top:4034;width:7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150;top:405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7778l0,0e" stroked="t" o:allowincell="f" style="position:absolute;left:5132;top:4033;width:8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8571l0,0e" stroked="t" o:allowincell="f" style="position:absolute;left:5144;top:4041;width:1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500l0,0e" stroked="t" o:allowincell="f" style="position:absolute;left:5137;top:403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000l0,0e" stroked="t" o:allowincell="f" style="position:absolute;left:5141;top:4031;width:18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89,18824l0,0e" stroked="t" o:allowincell="f" style="position:absolute;left:5145;top:4030;width:17;height:1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8750l0,0e" stroked="t" o:allowincell="f" style="position:absolute;left:5150;top:4029;width:15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8571l0,0e" stroked="t" o:allowincell="f" style="position:absolute;left:5155;top:4028;width:1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36;top:378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34;top:378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34;top:3787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36;top:378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450590</wp:posOffset>
                </wp:positionH>
                <wp:positionV relativeFrom="page">
                  <wp:posOffset>2402840</wp:posOffset>
                </wp:positionV>
                <wp:extent cx="5715" cy="5715"/>
                <wp:effectExtent l="1270" t="1270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7pt;margin-top:189.2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474720</wp:posOffset>
                </wp:positionH>
                <wp:positionV relativeFrom="page">
                  <wp:posOffset>2405380</wp:posOffset>
                </wp:positionV>
                <wp:extent cx="4445" cy="5715"/>
                <wp:effectExtent l="1270" t="635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5760"/>
                          <a:chOff x="0" y="0"/>
                          <a:chExt cx="4320" cy="5760"/>
                        </a:xfrm>
                      </wpg:grpSpPr>
                      <wps:wsp>
                        <wps:cNvSpPr/>
                        <wps:spPr>
                          <a:xfrm>
                            <a:off x="72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189.4pt;width:0.35pt;height:0.5pt" coordorigin="5472,3788" coordsize="7,10">
                <v:shape id="shape_0" coordsize="20000,20000" path="m0,17143l16667,0e" stroked="t" o:allowincell="f" style="position:absolute;left:5473;top:379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472;top:378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72;top:379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73;top:3789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474720</wp:posOffset>
                </wp:positionH>
                <wp:positionV relativeFrom="page">
                  <wp:posOffset>2405380</wp:posOffset>
                </wp:positionV>
                <wp:extent cx="5080" cy="5715"/>
                <wp:effectExtent l="635" t="1270" r="127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6pt;margin-top:189.4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467735</wp:posOffset>
                </wp:positionH>
                <wp:positionV relativeFrom="page">
                  <wp:posOffset>2415540</wp:posOffset>
                </wp:positionV>
                <wp:extent cx="6350" cy="6350"/>
                <wp:effectExtent l="635" t="635" r="1270" b="127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05pt;margin-top:190.2pt;width:0.4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15">
                <wp:simplePos x="0" y="0"/>
                <wp:positionH relativeFrom="page">
                  <wp:posOffset>3467735</wp:posOffset>
                </wp:positionH>
                <wp:positionV relativeFrom="page">
                  <wp:posOffset>2415540</wp:posOffset>
                </wp:positionV>
                <wp:extent cx="6350" cy="6350"/>
                <wp:effectExtent l="635" t="127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6480"/>
                          <a:chOff x="0" y="0"/>
                          <a:chExt cx="648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05pt;margin-top:190.2pt;width:0.45pt;height:0.5pt" coordorigin="5461,3804" coordsize="9,10">
                <v:shape id="shape_0" coordsize="20000,20000" path="m0,16667l17143,0e" stroked="t" o:allowincell="f" style="position:absolute;left:5464;top:3807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61;top:380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61;top:380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464;top:3804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444240</wp:posOffset>
                </wp:positionH>
                <wp:positionV relativeFrom="page">
                  <wp:posOffset>2413000</wp:posOffset>
                </wp:positionV>
                <wp:extent cx="5715" cy="5715"/>
                <wp:effectExtent l="1270" t="1270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2pt;margin-top:190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page">
                  <wp:posOffset>3432810</wp:posOffset>
                </wp:positionH>
                <wp:positionV relativeFrom="page">
                  <wp:posOffset>2413000</wp:posOffset>
                </wp:positionV>
                <wp:extent cx="17145" cy="26035"/>
                <wp:effectExtent l="1270" t="127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" cy="25920"/>
                          <a:chOff x="0" y="0"/>
                          <a:chExt cx="17280" cy="25920"/>
                        </a:xfrm>
                      </wpg:grpSpPr>
                      <wps:wsp>
                        <wps:cNvSpPr/>
                        <wps:spPr>
                          <a:xfrm>
                            <a:off x="1404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160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01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190pt;width:1.35pt;height:2.1pt" coordorigin="5406,3800" coordsize="27,42">
                <v:shape id="shape_0" coordsize="20000,20000" path="m0,17143l16000,0e" stroked="t" o:allowincell="f" style="position:absolute;left:5428;top:3802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426;top:3800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26;top:3803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28;top:380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409;top:3834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406;top:383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06;top:383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409;top:383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432810</wp:posOffset>
                </wp:positionH>
                <wp:positionV relativeFrom="page">
                  <wp:posOffset>2433320</wp:posOffset>
                </wp:positionV>
                <wp:extent cx="6350" cy="5715"/>
                <wp:effectExtent l="635" t="1270" r="127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3pt;margin-top:191.6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439160</wp:posOffset>
                </wp:positionH>
                <wp:positionV relativeFrom="page">
                  <wp:posOffset>2422525</wp:posOffset>
                </wp:positionV>
                <wp:extent cx="5080" cy="6350"/>
                <wp:effectExtent l="635" t="635" r="1270" b="127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8pt;margin-top:190.75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959735</wp:posOffset>
                </wp:positionH>
                <wp:positionV relativeFrom="page">
                  <wp:posOffset>2056130</wp:posOffset>
                </wp:positionV>
                <wp:extent cx="731520" cy="1142365"/>
                <wp:effectExtent l="635" t="1270" r="635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1142280"/>
                          <a:chOff x="0" y="0"/>
                          <a:chExt cx="731520" cy="1142280"/>
                        </a:xfrm>
                      </wpg:grpSpPr>
                      <wps:wsp>
                        <wps:cNvSpPr/>
                        <wps:spPr>
                          <a:xfrm>
                            <a:off x="480600" y="36828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36648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3690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3672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152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9"/>
                                </a:moveTo>
                                <a:lnTo>
                                  <a:pt x="199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05pt;margin-top:161.9pt;width:57.6pt;height:89.95pt" coordorigin="4661,3238" coordsize="1152,1799">
                <v:shape id="shape_0" coordsize="20000,20000" path="m0,17143l16667,0e" stroked="t" o:allowincell="f" style="position:absolute;left:5418;top:3818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416;top:3815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16;top:381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18;top:3816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989l19983,0e" stroked="t" o:allowincell="f" style="position:absolute;left:4661;top:3238;width:1151;height:179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462655</wp:posOffset>
                </wp:positionH>
                <wp:positionV relativeFrom="page">
                  <wp:posOffset>2425700</wp:posOffset>
                </wp:positionV>
                <wp:extent cx="5080" cy="5715"/>
                <wp:effectExtent l="635" t="1270" r="127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65pt;margin-top:191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3455035</wp:posOffset>
                </wp:positionH>
                <wp:positionV relativeFrom="page">
                  <wp:posOffset>2425700</wp:posOffset>
                </wp:positionV>
                <wp:extent cx="12700" cy="16510"/>
                <wp:effectExtent l="635" t="127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6560"/>
                          <a:chOff x="0" y="0"/>
                          <a:chExt cx="12600" cy="16560"/>
                        </a:xfrm>
                      </wpg:grpSpPr>
                      <wps:wsp>
                        <wps:cNvSpPr/>
                        <wps:spPr>
                          <a:xfrm>
                            <a:off x="90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5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2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05pt;margin-top:191pt;width:1pt;height:1.3pt" coordorigin="5441,3820" coordsize="20,26">
                <v:shape id="shape_0" coordsize="20000,20000" path="m0,16667l16667,0e" stroked="t" o:allowincell="f" style="position:absolute;left:5455;top:382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453;top:382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453;top:382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455;top:382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43;top:384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441;top:383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41;top:384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443;top:3839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455035</wp:posOffset>
                </wp:positionH>
                <wp:positionV relativeFrom="page">
                  <wp:posOffset>2437130</wp:posOffset>
                </wp:positionV>
                <wp:extent cx="5080" cy="5080"/>
                <wp:effectExtent l="635" t="635" r="1270" b="12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05pt;margin-top:191.9pt;width:0.35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449320</wp:posOffset>
                </wp:positionH>
                <wp:positionV relativeFrom="page">
                  <wp:posOffset>2446655</wp:posOffset>
                </wp:positionV>
                <wp:extent cx="6350" cy="6350"/>
                <wp:effectExtent l="635" t="635" r="1270" b="12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6pt;margin-top:192.65pt;width:0.4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28">
                <wp:simplePos x="0" y="0"/>
                <wp:positionH relativeFrom="page">
                  <wp:posOffset>3449320</wp:posOffset>
                </wp:positionH>
                <wp:positionV relativeFrom="page">
                  <wp:posOffset>2446655</wp:posOffset>
                </wp:positionV>
                <wp:extent cx="5715" cy="6350"/>
                <wp:effectExtent l="635" t="127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6pt;margin-top:192.65pt;width:0.45pt;height:0.5pt" coordorigin="5432,3853" coordsize="9,10">
                <v:shape id="shape_0" coordsize="20000,20000" path="m0,17143l17143,0e" stroked="t" o:allowincell="f" style="position:absolute;left:5434;top:3856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32;top:385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32;top:385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434;top:3853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427095</wp:posOffset>
                </wp:positionH>
                <wp:positionV relativeFrom="page">
                  <wp:posOffset>2443480</wp:posOffset>
                </wp:positionV>
                <wp:extent cx="6350" cy="5715"/>
                <wp:effectExtent l="635" t="1270" r="127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85pt;margin-top:192.4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414395</wp:posOffset>
                </wp:positionH>
                <wp:positionV relativeFrom="page">
                  <wp:posOffset>2443480</wp:posOffset>
                </wp:positionV>
                <wp:extent cx="19050" cy="28575"/>
                <wp:effectExtent l="1270" t="635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" cy="28440"/>
                          <a:chOff x="0" y="0"/>
                          <a:chExt cx="19080" cy="28440"/>
                        </a:xfrm>
                      </wpg:grpSpPr>
                      <wps:wsp>
                        <wps:cNvSpPr/>
                        <wps:spPr>
                          <a:xfrm>
                            <a:off x="1512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5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41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23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85pt;margin-top:192.4pt;width:1.5pt;height:2.25pt" coordorigin="5377,3848" coordsize="30,45">
                <v:shape id="shape_0" coordsize="20000,20000" path="m0,16000l16667,0e" stroked="t" o:allowincell="f" style="position:absolute;left:5401;top:3851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398;top:384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98;top:3852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01;top:384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379;top:388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000,0e" stroked="t" o:allowincell="f" style="position:absolute;left:5377;top:3883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77;top:3887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79;top:388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14395</wp:posOffset>
                </wp:positionH>
                <wp:positionV relativeFrom="page">
                  <wp:posOffset>2465705</wp:posOffset>
                </wp:positionV>
                <wp:extent cx="5715" cy="6350"/>
                <wp:effectExtent l="1270" t="635" r="635" b="12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85pt;margin-top:194.1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6">
                <wp:simplePos x="0" y="0"/>
                <wp:positionH relativeFrom="page">
                  <wp:posOffset>3435350</wp:posOffset>
                </wp:positionH>
                <wp:positionV relativeFrom="page">
                  <wp:posOffset>2470150</wp:posOffset>
                </wp:positionV>
                <wp:extent cx="6350" cy="5080"/>
                <wp:effectExtent l="1270" t="127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5040"/>
                          <a:chOff x="0" y="0"/>
                          <a:chExt cx="6480" cy="504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5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5pt;margin-top:194.5pt;width:0.5pt;height:0.4pt" coordorigin="5410,3890" coordsize="10,8">
                <v:shape id="shape_0" coordsize="20000,20000" path="m0,16000l17143,0e" stroked="t" o:allowincell="f" style="position:absolute;left:5413;top:3893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7143,0e" stroked="t" o:allowincell="f" style="position:absolute;left:5410;top:3890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5000l0,0e" stroked="t" o:allowincell="f" style="position:absolute;left:5410;top:3894;width:6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000l0,0e" stroked="t" o:allowincell="f" style="position:absolute;left:5413;top:3890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435350</wp:posOffset>
                </wp:positionH>
                <wp:positionV relativeFrom="page">
                  <wp:posOffset>2469515</wp:posOffset>
                </wp:positionV>
                <wp:extent cx="6350" cy="5715"/>
                <wp:effectExtent l="635" t="1270" r="127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5pt;margin-top:194.4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442970</wp:posOffset>
                </wp:positionH>
                <wp:positionV relativeFrom="page">
                  <wp:posOffset>2460625</wp:posOffset>
                </wp:positionV>
                <wp:extent cx="5715" cy="5080"/>
                <wp:effectExtent l="1270" t="635" r="635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1pt;margin-top:193.75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2">
                <wp:simplePos x="0" y="0"/>
                <wp:positionH relativeFrom="page">
                  <wp:posOffset>3442970</wp:posOffset>
                </wp:positionH>
                <wp:positionV relativeFrom="page">
                  <wp:posOffset>2460625</wp:posOffset>
                </wp:positionV>
                <wp:extent cx="5715" cy="5080"/>
                <wp:effectExtent l="635" t="635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pt;margin-top:193.75pt;width:0.5pt;height:0.4pt" coordorigin="5422,3875" coordsize="10,8">
                <v:shape id="shape_0" coordsize="20000,20000" path="m0,16667l17143,0e" stroked="t" o:allowincell="f" style="position:absolute;left:5424;top:3877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22;top:387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422;top:387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424;top:3876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3420745</wp:posOffset>
                </wp:positionH>
                <wp:positionV relativeFrom="page">
                  <wp:posOffset>2456815</wp:posOffset>
                </wp:positionV>
                <wp:extent cx="5715" cy="5715"/>
                <wp:effectExtent l="1270" t="1270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35pt;margin-top:193.4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6">
                <wp:simplePos x="0" y="0"/>
                <wp:positionH relativeFrom="page">
                  <wp:posOffset>3399790</wp:posOffset>
                </wp:positionH>
                <wp:positionV relativeFrom="page">
                  <wp:posOffset>2456815</wp:posOffset>
                </wp:positionV>
                <wp:extent cx="26670" cy="35560"/>
                <wp:effectExtent l="635" t="127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0" cy="35640"/>
                          <a:chOff x="0" y="0"/>
                          <a:chExt cx="26640" cy="35640"/>
                        </a:xfrm>
                      </wpg:grpSpPr>
                      <wps:wsp>
                        <wps:cNvSpPr/>
                        <wps:spPr>
                          <a:xfrm>
                            <a:off x="2340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168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988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pt;margin-top:193.45pt;width:2.1pt;height:2.8pt" coordorigin="5354,3869" coordsize="42,56">
                <v:shape id="shape_0" coordsize="20000,20000" path="m0,17143l16000,0e" stroked="t" o:allowincell="f" style="position:absolute;left:5391;top:3871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88;top:386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88;top:387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391;top:386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357;top:3919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354;top:391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54;top:3920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57;top:391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399790</wp:posOffset>
                </wp:positionH>
                <wp:positionV relativeFrom="page">
                  <wp:posOffset>2486660</wp:posOffset>
                </wp:positionV>
                <wp:extent cx="5715" cy="5715"/>
                <wp:effectExtent l="1270" t="1270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7pt;margin-top:195.8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422015</wp:posOffset>
                </wp:positionH>
                <wp:positionV relativeFrom="page">
                  <wp:posOffset>2489835</wp:posOffset>
                </wp:positionV>
                <wp:extent cx="5715" cy="6350"/>
                <wp:effectExtent l="1270" t="127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45pt;margin-top:196.05pt;width:0.45pt;height:0.5pt" coordorigin="5389,3921" coordsize="9,10">
                <v:shape id="shape_0" coordsize="20000,20000" path="m0,16667l16667,0e" stroked="t" o:allowincell="f" style="position:absolute;left:5392;top:392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89;top:392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89;top:392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92;top:3921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3422015</wp:posOffset>
                </wp:positionH>
                <wp:positionV relativeFrom="page">
                  <wp:posOffset>2489835</wp:posOffset>
                </wp:positionV>
                <wp:extent cx="5715" cy="6350"/>
                <wp:effectExtent l="1270" t="635" r="635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45pt;margin-top:196.0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55">
                <wp:simplePos x="0" y="0"/>
                <wp:positionH relativeFrom="page">
                  <wp:posOffset>3407410</wp:posOffset>
                </wp:positionH>
                <wp:positionV relativeFrom="page">
                  <wp:posOffset>2477135</wp:posOffset>
                </wp:positionV>
                <wp:extent cx="5080" cy="5080"/>
                <wp:effectExtent l="635" t="127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040"/>
                          <a:chOff x="0" y="0"/>
                          <a:chExt cx="5040" cy="5040"/>
                        </a:xfrm>
                      </wpg:grpSpPr>
                      <wps:wsp>
                        <wps:cNvSpPr/>
                        <wps:spPr>
                          <a:xfrm>
                            <a:off x="72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5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5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3pt;margin-top:195.05pt;width:0.4pt;height:0.4pt" coordorigin="5366,3901" coordsize="8,8">
                <v:shape id="shape_0" coordsize="20000,20000" path="m0,16000l17143,0e" stroked="t" o:allowincell="f" style="position:absolute;left:5367;top:3904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5000,0e" stroked="t" o:allowincell="f" style="position:absolute;left:5366;top:3901;width:3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5000l0,0e" stroked="t" o:allowincell="f" style="position:absolute;left:5366;top:3905;width:3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367;top:390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406775</wp:posOffset>
                </wp:positionH>
                <wp:positionV relativeFrom="page">
                  <wp:posOffset>2477135</wp:posOffset>
                </wp:positionV>
                <wp:extent cx="5715" cy="5080"/>
                <wp:effectExtent l="1270" t="635" r="635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25pt;margin-top:195.05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59">
                <wp:simplePos x="0" y="0"/>
                <wp:positionH relativeFrom="page">
                  <wp:posOffset>3428365</wp:posOffset>
                </wp:positionH>
                <wp:positionV relativeFrom="page">
                  <wp:posOffset>2481580</wp:posOffset>
                </wp:positionV>
                <wp:extent cx="5080" cy="5080"/>
                <wp:effectExtent l="635" t="127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040"/>
                          <a:chOff x="0" y="0"/>
                          <a:chExt cx="5040" cy="5040"/>
                        </a:xfrm>
                      </wpg:grpSpPr>
                      <wps:wsp>
                        <wps:cNvSpPr/>
                        <wps:spPr>
                          <a:xfrm>
                            <a:off x="1800" y="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195.4pt;width:0.4pt;height:0.4pt" coordorigin="5399,3908" coordsize="8,8">
                <v:shape id="shape_0" coordsize="20000,20000" path="m0,16667l16000,0e" stroked="t" o:allowincell="f" style="position:absolute;left:5402;top:390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399;top:390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99;top:391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02;top:390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428365</wp:posOffset>
                </wp:positionH>
                <wp:positionV relativeFrom="page">
                  <wp:posOffset>2481580</wp:posOffset>
                </wp:positionV>
                <wp:extent cx="5715" cy="5080"/>
                <wp:effectExtent l="1270" t="635" r="635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95pt;margin-top:195.4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3415665</wp:posOffset>
                </wp:positionH>
                <wp:positionV relativeFrom="page">
                  <wp:posOffset>2500630</wp:posOffset>
                </wp:positionV>
                <wp:extent cx="5080" cy="5715"/>
                <wp:effectExtent l="635" t="1270" r="127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95pt;margin-top:196.9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415665</wp:posOffset>
                </wp:positionH>
                <wp:positionV relativeFrom="page">
                  <wp:posOffset>2500630</wp:posOffset>
                </wp:positionV>
                <wp:extent cx="4445" cy="5080"/>
                <wp:effectExtent l="1270" t="635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5040"/>
                          <a:chOff x="0" y="0"/>
                          <a:chExt cx="4320" cy="5040"/>
                        </a:xfrm>
                      </wpg:grpSpPr>
                      <wps:wsp>
                        <wps:cNvSpPr/>
                        <wps:spPr>
                          <a:xfrm>
                            <a:off x="72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95pt;margin-top:196.9pt;width:0.35pt;height:0.4pt" coordorigin="5379,3938" coordsize="7,8">
                <v:shape id="shape_0" coordsize="20000,20000" path="m0,16667l16667,0e" stroked="t" o:allowincell="f" style="position:absolute;left:5380;top:394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79;top:393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379;top:3941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80;top:393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392805</wp:posOffset>
                </wp:positionH>
                <wp:positionV relativeFrom="page">
                  <wp:posOffset>2496820</wp:posOffset>
                </wp:positionV>
                <wp:extent cx="6350" cy="5080"/>
                <wp:effectExtent l="635" t="635" r="1270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15pt;margin-top:196.6pt;width:0.45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68">
                <wp:simplePos x="0" y="0"/>
                <wp:positionH relativeFrom="page">
                  <wp:posOffset>3392805</wp:posOffset>
                </wp:positionH>
                <wp:positionV relativeFrom="page">
                  <wp:posOffset>2496820</wp:posOffset>
                </wp:positionV>
                <wp:extent cx="6350" cy="5080"/>
                <wp:effectExtent l="635" t="127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5040"/>
                          <a:chOff x="0" y="0"/>
                          <a:chExt cx="6480" cy="504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15pt;margin-top:196.6pt;width:0.45pt;height:0.4pt" coordorigin="5343,3932" coordsize="9,8">
                <v:shape id="shape_0" coordsize="20000,20000" path="m0,16000l17143,0e" stroked="t" o:allowincell="f" style="position:absolute;left:5346;top:3935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343;top:3932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43;top:3935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346;top:3932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3408045</wp:posOffset>
                </wp:positionH>
                <wp:positionV relativeFrom="page">
                  <wp:posOffset>2509520</wp:posOffset>
                </wp:positionV>
                <wp:extent cx="6350" cy="6350"/>
                <wp:effectExtent l="635" t="635" r="1270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35pt;margin-top:197.6pt;width:0.4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408045</wp:posOffset>
                </wp:positionH>
                <wp:positionV relativeFrom="page">
                  <wp:posOffset>2509520</wp:posOffset>
                </wp:positionV>
                <wp:extent cx="5715" cy="6350"/>
                <wp:effectExtent l="1270" t="127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35pt;margin-top:197.6pt;width:0.45pt;height:0.5pt" coordorigin="5367,3952" coordsize="9,10">
                <v:shape id="shape_0" coordsize="20000,20000" path="m0,16667l16667,0e" stroked="t" o:allowincell="f" style="position:absolute;left:5370;top:395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7143,0e" stroked="t" o:allowincell="f" style="position:absolute;left:5367;top:3952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367;top:3956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70;top:395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3386455</wp:posOffset>
                </wp:positionH>
                <wp:positionV relativeFrom="page">
                  <wp:posOffset>2506345</wp:posOffset>
                </wp:positionV>
                <wp:extent cx="5715" cy="5715"/>
                <wp:effectExtent l="1270" t="1270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65pt;margin-top:197.3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373120</wp:posOffset>
                </wp:positionH>
                <wp:positionV relativeFrom="page">
                  <wp:posOffset>2506345</wp:posOffset>
                </wp:positionV>
                <wp:extent cx="19050" cy="26670"/>
                <wp:effectExtent l="635" t="127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" cy="26640"/>
                          <a:chOff x="0" y="0"/>
                          <a:chExt cx="19080" cy="26640"/>
                        </a:xfrm>
                      </wpg:grpSpPr>
                      <wps:wsp>
                        <wps:cNvSpPr/>
                        <wps:spPr>
                          <a:xfrm>
                            <a:off x="1512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23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08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pt;margin-top:197.35pt;width:1.5pt;height:2.1pt" coordorigin="5312,3947" coordsize="30,42">
                <v:shape id="shape_0" coordsize="20000,20000" path="m0,16667l16667,0e" stroked="t" o:allowincell="f" style="position:absolute;left:5336;top:3949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333;top:3947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33;top:3950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36;top:3947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7143,0e" stroked="t" o:allowincell="f" style="position:absolute;left:5314;top:3982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312;top:398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12;top:398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314;top:3980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373120</wp:posOffset>
                </wp:positionH>
                <wp:positionV relativeFrom="page">
                  <wp:posOffset>2527300</wp:posOffset>
                </wp:positionV>
                <wp:extent cx="5715" cy="5715"/>
                <wp:effectExtent l="1270" t="1270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6pt;margin-top:199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395345</wp:posOffset>
                </wp:positionH>
                <wp:positionV relativeFrom="page">
                  <wp:posOffset>2531110</wp:posOffset>
                </wp:positionV>
                <wp:extent cx="5080" cy="5715"/>
                <wp:effectExtent l="1270" t="127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35pt;margin-top:199.3pt;width:0.4pt;height:0.5pt" coordorigin="5347,3986" coordsize="8,10">
                <v:shape id="shape_0" coordsize="20000,20000" path="m0,17143l16667,0e" stroked="t" o:allowincell="f" style="position:absolute;left:5350;top:3988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347;top:3986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47;top:398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50;top:3987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395345</wp:posOffset>
                </wp:positionH>
                <wp:positionV relativeFrom="page">
                  <wp:posOffset>2531110</wp:posOffset>
                </wp:positionV>
                <wp:extent cx="5080" cy="5715"/>
                <wp:effectExtent l="635" t="1270" r="127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35pt;margin-top:199.3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380105</wp:posOffset>
                </wp:positionH>
                <wp:positionV relativeFrom="page">
                  <wp:posOffset>2517775</wp:posOffset>
                </wp:positionV>
                <wp:extent cx="5080" cy="6350"/>
                <wp:effectExtent l="1270" t="127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6480"/>
                          <a:chOff x="0" y="0"/>
                          <a:chExt cx="5040" cy="64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5pt;margin-top:198.25pt;width:0.4pt;height:0.5pt" coordorigin="5323,3965" coordsize="8,10">
                <v:shape id="shape_0" coordsize="20000,20000" path="m0,16667l16667,0e" stroked="t" o:allowincell="f" style="position:absolute;left:5325;top:396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23;top:396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23;top:396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25;top:3965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380105</wp:posOffset>
                </wp:positionH>
                <wp:positionV relativeFrom="page">
                  <wp:posOffset>2517775</wp:posOffset>
                </wp:positionV>
                <wp:extent cx="5080" cy="6350"/>
                <wp:effectExtent l="635" t="635" r="127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15pt;margin-top:198.25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401695</wp:posOffset>
                </wp:positionH>
                <wp:positionV relativeFrom="page">
                  <wp:posOffset>2521585</wp:posOffset>
                </wp:positionV>
                <wp:extent cx="5715" cy="5715"/>
                <wp:effectExtent l="1270" t="635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760"/>
                          <a:chOff x="0" y="0"/>
                          <a:chExt cx="5760" cy="576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85pt;margin-top:198.55pt;width:0.45pt;height:0.45pt" coordorigin="5357,3971" coordsize="9,9">
                <v:shape id="shape_0" coordsize="20000,20000" path="m0,16667l16667,0e" stroked="t" o:allowincell="f" style="position:absolute;left:5360;top:397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57;top:397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357;top:3975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60;top:397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401060</wp:posOffset>
                </wp:positionH>
                <wp:positionV relativeFrom="page">
                  <wp:posOffset>2521585</wp:posOffset>
                </wp:positionV>
                <wp:extent cx="6350" cy="5715"/>
                <wp:effectExtent l="635" t="1270" r="127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8pt;margin-top:198.5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387090</wp:posOffset>
                </wp:positionH>
                <wp:positionV relativeFrom="page">
                  <wp:posOffset>2541270</wp:posOffset>
                </wp:positionV>
                <wp:extent cx="5080" cy="5715"/>
                <wp:effectExtent l="635" t="1270" r="127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7pt;margin-top:200.1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90">
                <wp:simplePos x="0" y="0"/>
                <wp:positionH relativeFrom="page">
                  <wp:posOffset>3387725</wp:posOffset>
                </wp:positionH>
                <wp:positionV relativeFrom="page">
                  <wp:posOffset>2541270</wp:posOffset>
                </wp:positionV>
                <wp:extent cx="4445" cy="5715"/>
                <wp:effectExtent l="1270" t="127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5760"/>
                          <a:chOff x="0" y="0"/>
                          <a:chExt cx="4320" cy="57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75pt;margin-top:200.1pt;width:0.35pt;height:0.45pt" coordorigin="5335,4002" coordsize="7,9">
                <v:shape id="shape_0" coordsize="20000,20000" path="m0,17143l16000,0e" stroked="t" o:allowincell="f" style="position:absolute;left:5337;top:4004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335;top:4002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35;top:400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37;top:400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3365500</wp:posOffset>
                </wp:positionH>
                <wp:positionV relativeFrom="page">
                  <wp:posOffset>2537460</wp:posOffset>
                </wp:positionV>
                <wp:extent cx="5715" cy="5715"/>
                <wp:effectExtent l="1270" t="1270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pt;margin-top:199.8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365500</wp:posOffset>
                </wp:positionH>
                <wp:positionV relativeFrom="page">
                  <wp:posOffset>2537460</wp:posOffset>
                </wp:positionV>
                <wp:extent cx="5080" cy="5715"/>
                <wp:effectExtent l="1270" t="127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pt;margin-top:199.8pt;width:0.45pt;height:0.45pt" coordorigin="5300,3996" coordsize="9,9">
                <v:shape id="shape_0" coordsize="20000,20000" path="m0,16000l16667,0e" stroked="t" o:allowincell="f" style="position:absolute;left:5302;top:3999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00;top:3996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300;top:4000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02;top:3996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3380740</wp:posOffset>
                </wp:positionH>
                <wp:positionV relativeFrom="page">
                  <wp:posOffset>2550795</wp:posOffset>
                </wp:positionV>
                <wp:extent cx="5715" cy="5715"/>
                <wp:effectExtent l="1270" t="1270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2pt;margin-top:200.8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94">
                <wp:simplePos x="0" y="0"/>
                <wp:positionH relativeFrom="page">
                  <wp:posOffset>3361055</wp:posOffset>
                </wp:positionH>
                <wp:positionV relativeFrom="page">
                  <wp:posOffset>2546985</wp:posOffset>
                </wp:positionV>
                <wp:extent cx="24765" cy="9525"/>
                <wp:effectExtent l="635" t="127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" cy="9360"/>
                          <a:chOff x="0" y="0"/>
                          <a:chExt cx="24840" cy="9360"/>
                        </a:xfrm>
                      </wpg:grpSpPr>
                      <wps:wsp>
                        <wps:cNvSpPr/>
                        <wps:spPr>
                          <a:xfrm>
                            <a:off x="21600" y="50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396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50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96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5pt;margin-top:200.55pt;width:1.95pt;height:0.75pt" coordorigin="5293,4011" coordsize="39,15">
                <v:shape id="shape_0" coordsize="20000,20000" path="m0,17143l16000,0e" stroked="t" o:allowincell="f" style="position:absolute;left:5327;top:401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324;top:4017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324;top:401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27;top:4017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296;top:401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93;top:401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93;top:401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296;top:4011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3354705</wp:posOffset>
                </wp:positionH>
                <wp:positionV relativeFrom="page">
                  <wp:posOffset>2555240</wp:posOffset>
                </wp:positionV>
                <wp:extent cx="5715" cy="5080"/>
                <wp:effectExtent l="1270" t="635" r="635" b="12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4.15pt;margin-top:201.2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96">
                <wp:simplePos x="0" y="0"/>
                <wp:positionH relativeFrom="page">
                  <wp:posOffset>3354705</wp:posOffset>
                </wp:positionH>
                <wp:positionV relativeFrom="page">
                  <wp:posOffset>2555240</wp:posOffset>
                </wp:positionV>
                <wp:extent cx="5080" cy="5080"/>
                <wp:effectExtent l="1270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040"/>
                          <a:chOff x="0" y="0"/>
                          <a:chExt cx="5040" cy="504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5pt;margin-top:201.2pt;width:0.4pt;height:0.45pt" coordorigin="5283,4024" coordsize="8,9">
                <v:shape id="shape_0" coordsize="20000,20000" path="m0,16667l16000,0e" stroked="t" o:allowincell="f" style="position:absolute;left:5286;top:4026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83;top:4024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283;top:4027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86;top:402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369310</wp:posOffset>
                </wp:positionH>
                <wp:positionV relativeFrom="page">
                  <wp:posOffset>2567940</wp:posOffset>
                </wp:positionV>
                <wp:extent cx="5715" cy="6350"/>
                <wp:effectExtent l="1270" t="635" r="635" b="12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3pt;margin-top:202.2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3369310</wp:posOffset>
                </wp:positionH>
                <wp:positionV relativeFrom="page">
                  <wp:posOffset>2567940</wp:posOffset>
                </wp:positionV>
                <wp:extent cx="5715" cy="6350"/>
                <wp:effectExtent l="635" t="127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3pt;margin-top:202.2pt;width:0.45pt;height:0.5pt" coordorigin="5306,4044" coordsize="9,10">
                <v:shape id="shape_0" coordsize="20000,20000" path="m0,16667l16667,0e" stroked="t" o:allowincell="f" style="position:absolute;left:5309;top:404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306;top:4044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06;top:404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09;top:4044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348355</wp:posOffset>
                </wp:positionH>
                <wp:positionV relativeFrom="page">
                  <wp:posOffset>2564765</wp:posOffset>
                </wp:positionV>
                <wp:extent cx="5080" cy="5715"/>
                <wp:effectExtent l="635" t="1270" r="127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65pt;margin-top:201.95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348355</wp:posOffset>
                </wp:positionH>
                <wp:positionV relativeFrom="page">
                  <wp:posOffset>2559050</wp:posOffset>
                </wp:positionV>
                <wp:extent cx="32385" cy="10795"/>
                <wp:effectExtent l="1270" t="127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" cy="10800"/>
                          <a:chOff x="0" y="0"/>
                          <a:chExt cx="32400" cy="10800"/>
                        </a:xfrm>
                      </wpg:grpSpPr>
                      <wps:wsp>
                        <wps:cNvSpPr/>
                        <wps:spPr>
                          <a:xfrm>
                            <a:off x="720" y="756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5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76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65pt;margin-top:201.5pt;width:2.55pt;height:0.85pt" coordorigin="5273,4030" coordsize="51,17">
                <v:shape id="shape_0" coordsize="20000,20000" path="m0,16000l17143,0e" stroked="t" o:allowincell="f" style="position:absolute;left:5274;top:4042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73;top:403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5000l0,0e" stroked="t" o:allowincell="f" style="position:absolute;left:5273;top:4043;width:4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274;top:4039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318;top:403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316;top:403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16;top:403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18;top:403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375660</wp:posOffset>
                </wp:positionH>
                <wp:positionV relativeFrom="page">
                  <wp:posOffset>2559050</wp:posOffset>
                </wp:positionV>
                <wp:extent cx="5715" cy="5715"/>
                <wp:effectExtent l="1270" t="1270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8pt;margin-top:201.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02">
                <wp:simplePos x="0" y="0"/>
                <wp:positionH relativeFrom="page">
                  <wp:posOffset>3364230</wp:posOffset>
                </wp:positionH>
                <wp:positionV relativeFrom="page">
                  <wp:posOffset>2577465</wp:posOffset>
                </wp:positionV>
                <wp:extent cx="4445" cy="6350"/>
                <wp:effectExtent l="1270" t="127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6480"/>
                          <a:chOff x="0" y="0"/>
                          <a:chExt cx="4320" cy="64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9pt;margin-top:202.95pt;width:0.35pt;height:0.5pt" coordorigin="5298,4059" coordsize="7,10">
                <v:shape id="shape_0" coordsize="20000,20000" path="m0,17143l16000,0e" stroked="t" o:allowincell="f" style="position:absolute;left:5300;top:4062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98;top:405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298;top:4062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300;top:405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3364230</wp:posOffset>
                </wp:positionH>
                <wp:positionV relativeFrom="page">
                  <wp:posOffset>2577465</wp:posOffset>
                </wp:positionV>
                <wp:extent cx="5080" cy="6350"/>
                <wp:effectExtent l="635" t="635" r="1270" b="12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4.9pt;margin-top:202.95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357245</wp:posOffset>
                </wp:positionH>
                <wp:positionV relativeFrom="page">
                  <wp:posOffset>2586990</wp:posOffset>
                </wp:positionV>
                <wp:extent cx="6350" cy="5715"/>
                <wp:effectExtent l="635" t="1270" r="127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4.35pt;margin-top:203.7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05">
                <wp:simplePos x="0" y="0"/>
                <wp:positionH relativeFrom="page">
                  <wp:posOffset>3341370</wp:posOffset>
                </wp:positionH>
                <wp:positionV relativeFrom="page">
                  <wp:posOffset>2574290</wp:posOffset>
                </wp:positionV>
                <wp:extent cx="22225" cy="18415"/>
                <wp:effectExtent l="635" t="127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" cy="18360"/>
                          <a:chOff x="0" y="0"/>
                          <a:chExt cx="22320" cy="18360"/>
                        </a:xfrm>
                      </wpg:grpSpPr>
                      <wps:wsp>
                        <wps:cNvSpPr/>
                        <wps:spPr>
                          <a:xfrm>
                            <a:off x="17640" y="1404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2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47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33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1pt;margin-top:202.7pt;width:1.75pt;height:1.5pt" coordorigin="5262,4054" coordsize="35,30">
                <v:shape id="shape_0" coordsize="20000,20000" path="m0,17143l17143,0e" stroked="t" o:allowincell="f" style="position:absolute;left:5290;top:4076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87;top:407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87;top:407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290;top:4075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7143,0e" stroked="t" o:allowincell="f" style="position:absolute;left:5265;top:4057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262;top:405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62;top:405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265;top:4054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3341370</wp:posOffset>
                </wp:positionH>
                <wp:positionV relativeFrom="page">
                  <wp:posOffset>2574290</wp:posOffset>
                </wp:positionV>
                <wp:extent cx="6350" cy="5715"/>
                <wp:effectExtent l="635" t="1270" r="127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1pt;margin-top:202.7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3345815</wp:posOffset>
                </wp:positionH>
                <wp:positionV relativeFrom="page">
                  <wp:posOffset>2606675</wp:posOffset>
                </wp:positionV>
                <wp:extent cx="5715" cy="5080"/>
                <wp:effectExtent l="635" t="635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45pt;margin-top:205.25pt;width:0.45pt;height:0.45pt" coordorigin="5269,4105" coordsize="9,9">
                <v:shape id="shape_0" coordsize="20000,20000" path="m0,16667l16667,0e" stroked="t" o:allowincell="f" style="position:absolute;left:5272;top:410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69;top:410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69;top:410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72;top:410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345815</wp:posOffset>
                </wp:positionH>
                <wp:positionV relativeFrom="page">
                  <wp:posOffset>2606675</wp:posOffset>
                </wp:positionV>
                <wp:extent cx="5715" cy="5080"/>
                <wp:effectExtent l="1270" t="635" r="635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45pt;margin-top:205.25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3352165</wp:posOffset>
                </wp:positionH>
                <wp:positionV relativeFrom="page">
                  <wp:posOffset>2597150</wp:posOffset>
                </wp:positionV>
                <wp:extent cx="5715" cy="5715"/>
                <wp:effectExtent l="1270" t="1270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95pt;margin-top:204.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336290</wp:posOffset>
                </wp:positionH>
                <wp:positionV relativeFrom="page">
                  <wp:posOffset>2584450</wp:posOffset>
                </wp:positionV>
                <wp:extent cx="20955" cy="18415"/>
                <wp:effectExtent l="1270" t="127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" cy="18360"/>
                          <a:chOff x="0" y="0"/>
                          <a:chExt cx="20880" cy="18360"/>
                        </a:xfrm>
                      </wpg:grpSpPr>
                      <wps:wsp>
                        <wps:cNvSpPr/>
                        <wps:spPr>
                          <a:xfrm>
                            <a:off x="17280" y="147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2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51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260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7pt;margin-top:203.5pt;width:1.65pt;height:1.45pt" coordorigin="5254,4070" coordsize="33,29">
                <v:shape id="shape_0" coordsize="20000,20000" path="m0,16667l16667,0e" stroked="t" o:allowincell="f" style="position:absolute;left:5281;top:409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79;top:409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79;top:409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281;top:409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56;top:4072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254;top:4070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254;top:4073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56;top:407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3336290</wp:posOffset>
                </wp:positionH>
                <wp:positionV relativeFrom="page">
                  <wp:posOffset>2583815</wp:posOffset>
                </wp:positionV>
                <wp:extent cx="5080" cy="5715"/>
                <wp:effectExtent l="635" t="1270" r="127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7pt;margin-top:203.45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329940</wp:posOffset>
                </wp:positionH>
                <wp:positionV relativeFrom="page">
                  <wp:posOffset>2595245</wp:posOffset>
                </wp:positionV>
                <wp:extent cx="5715" cy="5715"/>
                <wp:effectExtent l="1270" t="1270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2pt;margin-top:204.3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13">
                <wp:simplePos x="0" y="0"/>
                <wp:positionH relativeFrom="page">
                  <wp:posOffset>3329940</wp:posOffset>
                </wp:positionH>
                <wp:positionV relativeFrom="page">
                  <wp:posOffset>2595245</wp:posOffset>
                </wp:positionV>
                <wp:extent cx="5080" cy="5715"/>
                <wp:effectExtent l="1270" t="127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2pt;margin-top:204.35pt;width:0.4pt;height:0.5pt" coordorigin="5244,4087" coordsize="8,10">
                <v:shape id="shape_0" coordsize="20000,20000" path="m0,17143l16000,0e" stroked="t" o:allowincell="f" style="position:absolute;left:5247;top:408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44;top:4087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44;top:409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247;top:4087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324225</wp:posOffset>
                </wp:positionH>
                <wp:positionV relativeFrom="page">
                  <wp:posOffset>2604135</wp:posOffset>
                </wp:positionV>
                <wp:extent cx="5715" cy="6350"/>
                <wp:effectExtent l="1270" t="635" r="635" b="127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75pt;margin-top:205.0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3324225</wp:posOffset>
                </wp:positionH>
                <wp:positionV relativeFrom="page">
                  <wp:posOffset>2604135</wp:posOffset>
                </wp:positionV>
                <wp:extent cx="20955" cy="19050"/>
                <wp:effectExtent l="1270" t="127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" cy="19080"/>
                          <a:chOff x="0" y="0"/>
                          <a:chExt cx="20880" cy="190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51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404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15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12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40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75pt;margin-top:205.05pt;width:1.7pt;height:1.5pt" coordorigin="5235,4101" coordsize="34,30">
                <v:shape id="shape_0" coordsize="20000,20000" path="m0,17143l17143,0e" stroked="t" o:allowincell="f" style="position:absolute;left:5237;top:4104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35;top:410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35;top:410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237;top:410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62;top:412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5000l15000,0e" stroked="t" o:allowincell="f" style="position:absolute;left:5261;top:4123;width:3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6667l0,0e" stroked="t" o:allowincell="f" style="position:absolute;left:5261;top:4125;width:3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62;top:4123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340735</wp:posOffset>
                </wp:positionH>
                <wp:positionV relativeFrom="page">
                  <wp:posOffset>2617470</wp:posOffset>
                </wp:positionV>
                <wp:extent cx="5080" cy="5715"/>
                <wp:effectExtent l="635" t="1270" r="127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05pt;margin-top:206.1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3333750</wp:posOffset>
                </wp:positionH>
                <wp:positionV relativeFrom="page">
                  <wp:posOffset>2627630</wp:posOffset>
                </wp:positionV>
                <wp:extent cx="6350" cy="5080"/>
                <wp:effectExtent l="635" t="635" r="1270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5pt;margin-top:206.9pt;width:0.45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3317240</wp:posOffset>
                </wp:positionH>
                <wp:positionV relativeFrom="page">
                  <wp:posOffset>2614930</wp:posOffset>
                </wp:positionV>
                <wp:extent cx="22225" cy="17145"/>
                <wp:effectExtent l="635" t="127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" cy="17280"/>
                          <a:chOff x="0" y="0"/>
                          <a:chExt cx="22320" cy="17280"/>
                        </a:xfrm>
                      </wpg:grpSpPr>
                      <wps:wsp>
                        <wps:cNvSpPr/>
                        <wps:spPr>
                          <a:xfrm>
                            <a:off x="18360" y="133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260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40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26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4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2pt;margin-top:205.9pt;width:1.75pt;height:1.35pt" coordorigin="5224,4118" coordsize="35,27">
                <v:shape id="shape_0" coordsize="20000,20000" path="m0,16667l16667,0e" stroked="t" o:allowincell="f" style="position:absolute;left:5253;top:4139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5000l16667,0e" stroked="t" o:allowincell="f" style="position:absolute;left:5250;top:4138;width: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50;top:4140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53;top:413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7143,0e" stroked="t" o:allowincell="f" style="position:absolute;left:5227;top:4120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24;top:411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24;top:4121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227;top:4118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3317240</wp:posOffset>
                </wp:positionH>
                <wp:positionV relativeFrom="page">
                  <wp:posOffset>2614930</wp:posOffset>
                </wp:positionV>
                <wp:extent cx="5715" cy="5080"/>
                <wp:effectExtent l="1270" t="635" r="635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2pt;margin-top:205.9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20">
                <wp:simplePos x="0" y="0"/>
                <wp:positionH relativeFrom="page">
                  <wp:posOffset>3321050</wp:posOffset>
                </wp:positionH>
                <wp:positionV relativeFrom="page">
                  <wp:posOffset>2646680</wp:posOffset>
                </wp:positionV>
                <wp:extent cx="4445" cy="5080"/>
                <wp:effectExtent l="1270" t="127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5040"/>
                          <a:chOff x="0" y="0"/>
                          <a:chExt cx="4320" cy="5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5pt;margin-top:208.4pt;width:0.35pt;height:0.45pt" coordorigin="5230,4168" coordsize="7,9">
                <v:shape id="shape_0" coordsize="20000,20000" path="m0,16667l16000,0e" stroked="t" o:allowincell="f" style="position:absolute;left:5232;top:417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230;top:4168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230;top:4171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32;top:416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321050</wp:posOffset>
                </wp:positionH>
                <wp:positionV relativeFrom="page">
                  <wp:posOffset>2646680</wp:posOffset>
                </wp:positionV>
                <wp:extent cx="5080" cy="5715"/>
                <wp:effectExtent l="635" t="1270" r="127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5pt;margin-top:208.4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326130</wp:posOffset>
                </wp:positionH>
                <wp:positionV relativeFrom="page">
                  <wp:posOffset>2636520</wp:posOffset>
                </wp:positionV>
                <wp:extent cx="6350" cy="6350"/>
                <wp:effectExtent l="635" t="635" r="1270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9pt;margin-top:207.6pt;width:0.4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310255</wp:posOffset>
                </wp:positionH>
                <wp:positionV relativeFrom="page">
                  <wp:posOffset>2623820</wp:posOffset>
                </wp:positionV>
                <wp:extent cx="22225" cy="19050"/>
                <wp:effectExtent l="635" t="127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" cy="19080"/>
                          <a:chOff x="0" y="0"/>
                          <a:chExt cx="22320" cy="19080"/>
                        </a:xfrm>
                      </wpg:grpSpPr>
                      <wps:wsp>
                        <wps:cNvSpPr/>
                        <wps:spPr>
                          <a:xfrm>
                            <a:off x="18360" y="147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26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1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33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65pt;margin-top:206.6pt;width:1.75pt;height:1.5pt" coordorigin="5213,4132" coordsize="35,30">
                <v:shape id="shape_0" coordsize="20000,20000" path="m0,17143l16667,0e" stroked="t" o:allowincell="f" style="position:absolute;left:5242;top:4155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39;top:415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39;top:4156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42;top:415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216;top:4135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213;top:413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13;top:4136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216;top:413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310255</wp:posOffset>
                </wp:positionH>
                <wp:positionV relativeFrom="page">
                  <wp:posOffset>2623820</wp:posOffset>
                </wp:positionV>
                <wp:extent cx="5715" cy="5715"/>
                <wp:effectExtent l="1270" t="1270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65pt;margin-top:206.6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3303905</wp:posOffset>
                </wp:positionH>
                <wp:positionV relativeFrom="page">
                  <wp:posOffset>2634615</wp:posOffset>
                </wp:positionV>
                <wp:extent cx="5715" cy="5080"/>
                <wp:effectExtent l="1270" t="635" r="635" b="12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15pt;margin-top:207.45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303905</wp:posOffset>
                </wp:positionH>
                <wp:positionV relativeFrom="page">
                  <wp:posOffset>2634615</wp:posOffset>
                </wp:positionV>
                <wp:extent cx="5715" cy="5080"/>
                <wp:effectExtent l="635" t="127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15pt;margin-top:207.45pt;width:0.45pt;height:0.4pt" coordorigin="5203,4149" coordsize="9,8">
                <v:shape id="shape_0" coordsize="20000,20000" path="m0,16667l16667,0e" stroked="t" o:allowincell="f" style="position:absolute;left:5206;top:415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203;top:4149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03;top:4152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06;top:4149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3295650</wp:posOffset>
                </wp:positionH>
                <wp:positionV relativeFrom="page">
                  <wp:posOffset>2647315</wp:posOffset>
                </wp:positionV>
                <wp:extent cx="5715" cy="6350"/>
                <wp:effectExtent l="1270" t="635" r="635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5pt;margin-top:208.4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28">
                <wp:simplePos x="0" y="0"/>
                <wp:positionH relativeFrom="page">
                  <wp:posOffset>3295650</wp:posOffset>
                </wp:positionH>
                <wp:positionV relativeFrom="page">
                  <wp:posOffset>2647315</wp:posOffset>
                </wp:positionV>
                <wp:extent cx="5080" cy="6350"/>
                <wp:effectExtent l="635" t="127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6480"/>
                          <a:chOff x="0" y="0"/>
                          <a:chExt cx="504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208.45pt;width:0.4pt;height:0.5pt" coordorigin="5190,4169" coordsize="8,10">
                <v:shape id="shape_0" coordsize="20000,20000" path="m0,17143l16000,0e" stroked="t" o:allowincell="f" style="position:absolute;left:5193;top:4172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190;top:4169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190;top:417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193;top:417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313430</wp:posOffset>
                </wp:positionH>
                <wp:positionV relativeFrom="page">
                  <wp:posOffset>2658745</wp:posOffset>
                </wp:positionV>
                <wp:extent cx="5080" cy="5715"/>
                <wp:effectExtent l="635" t="1270" r="127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9pt;margin-top:209.35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30">
                <wp:simplePos x="0" y="0"/>
                <wp:positionH relativeFrom="page">
                  <wp:posOffset>3303905</wp:posOffset>
                </wp:positionH>
                <wp:positionV relativeFrom="page">
                  <wp:posOffset>2658745</wp:posOffset>
                </wp:positionV>
                <wp:extent cx="13970" cy="19685"/>
                <wp:effectExtent l="1270" t="127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" cy="19800"/>
                          <a:chOff x="0" y="0"/>
                          <a:chExt cx="14040" cy="19800"/>
                        </a:xfrm>
                      </wpg:grpSpPr>
                      <wps:wsp>
                        <wps:cNvSpPr/>
                        <wps:spPr>
                          <a:xfrm>
                            <a:off x="1080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5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58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0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15pt;margin-top:209.35pt;width:1.1pt;height:1.55pt" coordorigin="5203,4187" coordsize="22,31">
                <v:shape id="shape_0" coordsize="20000,20000" path="m0,16667l16000,0e" stroked="t" o:allowincell="f" style="position:absolute;left:5220;top:419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000,0e" stroked="t" o:allowincell="f" style="position:absolute;left:5218;top:4187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218;top:4191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20;top:418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06;top:421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203;top:4209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03;top:421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06;top:420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303905</wp:posOffset>
                </wp:positionH>
                <wp:positionV relativeFrom="page">
                  <wp:posOffset>2672080</wp:posOffset>
                </wp:positionV>
                <wp:extent cx="5715" cy="6350"/>
                <wp:effectExtent l="1270" t="635" r="635" b="12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15pt;margin-top:210.4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578860</wp:posOffset>
                </wp:positionH>
                <wp:positionV relativeFrom="page">
                  <wp:posOffset>5353685</wp:posOffset>
                </wp:positionV>
                <wp:extent cx="490220" cy="755015"/>
                <wp:effectExtent l="3175" t="3810" r="2540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75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3"/>
                              </a:moveTo>
                              <a:lnTo>
                                <a:pt x="19974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3l19974,0e" stroked="t" o:allowincell="f" style="position:absolute;margin-left:281.8pt;margin-top:421.55pt;width:38.55pt;height:59.4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571240</wp:posOffset>
                </wp:positionH>
                <wp:positionV relativeFrom="page">
                  <wp:posOffset>3837940</wp:posOffset>
                </wp:positionV>
                <wp:extent cx="615950" cy="2272030"/>
                <wp:effectExtent l="3810" t="3810" r="2540" b="254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" cy="2271960"/>
                          <a:chOff x="0" y="0"/>
                          <a:chExt cx="615960" cy="2271960"/>
                        </a:xfrm>
                      </wpg:grpSpPr>
                      <wps:wsp>
                        <wps:cNvSpPr/>
                        <wps:spPr>
                          <a:xfrm>
                            <a:off x="0" y="192960"/>
                            <a:ext cx="489600" cy="75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3"/>
                                </a:moveTo>
                                <a:lnTo>
                                  <a:pt x="1997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329120"/>
                            <a:ext cx="488880" cy="75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3"/>
                                </a:moveTo>
                                <a:lnTo>
                                  <a:pt x="1997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488880" cy="132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407"/>
                                </a:moveTo>
                                <a:lnTo>
                                  <a:pt x="19974" y="0"/>
                                </a:lnTo>
                                <a:lnTo>
                                  <a:pt x="19974" y="1999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31680"/>
                            <a:ext cx="720" cy="13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9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384120"/>
                            <a:ext cx="18036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66168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531000"/>
                            <a:ext cx="18036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8556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85000"/>
                            <a:ext cx="18036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85464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58500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718920"/>
                            <a:ext cx="18036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pt;margin-top:302.2pt;width:48.5pt;height:178.9pt" coordorigin="5624,6044" coordsize="970,3578">
                <v:shape id="shape_0" coordsize="20000,20000" path="m0,19983l19974,0e" stroked="t" o:allowincell="f" style="position:absolute;left:5624;top:6348;width:770;height:118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83l19974,0e" stroked="t" o:allowincell="f" style="position:absolute;left:5824;top:8137;width:769;height:1189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1407l19974,0l19974,19990e" stroked="t" o:allowincell="f" style="position:absolute;left:5824;top:6044;width:769;height:2082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91e" stroked="t" o:allowincell="f" style="position:absolute;left:5627;top:7511;width:0;height:211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54l19930,0e" stroked="t" o:allowincell="f" style="position:absolute;left:6248;top:6649;width:283;height:43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10e" stroked="t" o:allowincell="f" style="position:absolute;left:6245;top:7086;width:0;height:22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54l19930,0e" stroked="t" o:allowincell="f" style="position:absolute;left:6248;top:6880;width:283;height:43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10e" stroked="t" o:allowincell="f" style="position:absolute;left:6531;top:6651;width:0;height:22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54l19930,0e" stroked="t" o:allowincell="f" style="position:absolute;left:6235;top:6965;width:283;height:435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10e" stroked="t" o:allowincell="f" style="position:absolute;left:6236;top:7390;width:0;height:22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10e" stroked="t" o:allowincell="f" style="position:absolute;left:6522;top:6965;width:0;height:22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54l19930,0e" stroked="t" o:allowincell="f" style="position:absolute;left:6239;top:7176;width:283;height:43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2720340</wp:posOffset>
                </wp:positionH>
                <wp:positionV relativeFrom="page">
                  <wp:posOffset>1682115</wp:posOffset>
                </wp:positionV>
                <wp:extent cx="1581150" cy="1203325"/>
                <wp:effectExtent l="8255" t="8255" r="6350" b="698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203480"/>
                          <a:chOff x="0" y="0"/>
                          <a:chExt cx="1581120" cy="1203480"/>
                        </a:xfrm>
                      </wpg:grpSpPr>
                      <wps:wsp>
                        <wps:cNvSpPr/>
                        <wps:spPr>
                          <a:xfrm>
                            <a:off x="1509480" y="0"/>
                            <a:ext cx="716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97"/>
                                </a:moveTo>
                                <a:lnTo>
                                  <a:pt x="1982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38640"/>
                            <a:ext cx="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638640"/>
                            <a:ext cx="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64656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8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7437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7437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75060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8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8431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6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8431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6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84780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8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9525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9525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95580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8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048320"/>
                            <a:ext cx="7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048320"/>
                            <a:ext cx="7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5552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65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9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6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49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6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15380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9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2pt;margin-top:132.45pt;width:124.5pt;height:94.7pt" coordorigin="4284,2649" coordsize="2490,1894">
                <v:shape id="shape_0" coordsize="20000,20000" path="m0,19897l19823,0e" stroked="t" o:allowincell="f" style="position:absolute;left:6661;top:2649;width:112;height:194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40e" stroked="t" o:allowincell="f" style="position:absolute;left:4812;top:3655;width:0;height:7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40e" stroked="t" o:allowincell="f" style="position:absolute;left:4835;top:3655;width:0;height:7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83e" stroked="t" o:allowincell="f" style="position:absolute;left:4918;top:3667;width:0;height:47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37e" stroked="t" o:allowincell="f" style="position:absolute;left:4730;top:3821;width:0;height:7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37e" stroked="t" o:allowincell="f" style="position:absolute;left:4747;top:3821;width:0;height:7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83e" stroked="t" o:allowincell="f" style="position:absolute;left:4800;top:3831;width:0;height:47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62e" stroked="t" o:allowincell="f" style="position:absolute;left:4613;top:3977;width:0;height:8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62e" stroked="t" o:allowincell="f" style="position:absolute;left:4630;top:3977;width:0;height:8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83e" stroked="t" o:allowincell="f" style="position:absolute;left:4694;top:3984;width:0;height:4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37e" stroked="t" o:allowincell="f" style="position:absolute;left:4508;top:4149;width:0;height:7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37e" stroked="t" o:allowincell="f" style="position:absolute;left:4522;top:4149;width:0;height:7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83e" stroked="t" o:allowincell="f" style="position:absolute;left:4577;top:4154;width:0;height:4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59e" stroked="t" o:allowincell="f" style="position:absolute;left:4387;top:4300;width:0;height:8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59e" stroked="t" o:allowincell="f" style="position:absolute;left:4398;top:4300;width:0;height:8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65e" stroked="t" o:allowincell="f" style="position:absolute;left:4475;top:4311;width:0;height:4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62e" stroked="t" o:allowincell="f" style="position:absolute;left:4284;top:4460;width:0;height:8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62e" stroked="t" o:allowincell="f" style="position:absolute;left:4294;top:4460;width:0;height:8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92e" stroked="t" o:allowincell="f" style="position:absolute;left:4368;top:4466;width:0;height:4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907790</wp:posOffset>
                </wp:positionH>
                <wp:positionV relativeFrom="page">
                  <wp:posOffset>1838960</wp:posOffset>
                </wp:positionV>
                <wp:extent cx="149860" cy="151130"/>
                <wp:effectExtent l="635" t="635" r="1270" b="12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5120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7pt;margin-top:144.8pt;width:11.75pt;height:11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6">
                <wp:simplePos x="0" y="0"/>
                <wp:positionH relativeFrom="page">
                  <wp:posOffset>3929380</wp:posOffset>
                </wp:positionH>
                <wp:positionV relativeFrom="page">
                  <wp:posOffset>1840230</wp:posOffset>
                </wp:positionV>
                <wp:extent cx="61595" cy="148590"/>
                <wp:effectExtent l="1270" t="635" r="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94" y="0"/>
                              </a:moveTo>
                              <a:lnTo>
                                <a:pt x="16907" y="342"/>
                              </a:lnTo>
                              <a:lnTo>
                                <a:pt x="14021" y="769"/>
                              </a:lnTo>
                              <a:lnTo>
                                <a:pt x="11340" y="1453"/>
                              </a:lnTo>
                              <a:lnTo>
                                <a:pt x="8866" y="2137"/>
                              </a:lnTo>
                              <a:lnTo>
                                <a:pt x="6598" y="2991"/>
                              </a:lnTo>
                              <a:lnTo>
                                <a:pt x="4536" y="3932"/>
                              </a:lnTo>
                              <a:lnTo>
                                <a:pt x="2887" y="5043"/>
                              </a:lnTo>
                              <a:lnTo>
                                <a:pt x="1856" y="6154"/>
                              </a:lnTo>
                              <a:lnTo>
                                <a:pt x="825" y="7350"/>
                              </a:lnTo>
                              <a:lnTo>
                                <a:pt x="206" y="8632"/>
                              </a:lnTo>
                              <a:lnTo>
                                <a:pt x="0" y="9915"/>
                              </a:lnTo>
                              <a:lnTo>
                                <a:pt x="206" y="11197"/>
                              </a:lnTo>
                              <a:lnTo>
                                <a:pt x="619" y="12393"/>
                              </a:lnTo>
                              <a:lnTo>
                                <a:pt x="1649" y="13675"/>
                              </a:lnTo>
                              <a:lnTo>
                                <a:pt x="2887" y="14786"/>
                              </a:lnTo>
                              <a:lnTo>
                                <a:pt x="4536" y="15897"/>
                              </a:lnTo>
                              <a:lnTo>
                                <a:pt x="6598" y="16838"/>
                              </a:lnTo>
                              <a:lnTo>
                                <a:pt x="8660" y="17778"/>
                              </a:lnTo>
                              <a:lnTo>
                                <a:pt x="11134" y="18462"/>
                              </a:lnTo>
                              <a:lnTo>
                                <a:pt x="13814" y="19060"/>
                              </a:lnTo>
                              <a:lnTo>
                                <a:pt x="16701" y="19573"/>
                              </a:lnTo>
                              <a:lnTo>
                                <a:pt x="19588" y="199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94,0l16907,342l14021,769l11340,1453l8866,2137l6598,2991l4536,3932l2887,5043l1856,6154l825,7350l206,8632l0,9915l206,11197l619,12393l1649,13675l2887,14786l4536,15897l6598,16838l8660,17778l11134,18462l13814,19060l16701,19573l19588,19915e" stroked="t" o:allowincell="f" style="position:absolute;margin-left:309.4pt;margin-top:144.9pt;width:4.8pt;height:11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354070</wp:posOffset>
                </wp:positionH>
                <wp:positionV relativeFrom="page">
                  <wp:posOffset>2097405</wp:posOffset>
                </wp:positionV>
                <wp:extent cx="217170" cy="214630"/>
                <wp:effectExtent l="7620" t="8890" r="6985" b="6985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214560"/>
                          <a:chOff x="0" y="0"/>
                          <a:chExt cx="217080" cy="214560"/>
                        </a:xfrm>
                      </wpg:grpSpPr>
                      <wps:wsp>
                        <wps:cNvSpPr/>
                        <wps:spPr>
                          <a:xfrm>
                            <a:off x="15840" y="29880"/>
                            <a:ext cx="1760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28" y="19930"/>
                                </a:moveTo>
                                <a:lnTo>
                                  <a:pt x="10542" y="7666"/>
                                </a:lnTo>
                                <a:lnTo>
                                  <a:pt x="8014" y="0"/>
                                </a:lnTo>
                                <a:lnTo>
                                  <a:pt x="3538" y="5923"/>
                                </a:lnTo>
                                <a:lnTo>
                                  <a:pt x="0" y="6132"/>
                                </a:lnTo>
                                <a:lnTo>
                                  <a:pt x="578" y="7596"/>
                                </a:lnTo>
                                <a:lnTo>
                                  <a:pt x="4404" y="7596"/>
                                </a:lnTo>
                                <a:lnTo>
                                  <a:pt x="8592" y="16725"/>
                                </a:lnTo>
                                <a:lnTo>
                                  <a:pt x="9170" y="1909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5760"/>
                            <a:ext cx="10620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0" y="19932"/>
                                </a:moveTo>
                                <a:lnTo>
                                  <a:pt x="5150" y="93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0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8" y="0"/>
                                </a:moveTo>
                                <a:lnTo>
                                  <a:pt x="6742" y="12994"/>
                                </a:lnTo>
                                <a:lnTo>
                                  <a:pt x="1124" y="17580"/>
                                </a:lnTo>
                                <a:lnTo>
                                  <a:pt x="0" y="1987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9000"/>
                            <a:ext cx="47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3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89360"/>
                            <a:ext cx="118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3" y="0"/>
                                </a:moveTo>
                                <a:lnTo>
                                  <a:pt x="15829" y="19500"/>
                                </a:lnTo>
                                <a:lnTo>
                                  <a:pt x="0" y="1100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pt;margin-top:165.15pt;width:17.15pt;height:16.9pt" coordorigin="5282,3303" coordsize="343,338">
                <v:shape id="shape_0" coordsize="20000,20000" path="m19928,19930l10542,7666l8014,0l3538,5923l0,6132l578,7596l4404,7596l8592,16725l9170,19094e" stroked="t" o:allowincell="f" style="position:absolute;left:5307;top:3350;width:276;height:28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880,19932l5150,9392l0,0e" stroked="t" o:allowincell="f" style="position:absolute;left:5457;top:3312;width:166;height:29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888,0l6742,12994l1124,17580l0,19873e" stroked="t" o:allowincell="f" style="position:absolute;left:5282;top:3303;width:177;height:15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733,13333l0,0e" stroked="t" o:allowincell="f" style="position:absolute;left:5291;top:3459;width:74;height: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893,0l15829,19500l0,11000e" stroked="t" o:allowincell="f" style="position:absolute;left:5430;top:3601;width:186;height:3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3355340</wp:posOffset>
                </wp:positionH>
                <wp:positionV relativeFrom="page">
                  <wp:posOffset>2098675</wp:posOffset>
                </wp:positionV>
                <wp:extent cx="215265" cy="285750"/>
                <wp:effectExtent l="1270" t="635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285840"/>
                          <a:chOff x="0" y="0"/>
                          <a:chExt cx="215280" cy="285840"/>
                        </a:xfrm>
                      </wpg:grpSpPr>
                      <wps:wsp>
                        <wps:cNvSpPr/>
                        <wps:spPr>
                          <a:xfrm>
                            <a:off x="65880" y="120600"/>
                            <a:ext cx="9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5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18080"/>
                            <a:ext cx="9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4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15560"/>
                            <a:ext cx="92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2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114480"/>
                            <a:ext cx="9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1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11240"/>
                            <a:ext cx="914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1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09080"/>
                            <a:ext cx="90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9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06560"/>
                            <a:ext cx="88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6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104760"/>
                            <a:ext cx="88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6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02240"/>
                            <a:ext cx="87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4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9720"/>
                            <a:ext cx="871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4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97920"/>
                            <a:ext cx="856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2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95400"/>
                            <a:ext cx="84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1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9288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7920"/>
                            <a:ext cx="14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30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900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979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882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55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8568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2880"/>
                            <a:ext cx="172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9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82440"/>
                            <a:ext cx="32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0000"/>
                            <a:ext cx="15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00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8064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200"/>
                            <a:ext cx="14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91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7884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680"/>
                            <a:ext cx="10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75600"/>
                            <a:ext cx="32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1360"/>
                            <a:ext cx="38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7380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78840"/>
                            <a:ext cx="36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7128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76320"/>
                            <a:ext cx="349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36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6876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738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666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71280"/>
                            <a:ext cx="306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83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6336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68760"/>
                            <a:ext cx="291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61560"/>
                            <a:ext cx="331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65880"/>
                            <a:ext cx="259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12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59040"/>
                            <a:ext cx="32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6336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6520"/>
                            <a:ext cx="32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60840"/>
                            <a:ext cx="23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44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5080"/>
                            <a:ext cx="31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58320"/>
                            <a:ext cx="22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29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5220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55080"/>
                            <a:ext cx="216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968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5328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55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716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076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10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4500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752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86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248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5720"/>
                            <a:ext cx="15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00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996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43200"/>
                            <a:ext cx="15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67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3744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9960"/>
                            <a:ext cx="14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91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564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7440"/>
                            <a:ext cx="126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3312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5640"/>
                            <a:ext cx="11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06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240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808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298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25920"/>
                            <a:ext cx="381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7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23400"/>
                            <a:ext cx="356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3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0160"/>
                            <a:ext cx="30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2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9080"/>
                            <a:ext cx="27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840"/>
                            <a:ext cx="23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44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3320"/>
                            <a:ext cx="190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33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2240"/>
                            <a:ext cx="1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900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4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23120"/>
                            <a:ext cx="94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6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25640"/>
                            <a:ext cx="94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6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27800"/>
                            <a:ext cx="9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8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30320"/>
                            <a:ext cx="97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9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32840"/>
                            <a:ext cx="9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1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34640"/>
                            <a:ext cx="9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2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37160"/>
                            <a:ext cx="9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2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39680"/>
                            <a:ext cx="1004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3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41480"/>
                            <a:ext cx="100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3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44000"/>
                            <a:ext cx="10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5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6160"/>
                            <a:ext cx="10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6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49400"/>
                            <a:ext cx="103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7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50480"/>
                            <a:ext cx="104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8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53720"/>
                            <a:ext cx="105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0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5520"/>
                            <a:ext cx="105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0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58040"/>
                            <a:ext cx="106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0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60200"/>
                            <a:ext cx="107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2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62720"/>
                            <a:ext cx="108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2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65600"/>
                            <a:ext cx="109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4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67040"/>
                            <a:ext cx="109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4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69560"/>
                            <a:ext cx="111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6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72080"/>
                            <a:ext cx="111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6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74600"/>
                            <a:ext cx="112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7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76400"/>
                            <a:ext cx="113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8" y="0"/>
                                </a:moveTo>
                                <a:lnTo>
                                  <a:pt x="0" y="184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8920"/>
                            <a:ext cx="11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0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81080"/>
                            <a:ext cx="115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0" y="0"/>
                                </a:moveTo>
                                <a:lnTo>
                                  <a:pt x="0" y="184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84320"/>
                            <a:ext cx="117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2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85400"/>
                            <a:ext cx="118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2" y="0"/>
                                </a:moveTo>
                                <a:lnTo>
                                  <a:pt x="0" y="184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886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90440"/>
                            <a:ext cx="82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5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904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92960"/>
                            <a:ext cx="83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8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92960"/>
                            <a:ext cx="110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5" y="0"/>
                                </a:moveTo>
                                <a:lnTo>
                                  <a:pt x="0" y="185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96200"/>
                            <a:ext cx="2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29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20268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98720"/>
                            <a:ext cx="89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8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01240"/>
                            <a:ext cx="71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0"/>
                                </a:moveTo>
                                <a:lnTo>
                                  <a:pt x="0" y="175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03760"/>
                            <a:ext cx="54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67" y="0"/>
                                </a:moveTo>
                                <a:lnTo>
                                  <a:pt x="0" y="171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07000"/>
                            <a:ext cx="388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09520"/>
                            <a:ext cx="20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21204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46440"/>
                            <a:ext cx="10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9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55800"/>
                            <a:ext cx="100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99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65520"/>
                            <a:ext cx="93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99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74880"/>
                            <a:ext cx="90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99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84600"/>
                            <a:ext cx="82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98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93240"/>
                            <a:ext cx="7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97200"/>
                            <a:ext cx="75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99720"/>
                            <a:ext cx="75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03680"/>
                            <a:ext cx="75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06560"/>
                            <a:ext cx="68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98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09800"/>
                            <a:ext cx="6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98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13760"/>
                            <a:ext cx="6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6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17000"/>
                            <a:ext cx="6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19880"/>
                            <a:ext cx="64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23840"/>
                            <a:ext cx="64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26360"/>
                            <a:ext cx="64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30320"/>
                            <a:ext cx="5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33200"/>
                            <a:ext cx="57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98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3716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98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41120"/>
                            <a:ext cx="5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364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47240"/>
                            <a:ext cx="5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9760"/>
                            <a:ext cx="3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9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53720"/>
                            <a:ext cx="39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97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57320"/>
                            <a:ext cx="3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97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60560"/>
                            <a:ext cx="4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97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63800"/>
                            <a:ext cx="25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6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67040"/>
                            <a:ext cx="3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96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70280"/>
                            <a:ext cx="2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5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73880"/>
                            <a:ext cx="1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4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77120"/>
                            <a:ext cx="18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2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81080"/>
                            <a:ext cx="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8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84320"/>
                            <a:ext cx="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77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6720"/>
                            <a:ext cx="115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99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7360"/>
                            <a:ext cx="122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7640"/>
                            <a:ext cx="122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12320"/>
                            <a:ext cx="6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98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1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2520"/>
                            <a:ext cx="133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9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960"/>
                            <a:ext cx="133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9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6480"/>
                            <a:ext cx="133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9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280"/>
                            <a:ext cx="122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800"/>
                            <a:ext cx="133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9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2240"/>
                            <a:ext cx="126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199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4040"/>
                            <a:ext cx="122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5840"/>
                            <a:ext cx="115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993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8360"/>
                            <a:ext cx="1260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1993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0160"/>
                            <a:ext cx="122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22320"/>
                            <a:ext cx="1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1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90440"/>
                            <a:ext cx="1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9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24120"/>
                            <a:ext cx="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6640"/>
                            <a:ext cx="100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99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8440"/>
                            <a:ext cx="93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99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0600"/>
                            <a:ext cx="90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99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2400"/>
                            <a:ext cx="82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99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4920"/>
                            <a:ext cx="82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98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6720"/>
                            <a:ext cx="7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8880"/>
                            <a:ext cx="64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40680"/>
                            <a:ext cx="57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98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3200"/>
                            <a:ext cx="64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500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98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7160"/>
                            <a:ext cx="5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8960"/>
                            <a:ext cx="5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7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50760"/>
                            <a:ext cx="3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97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53280"/>
                            <a:ext cx="3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97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79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5080"/>
                            <a:ext cx="1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4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979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56520"/>
                            <a:ext cx="25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5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79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59040"/>
                            <a:ext cx="1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4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9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60840"/>
                            <a:ext cx="1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9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63000"/>
                            <a:ext cx="1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9792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64800"/>
                            <a:ext cx="1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9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66600"/>
                            <a:ext cx="1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2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9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68040"/>
                            <a:ext cx="1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2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69840"/>
                            <a:ext cx="14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71280"/>
                            <a:ext cx="1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7236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9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74160"/>
                            <a:ext cx="1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6320"/>
                            <a:ext cx="1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9396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78120"/>
                            <a:ext cx="1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1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6400"/>
                            <a:ext cx="1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89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79200"/>
                            <a:ext cx="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77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80640"/>
                            <a:ext cx="14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2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82440"/>
                            <a:ext cx="14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2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3880"/>
                            <a:ext cx="14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680"/>
                            <a:ext cx="1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811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7936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8188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8008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pt;margin-top:165.25pt;width:16.95pt;height:22.5pt" coordorigin="5284,3305" coordsize="339,450">
                <v:shape id="shape_0" coordsize="20000,20000" path="m19865,0l0,18000e" stroked="t" o:allowincell="f" style="position:absolute;left:5388;top:3495;width:147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4,0l0,18000e" stroked="t" o:allowincell="f" style="position:absolute;left:5386;top:3491;width:146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2,0l0,18182e" stroked="t" o:allowincell="f" style="position:absolute;left:5385;top:3487;width:144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1,0l0,17778e" stroked="t" o:allowincell="f" style="position:absolute;left:5383;top:3485;width:143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1,0l0,18000e" stroked="t" o:allowincell="f" style="position:absolute;left:5381;top:3480;width:143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9,0l0,18000e" stroked="t" o:allowincell="f" style="position:absolute;left:5380;top:3477;width:141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6,0l0,18000e" stroked="t" o:allowincell="f" style="position:absolute;left:5379;top:3473;width:13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6,0l0,17778e" stroked="t" o:allowincell="f" style="position:absolute;left:5377;top:3470;width:138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4,0l0,17778e" stroked="t" o:allowincell="f" style="position:absolute;left:5375;top:3466;width:136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4,0l0,18000e" stroked="t" o:allowincell="f" style="position:absolute;left:5373;top:3462;width:136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2,0l0,17778e" stroked="t" o:allowincell="f" style="position:absolute;left:5372;top:3459;width:134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1,0l0,17778e" stroked="t" o:allowincell="f" style="position:absolute;left:5370;top:3455;width:133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51;top:3451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30,0l0,10000e" stroked="t" o:allowincell="f" style="position:absolute;left:5346;top:3459;width:22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49;top:3447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0l0,0e" stroked="t" o:allowincell="f" style="position:absolute;left:5310;top:3459;width:5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48;top:3444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55,0l0,13333e" stroked="t" o:allowincell="f" style="position:absolute;left:5284;top:3455;width:30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47;top:3440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59,0l0,13333e" stroked="t" o:allowincell="f" style="position:absolute;left:5286;top:3451;width:26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6000e" stroked="t" o:allowincell="f" style="position:absolute;left:5446;top:3435;width:5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00,0l0,13333e" stroked="t" o:allowincell="f" style="position:absolute;left:5287;top:3447;width:24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45;top:3432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91,0l0,13333e" stroked="t" o:allowincell="f" style="position:absolute;left:5289;top:3444;width:21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44;top:3429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24,0l0,10000e" stroked="t" o:allowincell="f" style="position:absolute;left:5292;top:3440;width:16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6000e" stroked="t" o:allowincell="f" style="position:absolute;left:5442;top:3424;width:5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0l0,16000e" stroked="t" o:allowincell="f" style="position:absolute;left:5298;top:3433;width:6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41;top:3421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55,0l0,15000e" stroked="t" o:allowincell="f" style="position:absolute;left:5303;top:3429;width:57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40;top:3417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36,0l0,16000e" stroked="t" o:allowincell="f" style="position:absolute;left:5310;top:3425;width:5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6000e" stroked="t" o:allowincell="f" style="position:absolute;left:5439;top:3413;width:49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316;top:3421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37;top:3410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83,0l0,15000e" stroked="t" o:allowincell="f" style="position:absolute;left:5322;top:3417;width:47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6000e" stroked="t" o:allowincell="f" style="position:absolute;left:5436;top:3405;width:49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65,0l0,15000e" stroked="t" o:allowincell="f" style="position:absolute;left:5328;top:3413;width:4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15,0l0,15000e" stroked="t" o:allowincell="f" style="position:absolute;left:5434;top:3402;width:51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12,0l0,13333e" stroked="t" o:allowincell="f" style="position:absolute;left:5335;top:3409;width:40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6000e" stroked="t" o:allowincell="f" style="position:absolute;left:5434;top:3398;width:5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00,0l0,13333e" stroked="t" o:allowincell="f" style="position:absolute;left:5340;top:3405;width:39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6000e" stroked="t" o:allowincell="f" style="position:absolute;left:5433;top:3394;width:5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44,0l0,15000e" stroked="t" o:allowincell="f" style="position:absolute;left:5346;top:3401;width:3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0000e" stroked="t" o:allowincell="f" style="position:absolute;left:5432;top:3392;width:49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29,0l0,13333e" stroked="t" o:allowincell="f" style="position:absolute;left:5350;top:3397;width:34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6000e" stroked="t" o:allowincell="f" style="position:absolute;left:5431;top:3387;width:49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12,0l0,15000e" stroked="t" o:allowincell="f" style="position:absolute;left:5354;top:3392;width:33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9;top:3383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55,0l0,13333e" stroked="t" o:allowincell="f" style="position:absolute;left:5360;top:3389;width:30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9;top:3379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10,0l0,10000e" stroked="t" o:allowincell="f" style="position:absolute;left:5365;top:3385;width:28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7;top:3376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86,0l0,13333e" stroked="t" o:allowincell="f" style="position:absolute;left:5369;top:3380;width:27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6;top:3372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00,0l0,10000e" stroked="t" o:allowincell="f" style="position:absolute;left:5374;top:3377;width:24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4;top:3368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67,0l0,10000e" stroked="t" o:allowincell="f" style="position:absolute;left:5379;top:3373;width:23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3;top:3364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91,0l0,13333e" stroked="t" o:allowincell="f" style="position:absolute;left:5383;top:3368;width:21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22;top:3361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0l0,13333e" stroked="t" o:allowincell="f" style="position:absolute;left:5388;top:3364;width:19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21;top:3357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89,0l0,10000e" stroked="t" o:allowincell="f" style="position:absolute;left:5393;top:3361;width:17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19;top:3353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24,0l0,10000e" stroked="t" o:allowincell="f" style="position:absolute;left:5397;top:3356;width:16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19;top:3349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0l0,10000e" stroked="t" o:allowincell="f" style="position:absolute;left:5403;top:3352;width:13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67,0l0,15000e" stroked="t" o:allowincell="f" style="position:absolute;left:5407;top:3346;width:5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3,0l0,15000e" stroked="t" o:allowincell="f" style="position:absolute;left:5411;top:3342;width:5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92,0l0,16000e" stroked="t" o:allowincell="f" style="position:absolute;left:5416;top:3337;width:48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35,0l0,13333e" stroked="t" o:allowincell="f" style="position:absolute;left:5421;top:3335;width:42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44,0l0,15000e" stroked="t" o:allowincell="f" style="position:absolute;left:5426;top:3330;width:3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33,0l0,15000e" stroked="t" o:allowincell="f" style="position:absolute;left:5431;top:3326;width:2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00,0l0,0e" stroked="t" o:allowincell="f" style="position:absolute;left:5435;top:3324;width:24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0l0,10000e" stroked="t" o:allowincell="f" style="position:absolute;left:5441;top:3319;width:18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0l0,10000e" stroked="t" o:allowincell="f" style="position:absolute;left:5445;top:3315;width:13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6,0l0,18000e" stroked="t" o:allowincell="f" style="position:absolute;left:5390;top:3499;width:14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6,0l0,18000e" stroked="t" o:allowincell="f" style="position:absolute;left:5392;top:3503;width:14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8,0l0,18000e" stroked="t" o:allowincell="f" style="position:absolute;left:5393;top:3506;width:151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9,0l0,18000e" stroked="t" o:allowincell="f" style="position:absolute;left:5394;top:3510;width:152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1,0l0,18000e" stroked="t" o:allowincell="f" style="position:absolute;left:5396;top:3514;width:154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2,0l0,18182e" stroked="t" o:allowincell="f" style="position:absolute;left:5397;top:3517;width:155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2,0l0,18000e" stroked="t" o:allowincell="f" style="position:absolute;left:5400;top:3521;width:155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3,0l0,18000e" stroked="t" o:allowincell="f" style="position:absolute;left:5402;top:3525;width:157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3,0l0,18182e" stroked="t" o:allowincell="f" style="position:absolute;left:5404;top:3528;width:157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5,0l0,18000e" stroked="t" o:allowincell="f" style="position:absolute;left:5405;top:3532;width:159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6,0l0,18333e" stroked="t" o:allowincell="f" style="position:absolute;left:5406;top:3535;width:160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7,0l0,18000e" stroked="t" o:allowincell="f" style="position:absolute;left:5408;top:3540;width:162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8,0l0,18333e" stroked="t" o:allowincell="f" style="position:absolute;left:5410;top:3542;width:163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0,0l0,18182e" stroked="t" o:allowincell="f" style="position:absolute;left:5411;top:3547;width:165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0,0l0,18182e" stroked="t" o:allowincell="f" style="position:absolute;left:5413;top:3550;width:165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0,0l0,18333e" stroked="t" o:allowincell="f" style="position:absolute;left:5415;top:3554;width:166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2,0l0,18333e" stroked="t" o:allowincell="f" style="position:absolute;left:5416;top:3557;width:168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2,0l0,18182e" stroked="t" o:allowincell="f" style="position:absolute;left:5418;top:3561;width:169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4,0l0,18182e" stroked="t" o:allowincell="f" style="position:absolute;left:5419;top:3566;width:17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4,0l0,18333e" stroked="t" o:allowincell="f" style="position:absolute;left:5421;top:3568;width:172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6,0l0,18333e" stroked="t" o:allowincell="f" style="position:absolute;left:5422;top:3572;width:174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6,0l0,18333e" stroked="t" o:allowincell="f" style="position:absolute;left:5424;top:3576;width:175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7,0l0,18182e" stroked="t" o:allowincell="f" style="position:absolute;left:5426;top:3580;width:176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8,0l0,18462e" stroked="t" o:allowincell="f" style="position:absolute;left:5427;top:3583;width:177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0,0l0,18333e" stroked="t" o:allowincell="f" style="position:absolute;left:5428;top:3587;width:180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0,0l0,18462e" stroked="t" o:allowincell="f" style="position:absolute;left:5429;top:3590;width:181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2,0l0,18333e" stroked="t" o:allowincell="f" style="position:absolute;left:5430;top:3595;width:184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2,0l0,18462e" stroked="t" o:allowincell="f" style="position:absolute;left:5431;top:3597;width:185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0l0,0e" stroked="t" o:allowincell="f" style="position:absolute;left:5615;top:3602;width:4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5,0l0,17778e" stroked="t" o:allowincell="f" style="position:absolute;left:5432;top:3605;width:128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0l0,10000e" stroked="t" o:allowincell="f" style="position:absolute;left:5611;top:3605;width:11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8,0l0,17778e" stroked="t" o:allowincell="f" style="position:absolute;left:5433;top:3609;width:131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5,0l0,18571e" stroked="t" o:allowincell="f" style="position:absolute;left:5434;top:3609;width:17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29,0l0,13333e" stroked="t" o:allowincell="f" style="position:absolute;left:5569;top:3614;width:34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0l0,0e" stroked="t" o:allowincell="f" style="position:absolute;left:5434;top:3624;width:4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8,0l0,18000e" stroked="t" o:allowincell="f" style="position:absolute;left:5460;top:3618;width:140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23,0l0,17500e" stroked="t" o:allowincell="f" style="position:absolute;left:5484;top:3622;width:112;height: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67,0l0,17143e" stroked="t" o:allowincell="f" style="position:absolute;left:5506;top:3626;width:8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0l0,15000e" stroked="t" o:allowincell="f" style="position:absolute;left:5528;top:3631;width:6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94,0l0,10000e" stroked="t" o:allowincell="f" style="position:absolute;left:5551;top:3635;width:32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0l0,0e" stroked="t" o:allowincell="f" style="position:absolute;left:5573;top:3639;width:6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24,19921l0,0e" stroked="t" o:allowincell="f" style="position:absolute;left:5477;top:3378;width:16;height:2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9916l0,0e" stroked="t" o:allowincell="f" style="position:absolute;left:5482;top:3393;width:15;height:23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667,19911l0,0e" stroked="t" o:allowincell="f" style="position:absolute;left:5486;top:3408;width:14;height:22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9905l0,0e" stroked="t" o:allowincell="f" style="position:absolute;left:5491;top:3423;width:13;height:20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9897l0,0e" stroked="t" o:allowincell="f" style="position:absolute;left:5497;top:3438;width:12;height:19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90l0,0e" stroked="t" o:allowincell="f" style="position:absolute;left:5501;top:3452;width:11;height:18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86l0,0e" stroked="t" o:allowincell="f" style="position:absolute;left:5505;top:3458;width:11;height:1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84l0,0e" stroked="t" o:allowincell="f" style="position:absolute;left:5509;top:3462;width:11;height:1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80l0,0e" stroked="t" o:allowincell="f" style="position:absolute;left:5513;top:3468;width:11;height:16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182,19877l0,0e" stroked="t" o:allowincell="f" style="position:absolute;left:5517;top:3473;width:10;height:1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182,19873l0,0e" stroked="t" o:allowincell="f" style="position:absolute;left:5522;top:3478;width:10;height:15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68l0,0e" stroked="t" o:allowincell="f" style="position:absolute;left:5526;top:3484;width:9;height:1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65l0,0e" stroked="t" o:allowincell="f" style="position:absolute;left:5530;top:3489;width:9;height:14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60l0,0e" stroked="t" o:allowincell="f" style="position:absolute;left:5534;top:3494;width:9;height:1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54l0,0e" stroked="t" o:allowincell="f" style="position:absolute;left:5538;top:3500;width:9;height:1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50l0,0e" stroked="t" o:allowincell="f" style="position:absolute;left:5542;top:3504;width:9;height:1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44l0,0e" stroked="t" o:allowincell="f" style="position:absolute;left:5547;top:3510;width:7;height:1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9837l0,0e" stroked="t" o:allowincell="f" style="position:absolute;left:5551;top:3515;width:8;height:1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9831l0,0e" stroked="t" o:allowincell="f" style="position:absolute;left:5555;top:3521;width:8;height:1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21l0,0e" stroked="t" o:allowincell="f" style="position:absolute;left:5559;top:3527;width:7;height:1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17l0,0e" stroked="t" o:allowincell="f" style="position:absolute;left:5564;top:3531;width:7;height:10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06l0,0e" stroked="t" o:allowincell="f" style="position:absolute;left:5567;top:3537;width:7;height:10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9800l0,0e" stroked="t" o:allowincell="f" style="position:absolute;left:5572;top:3541;width:5;height:9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9778l0,0e" stroked="t" o:allowincell="f" style="position:absolute;left:5577;top:3547;width:5;height:8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9756l0,0e" stroked="t" o:allowincell="f" style="position:absolute;left:5580;top:3553;width:5;height:8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9722l0,0e" stroked="t" o:allowincell="f" style="position:absolute;left:5584;top:3558;width:6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9683l0,0e" stroked="t" o:allowincell="f" style="position:absolute;left:5589;top:3563;width:3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9636l0,0e" stroked="t" o:allowincell="f" style="position:absolute;left:5592;top:3568;width:4;height:5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9565l0,0e" stroked="t" o:allowincell="f" style="position:absolute;left:5597;top:3573;width:3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444l0,0e" stroked="t" o:allowincell="f" style="position:absolute;left:5602;top:3579;width:1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259l0,0e" stroked="t" o:allowincell="f" style="position:absolute;left:5605;top:3584;width:2;height:2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889l0,0e" stroked="t" o:allowincell="f" style="position:absolute;left:5609;top:3590;width:1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7778l0,0e" stroked="t" o:allowincell="f" style="position:absolute;left:5614;top:3595;width:1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89,19925l0,0e" stroked="t" o:allowincell="f" style="position:absolute;left:5472;top:3363;width:17;height:26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29l0,0e" stroked="t" o:allowincell="f" style="position:absolute;left:5467;top:3348;width:18;height:28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33l0,0e" stroked="t" o:allowincell="f" style="position:absolute;left:5463;top:3333;width:18;height:29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182,19864l0,0e" stroked="t" o:allowincell="f" style="position:absolute;left:5468;top:3482;width:10;height:14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571l0,0e" stroked="t" o:allowincell="f" style="position:absolute;left:5458;top:3305;width:1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938l0,0e" stroked="t" o:allowincell="f" style="position:absolute;left:5453;top:3309;width:20;height:3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937l0,0e" stroked="t" o:allowincell="f" style="position:absolute;left:5450;top:3311;width:20;height:3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936l0,0e" stroked="t" o:allowincell="f" style="position:absolute;left:5446;top:3315;width:20;height:3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35l0,0e" stroked="t" o:allowincell="f" style="position:absolute;left:5443;top:3318;width:18;height:30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935l0,0e" stroked="t" o:allowincell="f" style="position:absolute;left:5439;top:3322;width:20;height:3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19934l0,0e" stroked="t" o:allowincell="f" style="position:absolute;left:5435;top:3324;width:19;height:30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33l0,0e" stroked="t" o:allowincell="f" style="position:absolute;left:5432;top:3327;width:18;height:29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89,19932l0,0e" stroked="t" o:allowincell="f" style="position:absolute;left:5429;top:3330;width:17;height:29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19932l0,0e" stroked="t" o:allowincell="f" style="position:absolute;left:5424;top:3334;width:19;height:29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31l0,0e" stroked="t" o:allowincell="f" style="position:absolute;left:5421;top:3337;width:18;height:28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182l0,0e" stroked="t" o:allowincell="f" style="position:absolute;left:5417;top:3340;width: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947l0,0e" stroked="t" o:allowincell="f" style="position:absolute;left:5430;top:3605;width:1;height: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333l0,0e" stroked="t" o:allowincell="f" style="position:absolute;left:5414;top:3343;width:0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9917l0,0e" stroked="t" o:allowincell="f" style="position:absolute;left:5410;top:3347;width:15;height:24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667,19913l0,0e" stroked="t" o:allowincell="f" style="position:absolute;left:5406;top:3350;width:14;height:22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9907l0,0e" stroked="t" o:allowincell="f" style="position:absolute;left:5403;top:3353;width:13;height:2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9901l0,0e" stroked="t" o:allowincell="f" style="position:absolute;left:5399;top:3356;width:12;height:20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9894l0,0e" stroked="t" o:allowincell="f" style="position:absolute;left:5395;top:3360;width:12;height:18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86l0,0e" stroked="t" o:allowincell="f" style="position:absolute;left:5392;top:3363;width:11;height:1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77l0,0e" stroked="t" o:allowincell="f" style="position:absolute;left:5388;top:3366;width:9;height:1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9865l0,0e" stroked="t" o:allowincell="f" style="position:absolute;left:5385;top:3369;width:8;height:14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51l0,0e" stroked="t" o:allowincell="f" style="position:absolute;left:5380;top:3373;width:9;height:13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9836l0,0e" stroked="t" o:allowincell="f" style="position:absolute;left:5377;top:3376;width:8;height:1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15l0,0e" stroked="t" o:allowincell="f" style="position:absolute;left:5373;top:3379;width:7;height:10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789l0,0e" stroked="t" o:allowincell="f" style="position:absolute;left:5369;top:3382;width:7;height:9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9756l0,0e" stroked="t" o:allowincell="f" style="position:absolute;left:5366;top:3385;width:5;height:8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9718l0,0e" stroked="t" o:allowincell="f" style="position:absolute;left:5362;top:3389;width:4;height:7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3333l0,0e" stroked="t" o:allowincell="f" style="position:absolute;left:5363;top:3459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474l0,0e" stroked="t" o:allowincell="f" style="position:absolute;left:5359;top:3392;width:1;height: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3333l0,0e" stroked="t" o:allowincell="f" style="position:absolute;left:5359;top:3459;width:1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9500l0,0e" stroked="t" o:allowincell="f" style="position:absolute;left:5354;top:3394;width:3;height:3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3333l0,0e" stroked="t" o:allowincell="f" style="position:absolute;left:5355;top:3459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474l0,0e" stroked="t" o:allowincell="f" style="position:absolute;left:5352;top:3398;width:1;height: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5352;top:3459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429l0,0e" stroked="t" o:allowincell="f" style="position:absolute;left:5348;top:3401;width:2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5348;top:3459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375l0,0e" stroked="t" o:allowincell="f" style="position:absolute;left:5344;top:3404;width:1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5343;top:3459;width:1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333l0,0e" stroked="t" o:allowincell="f" style="position:absolute;left:5340;top:3407;width:2;height:2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5340;top:3459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259l0,0e" stroked="t" o:allowincell="f" style="position:absolute;left:5337;top:3410;width:1;height:2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5336;top:3459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200l0,0e" stroked="t" o:allowincell="f" style="position:absolute;left:5333;top:3412;width:2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091l0,0e" stroked="t" o:allowincell="f" style="position:absolute;left:5329;top:3415;width:1;height: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048l0,0e" stroked="t" o:allowincell="f" style="position:absolute;left:5326;top:3417;width:1;height: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947l0,0e" stroked="t" o:allowincell="f" style="position:absolute;left:5323;top:3419;width:0;height: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750l0,0e" stroked="t" o:allowincell="f" style="position:absolute;left:5318;top:3422;width:1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571l0,0e" stroked="t" o:allowincell="f" style="position:absolute;left:5314;top:3425;width:1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0,0e" stroked="t" o:allowincell="f" style="position:absolute;left:5313;top:3453;width:0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182l0,0e" stroked="t" o:allowincell="f" style="position:absolute;left:5311;top:3428;width: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8947l0,0e" stroked="t" o:allowincell="f" style="position:absolute;left:5308;top:3441;width:1;height: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7778l0,0e" stroked="t" o:allowincell="f" style="position:absolute;left:5307;top:3430;width:1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286l0,0e" stroked="t" o:allowincell="f" style="position:absolute;left:5304;top:3432;width:1;height: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200l0,0e" stroked="t" o:allowincell="f" style="position:absolute;left:5300;top:3435;width:1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130l0,0e" stroked="t" o:allowincell="f" style="position:absolute;left:5297;top:3437;width:1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000l0,0e" stroked="t" o:allowincell="f" style="position:absolute;left:5292;top:3440;width:2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7143,0e" stroked="t" o:allowincell="f" style="position:absolute;left:5466;top:3748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000,0e" stroked="t" o:allowincell="f" style="position:absolute;left:5464;top:3745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64;top:374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466;top:3746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3469640</wp:posOffset>
                </wp:positionH>
                <wp:positionV relativeFrom="page">
                  <wp:posOffset>2378075</wp:posOffset>
                </wp:positionV>
                <wp:extent cx="5715" cy="6350"/>
                <wp:effectExtent l="1270" t="635" r="635" b="12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2pt;margin-top:187.2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40">
                <wp:simplePos x="0" y="0"/>
                <wp:positionH relativeFrom="page">
                  <wp:posOffset>3491230</wp:posOffset>
                </wp:positionH>
                <wp:positionV relativeFrom="page">
                  <wp:posOffset>2382520</wp:posOffset>
                </wp:positionV>
                <wp:extent cx="5715" cy="5080"/>
                <wp:effectExtent l="635" t="127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9pt;margin-top:187.6pt;width:0.5pt;height:0.4pt" coordorigin="5498,3752" coordsize="10,8">
                <v:shape id="shape_0" coordsize="20000,20000" path="m0,16000l17143,0e" stroked="t" o:allowincell="f" style="position:absolute;left:5500;top:3755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98;top:3752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498;top:3755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500;top:3752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491230</wp:posOffset>
                </wp:positionH>
                <wp:positionV relativeFrom="page">
                  <wp:posOffset>2382520</wp:posOffset>
                </wp:positionV>
                <wp:extent cx="5715" cy="5080"/>
                <wp:effectExtent l="1270" t="635" r="635" b="12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9pt;margin-top:187.6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3483610</wp:posOffset>
                </wp:positionH>
                <wp:positionV relativeFrom="page">
                  <wp:posOffset>2392045</wp:posOffset>
                </wp:positionV>
                <wp:extent cx="6350" cy="5715"/>
                <wp:effectExtent l="635" t="1270" r="127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3pt;margin-top:188.3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3484245</wp:posOffset>
                </wp:positionH>
                <wp:positionV relativeFrom="page">
                  <wp:posOffset>2392045</wp:posOffset>
                </wp:positionV>
                <wp:extent cx="5715" cy="5080"/>
                <wp:effectExtent l="1270" t="127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5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35pt;margin-top:188.35pt;width:0.45pt;height:0.4pt" coordorigin="5487,3767" coordsize="9,8">
                <v:shape id="shape_0" coordsize="20000,20000" path="m0,16000l16667,0e" stroked="t" o:allowincell="f" style="position:absolute;left:5490;top:3770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487;top:3767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5000l0,0e" stroked="t" o:allowincell="f" style="position:absolute;left:5487;top:3771;width:4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90;top:376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3462655</wp:posOffset>
                </wp:positionH>
                <wp:positionV relativeFrom="page">
                  <wp:posOffset>2387600</wp:posOffset>
                </wp:positionV>
                <wp:extent cx="5080" cy="6350"/>
                <wp:effectExtent l="635" t="635" r="1270" b="127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65pt;margin-top:188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3462655</wp:posOffset>
                </wp:positionH>
                <wp:positionV relativeFrom="page">
                  <wp:posOffset>2365375</wp:posOffset>
                </wp:positionV>
                <wp:extent cx="19050" cy="28575"/>
                <wp:effectExtent l="635" t="127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" cy="28440"/>
                          <a:chOff x="0" y="0"/>
                          <a:chExt cx="19080" cy="28440"/>
                        </a:xfrm>
                      </wpg:grpSpPr>
                      <wps:wsp>
                        <wps:cNvSpPr/>
                        <wps:spPr>
                          <a:xfrm>
                            <a:off x="1440" y="241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23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65pt;margin-top:186.25pt;width:1.5pt;height:2.25pt" coordorigin="5453,3725" coordsize="30,45">
                <v:shape id="shape_0" coordsize="20000,20000" path="m0,17143l16667,0e" stroked="t" o:allowincell="f" style="position:absolute;left:5455;top:376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53;top:376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53;top:376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455;top:376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477;top:3727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474;top:372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74;top:372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477;top:3725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3475355</wp:posOffset>
                </wp:positionH>
                <wp:positionV relativeFrom="page">
                  <wp:posOffset>2365375</wp:posOffset>
                </wp:positionV>
                <wp:extent cx="6350" cy="5715"/>
                <wp:effectExtent l="635" t="1270" r="127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65pt;margin-top:186.2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3498215</wp:posOffset>
                </wp:positionH>
                <wp:positionV relativeFrom="page">
                  <wp:posOffset>2369185</wp:posOffset>
                </wp:positionV>
                <wp:extent cx="5080" cy="5715"/>
                <wp:effectExtent l="1270" t="127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45pt;margin-top:186.55pt;width:0.4pt;height:0.45pt" coordorigin="5509,3731" coordsize="8,9">
                <v:shape id="shape_0" coordsize="20000,20000" path="m0,17143l16667,0e" stroked="t" o:allowincell="f" style="position:absolute;left:5511;top:373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509;top:3731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509;top:3733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511;top:373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3498215</wp:posOffset>
                </wp:positionH>
                <wp:positionV relativeFrom="page">
                  <wp:posOffset>2369185</wp:posOffset>
                </wp:positionV>
                <wp:extent cx="5080" cy="5715"/>
                <wp:effectExtent l="635" t="1270" r="127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45pt;margin-top:186.55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502660</wp:posOffset>
                </wp:positionH>
                <wp:positionV relativeFrom="page">
                  <wp:posOffset>2359025</wp:posOffset>
                </wp:positionV>
                <wp:extent cx="6350" cy="5080"/>
                <wp:effectExtent l="635" t="635" r="1270" b="127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8pt;margin-top:185.75pt;width:0.45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50">
                <wp:simplePos x="0" y="0"/>
                <wp:positionH relativeFrom="page">
                  <wp:posOffset>3502660</wp:posOffset>
                </wp:positionH>
                <wp:positionV relativeFrom="page">
                  <wp:posOffset>2347595</wp:posOffset>
                </wp:positionV>
                <wp:extent cx="13970" cy="16510"/>
                <wp:effectExtent l="1270" t="127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" cy="16560"/>
                          <a:chOff x="0" y="0"/>
                          <a:chExt cx="14040" cy="16560"/>
                        </a:xfrm>
                      </wpg:grpSpPr>
                      <wps:wsp>
                        <wps:cNvSpPr/>
                        <wps:spPr>
                          <a:xfrm>
                            <a:off x="1800" y="133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15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8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5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8pt;margin-top:184.85pt;width:1.1pt;height:1.3pt" coordorigin="5516,3697" coordsize="22,26">
                <v:shape id="shape_0" coordsize="20000,20000" path="m0,16000l17143,0e" stroked="t" o:allowincell="f" style="position:absolute;left:5519;top:3718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7143,0e" stroked="t" o:allowincell="f" style="position:absolute;left:5516;top:3715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000l0,0e" stroked="t" o:allowincell="f" style="position:absolute;left:5516;top:3718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519;top:3715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7143,0e" stroked="t" o:allowincell="f" style="position:absolute;left:5531;top:3700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7143,0e" stroked="t" o:allowincell="f" style="position:absolute;left:5528;top:3697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000l0,0e" stroked="t" o:allowincell="f" style="position:absolute;left:5528;top:3701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531;top:3698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510280</wp:posOffset>
                </wp:positionH>
                <wp:positionV relativeFrom="page">
                  <wp:posOffset>2347595</wp:posOffset>
                </wp:positionV>
                <wp:extent cx="6350" cy="5715"/>
                <wp:effectExtent l="635" t="1270" r="127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4pt;margin-top:184.8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3486785</wp:posOffset>
                </wp:positionH>
                <wp:positionV relativeFrom="page">
                  <wp:posOffset>2345055</wp:posOffset>
                </wp:positionV>
                <wp:extent cx="5715" cy="5715"/>
                <wp:effectExtent l="1270" t="127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760"/>
                          <a:chOff x="0" y="0"/>
                          <a:chExt cx="5760" cy="576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5pt;margin-top:184.65pt;width:0.45pt;height:0.45pt" coordorigin="5491,3693" coordsize="9,9">
                <v:shape id="shape_0" coordsize="20000,20000" path="m0,16667l16667,0e" stroked="t" o:allowincell="f" style="position:absolute;left:5494;top:369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7143,0e" stroked="t" o:allowincell="f" style="position:absolute;left:5491;top:3693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491;top:3696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94;top:369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3486785</wp:posOffset>
                </wp:positionH>
                <wp:positionV relativeFrom="page">
                  <wp:posOffset>2344420</wp:posOffset>
                </wp:positionV>
                <wp:extent cx="5715" cy="6350"/>
                <wp:effectExtent l="1270" t="635" r="635" b="127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55pt;margin-top:184.6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3481705</wp:posOffset>
                </wp:positionH>
                <wp:positionV relativeFrom="page">
                  <wp:posOffset>2354580</wp:posOffset>
                </wp:positionV>
                <wp:extent cx="5080" cy="6350"/>
                <wp:effectExtent l="635" t="635" r="1270" b="127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15pt;margin-top:185.4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55">
                <wp:simplePos x="0" y="0"/>
                <wp:positionH relativeFrom="page">
                  <wp:posOffset>3481705</wp:posOffset>
                </wp:positionH>
                <wp:positionV relativeFrom="page">
                  <wp:posOffset>2334895</wp:posOffset>
                </wp:positionV>
                <wp:extent cx="17145" cy="26035"/>
                <wp:effectExtent l="1270" t="127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" cy="25920"/>
                          <a:chOff x="0" y="0"/>
                          <a:chExt cx="17280" cy="25920"/>
                        </a:xfrm>
                      </wpg:grpSpPr>
                      <wps:wsp>
                        <wps:cNvSpPr/>
                        <wps:spPr>
                          <a:xfrm>
                            <a:off x="1440" y="2160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01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5pt;margin-top:183.85pt;width:1.3pt;height:2.1pt" coordorigin="5483,3677" coordsize="26,42">
                <v:shape id="shape_0" coordsize="20000,20000" path="m0,17143l16667,0e" stroked="t" o:allowincell="f" style="position:absolute;left:5485;top:3711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000,0e" stroked="t" o:allowincell="f" style="position:absolute;left:5483;top:3708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83;top:371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485;top:3709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7143,0e" stroked="t" o:allowincell="f" style="position:absolute;left:5503;top:3679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501;top:3677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501;top:368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503;top:3677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493135</wp:posOffset>
                </wp:positionH>
                <wp:positionV relativeFrom="page">
                  <wp:posOffset>2334895</wp:posOffset>
                </wp:positionV>
                <wp:extent cx="5715" cy="5715"/>
                <wp:effectExtent l="1270" t="1270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05pt;margin-top:183.8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57">
                <wp:simplePos x="0" y="0"/>
                <wp:positionH relativeFrom="page">
                  <wp:posOffset>3516630</wp:posOffset>
                </wp:positionH>
                <wp:positionV relativeFrom="page">
                  <wp:posOffset>2337435</wp:posOffset>
                </wp:positionV>
                <wp:extent cx="5715" cy="6350"/>
                <wp:effectExtent l="1270" t="127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pt;margin-top:184.05pt;width:0.45pt;height:0.5pt" coordorigin="5538,3681" coordsize="9,10">
                <v:shape id="shape_0" coordsize="20000,20000" path="m0,17143l17143,0e" stroked="t" o:allowincell="f" style="position:absolute;left:5540;top:3684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538;top:368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538;top:3684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540;top:368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3516630</wp:posOffset>
                </wp:positionH>
                <wp:positionV relativeFrom="page">
                  <wp:posOffset>2337435</wp:posOffset>
                </wp:positionV>
                <wp:extent cx="5715" cy="6350"/>
                <wp:effectExtent l="1270" t="635" r="635" b="127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9pt;margin-top:184.0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3522345</wp:posOffset>
                </wp:positionH>
                <wp:positionV relativeFrom="page">
                  <wp:posOffset>2327275</wp:posOffset>
                </wp:positionV>
                <wp:extent cx="5715" cy="5715"/>
                <wp:effectExtent l="1270" t="1270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35pt;margin-top:183.2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60">
                <wp:simplePos x="0" y="0"/>
                <wp:positionH relativeFrom="page">
                  <wp:posOffset>3522345</wp:posOffset>
                </wp:positionH>
                <wp:positionV relativeFrom="page">
                  <wp:posOffset>2327275</wp:posOffset>
                </wp:positionV>
                <wp:extent cx="5080" cy="5715"/>
                <wp:effectExtent l="635" t="127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5pt;margin-top:183.25pt;width:0.4pt;height:0.5pt" coordorigin="5547,3665" coordsize="8,10">
                <v:shape id="shape_0" coordsize="20000,20000" path="m0,17143l16000,0e" stroked="t" o:allowincell="f" style="position:absolute;left:5550;top:3667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547;top:366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547;top:366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550;top:3665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498850</wp:posOffset>
                </wp:positionH>
                <wp:positionV relativeFrom="page">
                  <wp:posOffset>2324735</wp:posOffset>
                </wp:positionV>
                <wp:extent cx="5715" cy="5715"/>
                <wp:effectExtent l="1270" t="1270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5pt;margin-top:183.0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498850</wp:posOffset>
                </wp:positionH>
                <wp:positionV relativeFrom="page">
                  <wp:posOffset>2324735</wp:posOffset>
                </wp:positionV>
                <wp:extent cx="5080" cy="5715"/>
                <wp:effectExtent l="635" t="127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5pt;margin-top:183.05pt;width:0.45pt;height:0.5pt" coordorigin="5510,3661" coordsize="9,10">
                <v:shape id="shape_0" coordsize="20000,20000" path="m0,17143l16667,0e" stroked="t" o:allowincell="f" style="position:absolute;left:5512;top:366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510;top:3661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510;top:366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512;top:366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405505</wp:posOffset>
                </wp:positionH>
                <wp:positionV relativeFrom="page">
                  <wp:posOffset>2040255</wp:posOffset>
                </wp:positionV>
                <wp:extent cx="789305" cy="1148715"/>
                <wp:effectExtent l="8255" t="8255" r="6350" b="7620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148760"/>
                          <a:chOff x="0" y="0"/>
                          <a:chExt cx="789480" cy="1148760"/>
                        </a:xfrm>
                      </wpg:grpSpPr>
                      <wps:wsp>
                        <wps:cNvSpPr/>
                        <wps:spPr>
                          <a:xfrm>
                            <a:off x="609480" y="0"/>
                            <a:ext cx="17964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29" y="0"/>
                                </a:moveTo>
                                <a:lnTo>
                                  <a:pt x="0" y="1995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18600"/>
                            <a:ext cx="28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56" y="0"/>
                                </a:moveTo>
                                <a:lnTo>
                                  <a:pt x="0" y="1971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16800"/>
                            <a:ext cx="5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759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41652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701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415440"/>
                            <a:ext cx="32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978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52452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6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527760"/>
                            <a:ext cx="363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1978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6357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6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635760"/>
                            <a:ext cx="316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976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74088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69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744120"/>
                            <a:ext cx="399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3" y="0"/>
                                </a:moveTo>
                                <a:lnTo>
                                  <a:pt x="0" y="1976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5360"/>
                            <a:ext cx="2109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7"/>
                                </a:moveTo>
                                <a:lnTo>
                                  <a:pt x="1994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846360"/>
                            <a:ext cx="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775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160.65pt;width:62.15pt;height:90.45pt" coordorigin="5363,3213" coordsize="1243,1809">
                <v:shape id="shape_0" coordsize="20000,20000" path="m19929,0l0,19951e" stroked="t" o:allowincell="f" style="position:absolute;left:6323;top:3213;width:282;height:41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556,0l0,19714e" stroked="t" o:allowincell="f" style="position:absolute;left:6215;top:3715;width:44;height:6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759,0e" stroked="t" o:allowincell="f" style="position:absolute;left:6195;top:3712;width:82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701,0e" stroked="t" o:allowincell="f" style="position:absolute;left:6101;top:3869;width:66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08,0l0,19787e" stroked="t" o:allowincell="f" style="position:absolute;left:6104;top:3867;width:50;height:9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636,0e" stroked="t" o:allowincell="f" style="position:absolute;left:5999;top:4039;width:54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49,0l0,19789e" stroked="t" o:allowincell="f" style="position:absolute;left:5980;top:4044;width:56;height:94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643,0e" stroked="t" o:allowincell="f" style="position:absolute;left:5875;top:4214;width:55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00,0l0,19767e" stroked="t" o:allowincell="f" style="position:absolute;left:5864;top:4214;width:49;height:8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692,0e" stroked="t" o:allowincell="f" style="position:absolute;left:5754;top:4380;width:64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83,0l0,19767e" stroked="t" o:allowincell="f" style="position:absolute;left:5744;top:4385;width:62;height:8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57l19940,0e" stroked="t" o:allowincell="f" style="position:absolute;left:5363;top:4560;width:331;height:46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775,0e" stroked="t" o:allowincell="f" style="position:absolute;left:5611;top:4546;width:88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550285</wp:posOffset>
                </wp:positionH>
                <wp:positionV relativeFrom="page">
                  <wp:posOffset>2311400</wp:posOffset>
                </wp:positionV>
                <wp:extent cx="426085" cy="575945"/>
                <wp:effectExtent l="11430" t="10795" r="10160" b="9525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40" cy="576000"/>
                          <a:chOff x="0" y="0"/>
                          <a:chExt cx="426240" cy="5760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14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0"/>
                            <a:ext cx="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83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98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26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04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01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0700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14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070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01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3117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3160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18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41904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3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42084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44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7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6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2452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3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55pt;margin-top:182pt;width:33.55pt;height:45.35pt" coordorigin="5591,3640" coordsize="671,907">
                <v:shape id="shape_0" coordsize="20000,20000" path="m0,0l0,19714e" stroked="t" o:allowincell="f" style="position:absolute;left:6161;top:3640;width:0;height:69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83e" stroked="t" o:allowincell="f" style="position:absolute;left:6261;top:3640;width:0;height:91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26e" stroked="t" o:allowincell="f" style="position:absolute;left:6054;top:3795;width:0;height:72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01e" stroked="t" o:allowincell="f" style="position:absolute;left:6145;top:3798;width:0;height:66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14e" stroked="t" o:allowincell="f" style="position:absolute;left:5936;top:3966;width:0;height:69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01e" stroked="t" o:allowincell="f" style="position:absolute;left:6035;top:3966;width:0;height:66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37e" stroked="t" o:allowincell="f" style="position:absolute;left:5828;top:4131;width:0;height:75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18e" stroked="t" o:allowincell="f" style="position:absolute;left:5908;top:4138;width:0;height:7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33e" stroked="t" o:allowincell="f" style="position:absolute;left:5699;top:4300;width:0;height:74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44e" stroked="t" o:allowincell="f" style="position:absolute;left:5793;top:4303;width:0;height:77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56e" stroked="t" o:allowincell="f" style="position:absolute;left:5591;top:4460;width:0;height:81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53e" stroked="t" o:allowincell="f" style="position:absolute;left:5674;top:4466;width:0;height:8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3617595</wp:posOffset>
                </wp:positionH>
                <wp:positionV relativeFrom="page">
                  <wp:posOffset>4662805</wp:posOffset>
                </wp:positionV>
                <wp:extent cx="274955" cy="183515"/>
                <wp:effectExtent l="0" t="635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367.15pt" to="306.45pt,381.55pt" stroked="f" o:allowincell="f" style="position:absolute;flip:y;mso-position-horizontal-relative:page;mso-position-vertic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651885</wp:posOffset>
                </wp:positionH>
                <wp:positionV relativeFrom="page">
                  <wp:posOffset>4076065</wp:posOffset>
                </wp:positionV>
                <wp:extent cx="471170" cy="798830"/>
                <wp:effectExtent l="4445" t="2540" r="4445" b="2540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798840"/>
                          <a:chOff x="0" y="0"/>
                          <a:chExt cx="471240" cy="798840"/>
                        </a:xfrm>
                      </wpg:grpSpPr>
                      <wps:wsp>
                        <wps:cNvSpPr/>
                        <wps:spPr>
                          <a:xfrm flipV="1">
                            <a:off x="13320" y="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660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55pt;margin-top:320.95pt;width:37.05pt;height:62.8pt" coordorigin="5751,6419" coordsize="741,1256">
                <v:line id="shape_0" from="5772,6419" to="6492,757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51,6524" to="6471,7676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3649345</wp:posOffset>
                </wp:positionH>
                <wp:positionV relativeFrom="page">
                  <wp:posOffset>4684395</wp:posOffset>
                </wp:positionV>
                <wp:extent cx="216535" cy="360680"/>
                <wp:effectExtent l="4445" t="3175" r="4445" b="3175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360720"/>
                          <a:chOff x="0" y="0"/>
                          <a:chExt cx="216360" cy="36072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21024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880"/>
                            <a:ext cx="21024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35pt;margin-top:368.85pt;width:17pt;height:28.35pt" coordorigin="5747,7377" coordsize="340,567">
                <v:line id="shape_0" from="5757,7377" to="6087,7897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47,7424" to="6077,794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670935</wp:posOffset>
                </wp:positionH>
                <wp:positionV relativeFrom="page">
                  <wp:posOffset>4813935</wp:posOffset>
                </wp:positionV>
                <wp:extent cx="216535" cy="360680"/>
                <wp:effectExtent l="4445" t="3175" r="4445" b="3175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360720"/>
                          <a:chOff x="0" y="0"/>
                          <a:chExt cx="216360" cy="36072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21024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880"/>
                            <a:ext cx="21024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05pt;margin-top:379.05pt;width:17pt;height:28.35pt" coordorigin="5781,7581" coordsize="340,567">
                <v:line id="shape_0" from="5791,7581" to="6121,810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81,7628" to="6111,8148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3658235</wp:posOffset>
                </wp:positionH>
                <wp:positionV relativeFrom="page">
                  <wp:posOffset>4732655</wp:posOffset>
                </wp:positionV>
                <wp:extent cx="471170" cy="798830"/>
                <wp:effectExtent l="4445" t="2540" r="4445" b="2540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798840"/>
                          <a:chOff x="0" y="0"/>
                          <a:chExt cx="471240" cy="798840"/>
                        </a:xfrm>
                      </wpg:grpSpPr>
                      <wps:wsp>
                        <wps:cNvSpPr/>
                        <wps:spPr>
                          <a:xfrm flipV="1">
                            <a:off x="13320" y="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660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05pt;margin-top:372.65pt;width:37.05pt;height:62.85pt" coordorigin="5761,7453" coordsize="741,1257">
                <v:line id="shape_0" from="5782,7453" to="6502,8605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61,7558" to="6481,8710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3651885</wp:posOffset>
                </wp:positionH>
                <wp:positionV relativeFrom="page">
                  <wp:posOffset>4953635</wp:posOffset>
                </wp:positionV>
                <wp:extent cx="471170" cy="798830"/>
                <wp:effectExtent l="4445" t="2540" r="4445" b="2540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798840"/>
                          <a:chOff x="0" y="0"/>
                          <a:chExt cx="471240" cy="798840"/>
                        </a:xfrm>
                      </wpg:grpSpPr>
                      <wps:wsp>
                        <wps:cNvSpPr/>
                        <wps:spPr>
                          <a:xfrm flipV="1">
                            <a:off x="13320" y="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660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55pt;margin-top:390.05pt;width:37.05pt;height:62.85pt" coordorigin="5751,7801" coordsize="741,1257">
                <v:line id="shape_0" from="5772,7801" to="6492,8953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51,7906" to="6471,9058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2853690</wp:posOffset>
                </wp:positionH>
                <wp:positionV relativeFrom="page">
                  <wp:posOffset>7772400</wp:posOffset>
                </wp:positionV>
                <wp:extent cx="235585" cy="979805"/>
                <wp:effectExtent l="6985" t="6985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979920"/>
                          <a:chOff x="0" y="0"/>
                          <a:chExt cx="235440" cy="97992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880" y="234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1461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2653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3888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20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5022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6249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7441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86724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56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35440" cy="97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7pt;margin-top:612pt;width:18.55pt;height:77.15pt" coordorigin="4494,12240" coordsize="371,1543">
                <v:group id="shape_0" style="position:absolute;left:4523;top:12249;width:77;height:760">
                  <v:group id="shape_0" style="position:absolute;left:4523;top:12249;width:77;height:187">
                    <v:rect id="shape_0" coordsize="10800,10800" path="l0,21600xee" fillcolor="white" stroked="t" o:allowincell="f" style="position:absolute;left:4524;top:12342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2249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23;top:12453;width:77;height:187">
                    <v:rect id="shape_0" coordsize="10800,10800" path="l0,21600xee" fillcolor="white" stroked="t" o:allowincell="f" style="position:absolute;left:4524;top:12546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2453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23;top:12639;width:77;height:188">
                    <v:rect id="shape_0" coordsize="10800,10800" path="l0,21600xee" fillcolor="white" stroked="t" o:allowincell="f" style="position:absolute;left:4524;top:12733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2639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23;top:12821;width:77;height:188">
                    <v:rect id="shape_0" coordsize="10800,10800" path="l0,21600xee" fillcolor="white" stroked="t" o:allowincell="f" style="position:absolute;left:4524;top:12915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2821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523;top:13002;width:77;height:761">
                  <v:group id="shape_0" style="position:absolute;left:4523;top:13002;width:77;height:188">
                    <v:rect id="shape_0" coordsize="10800,10800" path="l0,21600xee" fillcolor="white" stroked="t" o:allowincell="f" style="position:absolute;left:4524;top:13096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3002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23;top:13207;width:77;height:187">
                    <v:rect id="shape_0" coordsize="10800,10800" path="l0,21600xee" fillcolor="white" stroked="t" o:allowincell="f" style="position:absolute;left:4524;top:13300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3207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23;top:13393;width:77;height:188">
                    <v:rect id="shape_0" coordsize="10800,10800" path="l0,21600xee" fillcolor="white" stroked="t" o:allowincell="f" style="position:absolute;left:4524;top:13487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3393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23;top:13575;width:77;height:188">
                    <v:rect id="shape_0" coordsize="10800,10800" path="l0,21600xee" fillcolor="white" stroked="t" o:allowincell="f" style="position:absolute;left:4524;top:13669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3575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62;top:12249;width:77;height:760">
                  <v:group id="shape_0" style="position:absolute;left:4762;top:12249;width:77;height:187">
                    <v:rect id="shape_0" coordsize="10800,10800" path="l0,21600xee" fillcolor="white" stroked="t" o:allowincell="f" style="position:absolute;left:4762;top:12342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2249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62;top:12453;width:77;height:187">
                    <v:rect id="shape_0" coordsize="10800,10800" path="l0,21600xee" fillcolor="white" stroked="t" o:allowincell="f" style="position:absolute;left:4762;top:12546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2453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62;top:12639;width:77;height:188">
                    <v:rect id="shape_0" coordsize="10800,10800" path="l0,21600xee" fillcolor="white" stroked="t" o:allowincell="f" style="position:absolute;left:4762;top:12733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2639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62;top:12821;width:77;height:188">
                    <v:rect id="shape_0" coordsize="10800,10800" path="l0,21600xee" fillcolor="white" stroked="t" o:allowincell="f" style="position:absolute;left:4762;top:12915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2821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62;top:13002;width:77;height:761">
                  <v:group id="shape_0" style="position:absolute;left:4762;top:13002;width:77;height:188">
                    <v:rect id="shape_0" coordsize="10800,10800" path="l0,21600xee" fillcolor="white" stroked="t" o:allowincell="f" style="position:absolute;left:4762;top:13096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3002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62;top:13207;width:77;height:187">
                    <v:rect id="shape_0" coordsize="10800,10800" path="l0,21600xee" fillcolor="white" stroked="t" o:allowincell="f" style="position:absolute;left:4762;top:13300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3207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62;top:13393;width:77;height:188">
                    <v:rect id="shape_0" coordsize="10800,10800" path="l0,21600xee" fillcolor="white" stroked="t" o:allowincell="f" style="position:absolute;left:4762;top:13487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3393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62;top:13575;width:77;height:188">
                    <v:rect id="shape_0" coordsize="10800,10800" path="l0,21600xee" fillcolor="white" stroked="t" o:allowincell="f" style="position:absolute;left:4762;top:13669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3575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612;top:12277;width:151;height:138">
                  <v:oval id="shape_0" fillcolor="white" stroked="t" o:allowincell="f" style="position:absolute;left:4612;top:12277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2318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12;top:12470;width:151;height:138">
                  <v:oval id="shape_0" fillcolor="white" stroked="t" o:allowincell="f" style="position:absolute;left:4612;top:12470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2511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12;top:12658;width:151;height:138">
                  <v:oval id="shape_0" fillcolor="white" stroked="t" o:allowincell="f" style="position:absolute;left:4612;top:12658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2699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12;top:12852;width:151;height:138">
                  <v:oval id="shape_0" fillcolor="white" stroked="t" o:allowincell="f" style="position:absolute;left:4612;top:12852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2892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12;top:13031;width:151;height:138">
                  <v:oval id="shape_0" fillcolor="white" stroked="t" o:allowincell="f" style="position:absolute;left:4612;top:13031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3072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12;top:13224;width:151;height:138">
                  <v:oval id="shape_0" fillcolor="white" stroked="t" o:allowincell="f" style="position:absolute;left:4612;top:13224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3265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12;top:13412;width:151;height:138">
                  <v:oval id="shape_0" fillcolor="white" stroked="t" o:allowincell="f" style="position:absolute;left:4612;top:13412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3453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12;top:13606;width:151;height:138">
                  <v:oval id="shape_0" fillcolor="white" stroked="t" o:allowincell="f" style="position:absolute;left:4612;top:13606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3646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4494;top:12240;width:370;height:1542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160395</wp:posOffset>
                </wp:positionH>
                <wp:positionV relativeFrom="page">
                  <wp:posOffset>3289300</wp:posOffset>
                </wp:positionV>
                <wp:extent cx="234315" cy="102616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5pt;margin-top:259pt;width:18.45pt;height:80.8pt" coordorigin="4977,5180" coordsize="369,1616">
                <v:shape id="shape_0" stroked="t" o:allowincell="f" style="position:absolute;left:4977;top:6203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662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642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5999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578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558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538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5180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876550</wp:posOffset>
                </wp:positionH>
                <wp:positionV relativeFrom="page">
                  <wp:posOffset>3283585</wp:posOffset>
                </wp:positionV>
                <wp:extent cx="226695" cy="1033145"/>
                <wp:effectExtent l="6985" t="6985" r="571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1033200"/>
                          <a:chOff x="0" y="0"/>
                          <a:chExt cx="226800" cy="103320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40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51048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76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3800" y="576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40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3800" y="51048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76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360" y="2484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15444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00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28008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40968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52956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65916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78480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91440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26800" cy="1033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pt;margin-top:258.55pt;width:17.85pt;height:81.35pt" coordorigin="4530,5171" coordsize="357,1627">
                <v:group id="shape_0" style="position:absolute;left:4560;top:5180;width:74;height:804">
                  <v:group id="shape_0" style="position:absolute;left:4560;top:5180;width:74;height:200">
                    <v:rect id="shape_0" coordsize="10800,10800" path="l0,21600xee" fillcolor="white" stroked="t" o:allowincell="f" style="position:absolute;left:4560;top:5280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5180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60;top:5396;width:74;height:199">
                    <v:rect id="shape_0" coordsize="10800,10800" path="l0,21600xee" fillcolor="white" stroked="t" o:allowincell="f" style="position:absolute;left:4560;top:5495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5396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60;top:5592;width:74;height:200">
                    <v:rect id="shape_0" coordsize="10800,10800" path="l0,21600xee" fillcolor="white" stroked="t" o:allowincell="f" style="position:absolute;left:4560;top:5692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5592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60;top:5784;width:74;height:200">
                    <v:rect id="shape_0" coordsize="10800,10800" path="l0,21600xee" fillcolor="white" stroked="t" o:allowincell="f" style="position:absolute;left:4560;top:5884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5784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560;top:5975;width:74;height:804">
                  <v:group id="shape_0" style="position:absolute;left:4560;top:5975;width:74;height:200">
                    <v:rect id="shape_0" coordsize="10800,10800" path="l0,21600xee" fillcolor="white" stroked="t" o:allowincell="f" style="position:absolute;left:4560;top:6075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5975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60;top:6191;width:74;height:199">
                    <v:rect id="shape_0" coordsize="10800,10800" path="l0,21600xee" fillcolor="white" stroked="t" o:allowincell="f" style="position:absolute;left:4560;top:6290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6191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60;top:6387;width:74;height:200">
                    <v:rect id="shape_0" coordsize="10800,10800" path="l0,21600xee" fillcolor="white" stroked="t" o:allowincell="f" style="position:absolute;left:4560;top:6487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6387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60;top:6579;width:74;height:200">
                    <v:rect id="shape_0" coordsize="10800,10800" path="l0,21600xee" fillcolor="white" stroked="t" o:allowincell="f" style="position:absolute;left:4560;top:6679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6579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88;top:5180;width:74;height:804">
                  <v:group id="shape_0" style="position:absolute;left:4788;top:5180;width:74;height:200">
                    <v:rect id="shape_0" coordsize="10800,10800" path="l0,21600xee" fillcolor="white" stroked="t" o:allowincell="f" style="position:absolute;left:4788;top:5280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5180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8;top:5396;width:74;height:199">
                    <v:rect id="shape_0" coordsize="10800,10800" path="l0,21600xee" fillcolor="white" stroked="t" o:allowincell="f" style="position:absolute;left:4788;top:5495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5396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8;top:5592;width:74;height:200">
                    <v:rect id="shape_0" coordsize="10800,10800" path="l0,21600xee" fillcolor="white" stroked="t" o:allowincell="f" style="position:absolute;left:4788;top:5692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5592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8;top:5784;width:74;height:200">
                    <v:rect id="shape_0" coordsize="10800,10800" path="l0,21600xee" fillcolor="white" stroked="t" o:allowincell="f" style="position:absolute;left:4788;top:5884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5784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88;top:5975;width:74;height:804">
                  <v:group id="shape_0" style="position:absolute;left:4788;top:5975;width:74;height:200">
                    <v:rect id="shape_0" coordsize="10800,10800" path="l0,21600xee" fillcolor="white" stroked="t" o:allowincell="f" style="position:absolute;left:4788;top:6075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5975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8;top:6191;width:74;height:199">
                    <v:rect id="shape_0" coordsize="10800,10800" path="l0,21600xee" fillcolor="white" stroked="t" o:allowincell="f" style="position:absolute;left:4788;top:6290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6191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8;top:6387;width:74;height:200">
                    <v:rect id="shape_0" coordsize="10800,10800" path="l0,21600xee" fillcolor="white" stroked="t" o:allowincell="f" style="position:absolute;left:4788;top:6487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6387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8;top:6579;width:74;height:200">
                    <v:rect id="shape_0" coordsize="10800,10800" path="l0,21600xee" fillcolor="white" stroked="t" o:allowincell="f" style="position:absolute;left:4788;top:6679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6579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644;top:5210;width:145;height:145">
                  <v:oval id="shape_0" fillcolor="white" stroked="t" o:allowincell="f" style="position:absolute;left:4644;top:5210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5253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5414;width:145;height:145">
                  <v:oval id="shape_0" fillcolor="white" stroked="t" o:allowincell="f" style="position:absolute;left:4644;top:5414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5457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5612;width:145;height:145">
                  <v:oval id="shape_0" fillcolor="white" stroked="t" o:allowincell="f" style="position:absolute;left:4644;top:5612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5655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5816;width:145;height:145">
                  <v:oval id="shape_0" fillcolor="white" stroked="t" o:allowincell="f" style="position:absolute;left:4644;top:5816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5859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6005;width:145;height:145">
                  <v:oval id="shape_0" fillcolor="white" stroked="t" o:allowincell="f" style="position:absolute;left:4644;top:6005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6048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6209;width:145;height:145">
                  <v:oval id="shape_0" fillcolor="white" stroked="t" o:allowincell="f" style="position:absolute;left:4644;top:6209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6252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6407;width:145;height:145">
                  <v:oval id="shape_0" fillcolor="white" stroked="t" o:allowincell="f" style="position:absolute;left:4644;top:6407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6450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6611;width:145;height:145">
                  <v:oval id="shape_0" fillcolor="white" stroked="t" o:allowincell="f" style="position:absolute;left:4644;top:6611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6654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4530;top:5171;width:356;height:162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3160395</wp:posOffset>
                </wp:positionH>
                <wp:positionV relativeFrom="page">
                  <wp:posOffset>4389120</wp:posOffset>
                </wp:positionV>
                <wp:extent cx="234315" cy="102616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5pt;margin-top:345.6pt;width:18.45pt;height:80.8pt" coordorigin="4977,6912" coordsize="369,1616">
                <v:shape id="shape_0" stroked="t" o:allowincell="f" style="position:absolute;left:4977;top:7935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8358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815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7731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7518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731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711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691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160395</wp:posOffset>
                </wp:positionH>
                <wp:positionV relativeFrom="page">
                  <wp:posOffset>5511800</wp:posOffset>
                </wp:positionV>
                <wp:extent cx="234315" cy="102616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5pt;margin-top:434pt;width:18.45pt;height:80.8pt" coordorigin="4977,8680" coordsize="369,1616">
                <v:shape id="shape_0" stroked="t" o:allowincell="f" style="position:absolute;left:4977;top:9703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012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992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9499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928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908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888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8680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3160395</wp:posOffset>
                </wp:positionH>
                <wp:positionV relativeFrom="page">
                  <wp:posOffset>6634480</wp:posOffset>
                </wp:positionV>
                <wp:extent cx="234315" cy="102616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5pt;margin-top:522.4pt;width:18.45pt;height:80.8pt" coordorigin="4977,10448" coordsize="369,1616">
                <v:shape id="shape_0" stroked="t" o:allowincell="f" style="position:absolute;left:4977;top:11471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189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1690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1267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105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0850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065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0448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3459480</wp:posOffset>
                </wp:positionH>
                <wp:positionV relativeFrom="page">
                  <wp:posOffset>3291840</wp:posOffset>
                </wp:positionV>
                <wp:extent cx="107315" cy="4389755"/>
                <wp:effectExtent l="5715" t="5715" r="3810" b="381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9941" y="402"/>
                              </a:lnTo>
                              <a:lnTo>
                                <a:pt x="9941" y="3599"/>
                              </a:lnTo>
                              <a:lnTo>
                                <a:pt x="19882" y="3998"/>
                              </a:lnTo>
                              <a:lnTo>
                                <a:pt x="9941" y="4398"/>
                              </a:lnTo>
                              <a:lnTo>
                                <a:pt x="9941" y="19598"/>
                              </a:ln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9941,402l9941,3599l19882,3998l9941,4398l9941,19598l0,19997e" stroked="t" o:allowincell="f" style="position:absolute;margin-left:272.4pt;margin-top:259.2pt;width:8.4pt;height:345.6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3566160</wp:posOffset>
                </wp:positionH>
                <wp:positionV relativeFrom="page">
                  <wp:posOffset>2011680</wp:posOffset>
                </wp:positionV>
                <wp:extent cx="1646555" cy="274955"/>
                <wp:effectExtent l="5715" t="5715" r="381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12495" y="0"/>
                              </a:lnTo>
                              <a:lnTo>
                                <a:pt x="199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12495,0l19992,0e" stroked="t" o:allowincell="f" style="position:absolute;margin-left:280.8pt;margin-top:158.4pt;width:129.6pt;height:21.6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566160</wp:posOffset>
                </wp:positionH>
                <wp:positionV relativeFrom="page">
                  <wp:posOffset>3017520</wp:posOffset>
                </wp:positionV>
                <wp:extent cx="1555115" cy="1097915"/>
                <wp:effectExtent l="5715" t="5715" r="4445" b="381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0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8"/>
                              </a:moveTo>
                              <a:lnTo>
                                <a:pt x="12936" y="0"/>
                              </a:lnTo>
                              <a:lnTo>
                                <a:pt x="199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8l12936,0l19992,0e" stroked="t" o:allowincell="f" style="position:absolute;margin-left:280.8pt;margin-top:237.6pt;width:122.4pt;height:86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4114800</wp:posOffset>
                </wp:positionH>
                <wp:positionV relativeFrom="page">
                  <wp:posOffset>4114800</wp:posOffset>
                </wp:positionV>
                <wp:extent cx="1006475" cy="640715"/>
                <wp:effectExtent l="5715" t="5715" r="381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0"/>
                              </a:moveTo>
                              <a:lnTo>
                                <a:pt x="12719" y="0"/>
                              </a:lnTo>
                              <a:lnTo>
                                <a:pt x="199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0l12719,0l19987,0e" stroked="t" o:allowincell="f" style="position:absolute;margin-left:324pt;margin-top:324pt;width:79.2pt;height:5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1765300</wp:posOffset>
                </wp:positionH>
                <wp:positionV relativeFrom="page">
                  <wp:posOffset>3436620</wp:posOffset>
                </wp:positionV>
                <wp:extent cx="732155" cy="1737995"/>
                <wp:effectExtent l="5715" t="5715" r="4445" b="444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7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3" y="0"/>
                              </a:moveTo>
                              <a:lnTo>
                                <a:pt x="4996" y="19993"/>
                              </a:lnTo>
                              <a:lnTo>
                                <a:pt x="0" y="199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3,0l4996,19993l0,19993e" stroked="t" o:allowincell="f" style="position:absolute;margin-left:139pt;margin-top:270.6pt;width:57.6pt;height:136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765300</wp:posOffset>
                </wp:positionH>
                <wp:positionV relativeFrom="page">
                  <wp:posOffset>5394960</wp:posOffset>
                </wp:positionV>
                <wp:extent cx="757555" cy="2195195"/>
                <wp:effectExtent l="5715" t="5715" r="381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21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5717" y="0"/>
                              </a:lnTo>
                              <a:lnTo>
                                <a:pt x="19983" y="199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5717,0l19983,19994e" stroked="t" o:allowincell="f" style="position:absolute;margin-left:139pt;margin-top:424.8pt;width:59.6pt;height:172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3162300</wp:posOffset>
                </wp:positionH>
                <wp:positionV relativeFrom="page">
                  <wp:posOffset>7759700</wp:posOffset>
                </wp:positionV>
                <wp:extent cx="234315" cy="102616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pt;margin-top:611pt;width:18.45pt;height:80.8pt" coordorigin="4980,12220" coordsize="369,1616">
                <v:shape id="shape_0" stroked="t" o:allowincell="f" style="position:absolute;left:4980;top:13243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3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0;top:1366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4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0;top:1346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4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0;top:13039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3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0;top:1282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0;top:1262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0;top:1242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0;top:12220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3449320</wp:posOffset>
                </wp:positionH>
                <wp:positionV relativeFrom="page">
                  <wp:posOffset>7778115</wp:posOffset>
                </wp:positionV>
                <wp:extent cx="71755" cy="1006475"/>
                <wp:effectExtent l="5715" t="5715" r="3810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0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9912" y="1817"/>
                              </a:lnTo>
                              <a:lnTo>
                                <a:pt x="9912" y="7268"/>
                              </a:lnTo>
                              <a:lnTo>
                                <a:pt x="19823" y="9085"/>
                              </a:lnTo>
                              <a:lnTo>
                                <a:pt x="9912" y="10902"/>
                              </a:lnTo>
                              <a:lnTo>
                                <a:pt x="9912" y="18170"/>
                              </a:lnTo>
                              <a:lnTo>
                                <a:pt x="0" y="199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9912,1817l9912,7268l19823,9085l9912,10902l9912,18170l0,19987e" stroked="t" o:allowincell="f" style="position:absolute;margin-left:271.6pt;margin-top:612.45pt;width:5.6pt;height:79.2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566160</wp:posOffset>
                </wp:positionH>
                <wp:positionV relativeFrom="page">
                  <wp:posOffset>5492115</wp:posOffset>
                </wp:positionV>
                <wp:extent cx="1463675" cy="2743835"/>
                <wp:effectExtent l="5715" t="5715" r="3810" b="38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95"/>
                              </a:moveTo>
                              <a:lnTo>
                                <a:pt x="14993" y="0"/>
                              </a:lnTo>
                              <a:lnTo>
                                <a:pt x="199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95l14993,0l19991,0e" stroked="t" o:allowincell="f" style="position:absolute;margin-left:280.8pt;margin-top:432.45pt;width:115.2pt;height:216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2874010</wp:posOffset>
                </wp:positionH>
                <wp:positionV relativeFrom="page">
                  <wp:posOffset>4406265</wp:posOffset>
                </wp:positionV>
                <wp:extent cx="235585" cy="979805"/>
                <wp:effectExtent l="6985" t="6985" r="571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979920"/>
                          <a:chOff x="0" y="0"/>
                          <a:chExt cx="235440" cy="97992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880" y="234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1461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2653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3888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20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5022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6249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7441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86724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56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35440" cy="97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pt;margin-top:346.95pt;width:18.55pt;height:77.15pt" coordorigin="4526,6939" coordsize="371,1543">
                <v:group id="shape_0" style="position:absolute;left:4555;top:6948;width:77;height:760">
                  <v:group id="shape_0" style="position:absolute;left:4555;top:6948;width:77;height:187">
                    <v:rect id="shape_0" coordsize="10800,10800" path="l0,21600xee" fillcolor="white" stroked="t" o:allowincell="f" style="position:absolute;left:4556;top:7041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6948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5;top:7152;width:77;height:187">
                    <v:rect id="shape_0" coordsize="10800,10800" path="l0,21600xee" fillcolor="white" stroked="t" o:allowincell="f" style="position:absolute;left:4556;top:7245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7152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5;top:7338;width:77;height:188">
                    <v:rect id="shape_0" coordsize="10800,10800" path="l0,21600xee" fillcolor="white" stroked="t" o:allowincell="f" style="position:absolute;left:4556;top:7432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7338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5;top:7520;width:77;height:188">
                    <v:rect id="shape_0" coordsize="10800,10800" path="l0,21600xee" fillcolor="white" stroked="t" o:allowincell="f" style="position:absolute;left:4556;top:7614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7520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555;top:7701;width:77;height:762">
                  <v:group id="shape_0" style="position:absolute;left:4555;top:7701;width:77;height:188">
                    <v:rect id="shape_0" coordsize="10800,10800" path="l0,21600xee" fillcolor="white" stroked="t" o:allowincell="f" style="position:absolute;left:4556;top:7795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7701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5;top:7906;width:77;height:187">
                    <v:rect id="shape_0" coordsize="10800,10800" path="l0,21600xee" fillcolor="white" stroked="t" o:allowincell="f" style="position:absolute;left:4556;top:7999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7906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5;top:8092;width:77;height:188">
                    <v:rect id="shape_0" coordsize="10800,10800" path="l0,21600xee" fillcolor="white" stroked="t" o:allowincell="f" style="position:absolute;left:4556;top:8186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8092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5;top:8274;width:77;height:188">
                    <v:rect id="shape_0" coordsize="10800,10800" path="l0,21600xee" fillcolor="white" stroked="t" o:allowincell="f" style="position:absolute;left:4556;top:8368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8274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94;top:6948;width:77;height:760">
                  <v:group id="shape_0" style="position:absolute;left:4794;top:6948;width:77;height:187">
                    <v:rect id="shape_0" coordsize="10800,10800" path="l0,21600xee" fillcolor="white" stroked="t" o:allowincell="f" style="position:absolute;left:4794;top:7041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6948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4;top:7152;width:77;height:187">
                    <v:rect id="shape_0" coordsize="10800,10800" path="l0,21600xee" fillcolor="white" stroked="t" o:allowincell="f" style="position:absolute;left:4794;top:7245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7152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4;top:7338;width:77;height:188">
                    <v:rect id="shape_0" coordsize="10800,10800" path="l0,21600xee" fillcolor="white" stroked="t" o:allowincell="f" style="position:absolute;left:4794;top:7432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7338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4;top:7520;width:77;height:188">
                    <v:rect id="shape_0" coordsize="10800,10800" path="l0,21600xee" fillcolor="white" stroked="t" o:allowincell="f" style="position:absolute;left:4794;top:7614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7520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94;top:7701;width:77;height:762">
                  <v:group id="shape_0" style="position:absolute;left:4794;top:7701;width:77;height:188">
                    <v:rect id="shape_0" coordsize="10800,10800" path="l0,21600xee" fillcolor="white" stroked="t" o:allowincell="f" style="position:absolute;left:4794;top:7795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7701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4;top:7906;width:77;height:187">
                    <v:rect id="shape_0" coordsize="10800,10800" path="l0,21600xee" fillcolor="white" stroked="t" o:allowincell="f" style="position:absolute;left:4794;top:7999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7906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4;top:8092;width:77;height:188">
                    <v:rect id="shape_0" coordsize="10800,10800" path="l0,21600xee" fillcolor="white" stroked="t" o:allowincell="f" style="position:absolute;left:4794;top:8186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8092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4;top:8274;width:77;height:188">
                    <v:rect id="shape_0" coordsize="10800,10800" path="l0,21600xee" fillcolor="white" stroked="t" o:allowincell="f" style="position:absolute;left:4794;top:8368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8274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644;top:6976;width:151;height:138">
                  <v:oval id="shape_0" fillcolor="white" stroked="t" o:allowincell="f" style="position:absolute;left:4644;top:6976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7017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7169;width:151;height:138">
                  <v:oval id="shape_0" fillcolor="white" stroked="t" o:allowincell="f" style="position:absolute;left:4644;top:7169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7210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7357;width:151;height:138">
                  <v:oval id="shape_0" fillcolor="white" stroked="t" o:allowincell="f" style="position:absolute;left:4644;top:7357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7398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7551;width:151;height:138">
                  <v:oval id="shape_0" fillcolor="white" stroked="t" o:allowincell="f" style="position:absolute;left:4644;top:7551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7591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7730;width:151;height:138">
                  <v:oval id="shape_0" fillcolor="white" stroked="t" o:allowincell="f" style="position:absolute;left:4644;top:7730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7771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7923;width:151;height:138">
                  <v:oval id="shape_0" fillcolor="white" stroked="t" o:allowincell="f" style="position:absolute;left:4644;top:7923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7964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8111;width:151;height:138">
                  <v:oval id="shape_0" fillcolor="white" stroked="t" o:allowincell="f" style="position:absolute;left:4644;top:8111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8152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8305;width:151;height:138">
                  <v:oval id="shape_0" fillcolor="white" stroked="t" o:allowincell="f" style="position:absolute;left:4644;top:8305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8345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4526;top:6939;width:370;height:1542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868930</wp:posOffset>
                </wp:positionH>
                <wp:positionV relativeFrom="page">
                  <wp:posOffset>5534025</wp:posOffset>
                </wp:positionV>
                <wp:extent cx="235585" cy="979805"/>
                <wp:effectExtent l="6985" t="6985" r="571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979920"/>
                          <a:chOff x="0" y="0"/>
                          <a:chExt cx="235440" cy="97992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880" y="234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1461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2653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3888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20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5022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6249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7441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86724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56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35440" cy="97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pt;margin-top:435.75pt;width:18.55pt;height:77.15pt" coordorigin="4518,8715" coordsize="371,1543">
                <v:group id="shape_0" style="position:absolute;left:4547;top:8724;width:77;height:760">
                  <v:group id="shape_0" style="position:absolute;left:4547;top:8724;width:77;height:187">
                    <v:rect id="shape_0" coordsize="10800,10800" path="l0,21600xee" fillcolor="white" stroked="t" o:allowincell="f" style="position:absolute;left:4548;top:8817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8724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47;top:8928;width:77;height:187">
                    <v:rect id="shape_0" coordsize="10800,10800" path="l0,21600xee" fillcolor="white" stroked="t" o:allowincell="f" style="position:absolute;left:4548;top:9021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8928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47;top:9114;width:77;height:188">
                    <v:rect id="shape_0" coordsize="10800,10800" path="l0,21600xee" fillcolor="white" stroked="t" o:allowincell="f" style="position:absolute;left:4548;top:9208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9114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47;top:9296;width:77;height:188">
                    <v:rect id="shape_0" coordsize="10800,10800" path="l0,21600xee" fillcolor="white" stroked="t" o:allowincell="f" style="position:absolute;left:4548;top:9390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9296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547;top:9477;width:77;height:761">
                  <v:group id="shape_0" style="position:absolute;left:4547;top:9477;width:77;height:188">
                    <v:rect id="shape_0" coordsize="10800,10800" path="l0,21600xee" fillcolor="white" stroked="t" o:allowincell="f" style="position:absolute;left:4548;top:9571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9477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47;top:9682;width:77;height:187">
                    <v:rect id="shape_0" coordsize="10800,10800" path="l0,21600xee" fillcolor="white" stroked="t" o:allowincell="f" style="position:absolute;left:4548;top:9775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9682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47;top:9868;width:77;height:188">
                    <v:rect id="shape_0" coordsize="10800,10800" path="l0,21600xee" fillcolor="white" stroked="t" o:allowincell="f" style="position:absolute;left:4548;top:9962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9868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47;top:10050;width:77;height:188">
                    <v:rect id="shape_0" coordsize="10800,10800" path="l0,21600xee" fillcolor="white" stroked="t" o:allowincell="f" style="position:absolute;left:4548;top:10144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10050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86;top:8724;width:77;height:760">
                  <v:group id="shape_0" style="position:absolute;left:4786;top:8724;width:77;height:187">
                    <v:rect id="shape_0" coordsize="10800,10800" path="l0,21600xee" fillcolor="white" stroked="t" o:allowincell="f" style="position:absolute;left:4786;top:8817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8724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6;top:8928;width:77;height:187">
                    <v:rect id="shape_0" coordsize="10800,10800" path="l0,21600xee" fillcolor="white" stroked="t" o:allowincell="f" style="position:absolute;left:4786;top:9021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8928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6;top:9114;width:77;height:188">
                    <v:rect id="shape_0" coordsize="10800,10800" path="l0,21600xee" fillcolor="white" stroked="t" o:allowincell="f" style="position:absolute;left:4786;top:9208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9114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6;top:9296;width:77;height:188">
                    <v:rect id="shape_0" coordsize="10800,10800" path="l0,21600xee" fillcolor="white" stroked="t" o:allowincell="f" style="position:absolute;left:4786;top:9390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9296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86;top:9477;width:77;height:761">
                  <v:group id="shape_0" style="position:absolute;left:4786;top:9477;width:77;height:188">
                    <v:rect id="shape_0" coordsize="10800,10800" path="l0,21600xee" fillcolor="white" stroked="t" o:allowincell="f" style="position:absolute;left:4786;top:9571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9477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6;top:9682;width:77;height:187">
                    <v:rect id="shape_0" coordsize="10800,10800" path="l0,21600xee" fillcolor="white" stroked="t" o:allowincell="f" style="position:absolute;left:4786;top:9775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9682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6;top:9868;width:77;height:188">
                    <v:rect id="shape_0" coordsize="10800,10800" path="l0,21600xee" fillcolor="white" stroked="t" o:allowincell="f" style="position:absolute;left:4786;top:9962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9868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6;top:10050;width:77;height:188">
                    <v:rect id="shape_0" coordsize="10800,10800" path="l0,21600xee" fillcolor="white" stroked="t" o:allowincell="f" style="position:absolute;left:4786;top:10144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10050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636;top:8752;width:151;height:138">
                  <v:oval id="shape_0" fillcolor="white" stroked="t" o:allowincell="f" style="position:absolute;left:4636;top:8752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8793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6;top:8945;width:151;height:138">
                  <v:oval id="shape_0" fillcolor="white" stroked="t" o:allowincell="f" style="position:absolute;left:4636;top:8945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8986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6;top:9133;width:151;height:138">
                  <v:oval id="shape_0" fillcolor="white" stroked="t" o:allowincell="f" style="position:absolute;left:4636;top:9133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9174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6;top:9327;width:151;height:138">
                  <v:oval id="shape_0" fillcolor="white" stroked="t" o:allowincell="f" style="position:absolute;left:4636;top:9327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9367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6;top:9506;width:151;height:138">
                  <v:oval id="shape_0" fillcolor="white" stroked="t" o:allowincell="f" style="position:absolute;left:4636;top:9506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9547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6;top:9699;width:151;height:138">
                  <v:oval id="shape_0" fillcolor="white" stroked="t" o:allowincell="f" style="position:absolute;left:4636;top:9699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9740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6;top:9887;width:151;height:138">
                  <v:oval id="shape_0" fillcolor="white" stroked="t" o:allowincell="f" style="position:absolute;left:4636;top:9887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9928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6;top:10081;width:151;height:138">
                  <v:oval id="shape_0" fillcolor="white" stroked="t" o:allowincell="f" style="position:absolute;left:4636;top:10081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10121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4518;top:8715;width:370;height:1542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2872740</wp:posOffset>
                </wp:positionH>
                <wp:positionV relativeFrom="page">
                  <wp:posOffset>6656070</wp:posOffset>
                </wp:positionV>
                <wp:extent cx="235585" cy="979805"/>
                <wp:effectExtent l="6985" t="6985" r="571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979920"/>
                          <a:chOff x="0" y="0"/>
                          <a:chExt cx="235440" cy="97992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880" y="234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1461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2653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3888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20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5022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6249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7441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86724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56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35440" cy="97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2pt;margin-top:524.1pt;width:18.55pt;height:77.15pt" coordorigin="4524,10482" coordsize="371,1543">
                <v:group id="shape_0" style="position:absolute;left:4553;top:10491;width:77;height:760">
                  <v:group id="shape_0" style="position:absolute;left:4553;top:10491;width:77;height:187">
                    <v:rect id="shape_0" coordsize="10800,10800" path="l0,21600xee" fillcolor="white" stroked="t" o:allowincell="f" style="position:absolute;left:4554;top:10584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0491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3;top:10695;width:77;height:187">
                    <v:rect id="shape_0" coordsize="10800,10800" path="l0,21600xee" fillcolor="white" stroked="t" o:allowincell="f" style="position:absolute;left:4554;top:10788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0695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3;top:10881;width:77;height:188">
                    <v:rect id="shape_0" coordsize="10800,10800" path="l0,21600xee" fillcolor="white" stroked="t" o:allowincell="f" style="position:absolute;left:4554;top:10975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0881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3;top:11063;width:77;height:188">
                    <v:rect id="shape_0" coordsize="10800,10800" path="l0,21600xee" fillcolor="white" stroked="t" o:allowincell="f" style="position:absolute;left:4554;top:11157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1063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553;top:11244;width:77;height:761">
                  <v:group id="shape_0" style="position:absolute;left:4553;top:11244;width:77;height:188">
                    <v:rect id="shape_0" coordsize="10800,10800" path="l0,21600xee" fillcolor="white" stroked="t" o:allowincell="f" style="position:absolute;left:4554;top:11338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1244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3;top:11449;width:77;height:187">
                    <v:rect id="shape_0" coordsize="10800,10800" path="l0,21600xee" fillcolor="white" stroked="t" o:allowincell="f" style="position:absolute;left:4554;top:11542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1449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3;top:11635;width:77;height:188">
                    <v:rect id="shape_0" coordsize="10800,10800" path="l0,21600xee" fillcolor="white" stroked="t" o:allowincell="f" style="position:absolute;left:4554;top:11729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1635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3;top:11817;width:77;height:188">
                    <v:rect id="shape_0" coordsize="10800,10800" path="l0,21600xee" fillcolor="white" stroked="t" o:allowincell="f" style="position:absolute;left:4554;top:11911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1817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92;top:10491;width:77;height:760">
                  <v:group id="shape_0" style="position:absolute;left:4792;top:10491;width:77;height:187">
                    <v:rect id="shape_0" coordsize="10800,10800" path="l0,21600xee" fillcolor="white" stroked="t" o:allowincell="f" style="position:absolute;left:4792;top:10584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0491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2;top:10695;width:77;height:187">
                    <v:rect id="shape_0" coordsize="10800,10800" path="l0,21600xee" fillcolor="white" stroked="t" o:allowincell="f" style="position:absolute;left:4792;top:10788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0695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2;top:10881;width:77;height:188">
                    <v:rect id="shape_0" coordsize="10800,10800" path="l0,21600xee" fillcolor="white" stroked="t" o:allowincell="f" style="position:absolute;left:4792;top:10975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0881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2;top:11063;width:77;height:188">
                    <v:rect id="shape_0" coordsize="10800,10800" path="l0,21600xee" fillcolor="white" stroked="t" o:allowincell="f" style="position:absolute;left:4792;top:11157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1063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92;top:11244;width:77;height:761">
                  <v:group id="shape_0" style="position:absolute;left:4792;top:11244;width:77;height:188">
                    <v:rect id="shape_0" coordsize="10800,10800" path="l0,21600xee" fillcolor="white" stroked="t" o:allowincell="f" style="position:absolute;left:4792;top:11338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1244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2;top:11449;width:77;height:187">
                    <v:rect id="shape_0" coordsize="10800,10800" path="l0,21600xee" fillcolor="white" stroked="t" o:allowincell="f" style="position:absolute;left:4792;top:11542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1449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2;top:11635;width:77;height:188">
                    <v:rect id="shape_0" coordsize="10800,10800" path="l0,21600xee" fillcolor="white" stroked="t" o:allowincell="f" style="position:absolute;left:4792;top:11729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1635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2;top:11817;width:77;height:188">
                    <v:rect id="shape_0" coordsize="10800,10800" path="l0,21600xee" fillcolor="white" stroked="t" o:allowincell="f" style="position:absolute;left:4792;top:11911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1817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642;top:10519;width:151;height:138">
                  <v:oval id="shape_0" fillcolor="white" stroked="t" o:allowincell="f" style="position:absolute;left:4642;top:10519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0560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2;top:10712;width:151;height:138">
                  <v:oval id="shape_0" fillcolor="white" stroked="t" o:allowincell="f" style="position:absolute;left:4642;top:10712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0753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2;top:10900;width:151;height:138">
                  <v:oval id="shape_0" fillcolor="white" stroked="t" o:allowincell="f" style="position:absolute;left:4642;top:10900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0941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2;top:11094;width:151;height:138">
                  <v:oval id="shape_0" fillcolor="white" stroked="t" o:allowincell="f" style="position:absolute;left:4642;top:11094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1134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2;top:11273;width:151;height:138">
                  <v:oval id="shape_0" fillcolor="white" stroked="t" o:allowincell="f" style="position:absolute;left:4642;top:11273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1314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2;top:11466;width:151;height:138">
                  <v:oval id="shape_0" fillcolor="white" stroked="t" o:allowincell="f" style="position:absolute;left:4642;top:11466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1507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2;top:11654;width:151;height:138">
                  <v:oval id="shape_0" fillcolor="white" stroked="t" o:allowincell="f" style="position:absolute;left:4642;top:11654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1695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2;top:11848;width:151;height:138">
                  <v:oval id="shape_0" fillcolor="white" stroked="t" o:allowincell="f" style="position:absolute;left:4642;top:11848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1888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4524;top:10482;width:370;height:1542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2520315</wp:posOffset>
                </wp:positionH>
                <wp:positionV relativeFrom="page">
                  <wp:posOffset>3371850</wp:posOffset>
                </wp:positionV>
                <wp:extent cx="69850" cy="920115"/>
                <wp:effectExtent l="635" t="1270" r="1270" b="635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920160"/>
                          <a:chOff x="0" y="0"/>
                          <a:chExt cx="69840" cy="9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78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08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92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45pt;margin-top:265.5pt;width:5.5pt;height:72.45pt" coordorigin="3969,5310" coordsize="110,1449">
                <v:oval id="shape_0" fillcolor="black" stroked="t" o:allowincell="f" style="position:absolute;left:3969;top:5310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5702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6078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6450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5497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5893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6272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6648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2520315</wp:posOffset>
                </wp:positionH>
                <wp:positionV relativeFrom="page">
                  <wp:posOffset>4432935</wp:posOffset>
                </wp:positionV>
                <wp:extent cx="69850" cy="920115"/>
                <wp:effectExtent l="635" t="1270" r="1270" b="63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920160"/>
                          <a:chOff x="0" y="0"/>
                          <a:chExt cx="69840" cy="9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78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08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92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45pt;margin-top:349.05pt;width:5.5pt;height:72.45pt" coordorigin="3969,6981" coordsize="110,1449">
                <v:oval id="shape_0" fillcolor="black" stroked="t" o:allowincell="f" style="position:absolute;left:3969;top:6981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7373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7749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8121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7168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7564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7943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8319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2520315</wp:posOffset>
                </wp:positionH>
                <wp:positionV relativeFrom="page">
                  <wp:posOffset>5549265</wp:posOffset>
                </wp:positionV>
                <wp:extent cx="69850" cy="920115"/>
                <wp:effectExtent l="635" t="1270" r="1270" b="635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920160"/>
                          <a:chOff x="0" y="0"/>
                          <a:chExt cx="69840" cy="9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78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08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92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45pt;margin-top:436.95pt;width:5.5pt;height:72.45pt" coordorigin="3969,8739" coordsize="110,1449">
                <v:oval id="shape_0" fillcolor="black" stroked="t" o:allowincell="f" style="position:absolute;left:3969;top:8739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9131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9507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9879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8926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9322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9701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10077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520315</wp:posOffset>
                </wp:positionH>
                <wp:positionV relativeFrom="page">
                  <wp:posOffset>6703695</wp:posOffset>
                </wp:positionV>
                <wp:extent cx="69850" cy="920115"/>
                <wp:effectExtent l="635" t="1270" r="1270" b="635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920160"/>
                          <a:chOff x="0" y="0"/>
                          <a:chExt cx="69840" cy="9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78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08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92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45pt;margin-top:527.85pt;width:5.5pt;height:72.45pt" coordorigin="3969,10557" coordsize="110,1449">
                <v:oval id="shape_0" fillcolor="black" stroked="t" o:allowincell="f" style="position:absolute;left:3969;top:10557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10949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11325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11697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10744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11140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11519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11895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13660</wp:posOffset>
                </wp:positionH>
                <wp:positionV relativeFrom="page">
                  <wp:posOffset>8948420</wp:posOffset>
                </wp:positionV>
                <wp:extent cx="686435" cy="114935"/>
                <wp:effectExtent l="0" t="0" r="0" b="0"/>
                <wp:wrapNone/>
                <wp:docPr id="2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t>Bi32DC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9.05pt;mso-wrap-distance-left:9.05pt;mso-wrap-distance-right:9.05pt;mso-wrap-distance-top:0pt;mso-wrap-distance-bottom:0pt;margin-top:704.6pt;mso-position-vertical-relative:page;margin-left:20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en-US" w:eastAsia="en-US"/>
                        </w:rPr>
                        <w:t>Bi32DC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5230495</wp:posOffset>
                </wp:positionH>
                <wp:positionV relativeFrom="page">
                  <wp:posOffset>1120140</wp:posOffset>
                </wp:positionV>
                <wp:extent cx="1067435" cy="252095"/>
                <wp:effectExtent l="0" t="0" r="0" b="0"/>
                <wp:wrapNone/>
                <wp:docPr id="2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en-US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9.85pt;mso-wrap-distance-left:9.05pt;mso-wrap-distance-right:9.05pt;mso-wrap-distance-top:0pt;mso-wrap-distance-bottom:0pt;margin-top:88.2pt;mso-position-vertical-relative:page;margin-left:41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en-US"/>
                        </w:rPr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014855</wp:posOffset>
                </wp:positionH>
                <wp:positionV relativeFrom="page">
                  <wp:posOffset>9326880</wp:posOffset>
                </wp:positionV>
                <wp:extent cx="3197860" cy="224790"/>
                <wp:effectExtent l="0" t="0" r="0" b="0"/>
                <wp:wrapNone/>
                <wp:docPr id="2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en-US"/>
                              </w:rPr>
                              <w:t xml:space="preserve">Модуль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дискретного ввод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B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D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17.7pt;mso-wrap-distance-left:9.05pt;mso-wrap-distance-right:9.05pt;mso-wrap-distance-top:0pt;mso-wrap-distance-bottom:0pt;margin-top:734.4pt;mso-position-vertical-relative:page;margin-left:15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en-US"/>
                        </w:rPr>
                        <w:t xml:space="preserve">Модуль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дискретного ввода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Bi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32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DC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3081655</wp:posOffset>
                </wp:positionH>
                <wp:positionV relativeFrom="page">
                  <wp:posOffset>9594850</wp:posOffset>
                </wp:positionV>
                <wp:extent cx="1033780" cy="189865"/>
                <wp:effectExtent l="0" t="0" r="0" b="0"/>
                <wp:wrapNone/>
                <wp:docPr id="2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en-US"/>
                              </w:rPr>
                              <w:t>Общий ви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14.95pt;mso-wrap-distance-left:9.05pt;mso-wrap-distance-right:9.05pt;mso-wrap-distance-top:0pt;mso-wrap-distance-bottom:0pt;margin-top:755.5pt;mso-position-vertical-relative:page;margin-left:24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en-US"/>
                        </w:rPr>
                        <w:t>Общий ви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212080</wp:posOffset>
                </wp:positionH>
                <wp:positionV relativeFrom="page">
                  <wp:posOffset>1828800</wp:posOffset>
                </wp:positionV>
                <wp:extent cx="1280795" cy="457835"/>
                <wp:effectExtent l="0" t="0" r="0" b="0"/>
                <wp:wrapNone/>
                <wp:docPr id="29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азъем шины расширения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36.05pt;mso-wrap-distance-left:9.05pt;mso-wrap-distance-right:9.05pt;mso-wrap-distance-top:0pt;mso-wrap-distance-bottom:0pt;margin-top:144pt;mso-position-vertical-relative:page;margin-left:410.4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разъем шины расши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212080</wp:posOffset>
                </wp:positionH>
                <wp:positionV relativeFrom="page">
                  <wp:posOffset>2834640</wp:posOffset>
                </wp:positionV>
                <wp:extent cx="1280795" cy="457835"/>
                <wp:effectExtent l="0" t="0" r="0" b="0"/>
                <wp:wrapNone/>
                <wp:docPr id="2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ркировка входных сигналов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36.05pt;mso-wrap-distance-left:9.05pt;mso-wrap-distance-right:9.05pt;mso-wrap-distance-top:0pt;mso-wrap-distance-bottom:0pt;margin-top:223.2pt;mso-position-vertical-relative:page;margin-left:410.4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маркировка входных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4937760</wp:posOffset>
                </wp:positionH>
                <wp:positionV relativeFrom="page">
                  <wp:posOffset>6217920</wp:posOffset>
                </wp:positionV>
                <wp:extent cx="1737995" cy="1280795"/>
                <wp:effectExtent l="0" t="0" r="0" b="0"/>
                <wp:wrapNone/>
                <wp:docPr id="29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3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 - разъемы подключе-ния входных сигна-лов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 - разъем подключе-ния общих проводов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100.85pt;mso-wrap-distance-left:9.05pt;mso-wrap-distance-right:9.05pt;mso-wrap-distance-top:0pt;mso-wrap-distance-bottom:0pt;margin-top:489.6pt;mso-position-vertical-relative:page;margin-left:388.8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ind w:left="426" w:hanging="42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D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1, 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D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, 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D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3, 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D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4 - разъемы подключе-ния входных сигна-лов</w:t>
                      </w:r>
                    </w:p>
                    <w:p>
                      <w:pPr>
                        <w:pStyle w:val="Normal"/>
                        <w:ind w:left="426" w:hanging="42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D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5 - разъем подключе-ния общих пров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5212080</wp:posOffset>
                </wp:positionH>
                <wp:positionV relativeFrom="page">
                  <wp:posOffset>5212080</wp:posOffset>
                </wp:positionV>
                <wp:extent cx="1463675" cy="549275"/>
                <wp:effectExtent l="0" t="0" r="0" b="0"/>
                <wp:wrapNone/>
                <wp:docPr id="2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ркировка общих проводов входных сигналов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43.25pt;mso-wrap-distance-left:9.05pt;mso-wrap-distance-right:9.05pt;mso-wrap-distance-top:0pt;mso-wrap-distance-bottom:0pt;margin-top:410.4pt;mso-position-vertical-relative:page;margin-left:410.4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маркировка общих проводов входных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5212080</wp:posOffset>
                </wp:positionH>
                <wp:positionV relativeFrom="page">
                  <wp:posOffset>3931920</wp:posOffset>
                </wp:positionV>
                <wp:extent cx="1280795" cy="457835"/>
                <wp:effectExtent l="0" t="0" r="0" b="0"/>
                <wp:wrapNone/>
                <wp:docPr id="29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ркировочная этикетка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36.05pt;mso-wrap-distance-left:9.05pt;mso-wrap-distance-right:9.05pt;mso-wrap-distance-top:0pt;mso-wrap-distance-bottom:0pt;margin-top:309.6pt;mso-position-vertical-relative:page;margin-left:410.4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маркировочная этике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731520</wp:posOffset>
                </wp:positionH>
                <wp:positionV relativeFrom="page">
                  <wp:posOffset>5029200</wp:posOffset>
                </wp:positionV>
                <wp:extent cx="1097915" cy="732155"/>
                <wp:effectExtent l="0" t="0" r="0" b="0"/>
                <wp:wrapNone/>
                <wp:docPr id="30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ветодиодные индикаторы входных сигналов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57.65pt;mso-wrap-distance-left:9.05pt;mso-wrap-distance-right:9.05pt;mso-wrap-distance-top:0pt;mso-wrap-distance-bottom:0pt;margin-top:396pt;mso-position-vertical-relative:page;margin-left:57.6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светодиодные индикаторы входных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637155</wp:posOffset>
                </wp:positionH>
                <wp:positionV relativeFrom="page">
                  <wp:posOffset>3775075</wp:posOffset>
                </wp:positionV>
                <wp:extent cx="180340" cy="107950"/>
                <wp:effectExtent l="0" t="0" r="0" b="0"/>
                <wp:wrapNone/>
                <wp:docPr id="3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n-US" w:eastAsia="en-US"/>
                              </w:rPr>
                              <w:t>XD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297.25pt;mso-position-vertical-relative:page;margin-left:20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lang w:val="en-US" w:eastAsia="en-US"/>
                        </w:rPr>
                        <w:t>X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649855</wp:posOffset>
                </wp:positionH>
                <wp:positionV relativeFrom="page">
                  <wp:posOffset>4874895</wp:posOffset>
                </wp:positionV>
                <wp:extent cx="180340" cy="107950"/>
                <wp:effectExtent l="0" t="0" r="0" b="0"/>
                <wp:wrapNone/>
                <wp:docPr id="3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n-US" w:eastAsia="en-US"/>
                              </w:rPr>
                              <w:t>XD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383.85pt;mso-position-vertical-relative:page;margin-left:20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lang w:val="en-US" w:eastAsia="en-US"/>
                        </w:rPr>
                        <w:t>X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649855</wp:posOffset>
                </wp:positionH>
                <wp:positionV relativeFrom="page">
                  <wp:posOffset>5997575</wp:posOffset>
                </wp:positionV>
                <wp:extent cx="180340" cy="107950"/>
                <wp:effectExtent l="0" t="0" r="0" b="0"/>
                <wp:wrapNone/>
                <wp:docPr id="30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n-US" w:eastAsia="en-US"/>
                              </w:rPr>
                              <w:t>XD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472.25pt;mso-position-vertical-relative:page;margin-left:20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lang w:val="en-US" w:eastAsia="en-US"/>
                        </w:rPr>
                        <w:t>X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2649855</wp:posOffset>
                </wp:positionH>
                <wp:positionV relativeFrom="page">
                  <wp:posOffset>7120255</wp:posOffset>
                </wp:positionV>
                <wp:extent cx="180340" cy="107950"/>
                <wp:effectExtent l="0" t="0" r="0" b="0"/>
                <wp:wrapNone/>
                <wp:docPr id="3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n-US" w:eastAsia="en-US"/>
                              </w:rPr>
                              <w:t>XD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560.65pt;mso-position-vertical-relative:page;margin-left:20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lang w:val="en-US" w:eastAsia="en-US"/>
                        </w:rPr>
                        <w:t>X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2613660</wp:posOffset>
                </wp:positionH>
                <wp:positionV relativeFrom="page">
                  <wp:posOffset>8245475</wp:posOffset>
                </wp:positionV>
                <wp:extent cx="180340" cy="107950"/>
                <wp:effectExtent l="0" t="0" r="0" b="0"/>
                <wp:wrapNone/>
                <wp:docPr id="30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n-US" w:eastAsia="en-US"/>
                              </w:rPr>
                              <w:t>XD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649.25pt;mso-position-vertical-relative:page;margin-left:20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lang w:val="en-US" w:eastAsia="en-US"/>
                        </w:rPr>
                        <w:t>XD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2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/>
      </w:pPr>
      <w:r>
        <w:rPr>
          <w:rFonts w:cs="Arial" w:ascii="Arial" w:hAnsi="Arial"/>
          <w:sz w:val="24"/>
        </w:rPr>
        <w:t xml:space="preserve">Модуль дискретного ввода </w:t>
      </w:r>
      <w:r>
        <w:rPr>
          <w:rFonts w:cs="Arial" w:ascii="Arial" w:hAnsi="Arial"/>
          <w:sz w:val="24"/>
          <w:lang w:val="en-US"/>
        </w:rPr>
        <w:t>Bi</w:t>
      </w:r>
      <w:r>
        <w:rPr>
          <w:rFonts w:cs="Arial" w:ascii="Arial" w:hAnsi="Arial"/>
          <w:sz w:val="24"/>
        </w:rPr>
        <w:t>32</w:t>
      </w:r>
      <w:r>
        <w:rPr>
          <w:rFonts w:cs="Arial" w:ascii="Arial" w:hAnsi="Arial"/>
          <w:sz w:val="24"/>
          <w:lang w:val="en-US"/>
        </w:rPr>
        <w:t>DC</w:t>
      </w:r>
      <w:r>
        <w:rPr>
          <w:rFonts w:cs="Arial" w:ascii="Arial" w:hAnsi="Arial"/>
          <w:sz w:val="24"/>
        </w:rPr>
        <w:t>24 - 03. Лист 1.</w:t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ема электрическая принципиальная.</w:t>
      </w:r>
      <w:r>
        <w:br w:type="page"/>
      </w:r>
    </w:p>
    <w:p>
      <w:pPr>
        <w:pStyle w:val="Normal"/>
        <w:spacing w:lineRule="atLeast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2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/>
      </w:pPr>
      <w:r>
        <w:rPr>
          <w:rFonts w:cs="Arial" w:ascii="Arial" w:hAnsi="Arial"/>
          <w:sz w:val="24"/>
        </w:rPr>
        <w:t xml:space="preserve">Модуль дискретного ввода </w:t>
      </w:r>
      <w:r>
        <w:rPr>
          <w:rFonts w:cs="Arial" w:ascii="Arial" w:hAnsi="Arial"/>
          <w:sz w:val="24"/>
          <w:lang w:val="en-US"/>
        </w:rPr>
        <w:t>Bi</w:t>
      </w:r>
      <w:r>
        <w:rPr>
          <w:rFonts w:cs="Arial" w:ascii="Arial" w:hAnsi="Arial"/>
          <w:sz w:val="24"/>
        </w:rPr>
        <w:t>32</w:t>
      </w:r>
      <w:r>
        <w:rPr>
          <w:rFonts w:cs="Arial" w:ascii="Arial" w:hAnsi="Arial"/>
          <w:sz w:val="24"/>
          <w:lang w:val="en-US"/>
        </w:rPr>
        <w:t>DC</w:t>
      </w:r>
      <w:r>
        <w:rPr>
          <w:rFonts w:cs="Arial" w:ascii="Arial" w:hAnsi="Arial"/>
          <w:sz w:val="24"/>
        </w:rPr>
        <w:t>24 - 01. Лист 2.</w:t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ема электрическая принципиальная.</w:t>
      </w:r>
      <w:r>
        <w:br w:type="page"/>
      </w:r>
    </w:p>
    <w:p>
      <w:pPr>
        <w:pStyle w:val="Normal"/>
        <w:spacing w:lineRule="atLeast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3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оложение элементов на плате.</w:t>
      </w:r>
    </w:p>
    <w:p>
      <w:pPr>
        <w:pStyle w:val="Normal"/>
        <w:spacing w:lineRule="atLeast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4</w:t>
      </w:r>
    </w:p>
    <w:p>
      <w:pPr>
        <w:pStyle w:val="Normal"/>
        <w:spacing w:lineRule="atLeast" w:line="360"/>
        <w:jc w:val="center"/>
        <w:rPr/>
      </w:pPr>
      <w:r>
        <w:rPr/>
        <w:t>Перечень элементов</w:t>
      </w:r>
    </w:p>
    <w:tbl>
      <w:tblPr>
        <w:tblW w:w="9987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3"/>
        <w:gridCol w:w="3261"/>
        <w:gridCol w:w="1701"/>
        <w:gridCol w:w="1552"/>
      </w:tblGrid>
      <w:tr>
        <w:trPr/>
        <w:tc>
          <w:tcPr>
            <w:tcW w:w="347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иционное обозначение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ип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рубежный аналог</w:t>
            </w:r>
          </w:p>
        </w:tc>
        <w:tc>
          <w:tcPr>
            <w:tcW w:w="15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DD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DD4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1564КП12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HC253</w:t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D5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1564СП1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HC85</w:t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D6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КР</w:t>
            </w:r>
            <w:r>
              <w:rPr>
                <w:rFonts w:cs="Arial" w:ascii="Arial" w:hAnsi="Arial"/>
                <w:sz w:val="24"/>
                <w:lang w:val="en-US"/>
              </w:rPr>
              <w:t>1564</w:t>
            </w:r>
            <w:r>
              <w:rPr>
                <w:rFonts w:cs="Arial" w:ascii="Arial" w:hAnsi="Arial"/>
                <w:sz w:val="24"/>
              </w:rPr>
              <w:t>АП</w:t>
            </w:r>
            <w:r>
              <w:rPr>
                <w:rFonts w:cs="Arial" w:ascii="Arial" w:hAnsi="Arial"/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4CH245</w:t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D7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1564ЛА3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HC00</w:t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1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K53-14-6,3B-22 </w:t>
            </w:r>
            <w:r>
              <w:rPr>
                <w:rFonts w:cs="Arial" w:ascii="Arial" w:hAnsi="Arial"/>
                <w:sz w:val="24"/>
              </w:rPr>
              <w:t>мкФ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C4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С9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10-17-2б-H90-0,1 мкФ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R5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 xml:space="preserve"> R8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3-0,125-10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10%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ройство переключаю-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щее ЕКНТ 687 241.001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2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ыревой соединитель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D2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XD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XD5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еммник MSTBA 2,5/8-G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P1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лка 2110-34RLF1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P2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ыревой соединитель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LS5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SD74</w:t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</w:t>
            </w:r>
            <w:r>
              <w:rPr>
                <w:rFonts w:cs="Arial" w:ascii="Arial" w:hAnsi="Arial"/>
                <w:sz w:val="24"/>
                <w:lang w:val="en-US"/>
              </w:rPr>
              <w:t>T1</w:t>
            </w:r>
            <w:r>
              <w:rPr>
                <w:rFonts w:eastAsia="Symbol" w:cs="Symbol" w:ascii="Symbol" w:hAnsi="Symbol"/>
                <w:sz w:val="24"/>
              </w:rPr>
              <w:t></w:t>
            </w:r>
            <w:r>
              <w:rPr>
                <w:rFonts w:cs="Arial" w:ascii="Arial" w:hAnsi="Arial"/>
                <w:sz w:val="24"/>
                <w:lang w:val="en-US"/>
              </w:rPr>
              <w:t>T16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хема оптронной развязки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2, С3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10-17-2б-Н90-0,22 мкФ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1, R2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3-0,125-1,3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10%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3, R4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3-0,25-8,2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10%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L1, HL2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одиод КИПД14-А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HLMP1302red</w:t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D1, VD2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Стабилитрон </w:t>
            </w:r>
            <w:r>
              <w:rPr>
                <w:rFonts w:cs="Arial" w:ascii="Arial" w:hAnsi="Arial"/>
                <w:sz w:val="24"/>
                <w:lang w:val="en-US"/>
              </w:rPr>
              <w:t>BZX</w:t>
            </w:r>
            <w:r>
              <w:rPr>
                <w:rFonts w:cs="Arial" w:ascii="Arial" w:hAnsi="Arial"/>
                <w:sz w:val="24"/>
              </w:rPr>
              <w:t>79 – 10В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D3, VD4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КД</w:t>
            </w:r>
            <w:r>
              <w:rPr>
                <w:rFonts w:cs="Arial" w:ascii="Arial" w:hAnsi="Arial"/>
                <w:sz w:val="24"/>
                <w:lang w:val="en-US"/>
              </w:rPr>
              <w:t>522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N4148</w:t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U1</w:t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NY74-2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52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304" w:right="1304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agmatica Cyr">
    <w:charset w:val="cc"/>
    <w:family w:val="auto"/>
    <w:pitch w:val="variable"/>
  </w:font>
  <w:font w:name="Symbol">
    <w:charset w:val="02"/>
    <w:family w:val="auto"/>
    <w:pitch w:val="default"/>
  </w:font>
  <w:font w:name="Tms Rm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ms Rmn Cyr;Times New Roman" w:hAnsi="Tms Rmn Cyr;Times New Roman" w:cs="Tms Rmn Cyr;Times New Roman"/>
      </w:rPr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3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ms Rmn Cyr;Times New Roman" w:hAnsi="Tms Rmn Cyr;Times New Roman" w:cs="Tms Rmn Cyr;Times New Roman"/>
      </w:rPr>
    </w:pPr>
    <w:r>
      <w:rPr>
        <w:rFonts w:cs="Tms Rmn Cyr;Times New Roman" w:ascii="Tms Rmn Cyr;Times New Roman" w:hAnsi="Tms Rmn Cyr;Times New Roman"/>
      </w:rPr>
    </w:r>
  </w:p>
  <w:p>
    <w:pPr>
      <w:pStyle w:val="Header"/>
      <w:jc w:val="center"/>
      <w:rPr>
        <w:rFonts w:ascii="Tms Rmn Cyr;Times New Roman" w:hAnsi="Tms Rmn Cyr;Times New Roman" w:cs="Tms Rmn Cyr;Times New Roman"/>
      </w:rPr>
    </w:pPr>
    <w:r>
      <w:rPr>
        <w:rFonts w:cs="Tms Rmn Cyr;Times New Roman" w:ascii="Tms Rmn Cyr;Times New Roman" w:hAnsi="Tms Rmn Cyr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1:01:00Z</dcterms:created>
  <dc:creator>31</dc:creator>
  <dc:description/>
  <dc:language>en-US</dc:language>
  <cp:lastModifiedBy>Грачева</cp:lastModifiedBy>
  <cp:lastPrinted>2002-06-26T16:24:00Z</cp:lastPrinted>
  <dcterms:modified xsi:type="dcterms:W3CDTF">2002-06-26T12:26:00Z</dcterms:modified>
  <cp:revision>11</cp:revision>
  <dc:subject/>
  <dc:title>1</dc:title>
</cp:coreProperties>
</file>