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1351"/>
        <w:gridCol w:w="1961"/>
        <w:gridCol w:w="3024"/>
        <w:gridCol w:w="3291"/>
        <w:gridCol w:w="50"/>
      </w:tblGrid>
      <w:tr>
        <w:trPr/>
        <w:tc>
          <w:tcPr>
            <w:tcW w:w="1455" w:type="dxa"/>
            <w:gridSpan w:val="2"/>
            <w:tcBorders/>
          </w:tcPr>
          <w:p>
            <w:pPr>
              <w:pStyle w:val="Normal"/>
              <w:rPr>
                <w:rFonts w:ascii="Pragmatica" w:hAnsi="Pragmatica" w:cs="Pragmatica"/>
                <w:b/>
                <w:b/>
                <w:sz w:val="40"/>
              </w:rPr>
            </w:pPr>
            <w:r>
              <w:rPr>
                <w:sz w:val="40"/>
                <w:lang w:val="en-US"/>
              </w:rPr>
              <w:drawing>
                <wp:inline distT="0" distB="0" distL="0" distR="0">
                  <wp:extent cx="765810" cy="76581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6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УЧНО-ПРОИЗВОДСТВЕННОЕ ОБЪЕДИ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8"/>
              </w:rPr>
            </w:pPr>
            <w:r>
              <w:rPr>
                <w:rFonts w:cs="Times New Roman" w:ascii="Times New Roman" w:hAnsi="Times New Roman"/>
                <w:sz w:val="74"/>
              </w:rPr>
              <w:t>СИСТЕМОТЕХНИКА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ragmatica" w:hAnsi="Pragmatica" w:cs="Pragmatica"/>
                <w:sz w:val="40"/>
              </w:rPr>
            </w:pPr>
            <w:r>
              <w:rPr>
                <w:rFonts w:cs="Pragmatica" w:ascii="Pragmatica" w:hAnsi="Pragmatica"/>
                <w:sz w:val="40"/>
              </w:rPr>
            </w:r>
          </w:p>
        </w:tc>
        <w:tc>
          <w:tcPr>
            <w:tcW w:w="331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" w:hAnsi="Pragmatica" w:cs="Pragmatica"/>
                <w:sz w:val="18"/>
              </w:rPr>
            </w:pPr>
            <w:r>
              <w:rPr>
                <w:rFonts w:cs="Pragmatica" w:ascii="Pragmatica" w:hAnsi="Pragmatica"/>
                <w:sz w:val="18"/>
              </w:rPr>
            </w:r>
          </w:p>
        </w:tc>
        <w:tc>
          <w:tcPr>
            <w:tcW w:w="30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" w:hAnsi="Pragmatica" w:cs="Pragmatica"/>
                <w:sz w:val="18"/>
              </w:rPr>
            </w:pPr>
            <w:r>
              <w:rPr>
                <w:rFonts w:cs="Pragmatica" w:ascii="Pragmatica" w:hAnsi="Pragmatica"/>
                <w:sz w:val="18"/>
              </w:rPr>
            </w:r>
          </w:p>
        </w:tc>
        <w:tc>
          <w:tcPr>
            <w:tcW w:w="329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" w:hAnsi="Pragmatica" w:cs="Pragmatica"/>
                <w:sz w:val="18"/>
              </w:rPr>
            </w:pPr>
            <w:r>
              <w:rPr>
                <w:rFonts w:cs="Pragmatica" w:ascii="Pragmatica" w:hAnsi="Pragmatica"/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" w:hAnsi="Pragmatica" w:cs="Pragmatica"/>
                <w:sz w:val="18"/>
              </w:rPr>
            </w:pPr>
            <w:r>
              <w:rPr>
                <w:rFonts w:cs="Pragmatica" w:ascii="Pragmatica" w:hAnsi="Pragmatica"/>
                <w:sz w:val="18"/>
              </w:rPr>
            </w:r>
          </w:p>
        </w:tc>
      </w:tr>
    </w:tbl>
    <w:p>
      <w:pPr>
        <w:pStyle w:val="Normal"/>
        <w:jc w:val="center"/>
        <w:rPr>
          <w:rFonts w:ascii="Pragmatica" w:hAnsi="Pragmatica" w:cs="Pragmatica"/>
          <w:sz w:val="16"/>
        </w:rPr>
      </w:pPr>
      <w:r>
        <w:rPr>
          <w:rFonts w:cs="Pragmatica" w:ascii="Pragmatica" w:hAnsi="Pragmatica"/>
          <w:sz w:val="16"/>
        </w:rPr>
      </w:r>
    </w:p>
    <w:p>
      <w:pPr>
        <w:pStyle w:val="Normal"/>
        <w:rPr>
          <w:rFonts w:ascii="Pragmatica" w:hAnsi="Pragmatica" w:cs="Pragmatica"/>
          <w:sz w:val="18"/>
        </w:rPr>
      </w:pPr>
      <w:r>
        <w:rPr>
          <w:rFonts w:cs="Pragmatica" w:ascii="Pragmatica" w:hAnsi="Pragmatica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ИКРОКОНТ-Р2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емейство программно-технических средст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ля реализации распределенных АСУ ТП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МОДУ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8"/>
        </w:rPr>
      </w:pPr>
      <w:r>
        <w:rPr>
          <w:rFonts w:cs="Times New Roman" w:ascii="Times New Roman" w:hAnsi="Times New Roman"/>
          <w:b/>
          <w:sz w:val="56"/>
        </w:rPr>
        <w:t>ДИСКРЕТНОГО  ВЫВОДА</w:t>
      </w:r>
    </w:p>
    <w:p>
      <w:pPr>
        <w:pStyle w:val="Normal"/>
        <w:jc w:val="center"/>
        <w:rPr>
          <w:rFonts w:ascii="BodoniCyrillicFWF" w:hAnsi="BodoniCyrillicFWF" w:cs="BodoniCyrillicFWF"/>
          <w:b/>
          <w:b/>
          <w:sz w:val="68"/>
        </w:rPr>
      </w:pPr>
      <w:r>
        <w:rPr>
          <w:rFonts w:cs="Times New Roman" w:ascii="Times New Roman" w:hAnsi="Times New Roman"/>
          <w:b/>
          <w:sz w:val="68"/>
        </w:rPr>
        <w:t>Bo16ADC22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Техническое описание,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нструкция по эксплуатаци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>EKHT 656 126.050 ТО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ваново</w:t>
      </w:r>
      <w:r>
        <w:br w:type="page"/>
      </w:r>
    </w:p>
    <w:p>
      <w:pPr>
        <w:pStyle w:val="Normal"/>
        <w:jc w:val="center"/>
        <w:rPr>
          <w:rFonts w:ascii="Pragmatica" w:hAnsi="Pragmatica" w:cs="Pragmatica"/>
          <w:sz w:val="16"/>
        </w:rPr>
      </w:pPr>
      <w:r>
        <w:rPr>
          <w:rFonts w:cs="Pragmatica" w:ascii="Pragmatica" w:hAnsi="Pragmatica"/>
          <w:sz w:val="16"/>
        </w:rPr>
      </w:r>
    </w:p>
    <w:p>
      <w:pPr>
        <w:pStyle w:val="Normal"/>
        <w:jc w:val="center"/>
        <w:rPr>
          <w:rFonts w:ascii="Pragmatica" w:hAnsi="Pragmatica" w:cs="Pragmatica"/>
          <w:sz w:val="16"/>
        </w:rPr>
      </w:pPr>
      <w:r>
        <w:rPr>
          <w:rFonts w:cs="Pragmatica" w:ascii="Pragmatica" w:hAnsi="Pragmatica"/>
          <w:sz w:val="16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СОДЕРЖАНИЕ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Назначение и основные функции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Основные технические характеристики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Конструктивное исполнение, условное обозначение и элементы лицевой панели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Внешние подключения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Описание принципиальной схемы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ложение. Комплект принципиальных схем.</w:t>
      </w:r>
      <w:r>
        <w:br w:type="page"/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1. НАЗНАЧЕНИЕ И ОСНОВНЫЕ ФУНКЦИИ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Модуль дискретного вывода Bo16ADC220 предназначен для пре-образования цифровых данных, поступающих по шине расширения от процессорного модуля (CPU), в бинарные сигналы и их вывод через промежуточные реле на выходные разъемы для управления подключаемым к ним устройствам, работающим на переменном или постоянном токе.</w:t>
        <w:tab/>
        <w:t>Все выходы гальванически развязаны от внешних устройст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2. ОСНОВНЫЕ ТЕХНИЧЕСКИЕ ХАРАКТЕРИСТИКИ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Число выходов</w:t>
        <w:tab/>
        <w:tab/>
        <w:tab/>
        <w:tab/>
        <w:tab/>
        <w:t>-</w:t>
        <w:tab/>
        <w:t>16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Тип гальванической развязки</w:t>
        <w:tab/>
        <w:tab/>
        <w:t>-        транзисторные оптроны и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 xml:space="preserve"> реле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Допустимый потенциал между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гальванически развязанными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цепями</w:t>
        <w:tab/>
        <w:tab/>
        <w:tab/>
        <w:tab/>
        <w:tab/>
        <w:tab/>
        <w:t>-</w:t>
        <w:tab/>
        <w:t>1000 В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 xml:space="preserve">Параметры выходов </w:t>
        <w:tab/>
        <w:tab/>
        <w:tab/>
        <w:tab/>
        <w:t>-</w:t>
        <w:tab/>
        <w:t xml:space="preserve"> (переменный) постоянный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 xml:space="preserve"> ток 220 В, 2.5 A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Напряжение питания</w:t>
        <w:tab/>
        <w:tab/>
        <w:tab/>
        <w:tab/>
        <w:t>-</w:t>
        <w:tab/>
        <w:t>+5 В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Ток потребления по +5 В</w:t>
        <w:tab/>
        <w:tab/>
        <w:tab/>
        <w:t>-</w:t>
        <w:tab/>
        <w:t>не более 180 мA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Напряжение питания выходных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каскадов (реле)</w:t>
        <w:tab/>
        <w:tab/>
        <w:tab/>
        <w:tab/>
        <w:t>-</w:t>
        <w:tab/>
        <w:t>+24 В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Ток потребления по +24 В</w:t>
        <w:tab/>
        <w:tab/>
        <w:tab/>
        <w:t>-</w:t>
        <w:tab/>
        <w:t>не более 150 мA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Наработка на отказ</w:t>
        <w:tab/>
        <w:tab/>
        <w:tab/>
        <w:t xml:space="preserve">        </w:t>
        <w:tab/>
        <w:t>-</w:t>
        <w:tab/>
        <w:t>100 000 час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Рабочий диапазон температуры</w:t>
        <w:tab/>
        <w:tab/>
        <w:t>-</w:t>
        <w:tab/>
        <w:t xml:space="preserve">от -1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С до +6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Относительная влажность окру-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Arial" w:hAnsi="Arial"/>
          <w:sz w:val="24"/>
        </w:rPr>
        <w:tab/>
        <w:t>жающего воздуха</w:t>
        <w:tab/>
        <w:tab/>
        <w:tab/>
        <w:tab/>
        <w:t>-</w:t>
        <w:tab/>
        <w:t xml:space="preserve">не более 95 % при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Исполнение по степени защиты</w:t>
        <w:tab/>
        <w:tab/>
        <w:t>-</w:t>
        <w:tab/>
        <w:t>IP-20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Масса</w:t>
        <w:tab/>
        <w:tab/>
        <w:tab/>
        <w:tab/>
        <w:tab/>
        <w:tab/>
        <w:t>-</w:t>
        <w:tab/>
        <w:t>не более 0,6 кг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КОНСТРУКТИВНОЕ ИСПОЛНЕНИЕ, УСЛОВНОЕ ОБОЗНАЧЕНИЕ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ЭЛЕМЕНТЫ ЛИЦЕВОЙ ПАНЕЛИ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Модуль дискретного вывода Bo16ADC220 семейства Микроконт-Р2 выполнен в виде блока исполнения IP20. Присоединение модуля Bo16ADC220 к процессору выполняется при помощи гибкой шины расширения (плоский кабель) без использования шасси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1"/>
        <w:gridCol w:w="4628"/>
      </w:tblGrid>
      <w:tr>
        <w:trPr/>
        <w:tc>
          <w:tcPr>
            <w:tcW w:w="4511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bookmarkStart w:id="0" w:name="_1079338315"/>
            <w:bookmarkStart w:id="1" w:name="_1041061895"/>
            <w:bookmarkEnd w:id="0"/>
            <w:bookmarkEnd w:id="1"/>
            <w:r>
              <w:rPr>
                <w:rFonts w:cs="Arial" w:ascii="Arial" w:hAnsi="Arial"/>
                <w:sz w:val="24"/>
                <w:lang w:val="en-US"/>
              </w:rPr>
              <w:object w:dxaOrig="3300" w:dyaOrig="31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6.9pt;height:150.45pt" filled="f" o:ole="">
                  <v:imagedata r:id="rId4" o:title=""/>
                </v:shape>
                <o:OLEObject Type="Embed" ProgID="" ShapeID="ole_rId3" DrawAspect="Content" ObjectID="_663037673" r:id="rId3"/>
              </w:objec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Рис.3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На рис.3.1. приведены габаритные и установочные размеры. Монтаж модуля производится вертикально. Крепление осуществляется двумя  винтами М4 длиной 10</w:t>
            </w:r>
            <w:r>
              <w:rPr>
                <w:rFonts w:cs="Arial" w:ascii="Symbol" w:hAnsi="Symbol"/>
                <w:sz w:val="24"/>
              </w:rPr>
              <w:t>¸</w:t>
            </w:r>
            <w:r>
              <w:rPr>
                <w:rFonts w:cs="Arial" w:ascii="Arial" w:hAnsi="Arial"/>
                <w:sz w:val="24"/>
              </w:rPr>
              <w:t>15 мм.</w:t>
            </w:r>
          </w:p>
        </w:tc>
      </w:tr>
    </w:tbl>
    <w:p>
      <w:pPr>
        <w:pStyle w:val="Normal"/>
        <w:spacing w:lineRule="atLeast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3.1.Условное обозначение</w:t>
      </w:r>
    </w:p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олное условное обозначение модуля вывода дискретных сигналов BoADC220.</w:t>
      </w:r>
    </w:p>
    <w:p>
      <w:pPr>
        <w:pStyle w:val="Normal"/>
        <w:spacing w:lineRule="atLeast" w:line="360"/>
        <w:ind w:left="927" w:hanging="360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4"/>
        </w:rPr>
        <w:tab/>
        <w:t>Первые две буквы - тип модуля: Bо</w:t>
      </w:r>
      <w:r>
        <w:rPr>
          <w:rFonts w:cs="Arial" w:ascii="Arial" w:hAnsi="Arial"/>
          <w:position w:val="-6"/>
          <w:sz w:val="16"/>
        </w:rPr>
        <w:t xml:space="preserve"> </w:t>
      </w:r>
      <w:r>
        <w:rPr>
          <w:rFonts w:cs="Arial" w:ascii="Arial" w:hAnsi="Arial"/>
          <w:sz w:val="24"/>
        </w:rPr>
        <w:t>- дискретный вывод.</w:t>
      </w:r>
    </w:p>
    <w:p>
      <w:pPr>
        <w:pStyle w:val="Normal"/>
        <w:spacing w:lineRule="atLeast" w:line="360"/>
        <w:ind w:left="927" w:hanging="360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4"/>
        </w:rPr>
        <w:tab/>
        <w:t>Следующее двухзначное число  - количество выходов.</w:t>
      </w:r>
    </w:p>
    <w:p>
      <w:pPr>
        <w:pStyle w:val="Normal"/>
        <w:spacing w:lineRule="atLeast" w:line="360"/>
        <w:ind w:left="927" w:hanging="360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4"/>
        </w:rPr>
        <w:tab/>
        <w:t>Следующие три буквы - характер коммутируемого тока: ADC - постоянный и переменный ток).</w:t>
      </w:r>
    </w:p>
    <w:p>
      <w:pPr>
        <w:pStyle w:val="Normal"/>
        <w:spacing w:lineRule="atLeast" w:line="360"/>
        <w:ind w:left="924" w:hanging="357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4"/>
        </w:rPr>
        <w:tab/>
        <w:t>Замыкающее шифр число - действующее значение выходного напряжения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3.2. Элементы лицевой панели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приложении 1 представлена лицевая панель модуля Bo16ADC220. С правой стороны лицевой панели расположены разъемы для подключения элементов управления (реле и т.п.), а с левой стороны - ряд светодиодов, отображающих состояние дискретных выходов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ВНЕШНИЕ ПОДКЛЮЧЕНИЯ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1. Подключение к модулю CPU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ключение к модулю CPU выполняется при помощи гибкой шины расширения см.рис.4.1.1.</w:t>
      </w:r>
      <w:r>
        <w:br w:type="page"/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593215</wp:posOffset>
                </wp:positionH>
                <wp:positionV relativeFrom="paragraph">
                  <wp:posOffset>-393065</wp:posOffset>
                </wp:positionV>
                <wp:extent cx="1460500" cy="3844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3844800"/>
                          <a:chOff x="0" y="0"/>
                          <a:chExt cx="1460520" cy="384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64320"/>
                            <a:ext cx="1460520" cy="34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8320" y="0"/>
                            <a:ext cx="93996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399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 более 1,5 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600" y="216000"/>
                              <a:ext cx="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7320" y="216000"/>
                              <a:ext cx="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91960"/>
                              <a:ext cx="77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3613680"/>
                            <a:ext cx="131328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63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CPU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640" y="2520"/>
                              <a:ext cx="5936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16A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C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2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5pt;margin-top:-30.95pt;width:115pt;height:302.7pt" coordorigin="2509,-619" coordsize="2300,60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9;top:-45;width:2299;height:54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3026;top:-619;width:1480;height:77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026;top:-619;width:147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 более 1,5 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046,-279" to="3046,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66,-279" to="4266,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46,-159" to="4265,-15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661;top:5072;width:2068;height:250">
                  <v:shape id="shape_0" stroked="f" o:allowincell="f" style="position:absolute;left:2661;top:5072;width:82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CP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4;top:5076;width:934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B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16A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C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4.1.1. Подключение модуля Bo16ADC220 к модулю CPU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Максимальная длина шины расширения - 1,5 м, максимальное количество модулей ввода/вывода, подключаемых к одному CPU определяется их потреблением от источника питания, встроенного в CPU, но не должно превышать 8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еделение сигналов шины расширения по контактам и их назначение приведено в техническом описании на модуль CPU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2. Подключение внешних устройств к дискретным выходам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</w:rPr>
        <w:tab/>
        <w:t>Схема подключения нагрузки к модулю Bo16ADC220 приведена на рис.4.2.1. Для примера дано несколько вариантов подключения. Вариант 1 иллюстрирует пример подключения исполнительных устройств питающихся от одного источника переменного тока. Вариант 2 - от одного источника постоянного тока. Вариант 3 - от разных источников постоянного или переменного тока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приведенных примерах распределение вариантов подключений по номерам разъемов условное.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8510</wp:posOffset>
                </wp:positionH>
                <wp:positionV relativeFrom="margin">
                  <wp:posOffset>1062990</wp:posOffset>
                </wp:positionV>
                <wp:extent cx="52324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83.7pt" to="302.45pt,83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79110</wp:posOffset>
                </wp:positionH>
                <wp:positionV relativeFrom="margin">
                  <wp:posOffset>2235835</wp:posOffset>
                </wp:positionV>
                <wp:extent cx="183515" cy="92075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176.05pt" to="453.7pt,183.2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04155</wp:posOffset>
                </wp:positionH>
                <wp:positionV relativeFrom="margin">
                  <wp:posOffset>2327910</wp:posOffset>
                </wp:positionV>
                <wp:extent cx="2749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183.3pt" to="439.25pt,183.3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74055</wp:posOffset>
                </wp:positionH>
                <wp:positionV relativeFrom="margin">
                  <wp:posOffset>2327910</wp:posOffset>
                </wp:positionV>
                <wp:extent cx="27495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183.3pt" to="476.25pt,183.3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04155</wp:posOffset>
                </wp:positionH>
                <wp:positionV relativeFrom="margin">
                  <wp:posOffset>2447290</wp:posOffset>
                </wp:positionV>
                <wp:extent cx="7448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192.7pt" to="476.25pt,192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49010</wp:posOffset>
                </wp:positionH>
                <wp:positionV relativeFrom="margin">
                  <wp:posOffset>2327910</wp:posOffset>
                </wp:positionV>
                <wp:extent cx="635" cy="12573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83.3pt" to="476.3pt,193.15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66410</wp:posOffset>
                </wp:positionH>
                <wp:positionV relativeFrom="margin">
                  <wp:posOffset>2563495</wp:posOffset>
                </wp:positionV>
                <wp:extent cx="183515" cy="9207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201.85pt" to="452.7pt,209.0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91455</wp:posOffset>
                </wp:positionH>
                <wp:positionV relativeFrom="margin">
                  <wp:posOffset>2655570</wp:posOffset>
                </wp:positionV>
                <wp:extent cx="27495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209.1pt" to="438.25pt,209.1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61355</wp:posOffset>
                </wp:positionH>
                <wp:positionV relativeFrom="margin">
                  <wp:posOffset>2655570</wp:posOffset>
                </wp:positionV>
                <wp:extent cx="27495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209.1pt" to="475.25pt,209.1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91455</wp:posOffset>
                </wp:positionH>
                <wp:positionV relativeFrom="margin">
                  <wp:posOffset>2774950</wp:posOffset>
                </wp:positionV>
                <wp:extent cx="74485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218.5pt" to="475.25pt,218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36310</wp:posOffset>
                </wp:positionH>
                <wp:positionV relativeFrom="margin">
                  <wp:posOffset>2655570</wp:posOffset>
                </wp:positionV>
                <wp:extent cx="635" cy="12573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pt,209.1pt" to="475.3pt,218.95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79110</wp:posOffset>
                </wp:positionH>
                <wp:positionV relativeFrom="margin">
                  <wp:posOffset>2875915</wp:posOffset>
                </wp:positionV>
                <wp:extent cx="183515" cy="9207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226.45pt" to="453.7pt,233.6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04155</wp:posOffset>
                </wp:positionH>
                <wp:positionV relativeFrom="margin">
                  <wp:posOffset>2967990</wp:posOffset>
                </wp:positionV>
                <wp:extent cx="27495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233.7pt" to="439.25pt,233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74055</wp:posOffset>
                </wp:positionH>
                <wp:positionV relativeFrom="margin">
                  <wp:posOffset>2967990</wp:posOffset>
                </wp:positionV>
                <wp:extent cx="27495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233.7pt" to="476.25pt,233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04155</wp:posOffset>
                </wp:positionH>
                <wp:positionV relativeFrom="margin">
                  <wp:posOffset>3087370</wp:posOffset>
                </wp:positionV>
                <wp:extent cx="74485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243.1pt" to="476.25pt,243.1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49010</wp:posOffset>
                </wp:positionH>
                <wp:positionV relativeFrom="margin">
                  <wp:posOffset>2967990</wp:posOffset>
                </wp:positionV>
                <wp:extent cx="635" cy="12573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33.7pt" to="476.3pt,243.55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79110</wp:posOffset>
                </wp:positionH>
                <wp:positionV relativeFrom="margin">
                  <wp:posOffset>3190875</wp:posOffset>
                </wp:positionV>
                <wp:extent cx="183515" cy="9207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251.25pt" to="453.7pt,258.4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04155</wp:posOffset>
                </wp:positionH>
                <wp:positionV relativeFrom="margin">
                  <wp:posOffset>3282950</wp:posOffset>
                </wp:positionV>
                <wp:extent cx="27495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258.5pt" to="439.25pt,258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74055</wp:posOffset>
                </wp:positionH>
                <wp:positionV relativeFrom="margin">
                  <wp:posOffset>3282950</wp:posOffset>
                </wp:positionV>
                <wp:extent cx="27495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258.5pt" to="476.25pt,258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16855</wp:posOffset>
                </wp:positionH>
                <wp:positionV relativeFrom="margin">
                  <wp:posOffset>3402330</wp:posOffset>
                </wp:positionV>
                <wp:extent cx="73215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267.9pt" to="476.25pt,267.9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49010</wp:posOffset>
                </wp:positionH>
                <wp:positionV relativeFrom="margin">
                  <wp:posOffset>3282950</wp:posOffset>
                </wp:positionV>
                <wp:extent cx="635" cy="12573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58.5pt" to="476.3pt,268.35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28770</wp:posOffset>
                </wp:positionH>
                <wp:positionV relativeFrom="margin">
                  <wp:posOffset>2028190</wp:posOffset>
                </wp:positionV>
                <wp:extent cx="635" cy="140398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0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59.7pt" to="325.1pt,270.2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45255</wp:posOffset>
                </wp:positionH>
                <wp:positionV relativeFrom="margin">
                  <wp:posOffset>2330450</wp:posOffset>
                </wp:positionV>
                <wp:extent cx="54927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183.5pt" to="353.85pt,183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45255</wp:posOffset>
                </wp:positionH>
                <wp:positionV relativeFrom="margin">
                  <wp:posOffset>2655570</wp:posOffset>
                </wp:positionV>
                <wp:extent cx="54927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209.1pt" to="353.85pt,209.1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45255</wp:posOffset>
                </wp:positionH>
                <wp:positionV relativeFrom="margin">
                  <wp:posOffset>3257550</wp:posOffset>
                </wp:positionV>
                <wp:extent cx="54927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256.5pt" to="353.85pt,256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304155</wp:posOffset>
                </wp:positionH>
                <wp:positionV relativeFrom="margin">
                  <wp:posOffset>643255</wp:posOffset>
                </wp:positionV>
                <wp:extent cx="744855" cy="217805"/>
                <wp:effectExtent l="635" t="444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840" cy="217800"/>
                          <a:chOff x="0" y="0"/>
                          <a:chExt cx="744840" cy="217800"/>
                        </a:xfrm>
                      </wpg:grpSpPr>
                      <wps:wsp>
                        <wps:cNvSpPr/>
                        <wps:spPr>
                          <a:xfrm flipV="1">
                            <a:off x="275040" y="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16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9216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1320"/>
                            <a:ext cx="74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921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5pt;margin-top:50.65pt;width:58.6pt;height:17.1pt" coordorigin="8353,1013" coordsize="1172,342">
                <v:line id="shape_0" from="8786,1013" to="9074,1157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353,1158" to="8785,1158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093,1158" to="9525,1158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353,1346" to="9525,1346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526,1158" to="9526,1355" stroked="t" o:allowincell="f" style="position:absolute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91455</wp:posOffset>
                </wp:positionH>
                <wp:positionV relativeFrom="margin">
                  <wp:posOffset>942975</wp:posOffset>
                </wp:positionV>
                <wp:extent cx="744855" cy="217805"/>
                <wp:effectExtent l="635" t="444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840" cy="217800"/>
                          <a:chOff x="0" y="0"/>
                          <a:chExt cx="744840" cy="217800"/>
                        </a:xfrm>
                      </wpg:grpSpPr>
                      <wps:wsp>
                        <wps:cNvSpPr/>
                        <wps:spPr>
                          <a:xfrm flipV="1">
                            <a:off x="275040" y="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16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9216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1320"/>
                            <a:ext cx="74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921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65pt;margin-top:74.25pt;width:58.6pt;height:17.1pt" coordorigin="8333,1485" coordsize="1172,342">
                <v:line id="shape_0" from="8766,1485" to="9054,1629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333,1630" to="8765,1630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073,1630" to="9505,1630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333,1818" to="9505,1818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506,1630" to="9506,1827" stroked="t" o:allowincell="f" style="position:absolute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04155</wp:posOffset>
                </wp:positionH>
                <wp:positionV relativeFrom="margin">
                  <wp:posOffset>1257935</wp:posOffset>
                </wp:positionV>
                <wp:extent cx="744855" cy="217805"/>
                <wp:effectExtent l="635" t="444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840" cy="217800"/>
                          <a:chOff x="0" y="0"/>
                          <a:chExt cx="744840" cy="217800"/>
                        </a:xfrm>
                      </wpg:grpSpPr>
                      <wps:wsp>
                        <wps:cNvSpPr/>
                        <wps:spPr>
                          <a:xfrm flipV="1">
                            <a:off x="275040" y="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16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9216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1320"/>
                            <a:ext cx="74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921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5pt;margin-top:99.05pt;width:58.6pt;height:17.1pt" coordorigin="8353,1981" coordsize="1172,342">
                <v:line id="shape_0" from="8786,1981" to="9074,2125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353,2126" to="8785,2126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093,2126" to="9525,2126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353,2314" to="9525,2314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526,2126" to="9526,2323" stroked="t" o:allowincell="f" style="position:absolute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04155</wp:posOffset>
                </wp:positionH>
                <wp:positionV relativeFrom="margin">
                  <wp:posOffset>1557655</wp:posOffset>
                </wp:positionV>
                <wp:extent cx="744855" cy="217805"/>
                <wp:effectExtent l="635" t="444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840" cy="217800"/>
                          <a:chOff x="0" y="0"/>
                          <a:chExt cx="744840" cy="217800"/>
                        </a:xfrm>
                      </wpg:grpSpPr>
                      <wps:wsp>
                        <wps:cNvSpPr/>
                        <wps:spPr>
                          <a:xfrm flipV="1">
                            <a:off x="275040" y="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16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9216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1320"/>
                            <a:ext cx="74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921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5pt;margin-top:122.65pt;width:58.6pt;height:17.1pt" coordorigin="8353,2453" coordsize="1172,342">
                <v:line id="shape_0" from="8786,2453" to="9074,2597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353,2598" to="8785,2598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093,2598" to="9525,2598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353,2786" to="9525,2786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526,2598" to="9526,2795" stroked="t" o:allowincell="f" style="position:absolute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31945</wp:posOffset>
                </wp:positionH>
                <wp:positionV relativeFrom="margin">
                  <wp:posOffset>199390</wp:posOffset>
                </wp:positionV>
                <wp:extent cx="635" cy="160845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5.7pt" to="325.35pt,142.3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45255</wp:posOffset>
                </wp:positionH>
                <wp:positionV relativeFrom="margin">
                  <wp:posOffset>722630</wp:posOffset>
                </wp:positionV>
                <wp:extent cx="549275" cy="9277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927720"/>
                          <a:chOff x="0" y="0"/>
                          <a:chExt cx="549360" cy="927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4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080"/>
                            <a:ext cx="54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7000"/>
                            <a:ext cx="54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24960"/>
                            <a:ext cx="54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5pt;margin-top:56.9pt;width:43.2pt;height:72.95pt" coordorigin="6213,1138" coordsize="864,1459">
                <v:line id="shape_0" from="6213,1138" to="7077,1138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213,1650" to="7077,1650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213,2598" to="7077,2598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213,2122" to="7077,2122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09595</wp:posOffset>
                </wp:positionH>
                <wp:positionV relativeFrom="margin">
                  <wp:posOffset>722630</wp:posOffset>
                </wp:positionV>
                <wp:extent cx="732155" cy="635"/>
                <wp:effectExtent l="0" t="76200" r="635" b="762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56.9pt" to="302.45pt,56.9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19145</wp:posOffset>
                </wp:positionH>
                <wp:positionV relativeFrom="margin">
                  <wp:posOffset>1649730</wp:posOffset>
                </wp:positionV>
                <wp:extent cx="52324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29.9pt" to="302.5pt,129.9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19145</wp:posOffset>
                </wp:positionH>
                <wp:positionV relativeFrom="margin">
                  <wp:posOffset>1347470</wp:posOffset>
                </wp:positionV>
                <wp:extent cx="52324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06.1pt" to="302.5pt,106.1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19145</wp:posOffset>
                </wp:positionH>
                <wp:positionV relativeFrom="margin">
                  <wp:posOffset>709930</wp:posOffset>
                </wp:positionV>
                <wp:extent cx="635" cy="94678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55.9pt" to="261.35pt,130.4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95015</wp:posOffset>
                </wp:positionH>
                <wp:positionV relativeFrom="margin">
                  <wp:posOffset>697230</wp:posOffset>
                </wp:positionV>
                <wp:extent cx="53975" cy="5397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45pt;margin-top:54.9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95015</wp:posOffset>
                </wp:positionH>
                <wp:positionV relativeFrom="margin">
                  <wp:posOffset>1031875</wp:posOffset>
                </wp:positionV>
                <wp:extent cx="53975" cy="5397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45pt;margin-top:81.25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95015</wp:posOffset>
                </wp:positionH>
                <wp:positionV relativeFrom="margin">
                  <wp:posOffset>1322070</wp:posOffset>
                </wp:positionV>
                <wp:extent cx="53975" cy="5397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45pt;margin-top:104.1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28770</wp:posOffset>
                </wp:positionH>
                <wp:positionV relativeFrom="margin">
                  <wp:posOffset>892810</wp:posOffset>
                </wp:positionV>
                <wp:extent cx="36703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70.3pt" to="353.95pt,70.3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28770</wp:posOffset>
                </wp:positionH>
                <wp:positionV relativeFrom="margin">
                  <wp:posOffset>1179830</wp:posOffset>
                </wp:positionV>
                <wp:extent cx="36703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92.9pt" to="353.95pt,92.9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28770</wp:posOffset>
                </wp:positionH>
                <wp:positionV relativeFrom="margin">
                  <wp:posOffset>1807210</wp:posOffset>
                </wp:positionV>
                <wp:extent cx="367030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42.3pt" to="353.95pt,142.3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28770</wp:posOffset>
                </wp:positionH>
                <wp:positionV relativeFrom="margin">
                  <wp:posOffset>1517650</wp:posOffset>
                </wp:positionV>
                <wp:extent cx="36703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19.5pt" to="353.95pt,119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16070</wp:posOffset>
                </wp:positionH>
                <wp:positionV relativeFrom="margin">
                  <wp:posOffset>1154430</wp:posOffset>
                </wp:positionV>
                <wp:extent cx="53975" cy="5397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1pt;margin-top:90.9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16070</wp:posOffset>
                </wp:positionH>
                <wp:positionV relativeFrom="margin">
                  <wp:posOffset>1479550</wp:posOffset>
                </wp:positionV>
                <wp:extent cx="53975" cy="5397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1pt;margin-top:116.5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16070</wp:posOffset>
                </wp:positionH>
                <wp:positionV relativeFrom="margin">
                  <wp:posOffset>864870</wp:posOffset>
                </wp:positionV>
                <wp:extent cx="53975" cy="5397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1pt;margin-top:68.1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44925</wp:posOffset>
                </wp:positionH>
                <wp:positionV relativeFrom="margin">
                  <wp:posOffset>628650</wp:posOffset>
                </wp:positionV>
                <wp:extent cx="107950" cy="1803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75pt;margin-top:49.5pt;width:8.45pt;height:14.15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44925</wp:posOffset>
                </wp:positionH>
                <wp:positionV relativeFrom="margin">
                  <wp:posOffset>972185</wp:posOffset>
                </wp:positionV>
                <wp:extent cx="107950" cy="1803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75pt;margin-top:76.55pt;width:8.45pt;height:14.15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44925</wp:posOffset>
                </wp:positionH>
                <wp:positionV relativeFrom="margin">
                  <wp:posOffset>1256030</wp:posOffset>
                </wp:positionV>
                <wp:extent cx="107950" cy="1803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75pt;margin-top:98.9pt;width:8.45pt;height:14.15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44925</wp:posOffset>
                </wp:positionH>
                <wp:positionV relativeFrom="margin">
                  <wp:posOffset>1548765</wp:posOffset>
                </wp:positionV>
                <wp:extent cx="107950" cy="1803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75pt;margin-top:121.95pt;width:8.45pt;height:14.15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69030</wp:posOffset>
                </wp:positionH>
                <wp:positionV relativeFrom="margin">
                  <wp:posOffset>587375</wp:posOffset>
                </wp:positionV>
                <wp:extent cx="183515" cy="109791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098000"/>
                          <a:chOff x="0" y="0"/>
                          <a:chExt cx="183600" cy="1098000"/>
                        </a:xfrm>
                      </wpg:grpSpPr>
                      <wps:wsp>
                        <wps:cNvSpPr txBox="1"/>
                        <wps:spPr>
                          <a:xfrm>
                            <a:off x="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У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9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У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24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У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pt;margin-top:46.25pt;width:14.45pt;height:86.45pt" coordorigin="5778,925" coordsize="289,1729">
                <v:shape id="shape_0" stroked="f" o:allowincell="f" style="position:absolute;left:5778;top:2365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У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8;top:1869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У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8;top:1417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У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8;top:925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22295</wp:posOffset>
                </wp:positionH>
                <wp:positionV relativeFrom="margin">
                  <wp:posOffset>199390</wp:posOffset>
                </wp:positionV>
                <wp:extent cx="1006475" cy="635"/>
                <wp:effectExtent l="0" t="76200" r="635" b="762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5.7pt" to="325.05pt,15.7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828030</wp:posOffset>
                </wp:positionH>
                <wp:positionV relativeFrom="margin">
                  <wp:posOffset>565150</wp:posOffset>
                </wp:positionV>
                <wp:extent cx="183515" cy="109791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098000"/>
                          <a:chOff x="0" y="0"/>
                          <a:chExt cx="183600" cy="1098000"/>
                        </a:xfrm>
                      </wpg:grpSpPr>
                      <wps:wsp>
                        <wps:cNvSpPr txBox="1"/>
                        <wps:spPr>
                          <a:xfrm>
                            <a:off x="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9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24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9pt;margin-top:44.5pt;width:14.45pt;height:86.45pt" coordorigin="9178,890" coordsize="289,1729">
                <v:shape id="shape_0" stroked="f" o:allowincell="f" style="position:absolute;left:9178;top:2330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8;top:1834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8;top:1382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8;top:890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45255</wp:posOffset>
                </wp:positionH>
                <wp:positionV relativeFrom="margin">
                  <wp:posOffset>2955290</wp:posOffset>
                </wp:positionV>
                <wp:extent cx="549275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232.7pt" to="353.85pt,232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09595</wp:posOffset>
                </wp:positionH>
                <wp:positionV relativeFrom="margin">
                  <wp:posOffset>2330450</wp:posOffset>
                </wp:positionV>
                <wp:extent cx="732155" cy="635"/>
                <wp:effectExtent l="0" t="76200" r="635" b="762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183.5pt" to="302.45pt,183.5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19145</wp:posOffset>
                </wp:positionH>
                <wp:positionV relativeFrom="margin">
                  <wp:posOffset>3257550</wp:posOffset>
                </wp:positionV>
                <wp:extent cx="523240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56.5pt" to="302.5pt,256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19145</wp:posOffset>
                </wp:positionH>
                <wp:positionV relativeFrom="margin">
                  <wp:posOffset>2955290</wp:posOffset>
                </wp:positionV>
                <wp:extent cx="523240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232.7pt" to="302.5pt,232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19145</wp:posOffset>
                </wp:positionH>
                <wp:positionV relativeFrom="margin">
                  <wp:posOffset>2317750</wp:posOffset>
                </wp:positionV>
                <wp:extent cx="635" cy="94678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82.5pt" to="261.35pt,257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04540</wp:posOffset>
                </wp:positionH>
                <wp:positionV relativeFrom="margin">
                  <wp:posOffset>2305050</wp:posOffset>
                </wp:positionV>
                <wp:extent cx="31115" cy="5397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2pt;margin-top:181.5pt;width:2.4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04540</wp:posOffset>
                </wp:positionH>
                <wp:positionV relativeFrom="margin">
                  <wp:posOffset>2630170</wp:posOffset>
                </wp:positionV>
                <wp:extent cx="31115" cy="5397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2pt;margin-top:207.1pt;width:2.4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04540</wp:posOffset>
                </wp:positionH>
                <wp:positionV relativeFrom="margin">
                  <wp:posOffset>2929890</wp:posOffset>
                </wp:positionV>
                <wp:extent cx="31115" cy="5397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2pt;margin-top:230.7pt;width:2.4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128770</wp:posOffset>
                </wp:positionH>
                <wp:positionV relativeFrom="margin">
                  <wp:posOffset>2500630</wp:posOffset>
                </wp:positionV>
                <wp:extent cx="36703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96.9pt" to="353.95pt,196.9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128770</wp:posOffset>
                </wp:positionH>
                <wp:positionV relativeFrom="margin">
                  <wp:posOffset>2787650</wp:posOffset>
                </wp:positionV>
                <wp:extent cx="36703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19.5pt" to="353.95pt,219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128770</wp:posOffset>
                </wp:positionH>
                <wp:positionV relativeFrom="margin">
                  <wp:posOffset>3424555</wp:posOffset>
                </wp:positionV>
                <wp:extent cx="36703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69.65pt" to="353.95pt,269.6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28770</wp:posOffset>
                </wp:positionH>
                <wp:positionV relativeFrom="margin">
                  <wp:posOffset>3125470</wp:posOffset>
                </wp:positionV>
                <wp:extent cx="36703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46.1pt" to="353.95pt,246.1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18510</wp:posOffset>
                </wp:positionH>
                <wp:positionV relativeFrom="margin">
                  <wp:posOffset>2670810</wp:posOffset>
                </wp:positionV>
                <wp:extent cx="52324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210.3pt" to="302.45pt,210.3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44925</wp:posOffset>
                </wp:positionH>
                <wp:positionV relativeFrom="margin">
                  <wp:posOffset>2236470</wp:posOffset>
                </wp:positionV>
                <wp:extent cx="107950" cy="1803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75pt;margin-top:176.1pt;width:8.45pt;height:14.15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44925</wp:posOffset>
                </wp:positionH>
                <wp:positionV relativeFrom="margin">
                  <wp:posOffset>2580005</wp:posOffset>
                </wp:positionV>
                <wp:extent cx="107950" cy="1803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75pt;margin-top:203.15pt;width:8.45pt;height:14.15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44925</wp:posOffset>
                </wp:positionH>
                <wp:positionV relativeFrom="margin">
                  <wp:posOffset>2863850</wp:posOffset>
                </wp:positionV>
                <wp:extent cx="107950" cy="18034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75pt;margin-top:225.5pt;width:8.45pt;height:14.15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44925</wp:posOffset>
                </wp:positionH>
                <wp:positionV relativeFrom="margin">
                  <wp:posOffset>3156585</wp:posOffset>
                </wp:positionV>
                <wp:extent cx="107950" cy="1803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75pt;margin-top:248.55pt;width:8.45pt;height:14.15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669030</wp:posOffset>
                </wp:positionH>
                <wp:positionV relativeFrom="margin">
                  <wp:posOffset>2185670</wp:posOffset>
                </wp:positionV>
                <wp:extent cx="183515" cy="109791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098000"/>
                          <a:chOff x="0" y="0"/>
                          <a:chExt cx="183600" cy="1098000"/>
                        </a:xfrm>
                      </wpg:grpSpPr>
                      <wps:wsp>
                        <wps:cNvSpPr txBox="1"/>
                        <wps:spPr>
                          <a:xfrm>
                            <a:off x="0" y="914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94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24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pt;margin-top:172.1pt;width:14.45pt;height:86.45pt" coordorigin="5778,3442" coordsize="289,1729">
                <v:shape id="shape_0" stroked="f" o:allowincell="f" style="position:absolute;left:5778;top:4882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У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8;top:4386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У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8;top:3934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У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8;top:3442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22295</wp:posOffset>
                </wp:positionH>
                <wp:positionV relativeFrom="margin">
                  <wp:posOffset>2028190</wp:posOffset>
                </wp:positionV>
                <wp:extent cx="1006475" cy="635"/>
                <wp:effectExtent l="0" t="76200" r="635" b="762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59.7pt" to="325.05pt,159.7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828030</wp:posOffset>
                </wp:positionH>
                <wp:positionV relativeFrom="margin">
                  <wp:posOffset>2179955</wp:posOffset>
                </wp:positionV>
                <wp:extent cx="183515" cy="112014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120320"/>
                          <a:chOff x="0" y="0"/>
                          <a:chExt cx="183600" cy="1120320"/>
                        </a:xfrm>
                      </wpg:grpSpPr>
                      <wps:wsp>
                        <wps:cNvSpPr txBox="1"/>
                        <wps:spPr>
                          <a:xfrm>
                            <a:off x="0" y="9367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78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24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9pt;margin-top:171.65pt;width:14.45pt;height:88.2pt" coordorigin="9178,3433" coordsize="289,1764">
                <v:shape id="shape_0" stroked="f" o:allowincell="f" style="position:absolute;left:9178;top:4908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8;top:4421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8;top:3925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8;top:3433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79110</wp:posOffset>
                </wp:positionH>
                <wp:positionV relativeFrom="margin">
                  <wp:posOffset>3782695</wp:posOffset>
                </wp:positionV>
                <wp:extent cx="183515" cy="92075"/>
                <wp:effectExtent l="2540" t="4445" r="254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297.85pt" to="453.7pt,305.0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304155</wp:posOffset>
                </wp:positionH>
                <wp:positionV relativeFrom="margin">
                  <wp:posOffset>3874770</wp:posOffset>
                </wp:positionV>
                <wp:extent cx="274955" cy="63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305.1pt" to="439.25pt,305.1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774055</wp:posOffset>
                </wp:positionH>
                <wp:positionV relativeFrom="margin">
                  <wp:posOffset>3874770</wp:posOffset>
                </wp:positionV>
                <wp:extent cx="27495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305.1pt" to="476.25pt,305.1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304155</wp:posOffset>
                </wp:positionH>
                <wp:positionV relativeFrom="margin">
                  <wp:posOffset>3994150</wp:posOffset>
                </wp:positionV>
                <wp:extent cx="744855" cy="63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314.5pt" to="476.25pt,314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049010</wp:posOffset>
                </wp:positionH>
                <wp:positionV relativeFrom="margin">
                  <wp:posOffset>3874770</wp:posOffset>
                </wp:positionV>
                <wp:extent cx="635" cy="12573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05.1pt" to="476.3pt,314.95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566410</wp:posOffset>
                </wp:positionH>
                <wp:positionV relativeFrom="margin">
                  <wp:posOffset>4110355</wp:posOffset>
                </wp:positionV>
                <wp:extent cx="183515" cy="92075"/>
                <wp:effectExtent l="2540" t="4445" r="254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323.65pt" to="452.7pt,330.8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291455</wp:posOffset>
                </wp:positionH>
                <wp:positionV relativeFrom="margin">
                  <wp:posOffset>4202430</wp:posOffset>
                </wp:positionV>
                <wp:extent cx="274955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330.9pt" to="438.25pt,330.9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761355</wp:posOffset>
                </wp:positionH>
                <wp:positionV relativeFrom="margin">
                  <wp:posOffset>4202430</wp:posOffset>
                </wp:positionV>
                <wp:extent cx="274955" cy="635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330.9pt" to="475.25pt,330.9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291455</wp:posOffset>
                </wp:positionH>
                <wp:positionV relativeFrom="margin">
                  <wp:posOffset>4321810</wp:posOffset>
                </wp:positionV>
                <wp:extent cx="744855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340.3pt" to="475.25pt,340.3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036310</wp:posOffset>
                </wp:positionH>
                <wp:positionV relativeFrom="margin">
                  <wp:posOffset>4202430</wp:posOffset>
                </wp:positionV>
                <wp:extent cx="635" cy="12573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pt,330.9pt" to="475.3pt,340.75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579110</wp:posOffset>
                </wp:positionH>
                <wp:positionV relativeFrom="margin">
                  <wp:posOffset>4422775</wp:posOffset>
                </wp:positionV>
                <wp:extent cx="183515" cy="92075"/>
                <wp:effectExtent l="2540" t="4445" r="254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348.25pt" to="453.7pt,355.4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304155</wp:posOffset>
                </wp:positionH>
                <wp:positionV relativeFrom="margin">
                  <wp:posOffset>4514850</wp:posOffset>
                </wp:positionV>
                <wp:extent cx="274955" cy="63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355.5pt" to="439.25pt,355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774055</wp:posOffset>
                </wp:positionH>
                <wp:positionV relativeFrom="margin">
                  <wp:posOffset>4514850</wp:posOffset>
                </wp:positionV>
                <wp:extent cx="274955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355.5pt" to="476.25pt,355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304155</wp:posOffset>
                </wp:positionH>
                <wp:positionV relativeFrom="margin">
                  <wp:posOffset>4634230</wp:posOffset>
                </wp:positionV>
                <wp:extent cx="744855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364.9pt" to="476.25pt,364.9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049010</wp:posOffset>
                </wp:positionH>
                <wp:positionV relativeFrom="margin">
                  <wp:posOffset>4514850</wp:posOffset>
                </wp:positionV>
                <wp:extent cx="635" cy="12573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55.5pt" to="476.3pt,365.35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579110</wp:posOffset>
                </wp:positionH>
                <wp:positionV relativeFrom="margin">
                  <wp:posOffset>4737735</wp:posOffset>
                </wp:positionV>
                <wp:extent cx="183515" cy="92075"/>
                <wp:effectExtent l="2540" t="4445" r="254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373.05pt" to="453.7pt,380.2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304155</wp:posOffset>
                </wp:positionH>
                <wp:positionV relativeFrom="margin">
                  <wp:posOffset>4829810</wp:posOffset>
                </wp:positionV>
                <wp:extent cx="274955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380.3pt" to="439.25pt,380.3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774055</wp:posOffset>
                </wp:positionH>
                <wp:positionV relativeFrom="margin">
                  <wp:posOffset>4829810</wp:posOffset>
                </wp:positionV>
                <wp:extent cx="274955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380.3pt" to="476.25pt,380.3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304155</wp:posOffset>
                </wp:positionH>
                <wp:positionV relativeFrom="margin">
                  <wp:posOffset>4949190</wp:posOffset>
                </wp:positionV>
                <wp:extent cx="744855" cy="63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389.7pt" to="476.25pt,389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049010</wp:posOffset>
                </wp:positionH>
                <wp:positionV relativeFrom="margin">
                  <wp:posOffset>4829810</wp:posOffset>
                </wp:positionV>
                <wp:extent cx="635" cy="12573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80.3pt" to="476.3pt,390.15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945255</wp:posOffset>
                </wp:positionH>
                <wp:positionV relativeFrom="margin">
                  <wp:posOffset>3849370</wp:posOffset>
                </wp:positionV>
                <wp:extent cx="549275" cy="635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303.1pt" to="353.85pt,303.1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945255</wp:posOffset>
                </wp:positionH>
                <wp:positionV relativeFrom="margin">
                  <wp:posOffset>4174490</wp:posOffset>
                </wp:positionV>
                <wp:extent cx="549275" cy="63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328.7pt" to="353.85pt,328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945255</wp:posOffset>
                </wp:positionH>
                <wp:positionV relativeFrom="margin">
                  <wp:posOffset>4827270</wp:posOffset>
                </wp:positionV>
                <wp:extent cx="549275" cy="63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380.1pt" to="353.85pt,380.1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945255</wp:posOffset>
                </wp:positionH>
                <wp:positionV relativeFrom="margin">
                  <wp:posOffset>4489450</wp:posOffset>
                </wp:positionV>
                <wp:extent cx="549275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353.5pt" to="353.85pt,353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109595</wp:posOffset>
                </wp:positionH>
                <wp:positionV relativeFrom="margin">
                  <wp:posOffset>3849370</wp:posOffset>
                </wp:positionV>
                <wp:extent cx="732155" cy="635"/>
                <wp:effectExtent l="0" t="76200" r="635" b="762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303.1pt" to="302.45pt,303.1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122295</wp:posOffset>
                </wp:positionH>
                <wp:positionV relativeFrom="margin">
                  <wp:posOffset>4827270</wp:posOffset>
                </wp:positionV>
                <wp:extent cx="719455" cy="635"/>
                <wp:effectExtent l="0" t="76200" r="635" b="762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380.1pt" to="302.45pt,380.1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122295</wp:posOffset>
                </wp:positionH>
                <wp:positionV relativeFrom="margin">
                  <wp:posOffset>4489450</wp:posOffset>
                </wp:positionV>
                <wp:extent cx="719455" cy="635"/>
                <wp:effectExtent l="635" t="76200" r="635" b="762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353.5pt" to="302.45pt,353.5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122930</wp:posOffset>
                </wp:positionH>
                <wp:positionV relativeFrom="margin">
                  <wp:posOffset>4006850</wp:posOffset>
                </wp:positionV>
                <wp:extent cx="1372870" cy="635"/>
                <wp:effectExtent l="0" t="76200" r="635" b="762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15.5pt" to="353.95pt,315.5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122930</wp:posOffset>
                </wp:positionH>
                <wp:positionV relativeFrom="margin">
                  <wp:posOffset>4337050</wp:posOffset>
                </wp:positionV>
                <wp:extent cx="1372870" cy="635"/>
                <wp:effectExtent l="0" t="76200" r="635" b="762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41.5pt" to="353.95pt,341.5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122930</wp:posOffset>
                </wp:positionH>
                <wp:positionV relativeFrom="margin">
                  <wp:posOffset>4999990</wp:posOffset>
                </wp:positionV>
                <wp:extent cx="1372870" cy="635"/>
                <wp:effectExtent l="0" t="76200" r="635" b="762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93.7pt" to="353.95pt,393.7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122930</wp:posOffset>
                </wp:positionH>
                <wp:positionV relativeFrom="margin">
                  <wp:posOffset>4672330</wp:posOffset>
                </wp:positionV>
                <wp:extent cx="1372870" cy="635"/>
                <wp:effectExtent l="0" t="76200" r="635" b="762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67.9pt" to="353.95pt,367.9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122930</wp:posOffset>
                </wp:positionH>
                <wp:positionV relativeFrom="margin">
                  <wp:posOffset>4177030</wp:posOffset>
                </wp:positionV>
                <wp:extent cx="718820" cy="635"/>
                <wp:effectExtent l="0" t="76200" r="635" b="762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28.9pt" to="302.45pt,328.9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841750</wp:posOffset>
                </wp:positionH>
                <wp:positionV relativeFrom="margin">
                  <wp:posOffset>3755390</wp:posOffset>
                </wp:positionV>
                <wp:extent cx="107950" cy="18034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5pt;margin-top:295.7pt;width:8.45pt;height:14.15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841750</wp:posOffset>
                </wp:positionH>
                <wp:positionV relativeFrom="margin">
                  <wp:posOffset>4086225</wp:posOffset>
                </wp:positionV>
                <wp:extent cx="107950" cy="18034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5pt;margin-top:321.75pt;width:8.45pt;height:14.15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841750</wp:posOffset>
                </wp:positionH>
                <wp:positionV relativeFrom="margin">
                  <wp:posOffset>4398010</wp:posOffset>
                </wp:positionV>
                <wp:extent cx="107950" cy="18034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5pt;margin-top:346.3pt;width:8.45pt;height:14.15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841750</wp:posOffset>
                </wp:positionH>
                <wp:positionV relativeFrom="margin">
                  <wp:posOffset>4735830</wp:posOffset>
                </wp:positionV>
                <wp:extent cx="107950" cy="18034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5pt;margin-top:372.9pt;width:8.45pt;height:14.15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580130</wp:posOffset>
                </wp:positionH>
                <wp:positionV relativeFrom="margin">
                  <wp:posOffset>3691890</wp:posOffset>
                </wp:positionV>
                <wp:extent cx="264795" cy="117729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60" cy="1177200"/>
                          <a:chOff x="0" y="0"/>
                          <a:chExt cx="264960" cy="1177200"/>
                        </a:xfrm>
                      </wpg:grpSpPr>
                      <wps:wsp>
                        <wps:cNvSpPr txBox="1"/>
                        <wps:spPr>
                          <a:xfrm>
                            <a:off x="12600" y="993600"/>
                            <a:ext cx="252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У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8520"/>
                            <a:ext cx="252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У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5960"/>
                            <a:ext cx="252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У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290.7pt;width:20.85pt;height:92.65pt" coordorigin="5638,5814" coordsize="417,1853">
                <v:shape id="shape_0" stroked="f" o:allowincell="f" style="position:absolute;left:5658;top:7379;width:396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У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6867;width:396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У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6359;width:396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У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2;top:5814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828030</wp:posOffset>
                </wp:positionH>
                <wp:positionV relativeFrom="margin">
                  <wp:posOffset>3745865</wp:posOffset>
                </wp:positionV>
                <wp:extent cx="313055" cy="111061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00" cy="1110600"/>
                          <a:chOff x="0" y="0"/>
                          <a:chExt cx="313200" cy="1110600"/>
                        </a:xfrm>
                      </wpg:grpSpPr>
                      <wps:wsp>
                        <wps:cNvSpPr txBox="1"/>
                        <wps:spPr>
                          <a:xfrm>
                            <a:off x="0" y="927000"/>
                            <a:ext cx="3132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9400"/>
                            <a:ext cx="3132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2480"/>
                            <a:ext cx="3132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9pt;margin-top:294.95pt;width:24.65pt;height:87.45pt" coordorigin="9178,5899" coordsize="493,1749">
                <v:shape id="shape_0" stroked="f" o:allowincell="f" style="position:absolute;left:9178;top:7359;width:492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8;top:6843;width:492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8;top:6391;width:492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8;top:5899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579110</wp:posOffset>
                </wp:positionH>
                <wp:positionV relativeFrom="margin">
                  <wp:posOffset>5334635</wp:posOffset>
                </wp:positionV>
                <wp:extent cx="183515" cy="92075"/>
                <wp:effectExtent l="2540" t="4445" r="254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420.05pt" to="453.7pt,427.2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304155</wp:posOffset>
                </wp:positionH>
                <wp:positionV relativeFrom="margin">
                  <wp:posOffset>5426710</wp:posOffset>
                </wp:positionV>
                <wp:extent cx="274955" cy="635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427.3pt" to="439.25pt,427.3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774055</wp:posOffset>
                </wp:positionH>
                <wp:positionV relativeFrom="margin">
                  <wp:posOffset>5426710</wp:posOffset>
                </wp:positionV>
                <wp:extent cx="274955" cy="635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427.3pt" to="476.25pt,427.3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304155</wp:posOffset>
                </wp:positionH>
                <wp:positionV relativeFrom="margin">
                  <wp:posOffset>5546090</wp:posOffset>
                </wp:positionV>
                <wp:extent cx="744855" cy="63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436.7pt" to="476.25pt,436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049010</wp:posOffset>
                </wp:positionH>
                <wp:positionV relativeFrom="margin">
                  <wp:posOffset>5426710</wp:posOffset>
                </wp:positionV>
                <wp:extent cx="635" cy="12573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427.3pt" to="476.3pt,437.15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566410</wp:posOffset>
                </wp:positionH>
                <wp:positionV relativeFrom="margin">
                  <wp:posOffset>5662295</wp:posOffset>
                </wp:positionV>
                <wp:extent cx="183515" cy="92075"/>
                <wp:effectExtent l="2540" t="4445" r="254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445.85pt" to="452.7pt,453.0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291455</wp:posOffset>
                </wp:positionH>
                <wp:positionV relativeFrom="margin">
                  <wp:posOffset>5754370</wp:posOffset>
                </wp:positionV>
                <wp:extent cx="274955" cy="63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53.1pt" to="438.25pt,453.1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761355</wp:posOffset>
                </wp:positionH>
                <wp:positionV relativeFrom="margin">
                  <wp:posOffset>5754370</wp:posOffset>
                </wp:positionV>
                <wp:extent cx="274955" cy="63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453.1pt" to="475.25pt,453.1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291455</wp:posOffset>
                </wp:positionH>
                <wp:positionV relativeFrom="margin">
                  <wp:posOffset>5873750</wp:posOffset>
                </wp:positionV>
                <wp:extent cx="744855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62.5pt" to="475.25pt,462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036310</wp:posOffset>
                </wp:positionH>
                <wp:positionV relativeFrom="margin">
                  <wp:posOffset>5754370</wp:posOffset>
                </wp:positionV>
                <wp:extent cx="635" cy="125730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pt,453.1pt" to="475.3pt,462.95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579110</wp:posOffset>
                </wp:positionH>
                <wp:positionV relativeFrom="margin">
                  <wp:posOffset>5974715</wp:posOffset>
                </wp:positionV>
                <wp:extent cx="183515" cy="92075"/>
                <wp:effectExtent l="2540" t="4445" r="254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470.45pt" to="453.7pt,477.6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304155</wp:posOffset>
                </wp:positionH>
                <wp:positionV relativeFrom="margin">
                  <wp:posOffset>6066790</wp:posOffset>
                </wp:positionV>
                <wp:extent cx="27495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477.7pt" to="439.25pt,477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774055</wp:posOffset>
                </wp:positionH>
                <wp:positionV relativeFrom="margin">
                  <wp:posOffset>6066790</wp:posOffset>
                </wp:positionV>
                <wp:extent cx="274955" cy="635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477.7pt" to="476.25pt,477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304155</wp:posOffset>
                </wp:positionH>
                <wp:positionV relativeFrom="margin">
                  <wp:posOffset>6186170</wp:posOffset>
                </wp:positionV>
                <wp:extent cx="744855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487.1pt" to="476.25pt,487.1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6049010</wp:posOffset>
                </wp:positionH>
                <wp:positionV relativeFrom="margin">
                  <wp:posOffset>6066790</wp:posOffset>
                </wp:positionV>
                <wp:extent cx="635" cy="125730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477.7pt" to="476.3pt,487.55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579110</wp:posOffset>
                </wp:positionH>
                <wp:positionV relativeFrom="margin">
                  <wp:posOffset>6289675</wp:posOffset>
                </wp:positionV>
                <wp:extent cx="183515" cy="92075"/>
                <wp:effectExtent l="2540" t="4445" r="254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495.25pt" to="453.7pt,502.45pt" stroked="t" o:allowincell="f" style="position:absolute;flip:y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304155</wp:posOffset>
                </wp:positionH>
                <wp:positionV relativeFrom="margin">
                  <wp:posOffset>6381750</wp:posOffset>
                </wp:positionV>
                <wp:extent cx="27495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502.5pt" to="439.25pt,502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774055</wp:posOffset>
                </wp:positionH>
                <wp:positionV relativeFrom="margin">
                  <wp:posOffset>6381750</wp:posOffset>
                </wp:positionV>
                <wp:extent cx="274955" cy="635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502.5pt" to="476.25pt,502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304155</wp:posOffset>
                </wp:positionH>
                <wp:positionV relativeFrom="margin">
                  <wp:posOffset>6501130</wp:posOffset>
                </wp:positionV>
                <wp:extent cx="744855" cy="63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511.9pt" to="476.25pt,511.9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049010</wp:posOffset>
                </wp:positionH>
                <wp:positionV relativeFrom="margin">
                  <wp:posOffset>6381750</wp:posOffset>
                </wp:positionV>
                <wp:extent cx="635" cy="125730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502.5pt" to="476.3pt,512.35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945255</wp:posOffset>
                </wp:positionH>
                <wp:positionV relativeFrom="margin">
                  <wp:posOffset>5401310</wp:posOffset>
                </wp:positionV>
                <wp:extent cx="54927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425.3pt" to="353.85pt,425.3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945255</wp:posOffset>
                </wp:positionH>
                <wp:positionV relativeFrom="margin">
                  <wp:posOffset>5726430</wp:posOffset>
                </wp:positionV>
                <wp:extent cx="549275" cy="63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450.9pt" to="353.85pt,450.9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945255</wp:posOffset>
                </wp:positionH>
                <wp:positionV relativeFrom="margin">
                  <wp:posOffset>6379210</wp:posOffset>
                </wp:positionV>
                <wp:extent cx="549275" cy="635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02.3pt" to="353.85pt,502.3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945255</wp:posOffset>
                </wp:positionH>
                <wp:positionV relativeFrom="margin">
                  <wp:posOffset>6041390</wp:posOffset>
                </wp:positionV>
                <wp:extent cx="549275" cy="635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475.7pt" to="353.85pt,475.7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109595</wp:posOffset>
                </wp:positionH>
                <wp:positionV relativeFrom="margin">
                  <wp:posOffset>5401310</wp:posOffset>
                </wp:positionV>
                <wp:extent cx="732155" cy="635"/>
                <wp:effectExtent l="0" t="76200" r="635" b="762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425.3pt" to="302.45pt,425.3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122295</wp:posOffset>
                </wp:positionH>
                <wp:positionV relativeFrom="margin">
                  <wp:posOffset>6379210</wp:posOffset>
                </wp:positionV>
                <wp:extent cx="719455" cy="635"/>
                <wp:effectExtent l="635" t="76200" r="635" b="762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502.3pt" to="302.45pt,502.3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122295</wp:posOffset>
                </wp:positionH>
                <wp:positionV relativeFrom="margin">
                  <wp:posOffset>6041390</wp:posOffset>
                </wp:positionV>
                <wp:extent cx="719455" cy="635"/>
                <wp:effectExtent l="0" t="76200" r="635" b="762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475.7pt" to="302.45pt,475.7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122930</wp:posOffset>
                </wp:positionH>
                <wp:positionV relativeFrom="margin">
                  <wp:posOffset>5558790</wp:posOffset>
                </wp:positionV>
                <wp:extent cx="1372870" cy="635"/>
                <wp:effectExtent l="0" t="76200" r="635" b="762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437.7pt" to="353.95pt,437.7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122930</wp:posOffset>
                </wp:positionH>
                <wp:positionV relativeFrom="margin">
                  <wp:posOffset>5888990</wp:posOffset>
                </wp:positionV>
                <wp:extent cx="1372870" cy="635"/>
                <wp:effectExtent l="0" t="76200" r="635" b="762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463.7pt" to="353.95pt,463.7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122930</wp:posOffset>
                </wp:positionH>
                <wp:positionV relativeFrom="margin">
                  <wp:posOffset>6551930</wp:posOffset>
                </wp:positionV>
                <wp:extent cx="1372870" cy="635"/>
                <wp:effectExtent l="0" t="76200" r="635" b="762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15.9pt" to="353.95pt,515.9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122930</wp:posOffset>
                </wp:positionH>
                <wp:positionV relativeFrom="margin">
                  <wp:posOffset>6224270</wp:posOffset>
                </wp:positionV>
                <wp:extent cx="1372870" cy="635"/>
                <wp:effectExtent l="0" t="76200" r="635" b="762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490.1pt" to="353.95pt,490.1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122930</wp:posOffset>
                </wp:positionH>
                <wp:positionV relativeFrom="margin">
                  <wp:posOffset>5728970</wp:posOffset>
                </wp:positionV>
                <wp:extent cx="718820" cy="635"/>
                <wp:effectExtent l="635" t="76200" r="635" b="762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451.1pt" to="302.45pt,451.1pt" stroked="t" o:allowincell="f" style="position:absolute;flip:x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841750</wp:posOffset>
                </wp:positionH>
                <wp:positionV relativeFrom="margin">
                  <wp:posOffset>5307330</wp:posOffset>
                </wp:positionV>
                <wp:extent cx="107950" cy="1803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5pt;margin-top:417.9pt;width:8.45pt;height:14.15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841750</wp:posOffset>
                </wp:positionH>
                <wp:positionV relativeFrom="margin">
                  <wp:posOffset>5638165</wp:posOffset>
                </wp:positionV>
                <wp:extent cx="107950" cy="1803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5pt;margin-top:443.95pt;width:8.45pt;height:14.15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841750</wp:posOffset>
                </wp:positionH>
                <wp:positionV relativeFrom="margin">
                  <wp:posOffset>5949950</wp:posOffset>
                </wp:positionV>
                <wp:extent cx="107950" cy="1803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5pt;margin-top:468.5pt;width:8.45pt;height:14.15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841750</wp:posOffset>
                </wp:positionH>
                <wp:positionV relativeFrom="margin">
                  <wp:posOffset>6287770</wp:posOffset>
                </wp:positionV>
                <wp:extent cx="107950" cy="18034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5pt;margin-top:495.1pt;width:8.45pt;height:14.15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564890</wp:posOffset>
                </wp:positionH>
                <wp:positionV relativeFrom="margin">
                  <wp:posOffset>5234305</wp:posOffset>
                </wp:positionV>
                <wp:extent cx="356235" cy="118681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0" cy="1186920"/>
                          <a:chOff x="0" y="0"/>
                          <a:chExt cx="356400" cy="1186920"/>
                        </a:xfrm>
                      </wpg:grpSpPr>
                      <wps:wsp>
                        <wps:cNvSpPr txBox="1"/>
                        <wps:spPr>
                          <a:xfrm>
                            <a:off x="17280" y="1003320"/>
                            <a:ext cx="339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У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8240"/>
                            <a:ext cx="339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У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5680"/>
                            <a:ext cx="339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У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8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7pt;margin-top:412.15pt;width:28.05pt;height:93.45pt" coordorigin="5614,8243" coordsize="561,1869">
                <v:shape id="shape_0" stroked="f" o:allowincell="f" style="position:absolute;left:5641;top:9823;width:533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У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4;top:9311;width:533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У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4;top:8803;width:533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У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4;top:8243;width:501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886710</wp:posOffset>
                </wp:positionH>
                <wp:positionV relativeFrom="margin">
                  <wp:posOffset>3831590</wp:posOffset>
                </wp:positionV>
                <wp:extent cx="183515" cy="2743835"/>
                <wp:effectExtent l="5715" t="5715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1" y="0"/>
                              </a:moveTo>
                              <a:lnTo>
                                <a:pt x="9965" y="667"/>
                              </a:lnTo>
                              <a:lnTo>
                                <a:pt x="9965" y="9998"/>
                              </a:lnTo>
                              <a:lnTo>
                                <a:pt x="0" y="10664"/>
                              </a:lnTo>
                              <a:lnTo>
                                <a:pt x="9965" y="11331"/>
                              </a:lnTo>
                              <a:lnTo>
                                <a:pt x="9965" y="19329"/>
                              </a:lnTo>
                              <a:lnTo>
                                <a:pt x="19931" y="199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1,0l9965,667l9965,9998l0,10664l9965,11331l9965,19329l19931,19995e" stroked="t" o:allowincell="f" style="position:absolute;margin-left:227.3pt;margin-top:301.7pt;width:14.4pt;height:21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304790</wp:posOffset>
                </wp:positionH>
                <wp:positionV relativeFrom="margin">
                  <wp:posOffset>7148830</wp:posOffset>
                </wp:positionV>
                <wp:extent cx="274955" cy="635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562.9pt" to="439.3pt,562.9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304790</wp:posOffset>
                </wp:positionH>
                <wp:positionV relativeFrom="margin">
                  <wp:posOffset>7463790</wp:posOffset>
                </wp:positionV>
                <wp:extent cx="274955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587.7pt" to="439.3pt,587.7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304790</wp:posOffset>
                </wp:positionH>
                <wp:positionV relativeFrom="margin">
                  <wp:posOffset>7801610</wp:posOffset>
                </wp:positionV>
                <wp:extent cx="274955" cy="635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614.3pt" to="439.3pt,614.3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304790</wp:posOffset>
                </wp:positionH>
                <wp:positionV relativeFrom="margin">
                  <wp:posOffset>8091170</wp:posOffset>
                </wp:positionV>
                <wp:extent cx="274955" cy="635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637.1pt" to="439.3pt,637.1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304790</wp:posOffset>
                </wp:positionH>
                <wp:positionV relativeFrom="margin">
                  <wp:posOffset>7319010</wp:posOffset>
                </wp:positionV>
                <wp:extent cx="561340" cy="927735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927720"/>
                          <a:chOff x="0" y="0"/>
                          <a:chExt cx="561240" cy="92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000"/>
                            <a:ext cx="56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4520"/>
                            <a:ext cx="56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000"/>
                            <a:ext cx="56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7pt;margin-top:576.3pt;width:44.15pt;height:73pt" coordorigin="8354,11526" coordsize="883,1460">
                <v:line id="shape_0" from="8354,11526" to="9237,11526" stroked="t" o:allowincell="f" style="position:absolute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354,12022" to="9237,12022" stroked="t" o:allowincell="f" style="position:absolute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354,12494" to="9237,12494" stroked="t" o:allowincell="f" style="position:absolute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354,12986" to="9237,12986" stroked="t" o:allowincell="f" style="position:absolute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566410</wp:posOffset>
                </wp:positionH>
                <wp:positionV relativeFrom="margin">
                  <wp:posOffset>6965950</wp:posOffset>
                </wp:positionV>
                <wp:extent cx="635" cy="1116330"/>
                <wp:effectExtent l="76200" t="0" r="7620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548.5pt" to="438.3pt,636.35pt" stroked="t" o:allowincell="f" style="position:absolute;flip:y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853430</wp:posOffset>
                </wp:positionH>
                <wp:positionV relativeFrom="margin">
                  <wp:posOffset>6952615</wp:posOffset>
                </wp:positionV>
                <wp:extent cx="635" cy="1280795"/>
                <wp:effectExtent l="76200" t="0" r="7620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547.45pt" to="460.9pt,648.25pt" stroked="t" o:allowincell="f" style="position:absolute;flip:y;mso-position-vertical-relative:margin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541645</wp:posOffset>
                </wp:positionH>
                <wp:positionV relativeFrom="margin">
                  <wp:posOffset>7123430</wp:posOffset>
                </wp:positionV>
                <wp:extent cx="53975" cy="53975"/>
                <wp:effectExtent l="5715" t="5715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6.35pt;margin-top:560.9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541645</wp:posOffset>
                </wp:positionH>
                <wp:positionV relativeFrom="margin">
                  <wp:posOffset>7435850</wp:posOffset>
                </wp:positionV>
                <wp:extent cx="53975" cy="53975"/>
                <wp:effectExtent l="5715" t="5715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6.35pt;margin-top:585.5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534660</wp:posOffset>
                </wp:positionH>
                <wp:positionV relativeFrom="margin">
                  <wp:posOffset>7773035</wp:posOffset>
                </wp:positionV>
                <wp:extent cx="53975" cy="53975"/>
                <wp:effectExtent l="5715" t="5715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5.8pt;margin-top:612.05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831205</wp:posOffset>
                </wp:positionH>
                <wp:positionV relativeFrom="margin">
                  <wp:posOffset>7293610</wp:posOffset>
                </wp:positionV>
                <wp:extent cx="53975" cy="53975"/>
                <wp:effectExtent l="5715" t="5715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9.15pt;margin-top:574.3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831205</wp:posOffset>
                </wp:positionH>
                <wp:positionV relativeFrom="margin">
                  <wp:posOffset>7606030</wp:posOffset>
                </wp:positionV>
                <wp:extent cx="53975" cy="53975"/>
                <wp:effectExtent l="5715" t="5715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9.15pt;margin-top:598.9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824220</wp:posOffset>
                </wp:positionH>
                <wp:positionV relativeFrom="margin">
                  <wp:posOffset>7898765</wp:posOffset>
                </wp:positionV>
                <wp:extent cx="53975" cy="53975"/>
                <wp:effectExtent l="5715" t="5715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8.6pt;margin-top:621.95pt;width:4.2pt;height:4.2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122930</wp:posOffset>
                </wp:positionH>
                <wp:positionV relativeFrom="margin">
                  <wp:posOffset>8091805</wp:posOffset>
                </wp:positionV>
                <wp:extent cx="1372870" cy="635"/>
                <wp:effectExtent l="635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37.15pt" to="353.95pt,637.1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122930</wp:posOffset>
                </wp:positionH>
                <wp:positionV relativeFrom="margin">
                  <wp:posOffset>8246110</wp:posOffset>
                </wp:positionV>
                <wp:extent cx="1372870" cy="635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49.3pt" to="353.95pt,649.3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050540</wp:posOffset>
                </wp:positionH>
                <wp:positionV relativeFrom="margin">
                  <wp:posOffset>8192770</wp:posOffset>
                </wp:positionV>
                <wp:extent cx="71755" cy="107950"/>
                <wp:effectExtent l="5715" t="5080" r="381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23" y="10000"/>
                              </a:lnTo>
                              <a:lnTo>
                                <a:pt x="0" y="1988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23,10000l0,19882l0,0xe" stroked="t" o:allowincell="f" style="position:absolute;margin-left:240.2pt;margin-top:645.1pt;width:5.6pt;height:8.45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050540</wp:posOffset>
                </wp:positionH>
                <wp:positionV relativeFrom="margin">
                  <wp:posOffset>8044180</wp:posOffset>
                </wp:positionV>
                <wp:extent cx="71755" cy="107950"/>
                <wp:effectExtent l="5715" t="5080" r="381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23" y="10000"/>
                              </a:lnTo>
                              <a:lnTo>
                                <a:pt x="0" y="1988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23,10000l0,19882l0,0xe" stroked="t" o:allowincell="f" style="position:absolute;margin-left:240.2pt;margin-top:633.4pt;width:5.6pt;height:8.45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5005</wp:posOffset>
                </wp:positionH>
                <wp:positionV relativeFrom="margin">
                  <wp:posOffset>2211070</wp:posOffset>
                </wp:positionV>
                <wp:extent cx="823595" cy="1350010"/>
                <wp:effectExtent l="0" t="0" r="0" b="0"/>
                <wp:wrapNone/>
                <wp:docPr id="1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06.3pt;mso-wrap-distance-left:9.05pt;mso-wrap-distance-right:9.05pt;mso-wrap-distance-top:0pt;mso-wrap-distance-bottom:0pt;margin-top:174.1pt;mso-position-vertical-relative:margin;margin-left:353.15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8850</wp:posOffset>
                </wp:positionH>
                <wp:positionV relativeFrom="margin">
                  <wp:posOffset>2028190</wp:posOffset>
                </wp:positionV>
                <wp:extent cx="366395" cy="183515"/>
                <wp:effectExtent l="0" t="0" r="0" b="0"/>
                <wp:wrapNone/>
                <wp:docPr id="1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59.7pt;mso-position-vertical-relative:margin;margin-left:37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</w:t>
                      </w: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59890</wp:posOffset>
                </wp:positionH>
                <wp:positionV relativeFrom="margin">
                  <wp:posOffset>8063230</wp:posOffset>
                </wp:positionV>
                <wp:extent cx="1097915" cy="366395"/>
                <wp:effectExtent l="0" t="0" r="0" b="0"/>
                <wp:wrapNone/>
                <wp:docPr id="1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тание выходных реле модул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8.85pt;mso-wrap-distance-left:9.05pt;mso-wrap-distance-right:9.05pt;mso-wrap-distance-top:0pt;mso-wrap-distance-bottom:0pt;margin-top:634.9pt;mso-position-vertical-relative:margin;margin-left:13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итание выходных реле моду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08930</wp:posOffset>
                </wp:positionH>
                <wp:positionV relativeFrom="margin">
                  <wp:posOffset>6691630</wp:posOffset>
                </wp:positionV>
                <wp:extent cx="732155" cy="274955"/>
                <wp:effectExtent l="0" t="0" r="0" b="0"/>
                <wp:wrapNone/>
                <wp:docPr id="1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К обмоткам реле К1-К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5pt;mso-wrap-distance-left:9.05pt;mso-wrap-distance-right:9.05pt;mso-wrap-distance-top:0pt;mso-wrap-distance-bottom:0pt;margin-top:526.9pt;mso-position-vertical-relative:margin;margin-left:42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К обмоткам реле К1-К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94130</wp:posOffset>
                </wp:positionH>
                <wp:positionV relativeFrom="margin">
                  <wp:posOffset>5096510</wp:posOffset>
                </wp:positionV>
                <wp:extent cx="1555115" cy="549275"/>
                <wp:effectExtent l="0" t="0" r="0" b="0"/>
                <wp:wrapNone/>
                <wp:docPr id="1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яжения постоянного или переменного тока до 220В от разных источник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43.25pt;mso-wrap-distance-left:9.05pt;mso-wrap-distance-right:9.05pt;mso-wrap-distance-top:0pt;mso-wrap-distance-bottom:0pt;margin-top:401.3pt;mso-position-vertical-relative:margin;margin-left:10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пряжения постоянного или переменного тока до 220В от разных источ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1170</wp:posOffset>
                </wp:positionH>
                <wp:positionV relativeFrom="margin">
                  <wp:posOffset>4954270</wp:posOffset>
                </wp:positionV>
                <wp:extent cx="732155" cy="183515"/>
                <wp:effectExtent l="0" t="0" r="0" b="0"/>
                <wp:wrapNone/>
                <wp:docPr id="1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ариант 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390.1pt;mso-position-vertical-relative:margin;margin-left:3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ариант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1170</wp:posOffset>
                </wp:positionH>
                <wp:positionV relativeFrom="margin">
                  <wp:posOffset>2576830</wp:posOffset>
                </wp:positionV>
                <wp:extent cx="732155" cy="183515"/>
                <wp:effectExtent l="0" t="0" r="0" b="0"/>
                <wp:wrapNone/>
                <wp:docPr id="1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ариант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202.9pt;mso-position-vertical-relative:margin;margin-left:3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ариан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1170</wp:posOffset>
                </wp:positionH>
                <wp:positionV relativeFrom="margin">
                  <wp:posOffset>839470</wp:posOffset>
                </wp:positionV>
                <wp:extent cx="732155" cy="183515"/>
                <wp:effectExtent l="0" t="0" r="0" b="0"/>
                <wp:wrapNone/>
                <wp:docPr id="1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ариант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66.1pt;mso-position-vertical-relative:margin;margin-left:3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ариан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9730</wp:posOffset>
                </wp:positionH>
                <wp:positionV relativeFrom="margin">
                  <wp:posOffset>8794750</wp:posOffset>
                </wp:positionV>
                <wp:extent cx="5121275" cy="274955"/>
                <wp:effectExtent l="0" t="0" r="0" b="0"/>
                <wp:wrapNone/>
                <wp:docPr id="1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Рис.4.2.1. Схема подключения нагрузки к модулю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Bo16ADC22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21.65pt;mso-wrap-distance-left:9.05pt;mso-wrap-distance-right:9.05pt;mso-wrap-distance-top:0pt;mso-wrap-distance-bottom:0pt;margin-top:692.5pt;mso-position-vertical-relative:margin;margin-left:2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Рис.4.2.1. Схема подключения нагрузки к модулю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Bo16ADC220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85005</wp:posOffset>
                </wp:positionH>
                <wp:positionV relativeFrom="margin">
                  <wp:posOffset>473710</wp:posOffset>
                </wp:positionV>
                <wp:extent cx="823595" cy="1440180"/>
                <wp:effectExtent l="0" t="0" r="0" b="0"/>
                <wp:wrapNone/>
                <wp:docPr id="1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конт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13.4pt;mso-wrap-distance-left:9.05pt;mso-wrap-distance-right:9.05pt;mso-wrap-distance-top:0pt;mso-wrap-distance-bottom:0pt;margin-top:37.3pt;mso-position-vertical-relative:margin;margin-left:353.15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конт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цеп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68850</wp:posOffset>
                </wp:positionH>
                <wp:positionV relativeFrom="margin">
                  <wp:posOffset>290830</wp:posOffset>
                </wp:positionV>
                <wp:extent cx="366395" cy="183515"/>
                <wp:effectExtent l="0" t="0" r="0" b="0"/>
                <wp:wrapNone/>
                <wp:docPr id="1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22.9pt;mso-position-vertical-relative:margin;margin-left:37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88690</wp:posOffset>
                </wp:positionH>
                <wp:positionV relativeFrom="margin">
                  <wp:posOffset>-74930</wp:posOffset>
                </wp:positionV>
                <wp:extent cx="457835" cy="183515"/>
                <wp:effectExtent l="0" t="0" r="0" b="0"/>
                <wp:wrapNone/>
                <wp:docPr id="1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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20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-5.9pt;mso-position-vertical-relative:margin;margin-left:27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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220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57170</wp:posOffset>
                </wp:positionH>
                <wp:positionV relativeFrom="margin">
                  <wp:posOffset>382270</wp:posOffset>
                </wp:positionV>
                <wp:extent cx="457835" cy="183515"/>
                <wp:effectExtent l="0" t="0" r="0" b="0"/>
                <wp:wrapNone/>
                <wp:docPr id="1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lang w:val="en-US"/>
                              </w:rPr>
                              <w:t>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20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30.1pt;mso-position-vertical-relative:margin;margin-left:21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  <w:lang w:val="en-US"/>
                        </w:rPr>
                        <w:t>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220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57170</wp:posOffset>
                </wp:positionH>
                <wp:positionV relativeFrom="margin">
                  <wp:posOffset>2119630</wp:posOffset>
                </wp:positionV>
                <wp:extent cx="457835" cy="183515"/>
                <wp:effectExtent l="0" t="0" r="0" b="0"/>
                <wp:wrapNone/>
                <wp:docPr id="1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=220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166.9pt;mso-position-vertical-relative:margin;margin-left:21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=220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85005</wp:posOffset>
                </wp:positionH>
                <wp:positionV relativeFrom="margin">
                  <wp:posOffset>3757930</wp:posOffset>
                </wp:positionV>
                <wp:extent cx="823595" cy="1350010"/>
                <wp:effectExtent l="0" t="0" r="0" b="0"/>
                <wp:wrapNone/>
                <wp:docPr id="1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06.3pt;mso-wrap-distance-left:9.05pt;mso-wrap-distance-right:9.05pt;mso-wrap-distance-top:0pt;mso-wrap-distance-bottom:0pt;margin-top:295.9pt;mso-position-vertical-relative:margin;margin-left:353.15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768850</wp:posOffset>
                </wp:positionH>
                <wp:positionV relativeFrom="margin">
                  <wp:posOffset>3575050</wp:posOffset>
                </wp:positionV>
                <wp:extent cx="366395" cy="183515"/>
                <wp:effectExtent l="0" t="0" r="0" b="0"/>
                <wp:wrapNone/>
                <wp:docPr id="1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281.5pt;mso-position-vertical-relative:margin;margin-left:37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</w:t>
                      </w:r>
                      <w:r>
                        <w:rPr>
                          <w:rFonts w:cs="Times New Roman" w:ascii="Times New Roman" w:hAnsi="Times New Roma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485005</wp:posOffset>
                </wp:positionH>
                <wp:positionV relativeFrom="margin">
                  <wp:posOffset>5309870</wp:posOffset>
                </wp:positionV>
                <wp:extent cx="823595" cy="1350010"/>
                <wp:effectExtent l="0" t="0" r="0" b="0"/>
                <wp:wrapNone/>
                <wp:docPr id="1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06.3pt;mso-wrap-distance-left:9.05pt;mso-wrap-distance-right:9.05pt;mso-wrap-distance-top:0pt;mso-wrap-distance-bottom:0pt;margin-top:418.1pt;mso-position-vertical-relative:margin;margin-left:353.15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768850</wp:posOffset>
                </wp:positionH>
                <wp:positionV relativeFrom="margin">
                  <wp:posOffset>5126990</wp:posOffset>
                </wp:positionV>
                <wp:extent cx="366395" cy="183515"/>
                <wp:effectExtent l="0" t="0" r="0" b="0"/>
                <wp:wrapNone/>
                <wp:docPr id="1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03.7pt;mso-position-vertical-relative:margin;margin-left:37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</w:t>
                      </w:r>
                      <w:r>
                        <w:rPr>
                          <w:rFonts w:cs="Times New Roman" w:ascii="Times New Roman" w:hAnsi="Times New Roma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828030</wp:posOffset>
                </wp:positionH>
                <wp:positionV relativeFrom="margin">
                  <wp:posOffset>6215380</wp:posOffset>
                </wp:positionV>
                <wp:extent cx="313055" cy="183515"/>
                <wp:effectExtent l="0" t="0" r="0" b="0"/>
                <wp:wrapNone/>
                <wp:docPr id="1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K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4.45pt;mso-wrap-distance-left:9.05pt;mso-wrap-distance-right:9.05pt;mso-wrap-distance-top:0pt;mso-wrap-distance-bottom:0pt;margin-top:489.4pt;mso-position-vertical-relative:margin;margin-left:45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K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828030</wp:posOffset>
                </wp:positionH>
                <wp:positionV relativeFrom="margin">
                  <wp:posOffset>5906770</wp:posOffset>
                </wp:positionV>
                <wp:extent cx="313055" cy="183515"/>
                <wp:effectExtent l="0" t="0" r="0" b="0"/>
                <wp:wrapNone/>
                <wp:docPr id="1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K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4.45pt;mso-wrap-distance-left:9.05pt;mso-wrap-distance-right:9.05pt;mso-wrap-distance-top:0pt;mso-wrap-distance-bottom:0pt;margin-top:465.1pt;mso-position-vertical-relative:margin;margin-left:45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K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5828030</wp:posOffset>
                </wp:positionH>
                <wp:positionV relativeFrom="margin">
                  <wp:posOffset>5591175</wp:posOffset>
                </wp:positionV>
                <wp:extent cx="313055" cy="183515"/>
                <wp:effectExtent l="0" t="0" r="0" b="0"/>
                <wp:wrapNone/>
                <wp:docPr id="1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K1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4.45pt;mso-wrap-distance-left:9.05pt;mso-wrap-distance-right:9.05pt;mso-wrap-distance-top:0pt;mso-wrap-distance-bottom:0pt;margin-top:440.25pt;mso-position-vertical-relative:margin;margin-left:45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K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828030</wp:posOffset>
                </wp:positionH>
                <wp:positionV relativeFrom="margin">
                  <wp:posOffset>5269230</wp:posOffset>
                </wp:positionV>
                <wp:extent cx="313055" cy="183515"/>
                <wp:effectExtent l="0" t="0" r="0" b="0"/>
                <wp:wrapNone/>
                <wp:docPr id="1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K1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4.45pt;mso-wrap-distance-left:9.05pt;mso-wrap-distance-right:9.05pt;mso-wrap-distance-top:0pt;mso-wrap-distance-bottom:0pt;margin-top:414.9pt;mso-position-vertical-relative:margin;margin-left:45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K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494530</wp:posOffset>
                </wp:positionH>
                <wp:positionV relativeFrom="margin">
                  <wp:posOffset>7072630</wp:posOffset>
                </wp:positionV>
                <wp:extent cx="823595" cy="1350010"/>
                <wp:effectExtent l="0" t="0" r="0" b="0"/>
                <wp:wrapNone/>
                <wp:docPr id="19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+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+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+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+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-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06.3pt;mso-wrap-distance-left:9.05pt;mso-wrap-distance-right:9.05pt;mso-wrap-distance-top:0pt;mso-wrap-distance-bottom:0pt;margin-top:556.9pt;mso-position-vertical-relative:margin;margin-left:353.9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+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+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+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+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-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768850</wp:posOffset>
                </wp:positionH>
                <wp:positionV relativeFrom="margin">
                  <wp:posOffset>6874510</wp:posOffset>
                </wp:positionV>
                <wp:extent cx="366395" cy="183515"/>
                <wp:effectExtent l="0" t="0" r="0" b="0"/>
                <wp:wrapNone/>
                <wp:docPr id="1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541.3pt;mso-position-vertical-relative:margin;margin-left:37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</w:t>
                      </w:r>
                      <w:r>
                        <w:rPr>
                          <w:rFonts w:cs="Times New Roman" w:ascii="Times New Roman" w:hAnsi="Times New Roma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485005</wp:posOffset>
                </wp:positionH>
                <wp:positionV relativeFrom="margin">
                  <wp:posOffset>98425</wp:posOffset>
                </wp:positionV>
                <wp:extent cx="1757045" cy="8432165"/>
                <wp:effectExtent l="0" t="0" r="0" b="0"/>
                <wp:wrapNone/>
                <wp:docPr id="19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843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16ADC22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663.95pt;mso-wrap-distance-left:9.05pt;mso-wrap-distance-right:9.05pt;mso-wrap-distance-top:0pt;mso-wrap-distance-bottom:0pt;margin-top:7.75pt;mso-position-vertical-relative:margin;margin-left:35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o16ADC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761615</wp:posOffset>
                </wp:positionH>
                <wp:positionV relativeFrom="margin">
                  <wp:posOffset>8192770</wp:posOffset>
                </wp:positionV>
                <wp:extent cx="288290" cy="144145"/>
                <wp:effectExtent l="0" t="0" r="0" b="0"/>
                <wp:wrapNone/>
                <wp:docPr id="1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-24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1.35pt;mso-wrap-distance-left:9.05pt;mso-wrap-distance-right:9.05pt;mso-wrap-distance-top:0pt;mso-wrap-distance-bottom:0pt;margin-top:645.1pt;mso-position-vertical-relative:margin;margin-left:217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-24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57170</wp:posOffset>
                </wp:positionH>
                <wp:positionV relativeFrom="margin">
                  <wp:posOffset>8025130</wp:posOffset>
                </wp:positionV>
                <wp:extent cx="288290" cy="144145"/>
                <wp:effectExtent l="0" t="0" r="0" b="0"/>
                <wp:wrapNone/>
                <wp:docPr id="1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+24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1.35pt;mso-wrap-distance-left:9.05pt;mso-wrap-distance-right:9.05pt;mso-wrap-distance-top:0pt;mso-wrap-distance-bottom:0pt;margin-top:631.9pt;mso-position-vertical-relative:margin;margin-left:21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+24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ПИСАНИЕ ПРИНЦИПИАЛЬНОЙ СХЕМЫ МОДУЛЯ Bo16 ADC220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Выходные сигналы поступающие от CPU через усилитель магистрали данных (элемент DD2) по 8 бит записываются в регистры выходных сигналов (элементы DD5, DD7). Разрешение выдачи информации с выходных регистров осуществляется сигналами OE/ с триггеров (DD4) блокировки выходов при включении питания и неисправности модуля CPU. Блокировка осуществляется установкой триггеров в "1" сигналом INIT/. Запись информации в выходные регистры осуществляется сигналами STB1/ и STB2/, которые вырабатываются дешифратором (DD8) адреса выходных регистров. Этими же сигналами рпоизводится сброс триггеров блокировки разрешения выдачи информации с выходных регистров. Разрешение работы дешифратора адреса выходных регистров осуществляется сигналом CS/, который вырабатывается дешифратором базового адреса модуля (DD1)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</w:rPr>
        <w:tab/>
        <w:t>Записанная в выходные регистры информация через схемы гальванической развязки (элементы #T1-#T8) поступает на катушки выходных реле (К1-К16). Контакты реле выведены на разъемы XD1-XD4.</w:t>
      </w:r>
    </w:p>
    <w:p>
      <w:pPr>
        <w:pStyle w:val="Normal"/>
        <w:spacing w:lineRule="atLeast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жение переключателя для выбора адреса модуля приведено в таблице 5.1.</w:t>
      </w:r>
    </w:p>
    <w:p>
      <w:pPr>
        <w:pStyle w:val="Normal"/>
        <w:spacing w:lineRule="atLeast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ресными сигналами А0, А1 производится выбор регистров выходных сигналов </w:t>
      </w:r>
      <w:r>
        <w:rPr>
          <w:rFonts w:cs="Arial" w:ascii="Arial" w:hAnsi="Arial"/>
          <w:sz w:val="24"/>
          <w:lang w:val="en-US"/>
        </w:rPr>
        <w:t xml:space="preserve">DD5 </w:t>
      </w:r>
      <w:r>
        <w:rPr>
          <w:rFonts w:cs="Arial" w:ascii="Arial" w:hAnsi="Arial"/>
          <w:sz w:val="24"/>
        </w:rPr>
        <w:t xml:space="preserve">или </w:t>
      </w:r>
      <w:r>
        <w:rPr>
          <w:rFonts w:cs="Arial" w:ascii="Arial" w:hAnsi="Arial"/>
          <w:sz w:val="24"/>
          <w:lang w:val="en-US"/>
        </w:rPr>
        <w:t>DD7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Таблица 5.1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668" w:type="dxa"/>
        <w:jc w:val="left"/>
        <w:tblInd w:w="23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40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ожение переключателя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 модуля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F20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F24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F28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F2C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F30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F34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F38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F3C</w:t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68880</wp:posOffset>
                </wp:positionH>
                <wp:positionV relativeFrom="page">
                  <wp:posOffset>3188970</wp:posOffset>
                </wp:positionV>
                <wp:extent cx="937895" cy="5955030"/>
                <wp:effectExtent l="7620" t="8255" r="6985" b="762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800" cy="5955120"/>
                          <a:chOff x="0" y="0"/>
                          <a:chExt cx="937800" cy="59551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930960" cy="57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4" y="0"/>
                                </a:moveTo>
                                <a:lnTo>
                                  <a:pt x="19986" y="0"/>
                                </a:lnTo>
                                <a:lnTo>
                                  <a:pt x="19986" y="19998"/>
                                </a:lnTo>
                                <a:lnTo>
                                  <a:pt x="0" y="19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670720"/>
                            <a:ext cx="93096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094"/>
                                </a:moveTo>
                                <a:lnTo>
                                  <a:pt x="0" y="19955"/>
                                </a:lnTo>
                                <a:lnTo>
                                  <a:pt x="19986" y="19955"/>
                                </a:lnTo>
                                <a:lnTo>
                                  <a:pt x="1998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251.1pt;width:73.85pt;height:468.9pt" coordorigin="3888,5022" coordsize="1477,9378">
                <v:shape id="shape_0" coordsize="20000,20000" path="m614,0l19986,0l19986,19998l0,19998l0,0e" stroked="t" o:allowincell="f" style="position:absolute;left:3897;top:5022;width:1465;height:897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722,0l0,0e" stroked="t" o:allowincell="f" style="position:absolute;left:3888;top:5022;width:71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2094l0,19955l19986,19955l19986,0e" stroked="t" o:allowincell="f" style="position:absolute;left:3899;top:13952;width:1465;height:447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74595</wp:posOffset>
                </wp:positionH>
                <wp:positionV relativeFrom="page">
                  <wp:posOffset>2884170</wp:posOffset>
                </wp:positionV>
                <wp:extent cx="210185" cy="306705"/>
                <wp:effectExtent l="8890" t="8255" r="6985" b="698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9"/>
                              </a:moveTo>
                              <a:lnTo>
                                <a:pt x="1994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9l19940,0e" stroked="t" o:allowincell="f" style="position:absolute;margin-left:194.85pt;margin-top:227.1pt;width:16.5pt;height:2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87320</wp:posOffset>
                </wp:positionH>
                <wp:positionV relativeFrom="page">
                  <wp:posOffset>2886710</wp:posOffset>
                </wp:positionV>
                <wp:extent cx="93345" cy="635"/>
                <wp:effectExtent l="8890" t="8255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11.6pt;margin-top:227.3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74315</wp:posOffset>
                </wp:positionH>
                <wp:positionV relativeFrom="page">
                  <wp:posOffset>2848610</wp:posOffset>
                </wp:positionV>
                <wp:extent cx="28575" cy="38735"/>
                <wp:effectExtent l="8255" t="8255" r="6350" b="698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72"/>
                              </a:moveTo>
                              <a:lnTo>
                                <a:pt x="1955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72l19556,0e" stroked="t" o:allowincell="f" style="position:absolute;margin-left:218.45pt;margin-top:224.3pt;width:2.2pt;height:3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13990</wp:posOffset>
                </wp:positionH>
                <wp:positionV relativeFrom="page">
                  <wp:posOffset>2835910</wp:posOffset>
                </wp:positionV>
                <wp:extent cx="93345" cy="635"/>
                <wp:effectExtent l="8255" t="8255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13.7pt;margin-top:223.3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55900</wp:posOffset>
                </wp:positionH>
                <wp:positionV relativeFrom="page">
                  <wp:posOffset>2785110</wp:posOffset>
                </wp:positionV>
                <wp:extent cx="93980" cy="635"/>
                <wp:effectExtent l="8255" t="8255" r="6985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5,0e" stroked="t" o:allowincell="f" style="position:absolute;margin-left:217pt;margin-top:219.3pt;width:7.3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85745</wp:posOffset>
                </wp:positionH>
                <wp:positionV relativeFrom="page">
                  <wp:posOffset>2734310</wp:posOffset>
                </wp:positionV>
                <wp:extent cx="93345" cy="635"/>
                <wp:effectExtent l="8255" t="8255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19.35pt;margin-top:215.3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19400</wp:posOffset>
                </wp:positionH>
                <wp:positionV relativeFrom="page">
                  <wp:posOffset>2684145</wp:posOffset>
                </wp:positionV>
                <wp:extent cx="93345" cy="635"/>
                <wp:effectExtent l="8255" t="8255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22pt;margin-top:211.35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56865</wp:posOffset>
                </wp:positionH>
                <wp:positionV relativeFrom="page">
                  <wp:posOffset>2633980</wp:posOffset>
                </wp:positionV>
                <wp:extent cx="93345" cy="635"/>
                <wp:effectExtent l="8255" t="8255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24.95pt;margin-top:207.4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773680</wp:posOffset>
                </wp:positionH>
                <wp:positionV relativeFrom="page">
                  <wp:posOffset>2835275</wp:posOffset>
                </wp:positionV>
                <wp:extent cx="36195" cy="51435"/>
                <wp:effectExtent l="8890" t="8255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4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49,0e" stroked="t" o:allowincell="f" style="position:absolute;margin-left:218.4pt;margin-top:223.25pt;width:2.8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719705</wp:posOffset>
                </wp:positionH>
                <wp:positionV relativeFrom="page">
                  <wp:posOffset>2783205</wp:posOffset>
                </wp:positionV>
                <wp:extent cx="37465" cy="50800"/>
                <wp:effectExtent l="8255" t="7620" r="6985" b="69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61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61,0e" stroked="t" o:allowincell="f" style="position:absolute;margin-left:214.15pt;margin-top:219.15pt;width:2.9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38450</wp:posOffset>
                </wp:positionH>
                <wp:positionV relativeFrom="page">
                  <wp:posOffset>2738755</wp:posOffset>
                </wp:positionV>
                <wp:extent cx="34290" cy="50800"/>
                <wp:effectExtent l="7620" t="7620" r="6985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3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30,0e" stroked="t" o:allowincell="f" style="position:absolute;margin-left:223.5pt;margin-top:215.65pt;width:2.65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786380</wp:posOffset>
                </wp:positionH>
                <wp:positionV relativeFrom="page">
                  <wp:posOffset>2683510</wp:posOffset>
                </wp:positionV>
                <wp:extent cx="34290" cy="48895"/>
                <wp:effectExtent l="7620" t="8255" r="762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40"/>
                              </a:moveTo>
                              <a:lnTo>
                                <a:pt x="1963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40l19630,0e" stroked="t" o:allowincell="f" style="position:absolute;margin-left:219.4pt;margin-top:211.3pt;width:2.65pt;height:3.8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07665</wp:posOffset>
                </wp:positionH>
                <wp:positionV relativeFrom="page">
                  <wp:posOffset>2635250</wp:posOffset>
                </wp:positionV>
                <wp:extent cx="38735" cy="51435"/>
                <wp:effectExtent l="8255" t="8255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7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72,0e" stroked="t" o:allowincell="f" style="position:absolute;margin-left:228.95pt;margin-top:207.5pt;width:3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117850</wp:posOffset>
                </wp:positionH>
                <wp:positionV relativeFrom="page">
                  <wp:posOffset>2326005</wp:posOffset>
                </wp:positionV>
                <wp:extent cx="38735" cy="51435"/>
                <wp:effectExtent l="8255" t="8255" r="6350" b="698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7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72,0e" stroked="t" o:allowincell="f" style="position:absolute;margin-left:245.5pt;margin-top:183.15pt;width:3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996565</wp:posOffset>
                </wp:positionH>
                <wp:positionV relativeFrom="page">
                  <wp:posOffset>2374265</wp:posOffset>
                </wp:positionV>
                <wp:extent cx="34290" cy="48895"/>
                <wp:effectExtent l="8255" t="8255" r="698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40"/>
                              </a:moveTo>
                              <a:lnTo>
                                <a:pt x="1963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40l19630,0e" stroked="t" o:allowincell="f" style="position:absolute;margin-left:235.95pt;margin-top:186.95pt;width:2.65pt;height:3.8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048635</wp:posOffset>
                </wp:positionH>
                <wp:positionV relativeFrom="page">
                  <wp:posOffset>2429510</wp:posOffset>
                </wp:positionV>
                <wp:extent cx="33655" cy="50800"/>
                <wp:effectExtent l="8255" t="7620" r="6350" b="698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2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23,0e" stroked="t" o:allowincell="f" style="position:absolute;margin-left:240.05pt;margin-top:191.3pt;width:2.6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929255</wp:posOffset>
                </wp:positionH>
                <wp:positionV relativeFrom="page">
                  <wp:posOffset>2472690</wp:posOffset>
                </wp:positionV>
                <wp:extent cx="38100" cy="52070"/>
                <wp:effectExtent l="8255" t="7620" r="6985" b="698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6"/>
                              </a:moveTo>
                              <a:lnTo>
                                <a:pt x="1966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6l19667,0e" stroked="t" o:allowincell="f" style="position:absolute;margin-left:230.65pt;margin-top:194.7pt;width:2.95pt;height:4.0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83230</wp:posOffset>
                </wp:positionH>
                <wp:positionV relativeFrom="page">
                  <wp:posOffset>2525395</wp:posOffset>
                </wp:positionV>
                <wp:extent cx="36195" cy="51435"/>
                <wp:effectExtent l="8890" t="8255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4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49,0e" stroked="t" o:allowincell="f" style="position:absolute;margin-left:234.9pt;margin-top:198.85pt;width:2.8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067050</wp:posOffset>
                </wp:positionH>
                <wp:positionV relativeFrom="page">
                  <wp:posOffset>2324735</wp:posOffset>
                </wp:positionV>
                <wp:extent cx="93345" cy="635"/>
                <wp:effectExtent l="8255" t="8255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41.5pt;margin-top:183.05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029585</wp:posOffset>
                </wp:positionH>
                <wp:positionV relativeFrom="page">
                  <wp:posOffset>2374900</wp:posOffset>
                </wp:positionV>
                <wp:extent cx="92710" cy="635"/>
                <wp:effectExtent l="7620" t="8255" r="6985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3,0e" stroked="t" o:allowincell="f" style="position:absolute;margin-left:238.55pt;margin-top:187pt;width:7.2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95930</wp:posOffset>
                </wp:positionH>
                <wp:positionV relativeFrom="page">
                  <wp:posOffset>2425700</wp:posOffset>
                </wp:positionV>
                <wp:extent cx="93345" cy="635"/>
                <wp:effectExtent l="8255" t="8255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35.9pt;margin-top:191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966720</wp:posOffset>
                </wp:positionH>
                <wp:positionV relativeFrom="page">
                  <wp:posOffset>2475865</wp:posOffset>
                </wp:positionV>
                <wp:extent cx="92710" cy="635"/>
                <wp:effectExtent l="7620" t="8255" r="698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3,0e" stroked="t" o:allowincell="f" style="position:absolute;margin-left:233.6pt;margin-top:194.95pt;width:7.2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924175</wp:posOffset>
                </wp:positionH>
                <wp:positionV relativeFrom="page">
                  <wp:posOffset>2526665</wp:posOffset>
                </wp:positionV>
                <wp:extent cx="93345" cy="635"/>
                <wp:effectExtent l="8255" t="8255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30.25pt;margin-top:198.95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984500</wp:posOffset>
                </wp:positionH>
                <wp:positionV relativeFrom="page">
                  <wp:posOffset>2540000</wp:posOffset>
                </wp:positionV>
                <wp:extent cx="28575" cy="37465"/>
                <wp:effectExtent l="8890" t="8255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61"/>
                              </a:moveTo>
                              <a:lnTo>
                                <a:pt x="1955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61l19556,0e" stroked="t" o:allowincell="f" style="position:absolute;margin-left:235pt;margin-top:200pt;width:2.2pt;height:2.9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96870</wp:posOffset>
                </wp:positionH>
                <wp:positionV relativeFrom="page">
                  <wp:posOffset>2576830</wp:posOffset>
                </wp:positionV>
                <wp:extent cx="93345" cy="635"/>
                <wp:effectExtent l="8890" t="8255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28.1pt;margin-top:202.9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861945</wp:posOffset>
                </wp:positionH>
                <wp:positionV relativeFrom="page">
                  <wp:posOffset>2578735</wp:posOffset>
                </wp:positionV>
                <wp:extent cx="38735" cy="50800"/>
                <wp:effectExtent l="8255" t="7620" r="6350" b="698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7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72,0e" stroked="t" o:allowincell="f" style="position:absolute;margin-left:225.35pt;margin-top:203.05pt;width:3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51175</wp:posOffset>
                </wp:positionH>
                <wp:positionV relativeFrom="page">
                  <wp:posOffset>2025650</wp:posOffset>
                </wp:positionV>
                <wp:extent cx="210820" cy="306705"/>
                <wp:effectExtent l="7620" t="8255" r="7620" b="762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9"/>
                              </a:moveTo>
                              <a:lnTo>
                                <a:pt x="1994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9l19940,0e" stroked="t" o:allowincell="f" style="position:absolute;margin-left:240.25pt;margin-top:159.5pt;width:16.55pt;height:2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254375</wp:posOffset>
                </wp:positionH>
                <wp:positionV relativeFrom="page">
                  <wp:posOffset>2038350</wp:posOffset>
                </wp:positionV>
                <wp:extent cx="948690" cy="635"/>
                <wp:effectExtent l="7620" t="8255" r="762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7,0e" stroked="t" o:allowincell="f" style="position:absolute;margin-left:256.25pt;margin-top:160.5pt;width:74.6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501900</wp:posOffset>
                </wp:positionH>
                <wp:positionV relativeFrom="page">
                  <wp:posOffset>3156585</wp:posOffset>
                </wp:positionV>
                <wp:extent cx="937895" cy="629285"/>
                <wp:effectExtent l="8255" t="8255" r="6350" b="698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62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499" y="0"/>
                              </a:lnTo>
                              <a:lnTo>
                                <a:pt x="19986" y="0"/>
                              </a:lnTo>
                              <a:lnTo>
                                <a:pt x="19986" y="1998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499,0l19986,0l19986,19980e" stroked="t" o:allowincell="f" style="position:absolute;margin-left:197pt;margin-top:248.55pt;width:73.8pt;height:49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490595</wp:posOffset>
                </wp:positionH>
                <wp:positionV relativeFrom="page">
                  <wp:posOffset>2834005</wp:posOffset>
                </wp:positionV>
                <wp:extent cx="166370" cy="52705"/>
                <wp:effectExtent l="8255" t="8255" r="762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290" y="19759"/>
                              </a:moveTo>
                              <a:lnTo>
                                <a:pt x="0" y="19759"/>
                              </a:lnTo>
                              <a:lnTo>
                                <a:pt x="5420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290,19759l0,19759l5420,0l19924,0e" stroked="t" o:allowincell="f" style="position:absolute;margin-left:274.85pt;margin-top:223.15pt;width:13.0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11880</wp:posOffset>
                </wp:positionH>
                <wp:positionV relativeFrom="page">
                  <wp:posOffset>2828290</wp:posOffset>
                </wp:positionV>
                <wp:extent cx="40005" cy="248920"/>
                <wp:effectExtent l="8255" t="7620" r="6350" b="698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3" y="0"/>
                              </a:moveTo>
                              <a:lnTo>
                                <a:pt x="19683" y="13418"/>
                              </a:lnTo>
                              <a:lnTo>
                                <a:pt x="0" y="19949"/>
                              </a:lnTo>
                              <a:lnTo>
                                <a:pt x="0" y="5051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3,0l19683,13418l0,19949l0,5051e" stroked="t" o:allowincell="f" style="position:absolute;margin-left:284.4pt;margin-top:222.7pt;width:3.1pt;height:19.5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686810</wp:posOffset>
                </wp:positionH>
                <wp:positionV relativeFrom="page">
                  <wp:posOffset>2724150</wp:posOffset>
                </wp:positionV>
                <wp:extent cx="40005" cy="249555"/>
                <wp:effectExtent l="8255" t="8255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3" y="0"/>
                              </a:moveTo>
                              <a:lnTo>
                                <a:pt x="19683" y="13435"/>
                              </a:lnTo>
                              <a:lnTo>
                                <a:pt x="0" y="19949"/>
                              </a:lnTo>
                              <a:lnTo>
                                <a:pt x="0" y="514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3,0l19683,13435l0,19949l0,5140e" stroked="t" o:allowincell="f" style="position:absolute;margin-left:290.3pt;margin-top:214.5pt;width:3.1pt;height:19.6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557270</wp:posOffset>
                </wp:positionH>
                <wp:positionV relativeFrom="page">
                  <wp:posOffset>2729230</wp:posOffset>
                </wp:positionV>
                <wp:extent cx="167640" cy="52705"/>
                <wp:effectExtent l="7620" t="8255" r="6985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348" y="19759"/>
                              </a:moveTo>
                              <a:lnTo>
                                <a:pt x="0" y="19759"/>
                              </a:lnTo>
                              <a:lnTo>
                                <a:pt x="5530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348,19759l0,19759l5530,0l19924,0e" stroked="t" o:allowincell="f" style="position:absolute;margin-left:280.1pt;margin-top:214.9pt;width:13.1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0305</wp:posOffset>
                </wp:positionH>
                <wp:positionV relativeFrom="page">
                  <wp:posOffset>2512695</wp:posOffset>
                </wp:positionV>
                <wp:extent cx="167640" cy="52705"/>
                <wp:effectExtent l="7620" t="8255" r="698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24" y="19759"/>
                              </a:moveTo>
                              <a:lnTo>
                                <a:pt x="0" y="19759"/>
                              </a:lnTo>
                              <a:lnTo>
                                <a:pt x="5606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24,19759l0,19759l5606,0l19924,0e" stroked="t" o:allowincell="f" style="position:absolute;margin-left:292.15pt;margin-top:197.85pt;width:13.1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836035</wp:posOffset>
                </wp:positionH>
                <wp:positionV relativeFrom="page">
                  <wp:posOffset>2508250</wp:posOffset>
                </wp:positionV>
                <wp:extent cx="40640" cy="249555"/>
                <wp:effectExtent l="7620" t="8255" r="6985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0"/>
                              </a:moveTo>
                              <a:lnTo>
                                <a:pt x="19688" y="13486"/>
                              </a:lnTo>
                              <a:lnTo>
                                <a:pt x="0" y="19949"/>
                              </a:lnTo>
                              <a:lnTo>
                                <a:pt x="0" y="514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0l19688,13486l0,19949l0,5140e" stroked="t" o:allowincell="f" style="position:absolute;margin-left:302.05pt;margin-top:197.5pt;width:3.15pt;height:19.6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757930</wp:posOffset>
                </wp:positionH>
                <wp:positionV relativeFrom="page">
                  <wp:posOffset>2618740</wp:posOffset>
                </wp:positionV>
                <wp:extent cx="40005" cy="248285"/>
                <wp:effectExtent l="8255" t="8255" r="6350" b="698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3" y="0"/>
                              </a:moveTo>
                              <a:lnTo>
                                <a:pt x="19683" y="13402"/>
                              </a:lnTo>
                              <a:lnTo>
                                <a:pt x="0" y="19949"/>
                              </a:lnTo>
                              <a:lnTo>
                                <a:pt x="0" y="5064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3,0l19683,13402l0,19949l0,5064e" stroked="t" o:allowincell="f" style="position:absolute;margin-left:295.9pt;margin-top:206.2pt;width:3.1pt;height:19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639185</wp:posOffset>
                </wp:positionH>
                <wp:positionV relativeFrom="page">
                  <wp:posOffset>2623820</wp:posOffset>
                </wp:positionV>
                <wp:extent cx="166370" cy="52705"/>
                <wp:effectExtent l="7620" t="8255" r="7620" b="698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43" y="19759"/>
                              </a:moveTo>
                              <a:lnTo>
                                <a:pt x="0" y="19759"/>
                              </a:lnTo>
                              <a:lnTo>
                                <a:pt x="5420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43,19759l0,19759l5420,0l19924,0e" stroked="t" o:allowincell="f" style="position:absolute;margin-left:286.55pt;margin-top:206.6pt;width:13.0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907790</wp:posOffset>
                </wp:positionH>
                <wp:positionV relativeFrom="page">
                  <wp:posOffset>2400935</wp:posOffset>
                </wp:positionV>
                <wp:extent cx="41275" cy="248920"/>
                <wp:effectExtent l="8255" t="7620" r="6350" b="762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92" y="0"/>
                              </a:moveTo>
                              <a:lnTo>
                                <a:pt x="19692" y="13418"/>
                              </a:lnTo>
                              <a:lnTo>
                                <a:pt x="0" y="19949"/>
                              </a:lnTo>
                              <a:lnTo>
                                <a:pt x="0" y="5102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92,0l19692,13418l0,19949l0,5102e" stroked="t" o:allowincell="f" style="position:absolute;margin-left:307.7pt;margin-top:189.05pt;width:3.2pt;height:19.5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785870</wp:posOffset>
                </wp:positionH>
                <wp:positionV relativeFrom="page">
                  <wp:posOffset>2404745</wp:posOffset>
                </wp:positionV>
                <wp:extent cx="167640" cy="52705"/>
                <wp:effectExtent l="7620" t="8255" r="6985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24" y="19759"/>
                              </a:moveTo>
                              <a:lnTo>
                                <a:pt x="0" y="19759"/>
                              </a:lnTo>
                              <a:lnTo>
                                <a:pt x="5606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24,19759l0,19759l5606,0l19924,0e" stroked="t" o:allowincell="f" style="position:absolute;margin-left:298.1pt;margin-top:189.35pt;width:13.1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851910</wp:posOffset>
                </wp:positionH>
                <wp:positionV relativeFrom="page">
                  <wp:posOffset>2305050</wp:posOffset>
                </wp:positionV>
                <wp:extent cx="167640" cy="52705"/>
                <wp:effectExtent l="7620" t="8255" r="698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348" y="19759"/>
                              </a:moveTo>
                              <a:lnTo>
                                <a:pt x="0" y="19759"/>
                              </a:lnTo>
                              <a:lnTo>
                                <a:pt x="5530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348,19759l0,19759l5530,0l19924,0e" stroked="t" o:allowincell="f" style="position:absolute;margin-left:303.3pt;margin-top:181.5pt;width:13.1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977640</wp:posOffset>
                </wp:positionH>
                <wp:positionV relativeFrom="page">
                  <wp:posOffset>2298700</wp:posOffset>
                </wp:positionV>
                <wp:extent cx="40640" cy="248285"/>
                <wp:effectExtent l="8255" t="8255" r="6985" b="698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0"/>
                              </a:moveTo>
                              <a:lnTo>
                                <a:pt x="19688" y="13402"/>
                              </a:lnTo>
                              <a:lnTo>
                                <a:pt x="0" y="19949"/>
                              </a:lnTo>
                              <a:lnTo>
                                <a:pt x="0" y="5064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0l19688,13402l0,19949l0,5064e" stroked="t" o:allowincell="f" style="position:absolute;margin-left:313.2pt;margin-top:181pt;width:3.15pt;height:19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801110</wp:posOffset>
                </wp:positionH>
                <wp:positionV relativeFrom="page">
                  <wp:posOffset>8524240</wp:posOffset>
                </wp:positionV>
                <wp:extent cx="38100" cy="50800"/>
                <wp:effectExtent l="8255" t="7620" r="6985" b="762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6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67,0e" stroked="t" o:allowincell="f" style="position:absolute;margin-left:299.3pt;margin-top:671.2pt;width:2.95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876040</wp:posOffset>
                </wp:positionH>
                <wp:positionV relativeFrom="page">
                  <wp:posOffset>8427720</wp:posOffset>
                </wp:positionV>
                <wp:extent cx="37465" cy="51435"/>
                <wp:effectExtent l="8890" t="8255" r="6985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61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61,0e" stroked="t" o:allowincell="f" style="position:absolute;margin-left:305.2pt;margin-top:663.6pt;width:2.9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415030</wp:posOffset>
                </wp:positionH>
                <wp:positionV relativeFrom="page">
                  <wp:posOffset>8822690</wp:posOffset>
                </wp:positionV>
                <wp:extent cx="210820" cy="307340"/>
                <wp:effectExtent l="7620" t="7620" r="7620" b="825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9"/>
                              </a:moveTo>
                              <a:lnTo>
                                <a:pt x="1994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9l19940,0e" stroked="t" o:allowincell="f" style="position:absolute;margin-left:268.9pt;margin-top:694.7pt;width:16.55pt;height:24.1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622675</wp:posOffset>
                </wp:positionH>
                <wp:positionV relativeFrom="page">
                  <wp:posOffset>8696325</wp:posOffset>
                </wp:positionV>
                <wp:extent cx="635" cy="127000"/>
                <wp:effectExtent l="8255" t="7620" r="6350" b="698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00l0,0e" stroked="t" o:allowincell="f" style="position:absolute;margin-left:285.25pt;margin-top:684.75pt;width:0pt;height:9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674745</wp:posOffset>
                </wp:positionH>
                <wp:positionV relativeFrom="page">
                  <wp:posOffset>8715375</wp:posOffset>
                </wp:positionV>
                <wp:extent cx="27305" cy="37465"/>
                <wp:effectExtent l="8255" t="889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61"/>
                              </a:moveTo>
                              <a:lnTo>
                                <a:pt x="1953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61l19535,0e" stroked="t" o:allowincell="f" style="position:absolute;margin-left:289.35pt;margin-top:686.25pt;width:2.1pt;height:2.9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657600</wp:posOffset>
                </wp:positionH>
                <wp:positionV relativeFrom="page">
                  <wp:posOffset>8726805</wp:posOffset>
                </wp:positionV>
                <wp:extent cx="35560" cy="51435"/>
                <wp:effectExtent l="7620" t="8255" r="6985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4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43,0e" stroked="t" o:allowincell="f" style="position:absolute;margin-left:288pt;margin-top:687.15pt;width:2.75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621405</wp:posOffset>
                </wp:positionH>
                <wp:positionV relativeFrom="page">
                  <wp:posOffset>8655050</wp:posOffset>
                </wp:positionV>
                <wp:extent cx="38735" cy="50800"/>
                <wp:effectExtent l="8255" t="7620" r="6350" b="762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7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72,0e" stroked="t" o:allowincell="f" style="position:absolute;margin-left:285.15pt;margin-top:681.5pt;width:3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731260</wp:posOffset>
                </wp:positionH>
                <wp:positionV relativeFrom="page">
                  <wp:posOffset>8618855</wp:posOffset>
                </wp:positionV>
                <wp:extent cx="34925" cy="50800"/>
                <wp:effectExtent l="8255" t="7620" r="6350" b="698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3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36,0e" stroked="t" o:allowincell="f" style="position:absolute;margin-left:293.8pt;margin-top:678.65pt;width:2.7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952875</wp:posOffset>
                </wp:positionH>
                <wp:positionV relativeFrom="page">
                  <wp:posOffset>8333105</wp:posOffset>
                </wp:positionV>
                <wp:extent cx="33655" cy="51435"/>
                <wp:effectExtent l="8255" t="8255" r="6350" b="698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2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23,0e" stroked="t" o:allowincell="f" style="position:absolute;margin-left:311.25pt;margin-top:656.15pt;width:2.6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661410</wp:posOffset>
                </wp:positionH>
                <wp:positionV relativeFrom="page">
                  <wp:posOffset>8654415</wp:posOffset>
                </wp:positionV>
                <wp:extent cx="635" cy="123825"/>
                <wp:effectExtent l="4445" t="4445" r="2540" b="254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7e" stroked="t" o:allowincell="f" style="position:absolute;margin-left:288.3pt;margin-top:681.45pt;width:0pt;height:9.7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626485</wp:posOffset>
                </wp:positionH>
                <wp:positionV relativeFrom="page">
                  <wp:posOffset>8727440</wp:posOffset>
                </wp:positionV>
                <wp:extent cx="37465" cy="45720"/>
                <wp:effectExtent l="11430" t="11430" r="9525" b="952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45720"/>
                          <a:chOff x="0" y="0"/>
                          <a:chExt cx="37440" cy="4572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5pt;margin-top:687.2pt;width:2.95pt;height:3.6pt" coordorigin="5711,13744" coordsize="59,72">
                <v:shape id="shape_0" coordsize="20000,20000" path="m19661,0l0,0e" stroked="t" o:allowincell="f" style="position:absolute;left:5711;top:13815;width:58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61,0l0,0e" stroked="t" o:allowincell="f" style="position:absolute;left:5711;top:13744;width:58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620135</wp:posOffset>
                </wp:positionH>
                <wp:positionV relativeFrom="page">
                  <wp:posOffset>8539480</wp:posOffset>
                </wp:positionV>
                <wp:extent cx="113665" cy="159385"/>
                <wp:effectExtent l="7620" t="762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59480"/>
                          <a:chOff x="0" y="0"/>
                          <a:chExt cx="113760" cy="15948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38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05pt;margin-top:672.4pt;width:8.95pt;height:12.55pt" coordorigin="5701,13448" coordsize="179,251">
                <v:shape id="shape_0" coordsize="20000,20000" path="m0,19753l19667,0e" stroked="t" o:allowincell="f" style="position:absolute;left:5701;top:13618;width:59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0l19672,0e" stroked="t" o:allowincell="f" style="position:absolute;left:5819;top:13448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702050</wp:posOffset>
                </wp:positionH>
                <wp:positionV relativeFrom="page">
                  <wp:posOffset>8619490</wp:posOffset>
                </wp:positionV>
                <wp:extent cx="36830" cy="45085"/>
                <wp:effectExtent l="10795" t="11430" r="10160" b="952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5000"/>
                          <a:chOff x="0" y="0"/>
                          <a:chExt cx="367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pt;margin-top:678.7pt;width:2.9pt;height:3.55pt" coordorigin="5830,13574" coordsize="58,71">
                <v:shape id="shape_0" coordsize="20000,20000" path="m19655,0l0,0e" stroked="t" o:allowincell="f" style="position:absolute;left:5830;top:13574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55,0l0,0e" stroked="t" o:allowincell="f" style="position:absolute;left:5830;top:13644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36975</wp:posOffset>
                </wp:positionH>
                <wp:positionV relativeFrom="page">
                  <wp:posOffset>8545830</wp:posOffset>
                </wp:positionV>
                <wp:extent cx="635" cy="124460"/>
                <wp:effectExtent l="4445" t="3810" r="2540" b="31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294.25pt;margin-top:672.9pt;width:0pt;height:9.7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696970</wp:posOffset>
                </wp:positionH>
                <wp:positionV relativeFrom="page">
                  <wp:posOffset>8452485</wp:posOffset>
                </wp:positionV>
                <wp:extent cx="105410" cy="263525"/>
                <wp:effectExtent l="8255" t="7620" r="7620" b="6985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263520"/>
                          <a:chOff x="0" y="0"/>
                          <a:chExt cx="105480" cy="263520"/>
                        </a:xfrm>
                      </wpg:grpSpPr>
                      <wps:wsp>
                        <wps:cNvSpPr/>
                        <wps:spPr>
                          <a:xfrm>
                            <a:off x="0" y="9324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6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5360"/>
                            <a:ext cx="7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4140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0"/>
                            <a:ext cx="381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1pt;margin-top:665.55pt;width:8.3pt;height:20.75pt" coordorigin="5822,13311" coordsize="166,415">
                <v:shape id="shape_0" coordsize="20000,20000" path="m0,19756l19667,0e" stroked="t" o:allowincell="f" style="position:absolute;left:5822;top:13458;width:59;height: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1l0,0e" stroked="t" o:allowincell="f" style="position:absolute;left:5824;top:13524;width:0;height:20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0l0,0e" stroked="t" o:allowincell="f" style="position:absolute;left:5931;top:13376;width:0;height:20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0l19667,0e" stroked="t" o:allowincell="f" style="position:absolute;left:5928;top:13311;width:59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804285</wp:posOffset>
                </wp:positionH>
                <wp:positionV relativeFrom="page">
                  <wp:posOffset>8451215</wp:posOffset>
                </wp:positionV>
                <wp:extent cx="635" cy="125095"/>
                <wp:effectExtent l="5080" t="4445" r="2540" b="254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299.55pt;margin-top:665.45pt;width:0pt;height:9.8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769360</wp:posOffset>
                </wp:positionH>
                <wp:positionV relativeFrom="page">
                  <wp:posOffset>8525510</wp:posOffset>
                </wp:positionV>
                <wp:extent cx="36830" cy="44450"/>
                <wp:effectExtent l="11430" t="11430" r="10160" b="952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4280"/>
                          <a:chOff x="0" y="0"/>
                          <a:chExt cx="36720" cy="44280"/>
                        </a:xfrm>
                      </wpg:grpSpPr>
                      <wps:wsp>
                        <wps:cNvSpPr/>
                        <wps:spPr>
                          <a:xfrm>
                            <a:off x="0" y="439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8pt;margin-top:671.3pt;width:2.9pt;height:3.5pt" coordorigin="5936,13426" coordsize="58,70">
                <v:shape id="shape_0" coordsize="20000,20000" path="m19655,0l0,0e" stroked="t" o:allowincell="f" style="position:absolute;left:5936;top:13495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55,0l0,0e" stroked="t" o:allowincell="f" style="position:absolute;left:5936;top:13426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762375</wp:posOffset>
                </wp:positionH>
                <wp:positionV relativeFrom="page">
                  <wp:posOffset>8352155</wp:posOffset>
                </wp:positionV>
                <wp:extent cx="109855" cy="144145"/>
                <wp:effectExtent l="7620" t="8255" r="6985" b="762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44000"/>
                          <a:chOff x="0" y="0"/>
                          <a:chExt cx="109800" cy="144000"/>
                        </a:xfrm>
                      </wpg:grpSpPr>
                      <wps:wsp>
                        <wps:cNvSpPr/>
                        <wps:spPr>
                          <a:xfrm>
                            <a:off x="0" y="93240"/>
                            <a:ext cx="39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38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5pt;margin-top:657.65pt;width:8.65pt;height:11.3pt" coordorigin="5925,13153" coordsize="173,226">
                <v:shape id="shape_0" coordsize="20000,20000" path="m0,19750l19677,0e" stroked="t" o:allowincell="f" style="position:absolute;left:5925;top:13300;width:61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67,0e" stroked="t" o:allowincell="f" style="position:absolute;left:6038;top:13153;width:59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841115</wp:posOffset>
                </wp:positionH>
                <wp:positionV relativeFrom="page">
                  <wp:posOffset>8431530</wp:posOffset>
                </wp:positionV>
                <wp:extent cx="36195" cy="45720"/>
                <wp:effectExtent l="11430" t="11430" r="9525" b="9525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45720"/>
                          <a:chOff x="0" y="0"/>
                          <a:chExt cx="363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5pt;margin-top:663.9pt;width:2.85pt;height:3.6pt" coordorigin="6049,13278" coordsize="57,72">
                <v:shape id="shape_0" coordsize="20000,20000" path="m19649,0l0,0e" stroked="t" o:allowincell="f" style="position:absolute;left:6049;top:13278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49,0l0,0e" stroked="t" o:allowincell="f" style="position:absolute;left:6049;top:13349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876040</wp:posOffset>
                </wp:positionH>
                <wp:positionV relativeFrom="page">
                  <wp:posOffset>8358505</wp:posOffset>
                </wp:positionV>
                <wp:extent cx="635" cy="124460"/>
                <wp:effectExtent l="4445" t="3810" r="2540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305.2pt;margin-top:658.15pt;width:0pt;height:9.7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835400</wp:posOffset>
                </wp:positionH>
                <wp:positionV relativeFrom="page">
                  <wp:posOffset>8261985</wp:posOffset>
                </wp:positionV>
                <wp:extent cx="115570" cy="266065"/>
                <wp:effectExtent l="8255" t="7620" r="762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266040"/>
                          <a:chOff x="0" y="0"/>
                          <a:chExt cx="115560" cy="26604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860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417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39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6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pt;margin-top:650.55pt;width:9.15pt;height:21pt" coordorigin="6040,13011" coordsize="183,420">
                <v:shape id="shape_0" coordsize="20000,20000" path="m0,19750l19672,0e" stroked="t" o:allowincell="f" style="position:absolute;left:6040;top:13164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0l0,0e" stroked="t" o:allowincell="f" style="position:absolute;left:6042;top:13229;width:0;height:20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0l0,0e" stroked="t" o:allowincell="f" style="position:absolute;left:6163;top:13077;width:0;height:20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6l19677,0e" stroked="t" o:allowincell="f" style="position:absolute;left:6160;top:13011;width:61;height: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951605</wp:posOffset>
                </wp:positionH>
                <wp:positionV relativeFrom="page">
                  <wp:posOffset>8261985</wp:posOffset>
                </wp:positionV>
                <wp:extent cx="635" cy="123825"/>
                <wp:effectExtent l="5080" t="4445" r="2540" b="254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7e" stroked="t" o:allowincell="f" style="position:absolute;margin-left:311.15pt;margin-top:650.55pt;width:0pt;height:9.7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917950</wp:posOffset>
                </wp:positionH>
                <wp:positionV relativeFrom="page">
                  <wp:posOffset>8335010</wp:posOffset>
                </wp:positionV>
                <wp:extent cx="36195" cy="45720"/>
                <wp:effectExtent l="12065" t="11430" r="9525" b="952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45720"/>
                          <a:chOff x="0" y="0"/>
                          <a:chExt cx="36360" cy="4572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pt;margin-top:656.3pt;width:2.85pt;height:3.6pt" coordorigin="6170,13126" coordsize="57,72">
                <v:shape id="shape_0" coordsize="20000,20000" path="m19649,0l0,0e" stroked="t" o:allowincell="f" style="position:absolute;left:6170;top:13197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49,0l0,0e" stroked="t" o:allowincell="f" style="position:absolute;left:6170;top:13126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910330</wp:posOffset>
                </wp:positionH>
                <wp:positionV relativeFrom="page">
                  <wp:posOffset>8161020</wp:posOffset>
                </wp:positionV>
                <wp:extent cx="116205" cy="145415"/>
                <wp:effectExtent l="8890" t="8255" r="6350" b="762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" cy="145440"/>
                          <a:chOff x="0" y="0"/>
                          <a:chExt cx="116280" cy="145440"/>
                        </a:xfrm>
                      </wpg:grpSpPr>
                      <wps:wsp>
                        <wps:cNvSpPr/>
                        <wps:spPr>
                          <a:xfrm>
                            <a:off x="0" y="9468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38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9pt;margin-top:642.6pt;width:9.15pt;height:11.45pt" coordorigin="6158,12852" coordsize="183,229">
                <v:shape id="shape_0" coordsize="20000,20000" path="m0,19750l19672,0e" stroked="t" o:allowincell="f" style="position:absolute;left:6158;top:13001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72,0e" stroked="t" o:allowincell="f" style="position:absolute;left:6280;top:12852;width:60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994785</wp:posOffset>
                </wp:positionH>
                <wp:positionV relativeFrom="page">
                  <wp:posOffset>8241030</wp:posOffset>
                </wp:positionV>
                <wp:extent cx="36830" cy="45085"/>
                <wp:effectExtent l="10795" t="11430" r="10160" b="952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5000"/>
                          <a:chOff x="0" y="0"/>
                          <a:chExt cx="367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55pt;margin-top:648.9pt;width:2.9pt;height:3.55pt" coordorigin="6291,12978" coordsize="58,71">
                <v:shape id="shape_0" coordsize="20000,20000" path="m19655,0l0,0e" stroked="t" o:allowincell="f" style="position:absolute;left:6291;top:12978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55,0l0,0e" stroked="t" o:allowincell="f" style="position:absolute;left:6291;top:13048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029710</wp:posOffset>
                </wp:positionH>
                <wp:positionV relativeFrom="page">
                  <wp:posOffset>8167370</wp:posOffset>
                </wp:positionV>
                <wp:extent cx="635" cy="124460"/>
                <wp:effectExtent l="4445" t="3810" r="2540" b="31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317.3pt;margin-top:643.1pt;width:0pt;height:9.7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990340</wp:posOffset>
                </wp:positionH>
                <wp:positionV relativeFrom="page">
                  <wp:posOffset>8168005</wp:posOffset>
                </wp:positionV>
                <wp:extent cx="38100" cy="50800"/>
                <wp:effectExtent l="7620" t="8255" r="6985" b="698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6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67,0e" stroked="t" o:allowincell="f" style="position:absolute;margin-left:314.2pt;margin-top:643.15pt;width:2.95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990975</wp:posOffset>
                </wp:positionH>
                <wp:positionV relativeFrom="page">
                  <wp:posOffset>8209280</wp:posOffset>
                </wp:positionV>
                <wp:extent cx="635" cy="127635"/>
                <wp:effectExtent l="8255" t="8255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00l0,0e" stroked="t" o:allowincell="f" style="position:absolute;margin-left:314.25pt;margin-top:646.4pt;width:0pt;height:1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439160</wp:posOffset>
                </wp:positionH>
                <wp:positionV relativeFrom="page">
                  <wp:posOffset>3700145</wp:posOffset>
                </wp:positionV>
                <wp:extent cx="635" cy="593090"/>
                <wp:effectExtent l="8255" t="7620" r="6350" b="762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291.35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439160</wp:posOffset>
                </wp:positionH>
                <wp:positionV relativeFrom="page">
                  <wp:posOffset>4168140</wp:posOffset>
                </wp:positionV>
                <wp:extent cx="635" cy="593090"/>
                <wp:effectExtent l="8255" t="7620" r="6350" b="762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328.2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439160</wp:posOffset>
                </wp:positionH>
                <wp:positionV relativeFrom="page">
                  <wp:posOffset>4752975</wp:posOffset>
                </wp:positionV>
                <wp:extent cx="635" cy="593725"/>
                <wp:effectExtent l="8255" t="8255" r="6985" b="698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374.25pt;width:0pt;height:46.7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439160</wp:posOffset>
                </wp:positionH>
                <wp:positionV relativeFrom="page">
                  <wp:posOffset>5337810</wp:posOffset>
                </wp:positionV>
                <wp:extent cx="635" cy="593090"/>
                <wp:effectExtent l="8255" t="7620" r="6350" b="762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420.3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439160</wp:posOffset>
                </wp:positionH>
                <wp:positionV relativeFrom="page">
                  <wp:posOffset>5923915</wp:posOffset>
                </wp:positionV>
                <wp:extent cx="635" cy="593725"/>
                <wp:effectExtent l="8255" t="8255" r="6985" b="698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466.45pt;width:0pt;height:46.7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439160</wp:posOffset>
                </wp:positionH>
                <wp:positionV relativeFrom="page">
                  <wp:posOffset>6514465</wp:posOffset>
                </wp:positionV>
                <wp:extent cx="635" cy="593090"/>
                <wp:effectExtent l="8255" t="7620" r="6350" b="762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512.95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439160</wp:posOffset>
                </wp:positionH>
                <wp:positionV relativeFrom="page">
                  <wp:posOffset>7097395</wp:posOffset>
                </wp:positionV>
                <wp:extent cx="635" cy="593090"/>
                <wp:effectExtent l="8255" t="7620" r="6350" b="762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558.85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439160</wp:posOffset>
                </wp:positionH>
                <wp:positionV relativeFrom="page">
                  <wp:posOffset>7675880</wp:posOffset>
                </wp:positionV>
                <wp:extent cx="635" cy="828040"/>
                <wp:effectExtent l="8255" t="7620" r="6985" b="762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5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5e" stroked="t" o:allowincell="f" style="position:absolute;margin-left:270.8pt;margin-top:604.4pt;width:0pt;height:65.1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439160</wp:posOffset>
                </wp:positionH>
                <wp:positionV relativeFrom="page">
                  <wp:posOffset>8498205</wp:posOffset>
                </wp:positionV>
                <wp:extent cx="635" cy="593090"/>
                <wp:effectExtent l="8255" t="7620" r="6350" b="762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669.15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161155</wp:posOffset>
                </wp:positionH>
                <wp:positionV relativeFrom="page">
                  <wp:posOffset>2029460</wp:posOffset>
                </wp:positionV>
                <wp:extent cx="41275" cy="51435"/>
                <wp:effectExtent l="8255" t="8255" r="6985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9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92,0e" stroked="t" o:allowincell="f" style="position:absolute;margin-left:327.65pt;margin-top:159.8pt;width:3.2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201160</wp:posOffset>
                </wp:positionH>
                <wp:positionV relativeFrom="page">
                  <wp:posOffset>1912620</wp:posOffset>
                </wp:positionV>
                <wp:extent cx="34290" cy="116840"/>
                <wp:effectExtent l="7620" t="7620" r="6985" b="698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1"/>
                              </a:moveTo>
                              <a:lnTo>
                                <a:pt x="4815" y="17935"/>
                              </a:lnTo>
                              <a:lnTo>
                                <a:pt x="8519" y="15978"/>
                              </a:lnTo>
                              <a:lnTo>
                                <a:pt x="11852" y="13804"/>
                              </a:lnTo>
                              <a:lnTo>
                                <a:pt x="15185" y="11630"/>
                              </a:lnTo>
                              <a:lnTo>
                                <a:pt x="17037" y="9348"/>
                              </a:lnTo>
                              <a:lnTo>
                                <a:pt x="18519" y="7065"/>
                              </a:lnTo>
                              <a:lnTo>
                                <a:pt x="19630" y="4674"/>
                              </a:lnTo>
                              <a:lnTo>
                                <a:pt x="19630" y="2391"/>
                              </a:lnTo>
                              <a:lnTo>
                                <a:pt x="1888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1l4815,17935l8519,15978l11852,13804l15185,11630l17037,9348l18519,7065l19630,4674l19630,2391l18889,0e" stroked="t" o:allowincell="f" style="position:absolute;margin-left:330.8pt;margin-top:150.6pt;width:2.65pt;height:9.1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234180</wp:posOffset>
                </wp:positionH>
                <wp:positionV relativeFrom="page">
                  <wp:posOffset>1804035</wp:posOffset>
                </wp:positionV>
                <wp:extent cx="635" cy="109220"/>
                <wp:effectExtent l="8255" t="7620" r="6350" b="698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8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84l0,0e" stroked="t" o:allowincell="f" style="position:absolute;margin-left:333.4pt;margin-top:142.05pt;width:0pt;height:8.5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228975</wp:posOffset>
                </wp:positionH>
                <wp:positionV relativeFrom="page">
                  <wp:posOffset>2016760</wp:posOffset>
                </wp:positionV>
                <wp:extent cx="40640" cy="51435"/>
                <wp:effectExtent l="8255" t="8255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88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88,0e" stroked="t" o:allowincell="f" style="position:absolute;margin-left:254.25pt;margin-top:158.8pt;width:3.15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268980</wp:posOffset>
                </wp:positionH>
                <wp:positionV relativeFrom="page">
                  <wp:posOffset>1901190</wp:posOffset>
                </wp:positionV>
                <wp:extent cx="34290" cy="116205"/>
                <wp:effectExtent l="7620" t="8255" r="6985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1"/>
                              </a:moveTo>
                              <a:lnTo>
                                <a:pt x="4815" y="18033"/>
                              </a:lnTo>
                              <a:lnTo>
                                <a:pt x="8519" y="15956"/>
                              </a:lnTo>
                              <a:lnTo>
                                <a:pt x="12222" y="13770"/>
                              </a:lnTo>
                              <a:lnTo>
                                <a:pt x="15185" y="11694"/>
                              </a:lnTo>
                              <a:lnTo>
                                <a:pt x="17407" y="9290"/>
                              </a:lnTo>
                              <a:lnTo>
                                <a:pt x="18519" y="7104"/>
                              </a:lnTo>
                              <a:lnTo>
                                <a:pt x="19259" y="4699"/>
                              </a:lnTo>
                              <a:lnTo>
                                <a:pt x="19630" y="2295"/>
                              </a:lnTo>
                              <a:lnTo>
                                <a:pt x="1888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1l4815,18033l8519,15956l12222,13770l15185,11694l17407,9290l18519,7104l19259,4699l19630,2295l18889,0e" stroked="t" o:allowincell="f" style="position:absolute;margin-left:257.4pt;margin-top:149.7pt;width:2.65pt;height:9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301365</wp:posOffset>
                </wp:positionH>
                <wp:positionV relativeFrom="page">
                  <wp:posOffset>1791970</wp:posOffset>
                </wp:positionV>
                <wp:extent cx="635" cy="109855"/>
                <wp:effectExtent l="8255" t="8255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8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84l0,0e" stroked="t" o:allowincell="f" style="position:absolute;margin-left:259.95pt;margin-top:141.1pt;width:0pt;height:8.6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296920</wp:posOffset>
                </wp:positionH>
                <wp:positionV relativeFrom="page">
                  <wp:posOffset>1808480</wp:posOffset>
                </wp:positionV>
                <wp:extent cx="941070" cy="635"/>
                <wp:effectExtent l="8255" t="8255" r="762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7,0e" stroked="t" o:allowincell="f" style="position:absolute;margin-left:259.6pt;margin-top:142.4pt;width:74.0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357880</wp:posOffset>
                </wp:positionH>
                <wp:positionV relativeFrom="page">
                  <wp:posOffset>1687830</wp:posOffset>
                </wp:positionV>
                <wp:extent cx="941705" cy="635"/>
                <wp:effectExtent l="8255" t="8255" r="6985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7,0e" stroked="t" o:allowincell="f" style="position:absolute;margin-left:264.4pt;margin-top:132.9pt;width:74.1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291205</wp:posOffset>
                </wp:positionH>
                <wp:positionV relativeFrom="page">
                  <wp:posOffset>1684655</wp:posOffset>
                </wp:positionV>
                <wp:extent cx="76200" cy="123190"/>
                <wp:effectExtent l="8255" t="7620" r="6985" b="762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7"/>
                              </a:moveTo>
                              <a:lnTo>
                                <a:pt x="1983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7l19833,0e" stroked="t" o:allowincell="f" style="position:absolute;margin-left:259.15pt;margin-top:132.65pt;width:5.95pt;height:9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292475</wp:posOffset>
                </wp:positionH>
                <wp:positionV relativeFrom="page">
                  <wp:posOffset>1685925</wp:posOffset>
                </wp:positionV>
                <wp:extent cx="73660" cy="121285"/>
                <wp:effectExtent l="7620" t="8255" r="6985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5"/>
                              </a:moveTo>
                              <a:lnTo>
                                <a:pt x="19828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5l19828,0e" stroked="t" o:allowincell="f" style="position:absolute;margin-left:259.25pt;margin-top:132.75pt;width:5.75pt;height:9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236085</wp:posOffset>
                </wp:positionH>
                <wp:positionV relativeFrom="page">
                  <wp:posOffset>8256270</wp:posOffset>
                </wp:positionV>
                <wp:extent cx="76200" cy="123190"/>
                <wp:effectExtent l="7620" t="8255" r="6985" b="698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7"/>
                              </a:moveTo>
                              <a:lnTo>
                                <a:pt x="1983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7l19833,0e" stroked="t" o:allowincell="f" style="position:absolute;margin-left:333.55pt;margin-top:650.1pt;width:5.95pt;height:9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224655</wp:posOffset>
                </wp:positionH>
                <wp:positionV relativeFrom="page">
                  <wp:posOffset>8237855</wp:posOffset>
                </wp:positionV>
                <wp:extent cx="635" cy="146685"/>
                <wp:effectExtent l="8255" t="8255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13l0,0e" stroked="t" o:allowincell="f" style="position:absolute;margin-left:332.65pt;margin-top:648.65pt;width:0pt;height:11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127500</wp:posOffset>
                </wp:positionH>
                <wp:positionV relativeFrom="page">
                  <wp:posOffset>8157210</wp:posOffset>
                </wp:positionV>
                <wp:extent cx="97790" cy="80645"/>
                <wp:effectExtent l="7620" t="8255" r="6985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0" y="19843"/>
                              </a:moveTo>
                              <a:lnTo>
                                <a:pt x="19740" y="17480"/>
                              </a:lnTo>
                              <a:lnTo>
                                <a:pt x="19351" y="15118"/>
                              </a:lnTo>
                              <a:lnTo>
                                <a:pt x="18831" y="12913"/>
                              </a:lnTo>
                              <a:lnTo>
                                <a:pt x="18052" y="10709"/>
                              </a:lnTo>
                              <a:lnTo>
                                <a:pt x="17013" y="8819"/>
                              </a:lnTo>
                              <a:lnTo>
                                <a:pt x="15844" y="6929"/>
                              </a:lnTo>
                              <a:lnTo>
                                <a:pt x="14416" y="5197"/>
                              </a:lnTo>
                              <a:lnTo>
                                <a:pt x="12987" y="3622"/>
                              </a:lnTo>
                              <a:lnTo>
                                <a:pt x="11299" y="2362"/>
                              </a:lnTo>
                              <a:lnTo>
                                <a:pt x="9610" y="1417"/>
                              </a:lnTo>
                              <a:lnTo>
                                <a:pt x="7662" y="630"/>
                              </a:lnTo>
                              <a:lnTo>
                                <a:pt x="5714" y="157"/>
                              </a:lnTo>
                              <a:lnTo>
                                <a:pt x="3766" y="0"/>
                              </a:lnTo>
                              <a:lnTo>
                                <a:pt x="1818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0,19843l19740,17480l19351,15118l18831,12913l18052,10709l17013,8819l15844,6929l14416,5197l12987,3622l11299,2362l9610,1417l7662,630l5714,157l3766,0l1818,0l0,315e" stroked="t" o:allowincell="f" style="position:absolute;margin-left:325pt;margin-top:642.3pt;width:7.65pt;height:6.3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224655</wp:posOffset>
                </wp:positionH>
                <wp:positionV relativeFrom="page">
                  <wp:posOffset>8225790</wp:posOffset>
                </wp:positionV>
                <wp:extent cx="635" cy="158750"/>
                <wp:effectExtent l="8255" t="7620" r="6350" b="698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0l0,0e" stroked="t" o:allowincell="f" style="position:absolute;margin-left:332.65pt;margin-top:647.7pt;width:0pt;height:12.4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102735</wp:posOffset>
                </wp:positionH>
                <wp:positionV relativeFrom="page">
                  <wp:posOffset>8159115</wp:posOffset>
                </wp:positionV>
                <wp:extent cx="122555" cy="66675"/>
                <wp:effectExtent l="8890" t="8255" r="6350" b="698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96" y="19810"/>
                              </a:moveTo>
                              <a:lnTo>
                                <a:pt x="19793" y="17143"/>
                              </a:lnTo>
                              <a:lnTo>
                                <a:pt x="19482" y="14476"/>
                              </a:lnTo>
                              <a:lnTo>
                                <a:pt x="19067" y="12000"/>
                              </a:lnTo>
                              <a:lnTo>
                                <a:pt x="18342" y="9714"/>
                              </a:lnTo>
                              <a:lnTo>
                                <a:pt x="17513" y="7429"/>
                              </a:lnTo>
                              <a:lnTo>
                                <a:pt x="16477" y="5524"/>
                              </a:lnTo>
                              <a:lnTo>
                                <a:pt x="15337" y="3810"/>
                              </a:lnTo>
                              <a:lnTo>
                                <a:pt x="14197" y="2286"/>
                              </a:lnTo>
                              <a:lnTo>
                                <a:pt x="12850" y="1143"/>
                              </a:lnTo>
                              <a:lnTo>
                                <a:pt x="11399" y="571"/>
                              </a:lnTo>
                              <a:lnTo>
                                <a:pt x="10052" y="0"/>
                              </a:lnTo>
                              <a:lnTo>
                                <a:pt x="8601" y="0"/>
                              </a:lnTo>
                              <a:lnTo>
                                <a:pt x="7150" y="381"/>
                              </a:lnTo>
                              <a:lnTo>
                                <a:pt x="5699" y="952"/>
                              </a:lnTo>
                              <a:lnTo>
                                <a:pt x="4352" y="1905"/>
                              </a:lnTo>
                              <a:lnTo>
                                <a:pt x="3109" y="3238"/>
                              </a:lnTo>
                              <a:lnTo>
                                <a:pt x="1969" y="4952"/>
                              </a:lnTo>
                              <a:lnTo>
                                <a:pt x="933" y="6667"/>
                              </a:lnTo>
                              <a:lnTo>
                                <a:pt x="0" y="8952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96,19810l19793,17143l19482,14476l19067,12000l18342,9714l17513,7429l16477,5524l15337,3810l14197,2286l12850,1143l11399,571l10052,0l8601,0l7150,381l5699,952l4352,1905l3109,3238l1969,4952l933,6667l0,8952e" stroked="t" o:allowincell="f" style="position:absolute;margin-left:323.05pt;margin-top:642.45pt;width:9.6pt;height:5.2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027805</wp:posOffset>
                </wp:positionH>
                <wp:positionV relativeFrom="page">
                  <wp:posOffset>8187055</wp:posOffset>
                </wp:positionV>
                <wp:extent cx="73025" cy="106045"/>
                <wp:effectExtent l="8255" t="8255" r="6985" b="698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80"/>
                              </a:moveTo>
                              <a:lnTo>
                                <a:pt x="1982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80l19826,0e" stroked="t" o:allowincell="f" style="position:absolute;margin-left:317.15pt;margin-top:644.65pt;width:5.7pt;height:8.3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4303395</wp:posOffset>
                </wp:positionH>
                <wp:positionV relativeFrom="page">
                  <wp:posOffset>1697355</wp:posOffset>
                </wp:positionV>
                <wp:extent cx="635" cy="6552565"/>
                <wp:effectExtent l="8255" t="8255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8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8e" stroked="t" o:allowincell="f" style="position:absolute;margin-left:338.85pt;margin-top:133.65pt;width:0pt;height:515.9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958590</wp:posOffset>
                </wp:positionH>
                <wp:positionV relativeFrom="page">
                  <wp:posOffset>8377555</wp:posOffset>
                </wp:positionV>
                <wp:extent cx="266700" cy="635"/>
                <wp:effectExtent l="7620" t="8255" r="6985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2,0l0,0e" stroked="t" o:allowincell="f" style="position:absolute;margin-left:311.7pt;margin-top:659.65pt;width:20.9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079240</wp:posOffset>
                </wp:positionH>
                <wp:positionV relativeFrom="page">
                  <wp:posOffset>8232140</wp:posOffset>
                </wp:positionV>
                <wp:extent cx="151765" cy="635"/>
                <wp:effectExtent l="8255" t="8255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1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16,0l0,0e" stroked="t" o:allowincell="f" style="position:absolute;margin-left:321.2pt;margin-top:648.2pt;width:11.9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503295</wp:posOffset>
                </wp:positionH>
                <wp:positionV relativeFrom="page">
                  <wp:posOffset>8752840</wp:posOffset>
                </wp:positionV>
                <wp:extent cx="70485" cy="70485"/>
                <wp:effectExtent l="1270" t="1270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85pt;margin-top:689.2pt;width:5.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60">
                <wp:simplePos x="0" y="0"/>
                <wp:positionH relativeFrom="page">
                  <wp:posOffset>3503295</wp:posOffset>
                </wp:positionH>
                <wp:positionV relativeFrom="page">
                  <wp:posOffset>8056245</wp:posOffset>
                </wp:positionV>
                <wp:extent cx="620395" cy="767715"/>
                <wp:effectExtent l="1270" t="127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767880"/>
                          <a:chOff x="0" y="0"/>
                          <a:chExt cx="620280" cy="767880"/>
                        </a:xfrm>
                      </wpg:grpSpPr>
                      <wps:wsp>
                        <wps:cNvSpPr/>
                        <wps:spPr>
                          <a:xfrm>
                            <a:off x="9360" y="70668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0488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0308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02360"/>
                            <a:ext cx="496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009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9984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991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8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98040"/>
                            <a:ext cx="439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97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732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2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9"/>
                                </a:moveTo>
                                <a:lnTo>
                                  <a:pt x="196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8"/>
                                </a:moveTo>
                                <a:lnTo>
                                  <a:pt x="196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2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9912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0236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185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088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106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71244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1424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167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71928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72216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72468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7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72756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30080"/>
                            <a:ext cx="36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34760"/>
                            <a:ext cx="32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196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73800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95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7430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4880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0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0740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70920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106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131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14960"/>
                            <a:ext cx="47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820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9280"/>
                            <a:ext cx="442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252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828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35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3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48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196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08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4484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75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516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0560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0344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7023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016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005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699120"/>
                            <a:ext cx="46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6984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69804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1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6973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696600"/>
                            <a:ext cx="36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96600"/>
                            <a:ext cx="32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69732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6991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19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01640"/>
                            <a:ext cx="1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91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9360"/>
                            <a:ext cx="49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828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648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4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3960"/>
                            <a:ext cx="475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24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6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800"/>
                            <a:ext cx="4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8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72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97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72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2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2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3"/>
                                </a:moveTo>
                                <a:lnTo>
                                  <a:pt x="196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0"/>
                                </a:moveTo>
                                <a:lnTo>
                                  <a:pt x="196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72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80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75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7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18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224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332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512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764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1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2320"/>
                            <a:ext cx="45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48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280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60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83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34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3744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196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1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95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457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5220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91"/>
                                </a:moveTo>
                                <a:lnTo>
                                  <a:pt x="191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008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22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332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656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83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9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016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304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25560"/>
                            <a:ext cx="43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6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2844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168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7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492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8160"/>
                            <a:ext cx="33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4248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4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4752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508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756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648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5040"/>
                            <a:ext cx="482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432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324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800"/>
                            <a:ext cx="45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8" y="197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7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72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72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7" y="196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0"/>
                            <a:ext cx="37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196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23" y="196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72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5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72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29" y="194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32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30" y="19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85pt;margin-top:634.35pt;width:48.85pt;height:60.45pt" coordorigin="5517,12687" coordsize="977,1209">
                <v:shape id="shape_0" coordsize="20000,20000" path="m0,19747l19747,0e" stroked="t" o:allowincell="f" style="position:absolute;left:5532;top:13800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5529;top:13797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0l19747,0e" stroked="t" o:allowincell="f" style="position:absolute;left:5526;top:13794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44,0e" stroked="t" o:allowincell="f" style="position:absolute;left:5524;top:13793;width:77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3,0e" stroked="t" o:allowincell="f" style="position:absolute;left:5523;top:13791;width:74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5521;top:13789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8l19714,0e" stroked="t" o:allowincell="f" style="position:absolute;left:5520;top:13788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0l19710,0e" stroked="t" o:allowincell="f" style="position:absolute;left:5518;top:13786;width:68;height:6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2l19692,0e" stroked="t" o:allowincell="f" style="position:absolute;left:5517;top:13785;width:64;height:6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72,0e" stroked="t" o:allowincell="f" style="position:absolute;left:5517;top:13784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9l19643,0e" stroked="t" o:allowincell="f" style="position:absolute;left:5517;top:13784;width:55;height:5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8l19600,0e" stroked="t" o:allowincell="f" style="position:absolute;left:5517;top:13784;width:49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24l19535,0e" stroked="t" o:allowincell="f" style="position:absolute;left:5517;top:13786;width:42;height:4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75,0e" stroked="t" o:allowincell="f" style="position:absolute;left:5521;top:13788;width:31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750l18571,0e" stroked="t" o:allowincell="f" style="position:absolute;left:5526;top:13793;width:13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5536;top:13803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5538;top:13806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5541;top:13809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7,0e" stroked="t" o:allowincell="f" style="position:absolute;left:5545;top:13812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5549;top:13815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6,0e" stroked="t" o:allowincell="f" style="position:absolute;left:5552;top:13819;width:72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5556;top:13824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701,0e" stroked="t" o:allowincell="f" style="position:absolute;left:5561;top:13828;width:66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83,0e" stroked="t" o:allowincell="f" style="position:absolute;left:5565;top:13833;width:62;height: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49,0e" stroked="t" o:allowincell="f" style="position:absolute;left:5571;top:13836;width:56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15l19608,0e" stroked="t" o:allowincell="f" style="position:absolute;left:5577;top:13844;width:50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65l19565,0e" stroked="t" o:allowincell="f" style="position:absolute;left:5582;top:13849;width:45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5590;top:13857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091,0e" stroked="t" o:allowincell="f" style="position:absolute;left:5599;top:13866;width:21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533;top:13801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4l0,0e" stroked="t" o:allowincell="f" style="position:absolute;left:5530;top:13804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526;top:13806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5524;top:13810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3,19737l0,0e" stroked="t" o:allowincell="f" style="position:absolute;left:5524;top:13813;width:74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5521;top:13818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26l0,0e" stroked="t" o:allowincell="f" style="position:absolute;left:5521;top:13819;width:69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0,19710l0,0e" stroked="t" o:allowincell="f" style="position:absolute;left:5519;top:13825;width:68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2l0,0e" stroked="t" o:allowincell="f" style="position:absolute;left:5517;top:13830;width:65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19672l0,0e" stroked="t" o:allowincell="f" style="position:absolute;left:5517;top:13834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3,19649l0,0e" stroked="t" o:allowincell="f" style="position:absolute;left:5517;top:13839;width:55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19600l0,0e" stroked="t" o:allowincell="f" style="position:absolute;left:5517;top:13845;width:49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19535l0,0e" stroked="t" o:allowincell="f" style="position:absolute;left:5517;top:13851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75,19375l0,0e" stroked="t" o:allowincell="f" style="position:absolute;left:5521;top:13860;width:31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8750l0,0e" stroked="t" o:allowincell="f" style="position:absolute;left:5526;top:13870;width:14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536;top:13798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5538;top:13795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5541;top:13793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5545;top:13792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0l0,0e" stroked="t" o:allowincell="f" style="position:absolute;left:5549;top:13790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26l0,0e" stroked="t" o:allowincell="f" style="position:absolute;left:5552;top:13788;width:72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4l0,0e" stroked="t" o:allowincell="f" style="position:absolute;left:5557;top:13787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1,19697l0,0e" stroked="t" o:allowincell="f" style="position:absolute;left:5561;top:13786;width:66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83,19683l0,0e" stroked="t" o:allowincell="f" style="position:absolute;left:5565;top:13785;width:62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9,19661l0,0e" stroked="t" o:allowincell="f" style="position:absolute;left:5571;top:13784;width:56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23l0,0e" stroked="t" o:allowincell="f" style="position:absolute;left:5577;top:13784;width:50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19565l0,0e" stroked="t" o:allowincell="f" style="position:absolute;left:5582;top:13785;width:45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19429l0,0e" stroked="t" o:allowincell="f" style="position:absolute;left:5590;top:13788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91,19048l0,0e" stroked="t" o:allowincell="f" style="position:absolute;left:5599;top:13792;width:21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0l19744,0e" stroked="t" o:allowincell="f" style="position:absolute;left:6398;top:12701;width:77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6395;top:12700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6393;top:12697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0,0e" stroked="t" o:allowincell="f" style="position:absolute;left:6391;top:12695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3,0e" stroked="t" o:allowincell="f" style="position:absolute;left:6389;top:12693;width:74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6l19730,0e" stroked="t" o:allowincell="f" style="position:absolute;left:6387;top:12692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8l19722,0e" stroked="t" o:allowincell="f" style="position:absolute;left:6385;top:12690;width:71;height: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0l19710,0e" stroked="t" o:allowincell="f" style="position:absolute;left:6383;top:12688;width:68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2l19697,0e" stroked="t" o:allowincell="f" style="position:absolute;left:6382;top:12688;width:65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2l19677,0e" stroked="t" o:allowincell="f" style="position:absolute;left:6382;top:12687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3l19649,0e" stroked="t" o:allowincell="f" style="position:absolute;left:6382;top:12687;width:56;height:5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0l19615,0e" stroked="t" o:allowincell="f" style="position:absolute;left:6382;top:12687;width:51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45,0e" stroked="t" o:allowincell="f" style="position:absolute;left:6383;top:12688;width:43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75l19394,0e" stroked="t" o:allowincell="f" style="position:absolute;left:6386;top:12690;width:32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750l18750,0e" stroked="t" o:allowincell="f" style="position:absolute;left:6392;top:12696;width:15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6402;top:12706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6404;top:12708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7,0e" stroked="t" o:allowincell="f" style="position:absolute;left:6409;top:12711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40,0e" stroked="t" o:allowincell="f" style="position:absolute;left:6410;top:12715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6414;top:12718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18,0e" stroked="t" o:allowincell="f" style="position:absolute;left:6418;top:12722;width:70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6421;top:12726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7,0e" stroked="t" o:allowincell="f" style="position:absolute;left:6426;top:12731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83l19677,0e" stroked="t" o:allowincell="f" style="position:absolute;left:6431;top:12735;width:61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61,0e" stroked="t" o:allowincell="f" style="position:absolute;left:6435;top:12739;width:58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15l19623,0e" stroked="t" o:allowincell="f" style="position:absolute;left:6441;top:12746;width:52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65l19565,0e" stroked="t" o:allowincell="f" style="position:absolute;left:6447;top:12752;width:45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6455;top:12759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91l19167,0e" stroked="t" o:allowincell="f" style="position:absolute;left:6463;top:12769;width:23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6398;top:12703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6395;top:12706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6393;top:12708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37l0,0e" stroked="t" o:allowincell="f" style="position:absolute;left:6391;top:12713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3,19733l0,0e" stroked="t" o:allowincell="f" style="position:absolute;left:6389;top:12716;width:74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3l0,0e" stroked="t" o:allowincell="f" style="position:absolute;left:6387;top:12718;width:73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22l0,0e" stroked="t" o:allowincell="f" style="position:absolute;left:6385;top:12723;width:72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6,19710l0,0e" stroked="t" o:allowincell="f" style="position:absolute;left:6384;top:12727;width:67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2l0,0e" stroked="t" o:allowincell="f" style="position:absolute;left:6382;top:12732;width:65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7,19672l0,0e" stroked="t" o:allowincell="f" style="position:absolute;left:6382;top:12737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9,19649l0,0e" stroked="t" o:allowincell="f" style="position:absolute;left:6382;top:12742;width:56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15,19608l0,0e" stroked="t" o:allowincell="f" style="position:absolute;left:6382;top:12747;width:51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45,19535l0,0e" stroked="t" o:allowincell="f" style="position:absolute;left:6383;top:12754;width:43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19375l0,0e" stroked="t" o:allowincell="f" style="position:absolute;left:6386;top:12762;width:32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571l0,0e" stroked="t" o:allowincell="f" style="position:absolute;left:6392;top:12773;width:15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6401;top:12699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4l0,0e" stroked="t" o:allowincell="f" style="position:absolute;left:6404;top:12697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47l0,0e" stroked="t" o:allowincell="f" style="position:absolute;left:6408;top:12695;width:75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37l0,0e" stroked="t" o:allowincell="f" style="position:absolute;left:6410;top:12694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3l0,0e" stroked="t" o:allowincell="f" style="position:absolute;left:6414;top:12692;width:73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8,19722l0,0e" stroked="t" o:allowincell="f" style="position:absolute;left:6418;top:12690;width:70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4l0,0e" stroked="t" o:allowincell="f" style="position:absolute;left:6421;top:12688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7l0,0e" stroked="t" o:allowincell="f" style="position:absolute;left:6426;top:12688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7,19677l0,0e" stroked="t" o:allowincell="f" style="position:absolute;left:6431;top:12688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61,19655l0,0e" stroked="t" o:allowincell="f" style="position:absolute;left:6435;top:12687;width:58;height:5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23,19615l0,0e" stroked="t" o:allowincell="f" style="position:absolute;left:6441;top:12687;width:52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19556l0,0e" stroked="t" o:allowincell="f" style="position:absolute;left:6447;top:12688;width:45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29,19459l0,0e" stroked="t" o:allowincell="f" style="position:absolute;left:6455;top:12688;width:34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30,19091l0,0e" stroked="t" o:allowincell="f" style="position:absolute;left:6464;top:12694;width:22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052570</wp:posOffset>
                </wp:positionH>
                <wp:positionV relativeFrom="page">
                  <wp:posOffset>8056245</wp:posOffset>
                </wp:positionV>
                <wp:extent cx="70485" cy="70485"/>
                <wp:effectExtent l="1270" t="1270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1pt;margin-top:634.35pt;width:5.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114165</wp:posOffset>
                </wp:positionH>
                <wp:positionV relativeFrom="page">
                  <wp:posOffset>2234565</wp:posOffset>
                </wp:positionV>
                <wp:extent cx="70485" cy="70485"/>
                <wp:effectExtent l="1270" t="1270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3.95pt;margin-top:175.95pt;width:5.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489960</wp:posOffset>
                </wp:positionH>
                <wp:positionV relativeFrom="page">
                  <wp:posOffset>2234565</wp:posOffset>
                </wp:positionV>
                <wp:extent cx="694690" cy="958215"/>
                <wp:effectExtent l="1270" t="127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00" cy="958320"/>
                          <a:chOff x="0" y="0"/>
                          <a:chExt cx="694800" cy="958320"/>
                        </a:xfrm>
                      </wpg:grpSpPr>
                      <wps:wsp>
                        <wps:cNvSpPr/>
                        <wps:spPr>
                          <a:xfrm>
                            <a:off x="633600" y="936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560"/>
                            <a:ext cx="48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760"/>
                            <a:ext cx="48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040"/>
                            <a:ext cx="48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396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52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6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44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720"/>
                            <a:ext cx="43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97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2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38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9"/>
                                </a:moveTo>
                                <a:lnTo>
                                  <a:pt x="196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30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0"/>
                                </a:moveTo>
                                <a:lnTo>
                                  <a:pt x="196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7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2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20"/>
                            <a:ext cx="20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76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18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22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0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584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764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01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304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2556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80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3096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34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374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23"/>
                                </a:moveTo>
                                <a:lnTo>
                                  <a:pt x="196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41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95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464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2200"/>
                            <a:ext cx="13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0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008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260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404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584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836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160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2320"/>
                            <a:ext cx="45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2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5560"/>
                            <a:ext cx="4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8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2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3168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492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3888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196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248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8240"/>
                            <a:ext cx="20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75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50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900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648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57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50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324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520"/>
                            <a:ext cx="46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80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72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6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80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59" y="19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4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9712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0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424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9352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9172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9028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3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5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884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06"/>
                                </a:moveTo>
                                <a:lnTo>
                                  <a:pt x="197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760"/>
                            <a:ext cx="41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76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2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04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9"/>
                                </a:moveTo>
                                <a:lnTo>
                                  <a:pt x="196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76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8"/>
                                </a:moveTo>
                                <a:lnTo>
                                  <a:pt x="196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848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956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942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571"/>
                                </a:moveTo>
                                <a:lnTo>
                                  <a:pt x="18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9928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0216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903600"/>
                            <a:ext cx="482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90612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9075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3"/>
                                </a:moveTo>
                                <a:lnTo>
                                  <a:pt x="197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91008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9126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91512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91836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920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92520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196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9291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56"/>
                                </a:moveTo>
                                <a:lnTo>
                                  <a:pt x="1955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933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93996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91"/>
                                </a:moveTo>
                                <a:lnTo>
                                  <a:pt x="19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9784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0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96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0180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0360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0540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0864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11160"/>
                            <a:ext cx="4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12960"/>
                            <a:ext cx="42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1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2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2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44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960"/>
                            <a:ext cx="35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3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92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952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3528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424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9676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89424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942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89208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89100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97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889560"/>
                            <a:ext cx="45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2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888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8884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88776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7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88704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8870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23" y="196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88776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56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889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19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89208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30" y="19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pt;margin-top:175.95pt;width:54.7pt;height:75.45pt" coordorigin="5496,3519" coordsize="1094,1509">
                <v:shape id="shape_0" coordsize="20000,20000" path="m0,19747l19747,0e" stroked="t" o:allowincell="f" style="position:absolute;left:6494;top:3534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4,0e" stroked="t" o:allowincell="f" style="position:absolute;left:6492;top:3531;width:76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0l19744,0e" stroked="t" o:allowincell="f" style="position:absolute;left:6489;top:3528;width:76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40,0e" stroked="t" o:allowincell="f" style="position:absolute;left:6487;top:3527;width:76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7,0e" stroked="t" o:allowincell="f" style="position:absolute;left:6485;top:3525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6l19730,0e" stroked="t" o:allowincell="f" style="position:absolute;left:6483;top:3523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2,0e" stroked="t" o:allowincell="f" style="position:absolute;left:6482;top:3521;width:71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0l19710,0e" stroked="t" o:allowincell="f" style="position:absolute;left:6481;top:3520;width:67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2l19692,0e" stroked="t" o:allowincell="f" style="position:absolute;left:6479;top:3519;width:64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72,0e" stroked="t" o:allowincell="f" style="position:absolute;left:6479;top:3519;width:60;height: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9l19649,0e" stroked="t" o:allowincell="f" style="position:absolute;left:6478;top:3519;width:56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0l19600,0e" stroked="t" o:allowincell="f" style="position:absolute;left:6479;top:3519;width:48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24l19535,0e" stroked="t" o:allowincell="f" style="position:absolute;left:6480;top:3520;width:41;height:4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75,0e" stroked="t" o:allowincell="f" style="position:absolute;left:6482;top:3523;width:31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750l18750,0e" stroked="t" o:allowincell="f" style="position:absolute;left:6487;top:3528;width:14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6497;top:3538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6500;top:3541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6503;top:3544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7,0e" stroked="t" o:allowincell="f" style="position:absolute;left:6506;top:3547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6510;top:3551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6,0e" stroked="t" o:allowincell="f" style="position:absolute;left:6513;top:3555;width:72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6518;top:3559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7,0e" stroked="t" o:allowincell="f" style="position:absolute;left:6522;top:3563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83,0e" stroked="t" o:allowincell="f" style="position:absolute;left:6526;top:3568;width:62;height: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61,0e" stroked="t" o:allowincell="f" style="position:absolute;left:6531;top:3572;width:58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23l19615,0e" stroked="t" o:allowincell="f" style="position:absolute;left:6538;top:3578;width:51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65l19565,0e" stroked="t" o:allowincell="f" style="position:absolute;left:6543;top:3584;width:45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6551;top:3592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048,0e" stroked="t" o:allowincell="f" style="position:absolute;left:6561;top:3601;width:20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6494;top:3535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6492;top:3539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6489;top:3541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44l0,0e" stroked="t" o:allowincell="f" style="position:absolute;left:6487;top:3544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6485;top:3548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6483;top:3553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2,19726l0,0e" stroked="t" o:allowincell="f" style="position:absolute;left:6482;top:3554;width:71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0,19714l0,0e" stroked="t" o:allowincell="f" style="position:absolute;left:6481;top:3559;width:68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2,19692l0,0e" stroked="t" o:allowincell="f" style="position:absolute;left:6479;top:3564;width:64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19672l0,0e" stroked="t" o:allowincell="f" style="position:absolute;left:6479;top:3569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9,19649l0,0e" stroked="t" o:allowincell="f" style="position:absolute;left:6478;top:3574;width:56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19600l0,0e" stroked="t" o:allowincell="f" style="position:absolute;left:6479;top:3580;width:49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19535l0,0e" stroked="t" o:allowincell="f" style="position:absolute;left:6480;top:3586;width:41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75,19375l0,0e" stroked="t" o:allowincell="f" style="position:absolute;left:6482;top:3595;width:31;height:3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750l0,0e" stroked="t" o:allowincell="f" style="position:absolute;left:6487;top:3606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6497;top:3533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6500;top:3529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6503;top:3528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6506;top:3527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0l0,0e" stroked="t" o:allowincell="f" style="position:absolute;left:6510;top:3524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26l0,0e" stroked="t" o:allowincell="f" style="position:absolute;left:6513;top:3523;width:72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0l0,0e" stroked="t" o:allowincell="f" style="position:absolute;left:6518;top:3522;width:69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7l0,0e" stroked="t" o:allowincell="f" style="position:absolute;left:6522;top:3520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83,19683l0,0e" stroked="t" o:allowincell="f" style="position:absolute;left:6526;top:3519;width:62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61,19661l0,0e" stroked="t" o:allowincell="f" style="position:absolute;left:6531;top:3519;width:58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15,19623l0,0e" stroked="t" o:allowincell="f" style="position:absolute;left:6538;top:3519;width:51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19565l0,0e" stroked="t" o:allowincell="f" style="position:absolute;left:6543;top:3519;width:45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59,19444l0,0e" stroked="t" o:allowincell="f" style="position:absolute;left:6551;top:3522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048l0,0e" stroked="t" o:allowincell="f" style="position:absolute;left:6561;top:3527;width:20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50,0e" stroked="t" o:allowincell="f" style="position:absolute;left:5511;top:4932;width:79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5509;top:4930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4,0e" stroked="t" o:allowincell="f" style="position:absolute;left:5506;top:4927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40,0e" stroked="t" o:allowincell="f" style="position:absolute;left:5504;top:4926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7,0e" stroked="t" o:allowincell="f" style="position:absolute;left:5502;top:4923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3l19730,0e" stroked="t" o:allowincell="f" style="position:absolute;left:5499;top:4921;width:73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2,0e" stroked="t" o:allowincell="f" style="position:absolute;left:5497;top:4920;width:71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06l19701,0e" stroked="t" o:allowincell="f" style="position:absolute;left:5497;top:4919;width:66;height:6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2,0e" stroked="t" o:allowincell="f" style="position:absolute;left:5496;top:4917;width:64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2l19672,0e" stroked="t" o:allowincell="f" style="position:absolute;left:5496;top:4917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9l19643,0e" stroked="t" o:allowincell="f" style="position:absolute;left:5496;top:4916;width:55;height:5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8l19608,0e" stroked="t" o:allowincell="f" style="position:absolute;left:5496;top:4917;width:50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35,0e" stroked="t" o:allowincell="f" style="position:absolute;left:5496;top:4918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94,0e" stroked="t" o:allowincell="f" style="position:absolute;left:5499;top:4920;width:32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571l18750,0e" stroked="t" o:allowincell="f" style="position:absolute;left:5505;top:4927;width:14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4,0e" stroked="t" o:allowincell="f" style="position:absolute;left:5513;top:4935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5517;top:4940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37,0e" stroked="t" o:allowincell="f" style="position:absolute;left:5520;top:4942;width:75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7,0e" stroked="t" o:allowincell="f" style="position:absolute;left:5524;top:4946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3l19733,0e" stroked="t" o:allowincell="f" style="position:absolute;left:5527;top:4948;width:74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2,0e" stroked="t" o:allowincell="f" style="position:absolute;left:5531;top:4952;width:71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5535;top:4956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7,0e" stroked="t" o:allowincell="f" style="position:absolute;left:5539;top:4960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77,0e" stroked="t" o:allowincell="f" style="position:absolute;left:5544;top:4965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55,0e" stroked="t" o:allowincell="f" style="position:absolute;left:5549;top:4969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15l19623,0e" stroked="t" o:allowincell="f" style="position:absolute;left:5554;top:4976;width:52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56l19556,0e" stroked="t" o:allowincell="f" style="position:absolute;left:5561;top:4982;width:44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5568;top:4989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91l19130,0e" stroked="t" o:allowincell="f" style="position:absolute;left:5577;top:4999;width:22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50,19747l0,0e" stroked="t" o:allowincell="f" style="position:absolute;left:5510;top:4933;width:79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509;top:4936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5506;top:4939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44l0,0e" stroked="t" o:allowincell="f" style="position:absolute;left:5503;top:4942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40l0,0e" stroked="t" o:allowincell="f" style="position:absolute;left:5502;top:4945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5499;top:4950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18l0,0e" stroked="t" o:allowincell="f" style="position:absolute;left:5498;top:4954;width:72;height: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1,19710l0,0e" stroked="t" o:allowincell="f" style="position:absolute;left:5498;top:4957;width:66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2,19692l0,0e" stroked="t" o:allowincell="f" style="position:absolute;left:5496;top:4962;width:64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19672l0,0e" stroked="t" o:allowincell="f" style="position:absolute;left:5496;top:4967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3,19649l0,0e" stroked="t" o:allowincell="f" style="position:absolute;left:5496;top:4971;width:55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08l0,0e" stroked="t" o:allowincell="f" style="position:absolute;left:5496;top:4977;width:50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19535l0,0e" stroked="t" o:allowincell="f" style="position:absolute;left:5496;top:4983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19375l0,0e" stroked="t" o:allowincell="f" style="position:absolute;left:5499;top:4992;width:32;height:3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750l0,0e" stroked="t" o:allowincell="f" style="position:absolute;left:5505;top:5003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4l0,0e" stroked="t" o:allowincell="f" style="position:absolute;left:5513;top:4931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5517;top:4927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5520;top:4927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5524;top:4924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3,19730l0,0e" stroked="t" o:allowincell="f" style="position:absolute;left:5527;top:4922;width:74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2,19726l0,0e" stroked="t" o:allowincell="f" style="position:absolute;left:5531;top:4920;width:71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4l0,0e" stroked="t" o:allowincell="f" style="position:absolute;left:5535;top:4919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7l0,0e" stroked="t" o:allowincell="f" style="position:absolute;left:5539;top:4918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7,19683l0,0e" stroked="t" o:allowincell="f" style="position:absolute;left:5544;top:4917;width:61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19661l0,0e" stroked="t" o:allowincell="f" style="position:absolute;left:5549;top:4916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23,19623l0,0e" stroked="t" o:allowincell="f" style="position:absolute;left:5554;top:4916;width:52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56,19565l0,0e" stroked="t" o:allowincell="f" style="position:absolute;left:5561;top:4917;width:44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19429l0,0e" stroked="t" o:allowincell="f" style="position:absolute;left:5568;top:4920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30,19091l0,0e" stroked="t" o:allowincell="f" style="position:absolute;left:5577;top:4924;width:22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489960</wp:posOffset>
                </wp:positionH>
                <wp:positionV relativeFrom="page">
                  <wp:posOffset>3122295</wp:posOffset>
                </wp:positionV>
                <wp:extent cx="69850" cy="70485"/>
                <wp:effectExtent l="635" t="1270" r="127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245.85pt;width:5.4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137535</wp:posOffset>
                </wp:positionH>
                <wp:positionV relativeFrom="page">
                  <wp:posOffset>2271395</wp:posOffset>
                </wp:positionV>
                <wp:extent cx="452755" cy="513715"/>
                <wp:effectExtent l="7620" t="7620" r="762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" cy="513720"/>
                          <a:chOff x="0" y="0"/>
                          <a:chExt cx="452880" cy="5137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33228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5"/>
                                </a:moveTo>
                                <a:lnTo>
                                  <a:pt x="153" y="19975"/>
                                </a:lnTo>
                                <a:lnTo>
                                  <a:pt x="1996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520"/>
                            <a:ext cx="40716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5"/>
                                </a:moveTo>
                                <a:lnTo>
                                  <a:pt x="3775" y="19975"/>
                                </a:lnTo>
                                <a:lnTo>
                                  <a:pt x="19969" y="0"/>
                                </a:lnTo>
                                <a:lnTo>
                                  <a:pt x="1591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92680"/>
                            <a:ext cx="12384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67" y="19941"/>
                                </a:moveTo>
                                <a:lnTo>
                                  <a:pt x="6051" y="7294"/>
                                </a:lnTo>
                                <a:lnTo>
                                  <a:pt x="0" y="1412"/>
                                </a:lnTo>
                                <a:lnTo>
                                  <a:pt x="10667" y="2000"/>
                                </a:lnTo>
                                <a:lnTo>
                                  <a:pt x="14256" y="0"/>
                                </a:lnTo>
                                <a:lnTo>
                                  <a:pt x="15385" y="1118"/>
                                </a:lnTo>
                                <a:lnTo>
                                  <a:pt x="11692" y="3529"/>
                                </a:lnTo>
                                <a:lnTo>
                                  <a:pt x="17949" y="11118"/>
                                </a:lnTo>
                                <a:lnTo>
                                  <a:pt x="19897" y="1288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11040"/>
                            <a:ext cx="705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0" y="19937"/>
                                </a:moveTo>
                                <a:lnTo>
                                  <a:pt x="13333" y="78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148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3162" y="8571"/>
                                </a:lnTo>
                                <a:lnTo>
                                  <a:pt x="18376" y="0"/>
                                </a:lnTo>
                                <a:lnTo>
                                  <a:pt x="19915" y="228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92680"/>
                            <a:ext cx="29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57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28760"/>
                            <a:ext cx="88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1"/>
                                </a:moveTo>
                                <a:lnTo>
                                  <a:pt x="7571" y="19365"/>
                                </a:lnTo>
                                <a:lnTo>
                                  <a:pt x="1985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78.85pt;width:35.65pt;height:40.45pt" coordorigin="4941,3577" coordsize="713,809">
                <v:shape id="shape_0" coordsize="20000,20000" path="m0,19975l153,19975l19962,0e" stroked="t" o:allowincell="f" style="position:absolute;left:5019;top:3577;width:522;height:79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75l3775,19975l19969,0l15913,0e" stroked="t" o:allowincell="f" style="position:absolute;left:5013;top:3581;width:640;height:79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0667,19941l6051,7294l0,1412l10667,2000l14256,0l15385,1118l11692,3529l17949,11118l19897,12882e" stroked="t" o:allowincell="f" style="position:absolute;left:5004;top:4038;width:194;height:33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20,19937l13333,7837l0,0e" stroked="t" o:allowincell="f" style="position:absolute;left:4951;top:4067;width:110;height:31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429l13162,8571l18376,0l19915,2286e" stroked="t" o:allowincell="f" style="position:absolute;left:4941;top:4028;width:233;height:34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661l19574,0e" stroked="t" o:allowincell="f" style="position:absolute;left:5123;top:4038;width:46;height:5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841l7571,19365l19857,0e" stroked="t" o:allowincell="f" style="position:absolute;left:5061;top:4252;width:139;height:12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140075</wp:posOffset>
                </wp:positionH>
                <wp:positionV relativeFrom="page">
                  <wp:posOffset>2402840</wp:posOffset>
                </wp:positionV>
                <wp:extent cx="315595" cy="381635"/>
                <wp:effectExtent l="1270" t="127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" cy="381600"/>
                          <a:chOff x="0" y="0"/>
                          <a:chExt cx="315720" cy="381600"/>
                        </a:xfrm>
                      </wpg:grpSpPr>
                      <wps:wsp>
                        <wps:cNvSpPr/>
                        <wps:spPr>
                          <a:xfrm>
                            <a:off x="56520" y="227160"/>
                            <a:ext cx="66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98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24640"/>
                            <a:ext cx="658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0"/>
                                </a:moveTo>
                                <a:lnTo>
                                  <a:pt x="198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22840"/>
                            <a:ext cx="65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4"/>
                                </a:moveTo>
                                <a:lnTo>
                                  <a:pt x="198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20320"/>
                            <a:ext cx="65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6"/>
                                </a:moveTo>
                                <a:lnTo>
                                  <a:pt x="198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7800"/>
                            <a:ext cx="64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4"/>
                                </a:moveTo>
                                <a:lnTo>
                                  <a:pt x="1980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6000"/>
                            <a:ext cx="64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0"/>
                                </a:moveTo>
                                <a:lnTo>
                                  <a:pt x="1980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12760"/>
                            <a:ext cx="633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2"/>
                                </a:moveTo>
                                <a:lnTo>
                                  <a:pt x="198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10960"/>
                            <a:ext cx="630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8"/>
                                </a:moveTo>
                                <a:lnTo>
                                  <a:pt x="197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0844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6"/>
                                </a:moveTo>
                                <a:lnTo>
                                  <a:pt x="197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06280"/>
                            <a:ext cx="62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4"/>
                                </a:moveTo>
                                <a:lnTo>
                                  <a:pt x="197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0376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2"/>
                                </a:moveTo>
                                <a:lnTo>
                                  <a:pt x="197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0052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2"/>
                                </a:moveTo>
                                <a:lnTo>
                                  <a:pt x="197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3616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8864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89"/>
                                </a:moveTo>
                                <a:lnTo>
                                  <a:pt x="188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2336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06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32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5696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67"/>
                                </a:moveTo>
                                <a:lnTo>
                                  <a:pt x="190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300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56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00"/>
                                </a:moveTo>
                                <a:lnTo>
                                  <a:pt x="19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271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5624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24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22536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55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667"/>
                                </a:moveTo>
                                <a:lnTo>
                                  <a:pt x="18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23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5480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333"/>
                                </a:moveTo>
                                <a:lnTo>
                                  <a:pt x="185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210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555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45"/>
                                </a:moveTo>
                                <a:lnTo>
                                  <a:pt x="195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192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5696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12"/>
                                </a:moveTo>
                                <a:lnTo>
                                  <a:pt x="195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1636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5732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00"/>
                                </a:moveTo>
                                <a:lnTo>
                                  <a:pt x="1948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14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5876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7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27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6056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12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102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6128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084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627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33"/>
                                </a:moveTo>
                                <a:lnTo>
                                  <a:pt x="193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2059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63800"/>
                            <a:ext cx="17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86"/>
                                </a:moveTo>
                                <a:lnTo>
                                  <a:pt x="1928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376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6524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31"/>
                                </a:moveTo>
                                <a:lnTo>
                                  <a:pt x="192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01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6524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00"/>
                                </a:moveTo>
                                <a:lnTo>
                                  <a:pt x="191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994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65240"/>
                            <a:ext cx="14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00"/>
                                </a:moveTo>
                                <a:lnTo>
                                  <a:pt x="19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976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6560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9512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66320"/>
                            <a:ext cx="12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91"/>
                                </a:moveTo>
                                <a:lnTo>
                                  <a:pt x="19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9224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7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6704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00"/>
                                </a:moveTo>
                                <a:lnTo>
                                  <a:pt x="190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904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6776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89"/>
                                </a:moveTo>
                                <a:lnTo>
                                  <a:pt x="188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886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681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24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86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6884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667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8432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688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667"/>
                                </a:moveTo>
                                <a:lnTo>
                                  <a:pt x="18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82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695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462"/>
                                </a:moveTo>
                                <a:lnTo>
                                  <a:pt x="184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803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702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182"/>
                                </a:moveTo>
                                <a:lnTo>
                                  <a:pt x="183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778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7064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181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713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720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87"/>
                                </a:moveTo>
                                <a:lnTo>
                                  <a:pt x="1948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280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12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7352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10"/>
                                </a:moveTo>
                                <a:lnTo>
                                  <a:pt x="193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7352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31"/>
                                </a:moveTo>
                                <a:lnTo>
                                  <a:pt x="192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7352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0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7388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89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46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571"/>
                                </a:moveTo>
                                <a:lnTo>
                                  <a:pt x="185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532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177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30040"/>
                            <a:ext cx="67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0"/>
                                </a:moveTo>
                                <a:lnTo>
                                  <a:pt x="198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32560"/>
                            <a:ext cx="67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98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4360"/>
                            <a:ext cx="68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7"/>
                                </a:moveTo>
                                <a:lnTo>
                                  <a:pt x="198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6160"/>
                            <a:ext cx="69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7"/>
                                </a:moveTo>
                                <a:lnTo>
                                  <a:pt x="198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3940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7"/>
                                </a:moveTo>
                                <a:lnTo>
                                  <a:pt x="198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4120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0"/>
                                </a:moveTo>
                                <a:lnTo>
                                  <a:pt x="198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43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0"/>
                                </a:moveTo>
                                <a:lnTo>
                                  <a:pt x="198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4624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1"/>
                                </a:moveTo>
                                <a:lnTo>
                                  <a:pt x="198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48400"/>
                            <a:ext cx="716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5"/>
                                </a:moveTo>
                                <a:lnTo>
                                  <a:pt x="198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5164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3"/>
                                </a:moveTo>
                                <a:lnTo>
                                  <a:pt x="198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52720"/>
                            <a:ext cx="723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8"/>
                                </a:moveTo>
                                <a:lnTo>
                                  <a:pt x="198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5596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8"/>
                                </a:moveTo>
                                <a:lnTo>
                                  <a:pt x="198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5848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8"/>
                                </a:moveTo>
                                <a:lnTo>
                                  <a:pt x="198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59560"/>
                            <a:ext cx="74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2"/>
                                </a:moveTo>
                                <a:lnTo>
                                  <a:pt x="198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262800"/>
                            <a:ext cx="74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1"/>
                                </a:moveTo>
                                <a:lnTo>
                                  <a:pt x="198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264960"/>
                            <a:ext cx="75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3"/>
                                </a:moveTo>
                                <a:lnTo>
                                  <a:pt x="198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67840"/>
                            <a:ext cx="763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2"/>
                                </a:moveTo>
                                <a:lnTo>
                                  <a:pt x="198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70000"/>
                            <a:ext cx="763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5"/>
                                </a:moveTo>
                                <a:lnTo>
                                  <a:pt x="198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71800"/>
                            <a:ext cx="774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7"/>
                                </a:moveTo>
                                <a:lnTo>
                                  <a:pt x="1983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75040"/>
                            <a:ext cx="788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6"/>
                                </a:moveTo>
                                <a:lnTo>
                                  <a:pt x="198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76840"/>
                            <a:ext cx="788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9"/>
                                </a:moveTo>
                                <a:lnTo>
                                  <a:pt x="198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79360"/>
                            <a:ext cx="79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0"/>
                                </a:moveTo>
                                <a:lnTo>
                                  <a:pt x="198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8116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1"/>
                                </a:moveTo>
                                <a:lnTo>
                                  <a:pt x="1984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83680"/>
                            <a:ext cx="80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1"/>
                                </a:moveTo>
                                <a:lnTo>
                                  <a:pt x="198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5840"/>
                            <a:ext cx="806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4"/>
                                </a:moveTo>
                                <a:lnTo>
                                  <a:pt x="198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86920"/>
                            <a:ext cx="820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8"/>
                                </a:moveTo>
                                <a:lnTo>
                                  <a:pt x="198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90160"/>
                            <a:ext cx="83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6"/>
                                </a:moveTo>
                                <a:lnTo>
                                  <a:pt x="198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91960"/>
                            <a:ext cx="83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8"/>
                                </a:moveTo>
                                <a:lnTo>
                                  <a:pt x="198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7656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294480"/>
                            <a:ext cx="583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80"/>
                                </a:moveTo>
                                <a:lnTo>
                                  <a:pt x="197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7656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500"/>
                                </a:moveTo>
                                <a:lnTo>
                                  <a:pt x="177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95920"/>
                            <a:ext cx="59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87"/>
                                </a:moveTo>
                                <a:lnTo>
                                  <a:pt x="197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98440"/>
                            <a:ext cx="781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7"/>
                                </a:moveTo>
                                <a:lnTo>
                                  <a:pt x="198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00"/>
                                </a:moveTo>
                                <a:lnTo>
                                  <a:pt x="192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002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3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13200"/>
                            <a:ext cx="622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0"/>
                                </a:moveTo>
                                <a:lnTo>
                                  <a:pt x="197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2508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33732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2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4848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6072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67"/>
                                </a:moveTo>
                                <a:lnTo>
                                  <a:pt x="192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3722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1636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9" y="19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25360"/>
                            <a:ext cx="107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2" y="198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33640"/>
                            <a:ext cx="1015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5" y="198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42640"/>
                            <a:ext cx="93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4" y="198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51640"/>
                            <a:ext cx="87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5" y="198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59560"/>
                            <a:ext cx="82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5" y="19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63520"/>
                            <a:ext cx="79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0" y="198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67840"/>
                            <a:ext cx="78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7" y="198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71800"/>
                            <a:ext cx="74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1" y="198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61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5" y="198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80080"/>
                            <a:ext cx="70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0" y="198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84400"/>
                            <a:ext cx="69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17" y="198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88360"/>
                            <a:ext cx="65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8" y="198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9268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198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97360"/>
                            <a:ext cx="60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97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0168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87" y="19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05280"/>
                            <a:ext cx="583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83" y="197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309960"/>
                            <a:ext cx="55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3" y="197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31356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2" y="197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1824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0" y="197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256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688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308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8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3480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8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33840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4344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474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56" y="195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517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194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35568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193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6000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31" y="192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63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9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6900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4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726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08440"/>
                            <a:ext cx="1213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5" y="198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99440"/>
                            <a:ext cx="1270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044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5" y="199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5596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10" y="198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8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76400"/>
                            <a:ext cx="1440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2" y="1991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6040"/>
                            <a:ext cx="1429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1" y="199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75320"/>
                            <a:ext cx="1422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1" y="199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4600"/>
                            <a:ext cx="138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9" y="199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73880"/>
                            <a:ext cx="1371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7" y="199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73880"/>
                            <a:ext cx="1364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7" y="199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73520"/>
                            <a:ext cx="134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6" y="199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73520"/>
                            <a:ext cx="1328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4" y="199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73520"/>
                            <a:ext cx="1306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3" y="199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73520"/>
                            <a:ext cx="12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1" y="199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72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2894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7208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7136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3" y="198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71360"/>
                            <a:ext cx="1036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7" y="198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70640"/>
                            <a:ext cx="97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0" y="1986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702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198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69560"/>
                            <a:ext cx="84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1" y="198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68840"/>
                            <a:ext cx="79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0" y="198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6884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6" y="198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6884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10" y="198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68120"/>
                            <a:ext cx="608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97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6776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0" y="197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6776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6704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1" y="197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6632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65600"/>
                            <a:ext cx="32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969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6560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31" y="192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4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65240"/>
                            <a:ext cx="176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86" y="193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922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65240"/>
                            <a:ext cx="17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192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904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524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31" y="192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893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64520"/>
                            <a:ext cx="15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67" y="19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872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63800"/>
                            <a:ext cx="13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846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63080"/>
                            <a:ext cx="1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83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62720"/>
                            <a:ext cx="12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8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814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6128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8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80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612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77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605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4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60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594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8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5876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81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695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5804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7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627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569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5696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5624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88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555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548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7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25pt;margin-top:189.2pt;width:24.85pt;height:30.05pt" coordorigin="4945,3784" coordsize="497,601">
                <v:shape id="shape_0" coordsize="20000,20000" path="m0,19811l19810,0e" stroked="t" o:allowincell="f" style="position:absolute;left:5034;top:4142;width:104;height:1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0l19808,0e" stroked="t" o:allowincell="f" style="position:absolute;left:5033;top:4138;width:103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4l19808,0e" stroked="t" o:allowincell="f" style="position:absolute;left:5031;top:4135;width:103;height:10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6l19806,0e" stroked="t" o:allowincell="f" style="position:absolute;left:5031;top:4131;width:102;height:10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4l19802,0e" stroked="t" o:allowincell="f" style="position:absolute;left:5031;top:4127;width:100;height:10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0l19802,0e" stroked="t" o:allowincell="f" style="position:absolute;left:5030;top:4124;width:100;height: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2l19800,0e" stroked="t" o:allowincell="f" style="position:absolute;left:5029;top:4119;width:99;height:10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8l19798,0e" stroked="t" o:allowincell="f" style="position:absolute;left:5028;top:4116;width:98;height:9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6l19796,0e" stroked="t" o:allowincell="f" style="position:absolute;left:5028;top:4113;width:97;height:9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4l19796,0e" stroked="t" o:allowincell="f" style="position:absolute;left:5027;top:4109;width:97;height:9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2l19794,0e" stroked="t" o:allowincell="f" style="position:absolute;left:5026;top:4105;width:96;height:9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2l19792,0e" stroked="t" o:allowincell="f" style="position:absolute;left:5025;top:4100;width:95;height:9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5025;top:4156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89l18889,0e" stroked="t" o:allowincell="f" style="position:absolute;left:5118;top:4081;width:17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5024;top:4152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5000,0e" stroked="t" o:allowincell="f" style="position:absolute;left:5154;top:4053;width:3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5021;top:4150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67l19091,0e" stroked="t" o:allowincell="f" style="position:absolute;left:5152;top:4031;width:21;height: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29,0e" stroked="t" o:allowincell="f" style="position:absolute;left:5020;top:4147;width:34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00l19000,0e" stroked="t" o:allowincell="f" style="position:absolute;left:5150;top:4031;width:19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29,0e" stroked="t" o:allowincell="f" style="position:absolute;left:5017;top:4142;width:34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24l18824,0e" stroked="t" o:allowincell="f" style="position:absolute;left:5148;top:4030;width:16;height:1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59,0e" stroked="t" o:allowincell="f" style="position:absolute;left:5014;top:4139;width:36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667l18667,0e" stroked="t" o:allowincell="f" style="position:absolute;left:5146;top:4029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5013;top:4136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333l18571,0e" stroked="t" o:allowincell="f" style="position:absolute;left:5143;top:4028;width:13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5011;top:4132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45l19545,0e" stroked="t" o:allowincell="f" style="position:absolute;left:5106;top:4029;width:43;height:4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5009;top:4130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12l19524,0e" stroked="t" o:allowincell="f" style="position:absolute;left:5101;top:4031;width:41;height:4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5007;top:4125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00l19487,0e" stroked="t" o:allowincell="f" style="position:absolute;left:5096;top:4032;width:38;height:3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5005;top:4122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74l19459,0e" stroked="t" o:allowincell="f" style="position:absolute;left:5091;top:4034;width:36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59,0e" stroked="t" o:allowincell="f" style="position:absolute;left:5002;top:4119;width:36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12l19394,0e" stroked="t" o:allowincell="f" style="position:absolute;left:5086;top:4037;width:32;height: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5001;top:4115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94,0e" stroked="t" o:allowincell="f" style="position:absolute;left:5081;top:4038;width:32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97;top:4113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33l19333,0e" stroked="t" o:allowincell="f" style="position:absolute;left:5076;top:4041;width:29;height:2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997;top:4109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86l19286,0e" stroked="t" o:allowincell="f" style="position:absolute;left:5071;top:4042;width:27;height: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995;top:4105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31l19231,0e" stroked="t" o:allowincell="f" style="position:absolute;left:5066;top:4044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29,0e" stroked="t" o:allowincell="f" style="position:absolute;left:4993;top:4101;width:34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00l19167,0e" stroked="t" o:allowincell="f" style="position:absolute;left:5062;top:4044;width:23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990;top:4098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00l19130,0e" stroked="t" o:allowincell="f" style="position:absolute;left:5057;top:4044;width:22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88;top:4095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130,0e" stroked="t" o:allowincell="f" style="position:absolute;left:5051;top:4045;width:22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86;top:4092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91l19000,0e" stroked="t" o:allowincell="f" style="position:absolute;left:5047;top:4046;width:19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74l19459,0e" stroked="t" o:allowincell="f" style="position:absolute;left:4984;top:4087;width:36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00l19048,0e" stroked="t" o:allowincell="f" style="position:absolute;left:5041;top:4047;width:20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983;top:4084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89l18889,0e" stroked="t" o:allowincell="f" style="position:absolute;left:5037;top:4048;width:17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4981;top:4081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24l18824,0e" stroked="t" o:allowincell="f" style="position:absolute;left:5031;top:4049;width:16;height:1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4978;top:4078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667l18824,0e" stroked="t" o:allowincell="f" style="position:absolute;left:5026;top:4050;width:16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4976;top:4075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667l18667,0e" stroked="t" o:allowincell="f" style="position:absolute;left:5022;top:4050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74;top:4071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462l18462,0e" stroked="t" o:allowincell="f" style="position:absolute;left:5017;top:4051;width:12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4972;top:4068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182l18333,0e" stroked="t" o:allowincell="f" style="position:absolute;left:5012;top:4052;width:1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70;top:4064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000l18182,0e" stroked="t" o:allowincell="f" style="position:absolute;left:5007;top:4053;width:10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35,0e" stroked="t" o:allowincell="f" style="position:absolute;left:4969;top:4054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87l19487,0e" stroked="t" o:allowincell="f" style="position:absolute;left:4966;top:4055;width:38;height:3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12l19429,0e" stroked="t" o:allowincell="f" style="position:absolute;left:4964;top:4056;width:34;height: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10l19355,0e" stroked="t" o:allowincell="f" style="position:absolute;left:4962;top:4058;width:30;height:2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31l19231,0e" stroked="t" o:allowincell="f" style="position:absolute;left:4959;top:4058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091,0e" stroked="t" o:allowincell="f" style="position:absolute;left:4958;top:4058;width:21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89l18824,0e" stroked="t" o:allowincell="f" style="position:absolute;left:4957;top:4058;width:16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571l18571,0e" stroked="t" o:allowincell="f" style="position:absolute;left:4954;top:4059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000l17778,0e" stroked="t" o:allowincell="f" style="position:absolute;left:4952;top:4060;width: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0l19811,0e" stroked="t" o:allowincell="f" style="position:absolute;left:5036;top:4147;width:105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1l19811,0e" stroked="t" o:allowincell="f" style="position:absolute;left:5037;top:4150;width:105;height:1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7l19813,0e" stroked="t" o:allowincell="f" style="position:absolute;left:5038;top:4153;width:106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7l19817,0e" stroked="t" o:allowincell="f" style="position:absolute;left:5038;top:4156;width:108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7l19818,0e" stroked="t" o:allowincell="f" style="position:absolute;left:5039;top:4161;width:109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0l19820,0e" stroked="t" o:allowincell="f" style="position:absolute;left:5040;top:4164;width:110;height:1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0l19820,0e" stroked="t" o:allowincell="f" style="position:absolute;left:5041;top:4168;width:110;height:1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1l19821,0e" stroked="t" o:allowincell="f" style="position:absolute;left:5042;top:4172;width:111;height:1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5l19823,0e" stroked="t" o:allowincell="f" style="position:absolute;left:5043;top:4175;width:112;height:1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3l19823,0e" stroked="t" o:allowincell="f" style="position:absolute;left:5044;top:4181;width:112;height:1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8l19825,0e" stroked="t" o:allowincell="f" style="position:absolute;left:5044;top:4182;width:113;height:1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8l19828,0e" stroked="t" o:allowincell="f" style="position:absolute;left:5045;top:4187;width:115;height:1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8l19829,0e" stroked="t" o:allowincell="f" style="position:absolute;left:5046;top:4191;width:116;height:1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2l19829,0e" stroked="t" o:allowincell="f" style="position:absolute;left:5047;top:4193;width:116;height:1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1l19831,0e" stroked="t" o:allowincell="f" style="position:absolute;left:5048;top:4198;width:117;height:1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3l19832,0e" stroked="t" o:allowincell="f" style="position:absolute;left:5049;top:4202;width:118;height:1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2l19833,0e" stroked="t" o:allowincell="f" style="position:absolute;left:5050;top:4206;width:119;height:1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5l19833,0e" stroked="t" o:allowincell="f" style="position:absolute;left:5050;top:4209;width:119;height:1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7l19836,0e" stroked="t" o:allowincell="f" style="position:absolute;left:5050;top:4212;width:121;height:1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6l19839,0e" stroked="t" o:allowincell="f" style="position:absolute;left:5051;top:4217;width:123;height:1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9l19839,0e" stroked="t" o:allowincell="f" style="position:absolute;left:5052;top:4220;width:123;height:1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0l19840,0e" stroked="t" o:allowincell="f" style="position:absolute;left:5053;top:4224;width:124;height:1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1l19841,0e" stroked="t" o:allowincell="f" style="position:absolute;left:5054;top:4227;width:125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1l19843,0e" stroked="t" o:allowincell="f" style="position:absolute;left:5055;top:4231;width:126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4l19843,0e" stroked="t" o:allowincell="f" style="position:absolute;left:5056;top:4234;width:126;height:1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8l19845,0e" stroked="t" o:allowincell="f" style="position:absolute;left:5057;top:4236;width:128;height:1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6l19847,0e" stroked="t" o:allowincell="f" style="position:absolute;left:5057;top:4241;width:130;height:12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8l19848,0e" stroked="t" o:allowincell="f" style="position:absolute;left:5058;top:4244;width:131;height:1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5000l16000,0e" stroked="t" o:allowincell="f" style="position:absolute;left:5059;top:4377;width: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80l19783,0e" stroked="t" o:allowincell="f" style="position:absolute;left:5101;top:4248;width:91;height:9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500l17778,0e" stroked="t" o:allowincell="f" style="position:absolute;left:5060;top:4377;width:8;height: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87l19785,0e" stroked="t" o:allowincell="f" style="position:absolute;left:5102;top:4250;width:92;height:9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7l19837,0e" stroked="t" o:allowincell="f" style="position:absolute;left:5074;top:4254;width:122;height:1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00l19200,0e" stroked="t" o:allowincell="f" style="position:absolute;left:5079;top:4352;width:24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3333l15000,0e" stroked="t" o:allowincell="f" style="position:absolute;left:5195;top:4257;width:2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0l19796,0e" stroked="t" o:allowincell="f" style="position:absolute;left:5085;top:4277;width:97;height: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3l19750,0e" stroked="t" o:allowincell="f" style="position:absolute;left:5090;top:4296;width:79;height:8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2l19672,0e" stroked="t" o:allowincell="f" style="position:absolute;left:5096;top:4315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24,0e" stroked="t" o:allowincell="f" style="position:absolute;left:5102;top:4333;width:41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67l19200,0e" stroked="t" o:allowincell="f" style="position:absolute;left:5107;top:4352;width:24;height: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113;top:437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9,19889l0,0e" stroked="t" o:allowincell="f" style="position:absolute;left:4985;top:4125;width:179;height:1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2,19882l0,0e" stroked="t" o:allowincell="f" style="position:absolute;left:4994;top:4139;width:168;height:1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5,19875l0,0e" stroked="t" o:allowincell="f" style="position:absolute;left:5001;top:4152;width:159;height:15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4,19866l0,0e" stroked="t" o:allowincell="f" style="position:absolute;left:5011;top:4166;width:146;height:14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5,19855l0,0e" stroked="t" o:allowincell="f" style="position:absolute;left:5019;top:4181;width:137;height:1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5,19844l0,0e" stroked="t" o:allowincell="f" style="position:absolute;left:5025;top:4193;width:128;height:1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0,19841l0,0e" stroked="t" o:allowincell="f" style="position:absolute;left:5026;top:4199;width:124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37,19836l0,0e" stroked="t" o:allowincell="f" style="position:absolute;left:5027;top:4206;width:122;height:1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31,19831l0,0e" stroked="t" o:allowincell="f" style="position:absolute;left:5029;top:4212;width:117;height:1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5,19825l0,0e" stroked="t" o:allowincell="f" style="position:absolute;left:5030;top:4219;width:113;height:1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0,19821l0,0e" stroked="t" o:allowincell="f" style="position:absolute;left:5031;top:4225;width:110;height:1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17,19815l0,0e" stroked="t" o:allowincell="f" style="position:absolute;left:5031;top:4232;width:108;height:10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08,19811l0,0e" stroked="t" o:allowincell="f" style="position:absolute;left:5034;top:4238;width:103;height:1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02,19802l0,0e" stroked="t" o:allowincell="f" style="position:absolute;left:5035;top:4245;width:100;height:10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92,19794l0,0e" stroked="t" o:allowincell="f" style="position:absolute;left:5037;top:4253;width:95;height:9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87,19787l0,0e" stroked="t" o:allowincell="f" style="position:absolute;left:5037;top:4259;width:93;height:9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83,19780l0,0e" stroked="t" o:allowincell="f" style="position:absolute;left:5038;top:4265;width:91;height:9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73,19770l0,0e" stroked="t" o:allowincell="f" style="position:absolute;left:5039;top:4272;width:87;height:8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62,19762l0,0e" stroked="t" o:allowincell="f" style="position:absolute;left:5041;top:4278;width:83;height:8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50,19753l0,0e" stroked="t" o:allowincell="f" style="position:absolute;left:5042;top:4285;width:79;height:8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40l0,0e" stroked="t" o:allowincell="f" style="position:absolute;left:5044;top:4292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5044;top:4299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8,19714l0,0e" stroked="t" o:allowincell="f" style="position:absolute;left:5045;top:4305;width:70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88,19692l0,0e" stroked="t" o:allowincell="f" style="position:absolute;left:5047;top:4311;width:63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19661l0,0e" stroked="t" o:allowincell="f" style="position:absolute;left:5048;top:4317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08l0,0e" stroked="t" o:allowincell="f" style="position:absolute;left:5050;top:4325;width:50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56,19556l0,0e" stroked="t" o:allowincell="f" style="position:absolute;left:5050;top:4331;width:44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00,19487l0,0e" stroked="t" o:allowincell="f" style="position:absolute;left:5051;top:4338;width:39;height:3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19394l0,0e" stroked="t" o:allowincell="f" style="position:absolute;left:5052;top:4344;width:32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31,19231l0,0e" stroked="t" o:allowincell="f" style="position:absolute;left:5054;top:4351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9000l0,0e" stroked="t" o:allowincell="f" style="position:absolute;left:5055;top:4357;width:19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8462l0,0e" stroked="t" o:allowincell="f" style="position:absolute;left:5057;top:4365;width:12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057;top:4371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5,19895l0,0e" stroked="t" o:allowincell="f" style="position:absolute;left:4977;top:4113;width:190;height:18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0,19900l0,0e" stroked="t" o:allowincell="f" style="position:absolute;left:4970;top:4098;width:199;height:20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5,19905l0,0e" stroked="t" o:allowincell="f" style="position:absolute;left:4961;top:4084;width:209;height:2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10,19810l0,0e" stroked="t" o:allowincell="f" style="position:absolute;left:5069;top:4187;width:104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8000l0,0e" stroked="t" o:allowincell="f" style="position:absolute;left:4945;top:4062;width: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12,19912l0,0e" stroked="t" o:allowincell="f" style="position:absolute;left:4948;top:4062;width:226;height:2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11,19911l0,0e" stroked="t" o:allowincell="f" style="position:absolute;left:4954;top:4061;width:224;height:2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11,19910l0,0e" stroked="t" o:allowincell="f" style="position:absolute;left:4958;top:4060;width:223;height:2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9,19910l0,0e" stroked="t" o:allowincell="f" style="position:absolute;left:4964;top:4059;width:218;height:2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7,19908l0,0e" stroked="t" o:allowincell="f" style="position:absolute;left:4969;top:4058;width:215;height:2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7,19907l0,0e" stroked="t" o:allowincell="f" style="position:absolute;left:4973;top:4058;width:214;height:2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6,19906l0,0e" stroked="t" o:allowincell="f" style="position:absolute;left:4978;top:4058;width:211;height:2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4,19905l0,0e" stroked="t" o:allowincell="f" style="position:absolute;left:4983;top:4058;width:208;height:20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3,19903l0,0e" stroked="t" o:allowincell="f" style="position:absolute;left:4988;top:4058;width:205;height:2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1,19902l0,0e" stroked="t" o:allowincell="f" style="position:absolute;left:4993;top:4058;width:202;height:20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7143l0,0e" stroked="t" o:allowincell="f" style="position:absolute;left:4997;top:4056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8571l0,0e" stroked="t" o:allowincell="f" style="position:absolute;left:5187;top:4240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7500l0,0e" stroked="t" o:allowincell="f" style="position:absolute;left:5002;top:4055;width:9;height: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3,19883l0,0e" stroked="t" o:allowincell="f" style="position:absolute;left:5007;top:4054;width:170;height:1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7,19877l0,0e" stroked="t" o:allowincell="f" style="position:absolute;left:5011;top:4054;width:162;height:1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0,19869l0,0e" stroked="t" o:allowincell="f" style="position:absolute;left:5016;top:4053;width:153;height:1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0,19860l0,0e" stroked="t" o:allowincell="f" style="position:absolute;left:5021;top:4052;width:142;height:1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1,19851l0,0e" stroked="t" o:allowincell="f" style="position:absolute;left:5025;top:4051;width:133;height:1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0,19841l0,0e" stroked="t" o:allowincell="f" style="position:absolute;left:5031;top:4050;width:124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6,19826l0,0e" stroked="t" o:allowincell="f" style="position:absolute;left:5036;top:4050;width:114;height:1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10,19810l0,0e" stroked="t" o:allowincell="f" style="position:absolute;left:5040;top:4050;width:104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92,19789l0,0e" stroked="t" o:allowincell="f" style="position:absolute;left:5045;top:4049;width:95;height:9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70,19770l0,0e" stroked="t" o:allowincell="f" style="position:absolute;left:5050;top:4048;width:86;height:8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44l0,0e" stroked="t" o:allowincell="f" style="position:absolute;left:5055;top:4048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1,19701l0,0e" stroked="t" o:allowincell="f" style="position:absolute;left:5060;top:4047;width:66;height:6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19661l0,0e" stroked="t" o:allowincell="f" style="position:absolute;left:5064;top:4046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15l0,0e" stroked="t" o:allowincell="f" style="position:absolute;left:5069;top:4045;width:50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0000l0,0e" stroked="t" o:allowincell="f" style="position:absolute;left:5122;top:4094;width: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31,19259l0,0e" stroked="t" o:allowincell="f" style="position:absolute;left:5075;top:4045;width:25;height: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3333l0,0e" stroked="t" o:allowincell="f" style="position:absolute;left:5125;top:4090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86,19310l0,0e" stroked="t" o:allowincell="f" style="position:absolute;left:5079;top:4044;width:27;height:2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0000l0,0e" stroked="t" o:allowincell="f" style="position:absolute;left:5127;top:4087;width:2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59,19286l0,0e" stroked="t" o:allowincell="f" style="position:absolute;left:5084;top:4044;width:26;height: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3333l0,0e" stroked="t" o:allowincell="f" style="position:absolute;left:5129;top:4084;width:1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31,19231l0,0e" stroked="t" o:allowincell="f" style="position:absolute;left:5088;top:4044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0000l0,0e" stroked="t" o:allowincell="f" style="position:absolute;left:5131;top:4082;width: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67,19130l0,0e" stroked="t" o:allowincell="f" style="position:absolute;left:5093;top:4043;width:23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135;top:4079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048l0,0e" stroked="t" o:allowincell="f" style="position:absolute;left:5098;top:4042;width:20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3333l0,0e" stroked="t" o:allowincell="f" style="position:absolute;left:5137;top:4075;width: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8947l0,0e" stroked="t" o:allowincell="f" style="position:absolute;left:5102;top:4041;width:19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140;top:4073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8889l0,0e" stroked="t" o:allowincell="f" style="position:absolute;left:5106;top:4041;width:18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141;top:4070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18889l0,0e" stroked="t" o:allowincell="f" style="position:absolute;left:5111;top:4038;width:16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0l0,0e" stroked="t" o:allowincell="f" style="position:absolute;left:5144;top:4068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8571l0,0e" stroked="t" o:allowincell="f" style="position:absolute;left:5115;top:4038;width:14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147;top:4064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8462l0,0e" stroked="t" o:allowincell="f" style="position:absolute;left:5119;top:4037;width:12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150;top:4061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8333l0,0e" stroked="t" o:allowincell="f" style="position:absolute;left:5124;top:4035;width:1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8182l0,0e" stroked="t" o:allowincell="f" style="position:absolute;left:5129;top:4034;width:7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150;top:405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7778l0,0e" stroked="t" o:allowincell="f" style="position:absolute;left:5132;top:4033;width:8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8571l0,0e" stroked="t" o:allowincell="f" style="position:absolute;left:5144;top:4041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500l0,0e" stroked="t" o:allowincell="f" style="position:absolute;left:5137;top:403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000l0,0e" stroked="t" o:allowincell="f" style="position:absolute;left:5141;top:4031;width:18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18824l0,0e" stroked="t" o:allowincell="f" style="position:absolute;left:5145;top:4030;width:17;height:1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750l0,0e" stroked="t" o:allowincell="f" style="position:absolute;left:5150;top:4029;width:15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8571l0,0e" stroked="t" o:allowincell="f" style="position:absolute;left:5155;top:4028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36;top:378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34;top:378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34;top:378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36;top:378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450590</wp:posOffset>
                </wp:positionH>
                <wp:positionV relativeFrom="page">
                  <wp:posOffset>2402840</wp:posOffset>
                </wp:positionV>
                <wp:extent cx="5715" cy="5715"/>
                <wp:effectExtent l="1270" t="1270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7pt;margin-top:189.2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474720</wp:posOffset>
                </wp:positionH>
                <wp:positionV relativeFrom="page">
                  <wp:posOffset>2405380</wp:posOffset>
                </wp:positionV>
                <wp:extent cx="4445" cy="5715"/>
                <wp:effectExtent l="1270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760"/>
                          <a:chOff x="0" y="0"/>
                          <a:chExt cx="4320" cy="576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189.4pt;width:0.35pt;height:0.5pt" coordorigin="5472,3788" coordsize="7,10">
                <v:shape id="shape_0" coordsize="20000,20000" path="m0,17143l16667,0e" stroked="t" o:allowincell="f" style="position:absolute;left:5473;top:379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472;top:378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72;top:379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73;top:378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474720</wp:posOffset>
                </wp:positionH>
                <wp:positionV relativeFrom="page">
                  <wp:posOffset>2405380</wp:posOffset>
                </wp:positionV>
                <wp:extent cx="5080" cy="5715"/>
                <wp:effectExtent l="635" t="1270" r="127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6pt;margin-top:189.4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467735</wp:posOffset>
                </wp:positionH>
                <wp:positionV relativeFrom="page">
                  <wp:posOffset>2415540</wp:posOffset>
                </wp:positionV>
                <wp:extent cx="6350" cy="6350"/>
                <wp:effectExtent l="635" t="635" r="1270" b="127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05pt;margin-top:190.2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82">
                <wp:simplePos x="0" y="0"/>
                <wp:positionH relativeFrom="page">
                  <wp:posOffset>3467735</wp:posOffset>
                </wp:positionH>
                <wp:positionV relativeFrom="page">
                  <wp:posOffset>2415540</wp:posOffset>
                </wp:positionV>
                <wp:extent cx="6350" cy="6350"/>
                <wp:effectExtent l="635" t="127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6480"/>
                          <a:chOff x="0" y="0"/>
                          <a:chExt cx="648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05pt;margin-top:190.2pt;width:0.45pt;height:0.5pt" coordorigin="5461,3804" coordsize="9,10">
                <v:shape id="shape_0" coordsize="20000,20000" path="m0,16667l17143,0e" stroked="t" o:allowincell="f" style="position:absolute;left:5464;top:3807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61;top:380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61;top:380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464;top:3804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444240</wp:posOffset>
                </wp:positionH>
                <wp:positionV relativeFrom="page">
                  <wp:posOffset>2413000</wp:posOffset>
                </wp:positionV>
                <wp:extent cx="5715" cy="5715"/>
                <wp:effectExtent l="1270" t="1270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2pt;margin-top:190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86">
                <wp:simplePos x="0" y="0"/>
                <wp:positionH relativeFrom="page">
                  <wp:posOffset>3432810</wp:posOffset>
                </wp:positionH>
                <wp:positionV relativeFrom="page">
                  <wp:posOffset>2413000</wp:posOffset>
                </wp:positionV>
                <wp:extent cx="17145" cy="26035"/>
                <wp:effectExtent l="1270" t="127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" cy="25920"/>
                          <a:chOff x="0" y="0"/>
                          <a:chExt cx="17280" cy="25920"/>
                        </a:xfrm>
                      </wpg:grpSpPr>
                      <wps:wsp>
                        <wps:cNvSpPr/>
                        <wps:spPr>
                          <a:xfrm>
                            <a:off x="1404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16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01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190pt;width:1.35pt;height:2.1pt" coordorigin="5406,3800" coordsize="27,42">
                <v:shape id="shape_0" coordsize="20000,20000" path="m0,17143l16000,0e" stroked="t" o:allowincell="f" style="position:absolute;left:5428;top:380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426;top:380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26;top:3803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28;top:380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409;top:3834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406;top:383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06;top:383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09;top:38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432810</wp:posOffset>
                </wp:positionH>
                <wp:positionV relativeFrom="page">
                  <wp:posOffset>2433320</wp:posOffset>
                </wp:positionV>
                <wp:extent cx="6350" cy="5715"/>
                <wp:effectExtent l="635" t="1270" r="127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3pt;margin-top:191.6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439160</wp:posOffset>
                </wp:positionH>
                <wp:positionV relativeFrom="page">
                  <wp:posOffset>2422525</wp:posOffset>
                </wp:positionV>
                <wp:extent cx="5080" cy="6350"/>
                <wp:effectExtent l="635" t="635" r="1270" b="127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8pt;margin-top:190.75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959735</wp:posOffset>
                </wp:positionH>
                <wp:positionV relativeFrom="page">
                  <wp:posOffset>2056130</wp:posOffset>
                </wp:positionV>
                <wp:extent cx="731520" cy="1142365"/>
                <wp:effectExtent l="635" t="1270" r="635" b="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142280"/>
                          <a:chOff x="0" y="0"/>
                          <a:chExt cx="731520" cy="1142280"/>
                        </a:xfrm>
                      </wpg:grpSpPr>
                      <wps:wsp>
                        <wps:cNvSpPr/>
                        <wps:spPr>
                          <a:xfrm>
                            <a:off x="480600" y="36828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36648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3690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3672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152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9"/>
                                </a:moveTo>
                                <a:lnTo>
                                  <a:pt x="199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05pt;margin-top:161.9pt;width:57.6pt;height:89.95pt" coordorigin="4661,3238" coordsize="1152,1799">
                <v:shape id="shape_0" coordsize="20000,20000" path="m0,17143l16667,0e" stroked="t" o:allowincell="f" style="position:absolute;left:5418;top:3818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416;top:3815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16;top:381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18;top:381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989l19983,0e" stroked="t" o:allowincell="f" style="position:absolute;left:4661;top:3238;width:1151;height:179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3462655</wp:posOffset>
                </wp:positionH>
                <wp:positionV relativeFrom="page">
                  <wp:posOffset>2425700</wp:posOffset>
                </wp:positionV>
                <wp:extent cx="5080" cy="5715"/>
                <wp:effectExtent l="635" t="1270" r="127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65pt;margin-top:191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455035</wp:posOffset>
                </wp:positionH>
                <wp:positionV relativeFrom="page">
                  <wp:posOffset>2425700</wp:posOffset>
                </wp:positionV>
                <wp:extent cx="12700" cy="16510"/>
                <wp:effectExtent l="635" t="127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6560"/>
                          <a:chOff x="0" y="0"/>
                          <a:chExt cx="12600" cy="16560"/>
                        </a:xfrm>
                      </wpg:grpSpPr>
                      <wps:wsp>
                        <wps:cNvSpPr/>
                        <wps:spPr>
                          <a:xfrm>
                            <a:off x="90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2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05pt;margin-top:191pt;width:1pt;height:1.3pt" coordorigin="5441,3820" coordsize="20,26">
                <v:shape id="shape_0" coordsize="20000,20000" path="m0,16667l16667,0e" stroked="t" o:allowincell="f" style="position:absolute;left:5455;top:382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453;top:382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453;top:382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55;top:382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43;top:384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441;top:383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41;top:384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443;top:383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455035</wp:posOffset>
                </wp:positionH>
                <wp:positionV relativeFrom="page">
                  <wp:posOffset>2437130</wp:posOffset>
                </wp:positionV>
                <wp:extent cx="5080" cy="5080"/>
                <wp:effectExtent l="635" t="635" r="1270" b="12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05pt;margin-top:191.9pt;width:0.3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449320</wp:posOffset>
                </wp:positionH>
                <wp:positionV relativeFrom="page">
                  <wp:posOffset>2446655</wp:posOffset>
                </wp:positionV>
                <wp:extent cx="6350" cy="6350"/>
                <wp:effectExtent l="635" t="635" r="1270" b="127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6pt;margin-top:192.65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02">
                <wp:simplePos x="0" y="0"/>
                <wp:positionH relativeFrom="page">
                  <wp:posOffset>3449320</wp:posOffset>
                </wp:positionH>
                <wp:positionV relativeFrom="page">
                  <wp:posOffset>2446655</wp:posOffset>
                </wp:positionV>
                <wp:extent cx="5715" cy="6350"/>
                <wp:effectExtent l="635" t="127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pt;margin-top:192.65pt;width:0.45pt;height:0.5pt" coordorigin="5432,3853" coordsize="9,10">
                <v:shape id="shape_0" coordsize="20000,20000" path="m0,17143l17143,0e" stroked="t" o:allowincell="f" style="position:absolute;left:5434;top:3856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32;top:385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32;top:385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434;top:3853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427095</wp:posOffset>
                </wp:positionH>
                <wp:positionV relativeFrom="page">
                  <wp:posOffset>2443480</wp:posOffset>
                </wp:positionV>
                <wp:extent cx="6350" cy="5715"/>
                <wp:effectExtent l="635" t="1270" r="127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85pt;margin-top:192.4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414395</wp:posOffset>
                </wp:positionH>
                <wp:positionV relativeFrom="page">
                  <wp:posOffset>2443480</wp:posOffset>
                </wp:positionV>
                <wp:extent cx="19050" cy="28575"/>
                <wp:effectExtent l="1270" t="635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" cy="28440"/>
                          <a:chOff x="0" y="0"/>
                          <a:chExt cx="19080" cy="28440"/>
                        </a:xfrm>
                      </wpg:grpSpPr>
                      <wps:wsp>
                        <wps:cNvSpPr/>
                        <wps:spPr>
                          <a:xfrm>
                            <a:off x="1512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41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23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85pt;margin-top:192.4pt;width:1.5pt;height:2.25pt" coordorigin="5377,3848" coordsize="30,45">
                <v:shape id="shape_0" coordsize="20000,20000" path="m0,16000l16667,0e" stroked="t" o:allowincell="f" style="position:absolute;left:5401;top:3851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98;top:384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98;top:3852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01;top:384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79;top:388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5377;top:3883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77;top:388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79;top:388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414395</wp:posOffset>
                </wp:positionH>
                <wp:positionV relativeFrom="page">
                  <wp:posOffset>2465705</wp:posOffset>
                </wp:positionV>
                <wp:extent cx="5715" cy="6350"/>
                <wp:effectExtent l="1270" t="635" r="635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85pt;margin-top:194.1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10">
                <wp:simplePos x="0" y="0"/>
                <wp:positionH relativeFrom="page">
                  <wp:posOffset>3435350</wp:posOffset>
                </wp:positionH>
                <wp:positionV relativeFrom="page">
                  <wp:posOffset>2470150</wp:posOffset>
                </wp:positionV>
                <wp:extent cx="6350" cy="5080"/>
                <wp:effectExtent l="1270" t="127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5040"/>
                          <a:chOff x="0" y="0"/>
                          <a:chExt cx="6480" cy="5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5pt;margin-top:194.5pt;width:0.45pt;height:0.4pt" coordorigin="5410,3890" coordsize="9,8">
                <v:shape id="shape_0" coordsize="20000,20000" path="m0,16000l17143,0e" stroked="t" o:allowincell="f" style="position:absolute;left:5413;top:3893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5410;top:3890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5000l0,0e" stroked="t" o:allowincell="f" style="position:absolute;left:5410;top:3894;width:6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000l0,0e" stroked="t" o:allowincell="f" style="position:absolute;left:5413;top:3890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435350</wp:posOffset>
                </wp:positionH>
                <wp:positionV relativeFrom="page">
                  <wp:posOffset>2469515</wp:posOffset>
                </wp:positionV>
                <wp:extent cx="6350" cy="5715"/>
                <wp:effectExtent l="635" t="1270" r="127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5pt;margin-top:194.4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442970</wp:posOffset>
                </wp:positionH>
                <wp:positionV relativeFrom="page">
                  <wp:posOffset>2460625</wp:posOffset>
                </wp:positionV>
                <wp:extent cx="5715" cy="5080"/>
                <wp:effectExtent l="1270" t="635" r="635" b="127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1pt;margin-top:193.7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16">
                <wp:simplePos x="0" y="0"/>
                <wp:positionH relativeFrom="page">
                  <wp:posOffset>3442970</wp:posOffset>
                </wp:positionH>
                <wp:positionV relativeFrom="page">
                  <wp:posOffset>2460625</wp:posOffset>
                </wp:positionV>
                <wp:extent cx="5715" cy="5080"/>
                <wp:effectExtent l="635" t="635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pt;margin-top:193.75pt;width:0.5pt;height:0.4pt" coordorigin="5422,3875" coordsize="10,8">
                <v:shape id="shape_0" coordsize="20000,20000" path="m0,16667l17143,0e" stroked="t" o:allowincell="f" style="position:absolute;left:5424;top:3877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22;top:387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422;top:387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424;top:387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3420745</wp:posOffset>
                </wp:positionH>
                <wp:positionV relativeFrom="page">
                  <wp:posOffset>2456815</wp:posOffset>
                </wp:positionV>
                <wp:extent cx="5715" cy="5715"/>
                <wp:effectExtent l="1270" t="1270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35pt;margin-top:193.4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page">
                  <wp:posOffset>3399790</wp:posOffset>
                </wp:positionH>
                <wp:positionV relativeFrom="page">
                  <wp:posOffset>2456815</wp:posOffset>
                </wp:positionV>
                <wp:extent cx="26670" cy="35560"/>
                <wp:effectExtent l="635" t="127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0" cy="35640"/>
                          <a:chOff x="0" y="0"/>
                          <a:chExt cx="26640" cy="35640"/>
                        </a:xfrm>
                      </wpg:grpSpPr>
                      <wps:wsp>
                        <wps:cNvSpPr/>
                        <wps:spPr>
                          <a:xfrm>
                            <a:off x="2340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16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98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pt;margin-top:193.45pt;width:2.1pt;height:2.8pt" coordorigin="5354,3869" coordsize="42,56">
                <v:shape id="shape_0" coordsize="20000,20000" path="m0,17143l16000,0e" stroked="t" o:allowincell="f" style="position:absolute;left:5391;top:3871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88;top:386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88;top:387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391;top:386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357;top:391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54;top:391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54;top:392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57;top:391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399790</wp:posOffset>
                </wp:positionH>
                <wp:positionV relativeFrom="page">
                  <wp:posOffset>2486660</wp:posOffset>
                </wp:positionV>
                <wp:extent cx="5715" cy="5715"/>
                <wp:effectExtent l="1270" t="1270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7pt;margin-top:195.8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422015</wp:posOffset>
                </wp:positionH>
                <wp:positionV relativeFrom="page">
                  <wp:posOffset>2489835</wp:posOffset>
                </wp:positionV>
                <wp:extent cx="5715" cy="6350"/>
                <wp:effectExtent l="1270" t="127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45pt;margin-top:196.05pt;width:0.45pt;height:0.5pt" coordorigin="5389,3921" coordsize="9,10">
                <v:shape id="shape_0" coordsize="20000,20000" path="m0,16667l16667,0e" stroked="t" o:allowincell="f" style="position:absolute;left:5392;top:392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89;top:392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89;top:392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92;top:3921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422015</wp:posOffset>
                </wp:positionH>
                <wp:positionV relativeFrom="page">
                  <wp:posOffset>2489835</wp:posOffset>
                </wp:positionV>
                <wp:extent cx="5715" cy="6350"/>
                <wp:effectExtent l="1270" t="635" r="635" b="127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45pt;margin-top:196.0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28">
                <wp:simplePos x="0" y="0"/>
                <wp:positionH relativeFrom="page">
                  <wp:posOffset>3407410</wp:posOffset>
                </wp:positionH>
                <wp:positionV relativeFrom="page">
                  <wp:posOffset>2477135</wp:posOffset>
                </wp:positionV>
                <wp:extent cx="5080" cy="5080"/>
                <wp:effectExtent l="635" t="127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040"/>
                          <a:chOff x="0" y="0"/>
                          <a:chExt cx="5040" cy="5040"/>
                        </a:xfrm>
                      </wpg:grpSpPr>
                      <wps:wsp>
                        <wps:cNvSpPr/>
                        <wps:spPr>
                          <a:xfrm>
                            <a:off x="72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pt;margin-top:195.05pt;width:0.4pt;height:0.4pt" coordorigin="5366,3901" coordsize="8,8">
                <v:shape id="shape_0" coordsize="20000,20000" path="m0,16000l17143,0e" stroked="t" o:allowincell="f" style="position:absolute;left:5367;top:3904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5000,0e" stroked="t" o:allowincell="f" style="position:absolute;left:5366;top:3901;width:3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5000l0,0e" stroked="t" o:allowincell="f" style="position:absolute;left:5366;top:3905;width: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367;top:390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3406775</wp:posOffset>
                </wp:positionH>
                <wp:positionV relativeFrom="page">
                  <wp:posOffset>2477135</wp:posOffset>
                </wp:positionV>
                <wp:extent cx="5715" cy="5080"/>
                <wp:effectExtent l="1270" t="635" r="635" b="127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25pt;margin-top:195.0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32">
                <wp:simplePos x="0" y="0"/>
                <wp:positionH relativeFrom="page">
                  <wp:posOffset>3428365</wp:posOffset>
                </wp:positionH>
                <wp:positionV relativeFrom="page">
                  <wp:posOffset>2481580</wp:posOffset>
                </wp:positionV>
                <wp:extent cx="5080" cy="5080"/>
                <wp:effectExtent l="635" t="127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040"/>
                          <a:chOff x="0" y="0"/>
                          <a:chExt cx="5040" cy="5040"/>
                        </a:xfrm>
                      </wpg:grpSpPr>
                      <wps:wsp>
                        <wps:cNvSpPr/>
                        <wps:spPr>
                          <a:xfrm>
                            <a:off x="1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195.4pt;width:0.4pt;height:0.4pt" coordorigin="5399,3908" coordsize="8,8">
                <v:shape id="shape_0" coordsize="20000,20000" path="m0,16667l16000,0e" stroked="t" o:allowincell="f" style="position:absolute;left:5402;top:390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399;top:390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99;top:391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02;top:390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3428365</wp:posOffset>
                </wp:positionH>
                <wp:positionV relativeFrom="page">
                  <wp:posOffset>2481580</wp:posOffset>
                </wp:positionV>
                <wp:extent cx="5715" cy="5080"/>
                <wp:effectExtent l="1270" t="635" r="635" b="127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95pt;margin-top:195.4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3415665</wp:posOffset>
                </wp:positionH>
                <wp:positionV relativeFrom="page">
                  <wp:posOffset>2500630</wp:posOffset>
                </wp:positionV>
                <wp:extent cx="5080" cy="5715"/>
                <wp:effectExtent l="635" t="1270" r="127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95pt;margin-top:196.9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3415665</wp:posOffset>
                </wp:positionH>
                <wp:positionV relativeFrom="page">
                  <wp:posOffset>2500630</wp:posOffset>
                </wp:positionV>
                <wp:extent cx="4445" cy="5080"/>
                <wp:effectExtent l="1270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040"/>
                          <a:chOff x="0" y="0"/>
                          <a:chExt cx="4320" cy="504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95pt;margin-top:196.9pt;width:0.35pt;height:0.4pt" coordorigin="5379,3938" coordsize="7,8">
                <v:shape id="shape_0" coordsize="20000,20000" path="m0,16667l16667,0e" stroked="t" o:allowincell="f" style="position:absolute;left:5380;top:394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79;top:393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379;top:394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80;top:393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392805</wp:posOffset>
                </wp:positionH>
                <wp:positionV relativeFrom="page">
                  <wp:posOffset>2496820</wp:posOffset>
                </wp:positionV>
                <wp:extent cx="6350" cy="5080"/>
                <wp:effectExtent l="635" t="635" r="1270" b="127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15pt;margin-top:196.6pt;width:0.4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42">
                <wp:simplePos x="0" y="0"/>
                <wp:positionH relativeFrom="page">
                  <wp:posOffset>3392805</wp:posOffset>
                </wp:positionH>
                <wp:positionV relativeFrom="page">
                  <wp:posOffset>2496820</wp:posOffset>
                </wp:positionV>
                <wp:extent cx="6350" cy="5080"/>
                <wp:effectExtent l="635" t="127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5040"/>
                          <a:chOff x="0" y="0"/>
                          <a:chExt cx="6480" cy="5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15pt;margin-top:196.6pt;width:0.45pt;height:0.4pt" coordorigin="5343,3932" coordsize="9,8">
                <v:shape id="shape_0" coordsize="20000,20000" path="m0,16000l17143,0e" stroked="t" o:allowincell="f" style="position:absolute;left:5346;top:3935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343;top:3932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43;top:3935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346;top:3932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3408045</wp:posOffset>
                </wp:positionH>
                <wp:positionV relativeFrom="page">
                  <wp:posOffset>2509520</wp:posOffset>
                </wp:positionV>
                <wp:extent cx="6350" cy="6350"/>
                <wp:effectExtent l="635" t="635" r="1270" b="127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35pt;margin-top:197.6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3408045</wp:posOffset>
                </wp:positionH>
                <wp:positionV relativeFrom="page">
                  <wp:posOffset>2509520</wp:posOffset>
                </wp:positionV>
                <wp:extent cx="5715" cy="6350"/>
                <wp:effectExtent l="1270" t="127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5pt;margin-top:197.6pt;width:0.45pt;height:0.5pt" coordorigin="5367,3952" coordsize="9,10">
                <v:shape id="shape_0" coordsize="20000,20000" path="m0,16667l16667,0e" stroked="t" o:allowincell="f" style="position:absolute;left:5370;top:395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5367;top:3952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367;top:395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70;top:395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3386455</wp:posOffset>
                </wp:positionH>
                <wp:positionV relativeFrom="page">
                  <wp:posOffset>2506345</wp:posOffset>
                </wp:positionV>
                <wp:extent cx="5715" cy="5715"/>
                <wp:effectExtent l="1270" t="1270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65pt;margin-top:197.3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3373120</wp:posOffset>
                </wp:positionH>
                <wp:positionV relativeFrom="page">
                  <wp:posOffset>2506345</wp:posOffset>
                </wp:positionV>
                <wp:extent cx="19050" cy="26670"/>
                <wp:effectExtent l="635" t="127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" cy="26640"/>
                          <a:chOff x="0" y="0"/>
                          <a:chExt cx="19080" cy="26640"/>
                        </a:xfrm>
                      </wpg:grpSpPr>
                      <wps:wsp>
                        <wps:cNvSpPr/>
                        <wps:spPr>
                          <a:xfrm>
                            <a:off x="1512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23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8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197.35pt;width:1.5pt;height:2.1pt" coordorigin="5312,3947" coordsize="30,42">
                <v:shape id="shape_0" coordsize="20000,20000" path="m0,16667l16667,0e" stroked="t" o:allowincell="f" style="position:absolute;left:5336;top:394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333;top:394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33;top:395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36;top:394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7143,0e" stroked="t" o:allowincell="f" style="position:absolute;left:5314;top:3982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12;top:398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12;top:398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314;top:3980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3373120</wp:posOffset>
                </wp:positionH>
                <wp:positionV relativeFrom="page">
                  <wp:posOffset>2527300</wp:posOffset>
                </wp:positionV>
                <wp:extent cx="5715" cy="5715"/>
                <wp:effectExtent l="1270" t="1270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6pt;margin-top:199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3395345</wp:posOffset>
                </wp:positionH>
                <wp:positionV relativeFrom="page">
                  <wp:posOffset>2531110</wp:posOffset>
                </wp:positionV>
                <wp:extent cx="5080" cy="5715"/>
                <wp:effectExtent l="1270" t="127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5pt;margin-top:199.3pt;width:0.4pt;height:0.5pt" coordorigin="5347,3986" coordsize="8,10">
                <v:shape id="shape_0" coordsize="20000,20000" path="m0,17143l16667,0e" stroked="t" o:allowincell="f" style="position:absolute;left:5350;top:3988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347;top:3986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47;top:398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50;top:398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95345</wp:posOffset>
                </wp:positionH>
                <wp:positionV relativeFrom="page">
                  <wp:posOffset>2531110</wp:posOffset>
                </wp:positionV>
                <wp:extent cx="5080" cy="5715"/>
                <wp:effectExtent l="635" t="1270" r="127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35pt;margin-top:199.3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3380105</wp:posOffset>
                </wp:positionH>
                <wp:positionV relativeFrom="page">
                  <wp:posOffset>2517775</wp:posOffset>
                </wp:positionV>
                <wp:extent cx="5080" cy="6350"/>
                <wp:effectExtent l="1270" t="127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6480"/>
                          <a:chOff x="0" y="0"/>
                          <a:chExt cx="504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198.25pt;width:0.4pt;height:0.5pt" coordorigin="5323,3965" coordsize="8,10">
                <v:shape id="shape_0" coordsize="20000,20000" path="m0,16667l16667,0e" stroked="t" o:allowincell="f" style="position:absolute;left:5325;top:396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23;top:396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23;top:396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25;top:3965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380105</wp:posOffset>
                </wp:positionH>
                <wp:positionV relativeFrom="page">
                  <wp:posOffset>2517775</wp:posOffset>
                </wp:positionV>
                <wp:extent cx="5080" cy="6350"/>
                <wp:effectExtent l="635" t="635" r="1270" b="127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15pt;margin-top:198.25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401695</wp:posOffset>
                </wp:positionH>
                <wp:positionV relativeFrom="page">
                  <wp:posOffset>2521585</wp:posOffset>
                </wp:positionV>
                <wp:extent cx="5715" cy="5715"/>
                <wp:effectExtent l="1270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760"/>
                          <a:chOff x="0" y="0"/>
                          <a:chExt cx="5760" cy="576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5pt;margin-top:198.55pt;width:0.45pt;height:0.45pt" coordorigin="5357,3971" coordsize="9,9">
                <v:shape id="shape_0" coordsize="20000,20000" path="m0,16667l16667,0e" stroked="t" o:allowincell="f" style="position:absolute;left:5360;top:397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57;top:397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357;top:3975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60;top:397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401060</wp:posOffset>
                </wp:positionH>
                <wp:positionV relativeFrom="page">
                  <wp:posOffset>2521585</wp:posOffset>
                </wp:positionV>
                <wp:extent cx="6350" cy="5715"/>
                <wp:effectExtent l="635" t="1270" r="127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8pt;margin-top:198.5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387090</wp:posOffset>
                </wp:positionH>
                <wp:positionV relativeFrom="page">
                  <wp:posOffset>2541270</wp:posOffset>
                </wp:positionV>
                <wp:extent cx="5080" cy="5715"/>
                <wp:effectExtent l="635" t="1270" r="127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7pt;margin-top:200.1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68">
                <wp:simplePos x="0" y="0"/>
                <wp:positionH relativeFrom="page">
                  <wp:posOffset>3387725</wp:posOffset>
                </wp:positionH>
                <wp:positionV relativeFrom="page">
                  <wp:posOffset>2541270</wp:posOffset>
                </wp:positionV>
                <wp:extent cx="4445" cy="5715"/>
                <wp:effectExtent l="1270" t="127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760"/>
                          <a:chOff x="0" y="0"/>
                          <a:chExt cx="432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75pt;margin-top:200.1pt;width:0.35pt;height:0.45pt" coordorigin="5335,4002" coordsize="7,9">
                <v:shape id="shape_0" coordsize="20000,20000" path="m0,17143l16000,0e" stroked="t" o:allowincell="f" style="position:absolute;left:5337;top:4004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335;top:4002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35;top:400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37;top:400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365500</wp:posOffset>
                </wp:positionH>
                <wp:positionV relativeFrom="page">
                  <wp:posOffset>2537460</wp:posOffset>
                </wp:positionV>
                <wp:extent cx="5715" cy="5715"/>
                <wp:effectExtent l="1270" t="1270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pt;margin-top:199.8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365500</wp:posOffset>
                </wp:positionH>
                <wp:positionV relativeFrom="page">
                  <wp:posOffset>2537460</wp:posOffset>
                </wp:positionV>
                <wp:extent cx="5080" cy="5715"/>
                <wp:effectExtent l="1270" t="127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pt;margin-top:199.8pt;width:0.4pt;height:0.45pt" coordorigin="5300,3996" coordsize="8,9">
                <v:shape id="shape_0" coordsize="20000,20000" path="m0,16000l16667,0e" stroked="t" o:allowincell="f" style="position:absolute;left:5302;top:399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00;top:399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300;top:400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02;top:3996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3380740</wp:posOffset>
                </wp:positionH>
                <wp:positionV relativeFrom="page">
                  <wp:posOffset>2550795</wp:posOffset>
                </wp:positionV>
                <wp:extent cx="5715" cy="5715"/>
                <wp:effectExtent l="1270" t="1270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2pt;margin-top:200.8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76">
                <wp:simplePos x="0" y="0"/>
                <wp:positionH relativeFrom="page">
                  <wp:posOffset>3361055</wp:posOffset>
                </wp:positionH>
                <wp:positionV relativeFrom="page">
                  <wp:posOffset>2546985</wp:posOffset>
                </wp:positionV>
                <wp:extent cx="24765" cy="9525"/>
                <wp:effectExtent l="635" t="127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" cy="9360"/>
                          <a:chOff x="0" y="0"/>
                          <a:chExt cx="24840" cy="9360"/>
                        </a:xfrm>
                      </wpg:grpSpPr>
                      <wps:wsp>
                        <wps:cNvSpPr/>
                        <wps:spPr>
                          <a:xfrm>
                            <a:off x="21600" y="50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396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50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9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5pt;margin-top:200.55pt;width:1.95pt;height:0.75pt" coordorigin="5293,4011" coordsize="39,15">
                <v:shape id="shape_0" coordsize="20000,20000" path="m0,17143l16000,0e" stroked="t" o:allowincell="f" style="position:absolute;left:5327;top:401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324;top:4017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324;top:401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27;top:401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296;top:401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93;top:401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93;top:401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296;top:4011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3354705</wp:posOffset>
                </wp:positionH>
                <wp:positionV relativeFrom="page">
                  <wp:posOffset>2555240</wp:posOffset>
                </wp:positionV>
                <wp:extent cx="5715" cy="5080"/>
                <wp:effectExtent l="1270" t="635" r="635" b="127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.15pt;margin-top:201.2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80">
                <wp:simplePos x="0" y="0"/>
                <wp:positionH relativeFrom="page">
                  <wp:posOffset>3354705</wp:posOffset>
                </wp:positionH>
                <wp:positionV relativeFrom="page">
                  <wp:posOffset>2555240</wp:posOffset>
                </wp:positionV>
                <wp:extent cx="5080" cy="5080"/>
                <wp:effectExtent l="1270" t="635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040"/>
                          <a:chOff x="0" y="0"/>
                          <a:chExt cx="5040" cy="504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5pt;margin-top:201.2pt;width:0.4pt;height:0.45pt" coordorigin="5283,4024" coordsize="8,9">
                <v:shape id="shape_0" coordsize="20000,20000" path="m0,16667l16000,0e" stroked="t" o:allowincell="f" style="position:absolute;left:5286;top:402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83;top:4024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283;top:4027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86;top:402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3369310</wp:posOffset>
                </wp:positionH>
                <wp:positionV relativeFrom="page">
                  <wp:posOffset>2567940</wp:posOffset>
                </wp:positionV>
                <wp:extent cx="5715" cy="6350"/>
                <wp:effectExtent l="1270" t="635" r="635" b="127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3pt;margin-top:202.2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369310</wp:posOffset>
                </wp:positionH>
                <wp:positionV relativeFrom="page">
                  <wp:posOffset>2567940</wp:posOffset>
                </wp:positionV>
                <wp:extent cx="5715" cy="6350"/>
                <wp:effectExtent l="635" t="127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3pt;margin-top:202.2pt;width:0.45pt;height:0.5pt" coordorigin="5306,4044" coordsize="9,10">
                <v:shape id="shape_0" coordsize="20000,20000" path="m0,16667l16667,0e" stroked="t" o:allowincell="f" style="position:absolute;left:5309;top:404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306;top:4044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06;top:404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09;top:4044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348355</wp:posOffset>
                </wp:positionH>
                <wp:positionV relativeFrom="page">
                  <wp:posOffset>2564765</wp:posOffset>
                </wp:positionV>
                <wp:extent cx="5080" cy="5715"/>
                <wp:effectExtent l="635" t="1270" r="1270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65pt;margin-top:201.9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3348355</wp:posOffset>
                </wp:positionH>
                <wp:positionV relativeFrom="page">
                  <wp:posOffset>2559050</wp:posOffset>
                </wp:positionV>
                <wp:extent cx="32385" cy="10795"/>
                <wp:effectExtent l="1270" t="127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" cy="10800"/>
                          <a:chOff x="0" y="0"/>
                          <a:chExt cx="32400" cy="10800"/>
                        </a:xfrm>
                      </wpg:grpSpPr>
                      <wps:wsp>
                        <wps:cNvSpPr/>
                        <wps:spPr>
                          <a:xfrm>
                            <a:off x="720" y="756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6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65pt;margin-top:201.5pt;width:2.55pt;height:0.85pt" coordorigin="5273,4030" coordsize="51,17">
                <v:shape id="shape_0" coordsize="20000,20000" path="m0,16000l17143,0e" stroked="t" o:allowincell="f" style="position:absolute;left:5274;top:4042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73;top:403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5000l0,0e" stroked="t" o:allowincell="f" style="position:absolute;left:5273;top:4043;width:4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274;top:4039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318;top:40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16;top:403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16;top:403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18;top:403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3375660</wp:posOffset>
                </wp:positionH>
                <wp:positionV relativeFrom="page">
                  <wp:posOffset>2559050</wp:posOffset>
                </wp:positionV>
                <wp:extent cx="5715" cy="5715"/>
                <wp:effectExtent l="1270" t="1270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8pt;margin-top:201.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92">
                <wp:simplePos x="0" y="0"/>
                <wp:positionH relativeFrom="page">
                  <wp:posOffset>3364230</wp:posOffset>
                </wp:positionH>
                <wp:positionV relativeFrom="page">
                  <wp:posOffset>2577465</wp:posOffset>
                </wp:positionV>
                <wp:extent cx="4445" cy="6350"/>
                <wp:effectExtent l="1270" t="127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6480"/>
                          <a:chOff x="0" y="0"/>
                          <a:chExt cx="432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9pt;margin-top:202.95pt;width:0.4pt;height:0.5pt" coordorigin="5298,4059" coordsize="8,10">
                <v:shape id="shape_0" coordsize="20000,20000" path="m0,17143l16000,0e" stroked="t" o:allowincell="f" style="position:absolute;left:5300;top:406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98;top:405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298;top:406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300;top:405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3364230</wp:posOffset>
                </wp:positionH>
                <wp:positionV relativeFrom="page">
                  <wp:posOffset>2577465</wp:posOffset>
                </wp:positionV>
                <wp:extent cx="5080" cy="6350"/>
                <wp:effectExtent l="635" t="635" r="1270" b="127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.9pt;margin-top:202.95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3357245</wp:posOffset>
                </wp:positionH>
                <wp:positionV relativeFrom="page">
                  <wp:posOffset>2586990</wp:posOffset>
                </wp:positionV>
                <wp:extent cx="6350" cy="5715"/>
                <wp:effectExtent l="635" t="1270" r="1270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.35pt;margin-top:203.7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98">
                <wp:simplePos x="0" y="0"/>
                <wp:positionH relativeFrom="page">
                  <wp:posOffset>3341370</wp:posOffset>
                </wp:positionH>
                <wp:positionV relativeFrom="page">
                  <wp:posOffset>2574290</wp:posOffset>
                </wp:positionV>
                <wp:extent cx="22225" cy="18415"/>
                <wp:effectExtent l="635" t="127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" cy="18360"/>
                          <a:chOff x="0" y="0"/>
                          <a:chExt cx="22320" cy="18360"/>
                        </a:xfrm>
                      </wpg:grpSpPr>
                      <wps:wsp>
                        <wps:cNvSpPr/>
                        <wps:spPr>
                          <a:xfrm>
                            <a:off x="17640" y="1404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47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33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pt;margin-top:202.7pt;width:1.75pt;height:1.5pt" coordorigin="5262,4054" coordsize="35,30">
                <v:shape id="shape_0" coordsize="20000,20000" path="m0,17143l17143,0e" stroked="t" o:allowincell="f" style="position:absolute;left:5290;top:4076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87;top:407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87;top:407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290;top:4075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5265;top:4057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262;top:405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62;top:405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265;top:4054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3341370</wp:posOffset>
                </wp:positionH>
                <wp:positionV relativeFrom="page">
                  <wp:posOffset>2574290</wp:posOffset>
                </wp:positionV>
                <wp:extent cx="6350" cy="5715"/>
                <wp:effectExtent l="635" t="1270" r="127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1pt;margin-top:202.7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345815</wp:posOffset>
                </wp:positionH>
                <wp:positionV relativeFrom="page">
                  <wp:posOffset>2606675</wp:posOffset>
                </wp:positionV>
                <wp:extent cx="5715" cy="5080"/>
                <wp:effectExtent l="635" t="63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45pt;margin-top:205.25pt;width:0.45pt;height:0.45pt" coordorigin="5269,4105" coordsize="9,9">
                <v:shape id="shape_0" coordsize="20000,20000" path="m0,16667l16667,0e" stroked="t" o:allowincell="f" style="position:absolute;left:5272;top:410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69;top:410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69;top:410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72;top:410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345815</wp:posOffset>
                </wp:positionH>
                <wp:positionV relativeFrom="page">
                  <wp:posOffset>2606675</wp:posOffset>
                </wp:positionV>
                <wp:extent cx="5715" cy="5080"/>
                <wp:effectExtent l="1270" t="635" r="635" b="127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45pt;margin-top:205.2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352165</wp:posOffset>
                </wp:positionH>
                <wp:positionV relativeFrom="page">
                  <wp:posOffset>2597150</wp:posOffset>
                </wp:positionV>
                <wp:extent cx="5715" cy="5715"/>
                <wp:effectExtent l="1270" t="127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95pt;margin-top:204.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336290</wp:posOffset>
                </wp:positionH>
                <wp:positionV relativeFrom="page">
                  <wp:posOffset>2584450</wp:posOffset>
                </wp:positionV>
                <wp:extent cx="20955" cy="18415"/>
                <wp:effectExtent l="1270" t="127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" cy="18360"/>
                          <a:chOff x="0" y="0"/>
                          <a:chExt cx="20880" cy="18360"/>
                        </a:xfrm>
                      </wpg:grpSpPr>
                      <wps:wsp>
                        <wps:cNvSpPr/>
                        <wps:spPr>
                          <a:xfrm>
                            <a:off x="17280" y="147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51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26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pt;margin-top:203.5pt;width:1.65pt;height:1.45pt" coordorigin="5254,4070" coordsize="33,29">
                <v:shape id="shape_0" coordsize="20000,20000" path="m0,16667l16667,0e" stroked="t" o:allowincell="f" style="position:absolute;left:5281;top:409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79;top:409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79;top:409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281;top:409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56;top:4072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254;top:407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254;top:4073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56;top:407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3336290</wp:posOffset>
                </wp:positionH>
                <wp:positionV relativeFrom="page">
                  <wp:posOffset>2583815</wp:posOffset>
                </wp:positionV>
                <wp:extent cx="5080" cy="5715"/>
                <wp:effectExtent l="635" t="1270" r="1270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7pt;margin-top:203.4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3329940</wp:posOffset>
                </wp:positionH>
                <wp:positionV relativeFrom="page">
                  <wp:posOffset>2595245</wp:posOffset>
                </wp:positionV>
                <wp:extent cx="5715" cy="5715"/>
                <wp:effectExtent l="1270" t="1270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2pt;margin-top:204.3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14">
                <wp:simplePos x="0" y="0"/>
                <wp:positionH relativeFrom="page">
                  <wp:posOffset>3329940</wp:posOffset>
                </wp:positionH>
                <wp:positionV relativeFrom="page">
                  <wp:posOffset>2595245</wp:posOffset>
                </wp:positionV>
                <wp:extent cx="5080" cy="5715"/>
                <wp:effectExtent l="1270" t="127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pt;margin-top:204.35pt;width:0.4pt;height:0.5pt" coordorigin="5244,4087" coordsize="8,10">
                <v:shape id="shape_0" coordsize="20000,20000" path="m0,17143l16000,0e" stroked="t" o:allowincell="f" style="position:absolute;left:5247;top:408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44;top:408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44;top:409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247;top:4087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3324225</wp:posOffset>
                </wp:positionH>
                <wp:positionV relativeFrom="page">
                  <wp:posOffset>2604135</wp:posOffset>
                </wp:positionV>
                <wp:extent cx="5715" cy="6350"/>
                <wp:effectExtent l="1270" t="635" r="635" b="127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75pt;margin-top:205.0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324225</wp:posOffset>
                </wp:positionH>
                <wp:positionV relativeFrom="page">
                  <wp:posOffset>2604135</wp:posOffset>
                </wp:positionV>
                <wp:extent cx="20955" cy="19050"/>
                <wp:effectExtent l="1270" t="127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" cy="19080"/>
                          <a:chOff x="0" y="0"/>
                          <a:chExt cx="20880" cy="190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51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40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12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40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75pt;margin-top:205.05pt;width:1.7pt;height:1.5pt" coordorigin="5235,4101" coordsize="34,30">
                <v:shape id="shape_0" coordsize="20000,20000" path="m0,17143l17143,0e" stroked="t" o:allowincell="f" style="position:absolute;left:5237;top:4104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35;top:410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35;top:410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237;top:410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62;top:412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5000l15000,0e" stroked="t" o:allowincell="f" style="position:absolute;left:5261;top:4123;width: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6667l0,0e" stroked="t" o:allowincell="f" style="position:absolute;left:5261;top:4125;width:3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62;top:4123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3340735</wp:posOffset>
                </wp:positionH>
                <wp:positionV relativeFrom="page">
                  <wp:posOffset>2617470</wp:posOffset>
                </wp:positionV>
                <wp:extent cx="5080" cy="5715"/>
                <wp:effectExtent l="635" t="1270" r="1270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05pt;margin-top:206.1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3333750</wp:posOffset>
                </wp:positionH>
                <wp:positionV relativeFrom="page">
                  <wp:posOffset>2627630</wp:posOffset>
                </wp:positionV>
                <wp:extent cx="6350" cy="5080"/>
                <wp:effectExtent l="635" t="635" r="1270" b="127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5pt;margin-top:206.9pt;width:0.4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3317240</wp:posOffset>
                </wp:positionH>
                <wp:positionV relativeFrom="page">
                  <wp:posOffset>2614930</wp:posOffset>
                </wp:positionV>
                <wp:extent cx="22225" cy="17145"/>
                <wp:effectExtent l="635" t="127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" cy="17280"/>
                          <a:chOff x="0" y="0"/>
                          <a:chExt cx="22320" cy="17280"/>
                        </a:xfrm>
                      </wpg:grpSpPr>
                      <wps:wsp>
                        <wps:cNvSpPr/>
                        <wps:spPr>
                          <a:xfrm>
                            <a:off x="18360" y="133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60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40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26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2pt;margin-top:205.9pt;width:1.75pt;height:1.35pt" coordorigin="5224,4118" coordsize="35,27">
                <v:shape id="shape_0" coordsize="20000,20000" path="m0,16667l16667,0e" stroked="t" o:allowincell="f" style="position:absolute;left:5253;top:413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5000l16667,0e" stroked="t" o:allowincell="f" style="position:absolute;left:5250;top:4138;width: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50;top:414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53;top:413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5227;top:4120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24;top:411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24;top:4121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227;top:4118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3317240</wp:posOffset>
                </wp:positionH>
                <wp:positionV relativeFrom="page">
                  <wp:posOffset>2614930</wp:posOffset>
                </wp:positionV>
                <wp:extent cx="5715" cy="5080"/>
                <wp:effectExtent l="1270" t="635" r="635" b="127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2pt;margin-top:205.9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28">
                <wp:simplePos x="0" y="0"/>
                <wp:positionH relativeFrom="page">
                  <wp:posOffset>3321050</wp:posOffset>
                </wp:positionH>
                <wp:positionV relativeFrom="page">
                  <wp:posOffset>2646680</wp:posOffset>
                </wp:positionV>
                <wp:extent cx="4445" cy="5080"/>
                <wp:effectExtent l="1270" t="127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040"/>
                          <a:chOff x="0" y="0"/>
                          <a:chExt cx="4320" cy="5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5pt;margin-top:208.4pt;width:0.4pt;height:0.45pt" coordorigin="5230,4168" coordsize="8,9">
                <v:shape id="shape_0" coordsize="20000,20000" path="m0,16667l16000,0e" stroked="t" o:allowincell="f" style="position:absolute;left:5232;top:417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230;top:4168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230;top:417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32;top:416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321050</wp:posOffset>
                </wp:positionH>
                <wp:positionV relativeFrom="page">
                  <wp:posOffset>2646680</wp:posOffset>
                </wp:positionV>
                <wp:extent cx="5080" cy="5715"/>
                <wp:effectExtent l="635" t="1270" r="127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5pt;margin-top:208.4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3326130</wp:posOffset>
                </wp:positionH>
                <wp:positionV relativeFrom="page">
                  <wp:posOffset>2636520</wp:posOffset>
                </wp:positionV>
                <wp:extent cx="6350" cy="6350"/>
                <wp:effectExtent l="635" t="635" r="1270" b="127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9pt;margin-top:207.6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3310255</wp:posOffset>
                </wp:positionH>
                <wp:positionV relativeFrom="page">
                  <wp:posOffset>2623820</wp:posOffset>
                </wp:positionV>
                <wp:extent cx="22225" cy="19050"/>
                <wp:effectExtent l="635" t="127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" cy="19080"/>
                          <a:chOff x="0" y="0"/>
                          <a:chExt cx="22320" cy="19080"/>
                        </a:xfrm>
                      </wpg:grpSpPr>
                      <wps:wsp>
                        <wps:cNvSpPr/>
                        <wps:spPr>
                          <a:xfrm>
                            <a:off x="18360" y="147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6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1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33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5pt;margin-top:206.6pt;width:1.75pt;height:1.5pt" coordorigin="5213,4132" coordsize="35,30">
                <v:shape id="shape_0" coordsize="20000,20000" path="m0,17143l16667,0e" stroked="t" o:allowincell="f" style="position:absolute;left:5242;top:4155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39;top:415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39;top:415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42;top:415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216;top:4135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213;top:41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13;top:4136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216;top:41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3310255</wp:posOffset>
                </wp:positionH>
                <wp:positionV relativeFrom="page">
                  <wp:posOffset>2623820</wp:posOffset>
                </wp:positionV>
                <wp:extent cx="5715" cy="5715"/>
                <wp:effectExtent l="1270" t="1270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65pt;margin-top:206.6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3303905</wp:posOffset>
                </wp:positionH>
                <wp:positionV relativeFrom="page">
                  <wp:posOffset>2634615</wp:posOffset>
                </wp:positionV>
                <wp:extent cx="5715" cy="5080"/>
                <wp:effectExtent l="1270" t="635" r="635" b="127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15pt;margin-top:207.4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303905</wp:posOffset>
                </wp:positionH>
                <wp:positionV relativeFrom="page">
                  <wp:posOffset>2634615</wp:posOffset>
                </wp:positionV>
                <wp:extent cx="5715" cy="5080"/>
                <wp:effectExtent l="635" t="127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5pt;margin-top:207.45pt;width:0.45pt;height:0.4pt" coordorigin="5203,4149" coordsize="9,8">
                <v:shape id="shape_0" coordsize="20000,20000" path="m0,16667l16667,0e" stroked="t" o:allowincell="f" style="position:absolute;left:5206;top:415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203;top:414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03;top:4152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06;top:414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3295650</wp:posOffset>
                </wp:positionH>
                <wp:positionV relativeFrom="page">
                  <wp:posOffset>2647315</wp:posOffset>
                </wp:positionV>
                <wp:extent cx="5715" cy="6350"/>
                <wp:effectExtent l="1270" t="635" r="635" b="127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5pt;margin-top:208.4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44">
                <wp:simplePos x="0" y="0"/>
                <wp:positionH relativeFrom="page">
                  <wp:posOffset>3295650</wp:posOffset>
                </wp:positionH>
                <wp:positionV relativeFrom="page">
                  <wp:posOffset>2647315</wp:posOffset>
                </wp:positionV>
                <wp:extent cx="5080" cy="6350"/>
                <wp:effectExtent l="635" t="127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6480"/>
                          <a:chOff x="0" y="0"/>
                          <a:chExt cx="504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208.45pt;width:0.4pt;height:0.5pt" coordorigin="5190,4169" coordsize="8,10">
                <v:shape id="shape_0" coordsize="20000,20000" path="m0,17143l16000,0e" stroked="t" o:allowincell="f" style="position:absolute;left:5193;top:417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190;top:4169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190;top:417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193;top:417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313430</wp:posOffset>
                </wp:positionH>
                <wp:positionV relativeFrom="page">
                  <wp:posOffset>2658745</wp:posOffset>
                </wp:positionV>
                <wp:extent cx="5080" cy="5715"/>
                <wp:effectExtent l="635" t="1270" r="127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9pt;margin-top:209.3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48">
                <wp:simplePos x="0" y="0"/>
                <wp:positionH relativeFrom="page">
                  <wp:posOffset>3303905</wp:posOffset>
                </wp:positionH>
                <wp:positionV relativeFrom="page">
                  <wp:posOffset>2658745</wp:posOffset>
                </wp:positionV>
                <wp:extent cx="13970" cy="19685"/>
                <wp:effectExtent l="1270" t="127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" cy="19800"/>
                          <a:chOff x="0" y="0"/>
                          <a:chExt cx="14040" cy="19800"/>
                        </a:xfrm>
                      </wpg:grpSpPr>
                      <wps:wsp>
                        <wps:cNvSpPr/>
                        <wps:spPr>
                          <a:xfrm>
                            <a:off x="1080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8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0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5pt;margin-top:209.35pt;width:1.1pt;height:1.55pt" coordorigin="5203,4187" coordsize="22,31">
                <v:shape id="shape_0" coordsize="20000,20000" path="m0,16667l16000,0e" stroked="t" o:allowincell="f" style="position:absolute;left:5220;top:419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5218;top:4187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218;top:419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20;top:418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06;top:421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203;top:4209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03;top:421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06;top:420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3303905</wp:posOffset>
                </wp:positionH>
                <wp:positionV relativeFrom="page">
                  <wp:posOffset>2672080</wp:posOffset>
                </wp:positionV>
                <wp:extent cx="5715" cy="6350"/>
                <wp:effectExtent l="1270" t="635" r="635" b="127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15pt;margin-top:210.4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578860</wp:posOffset>
                </wp:positionH>
                <wp:positionV relativeFrom="page">
                  <wp:posOffset>5353685</wp:posOffset>
                </wp:positionV>
                <wp:extent cx="490220" cy="755015"/>
                <wp:effectExtent l="3175" t="3810" r="2540" b="19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75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3"/>
                              </a:moveTo>
                              <a:lnTo>
                                <a:pt x="19974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3l19974,0e" stroked="t" o:allowincell="f" style="position:absolute;margin-left:281.8pt;margin-top:421.55pt;width:38.55pt;height:59.4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571240</wp:posOffset>
                </wp:positionH>
                <wp:positionV relativeFrom="page">
                  <wp:posOffset>3837940</wp:posOffset>
                </wp:positionV>
                <wp:extent cx="615950" cy="2272030"/>
                <wp:effectExtent l="3810" t="3810" r="2540" b="2540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2271960"/>
                          <a:chOff x="0" y="0"/>
                          <a:chExt cx="615960" cy="2271960"/>
                        </a:xfrm>
                      </wpg:grpSpPr>
                      <wps:wsp>
                        <wps:cNvSpPr/>
                        <wps:spPr>
                          <a:xfrm>
                            <a:off x="0" y="192960"/>
                            <a:ext cx="489600" cy="75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3"/>
                                </a:moveTo>
                                <a:lnTo>
                                  <a:pt x="1997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329120"/>
                            <a:ext cx="48888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3"/>
                                </a:moveTo>
                                <a:lnTo>
                                  <a:pt x="1997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48888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407"/>
                                </a:moveTo>
                                <a:lnTo>
                                  <a:pt x="19974" y="0"/>
                                </a:lnTo>
                                <a:lnTo>
                                  <a:pt x="19974" y="1999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31680"/>
                            <a:ext cx="720" cy="13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9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384120"/>
                            <a:ext cx="1803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66168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531000"/>
                            <a:ext cx="1803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8556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85000"/>
                            <a:ext cx="18036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85464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58500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718920"/>
                            <a:ext cx="18036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pt;margin-top:302.2pt;width:48.5pt;height:178.9pt" coordorigin="5624,6044" coordsize="970,3578">
                <v:shape id="shape_0" coordsize="20000,20000" path="m0,19983l19974,0e" stroked="t" o:allowincell="f" style="position:absolute;left:5624;top:6348;width:770;height:118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83l19974,0e" stroked="t" o:allowincell="f" style="position:absolute;left:5824;top:8137;width:769;height:1189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1407l19974,0l19974,19990e" stroked="t" o:allowincell="f" style="position:absolute;left:5824;top:6044;width:769;height:2082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91e" stroked="t" o:allowincell="f" style="position:absolute;left:5627;top:7511;width:0;height:211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6248;top:6649;width:283;height:43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6245;top:7086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6248;top:6880;width:283;height:43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6531;top:6651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6235;top:6965;width:283;height:435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6236;top:7390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6522;top:6965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6239;top:7176;width:283;height:43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720340</wp:posOffset>
                </wp:positionH>
                <wp:positionV relativeFrom="page">
                  <wp:posOffset>1682115</wp:posOffset>
                </wp:positionV>
                <wp:extent cx="1581150" cy="1203325"/>
                <wp:effectExtent l="8255" t="8255" r="6350" b="6985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203480"/>
                          <a:chOff x="0" y="0"/>
                          <a:chExt cx="1581120" cy="1203480"/>
                        </a:xfrm>
                      </wpg:grpSpPr>
                      <wps:wsp>
                        <wps:cNvSpPr/>
                        <wps:spPr>
                          <a:xfrm>
                            <a:off x="1509480" y="0"/>
                            <a:ext cx="716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97"/>
                                </a:moveTo>
                                <a:lnTo>
                                  <a:pt x="1982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3864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63864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64656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7437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7437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75060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8431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8431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84780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9525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9525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95580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048320"/>
                            <a:ext cx="7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048320"/>
                            <a:ext cx="7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5552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6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9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49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15380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9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2pt;margin-top:132.45pt;width:124.5pt;height:94.7pt" coordorigin="4284,2649" coordsize="2490,1894">
                <v:shape id="shape_0" coordsize="20000,20000" path="m0,19897l19823,0e" stroked="t" o:allowincell="f" style="position:absolute;left:6661;top:2649;width:112;height:194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40e" stroked="t" o:allowincell="f" style="position:absolute;left:4812;top:3655;width:0;height:7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40e" stroked="t" o:allowincell="f" style="position:absolute;left:4835;top:3655;width:0;height:7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918;top:3667;width:0;height:47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730;top:3821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747;top:3821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800;top:3831;width:0;height:47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613;top:3977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630;top:3977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694;top:3984;width:0;height:4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508;top:4149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522;top:4149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577;top:4154;width:0;height:4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59e" stroked="t" o:allowincell="f" style="position:absolute;left:4387;top:4300;width:0;height:8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59e" stroked="t" o:allowincell="f" style="position:absolute;left:4398;top:4300;width:0;height:8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65e" stroked="t" o:allowincell="f" style="position:absolute;left:4475;top:4311;width:0;height:4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284;top:4460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294;top:4460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92e" stroked="t" o:allowincell="f" style="position:absolute;left:4368;top:4466;width:0;height:4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3907790</wp:posOffset>
                </wp:positionH>
                <wp:positionV relativeFrom="page">
                  <wp:posOffset>1838960</wp:posOffset>
                </wp:positionV>
                <wp:extent cx="149860" cy="151130"/>
                <wp:effectExtent l="635" t="635" r="1270" b="127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5120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7pt;margin-top:144.8pt;width:11.75pt;height:11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0">
                <wp:simplePos x="0" y="0"/>
                <wp:positionH relativeFrom="page">
                  <wp:posOffset>3929380</wp:posOffset>
                </wp:positionH>
                <wp:positionV relativeFrom="page">
                  <wp:posOffset>1840230</wp:posOffset>
                </wp:positionV>
                <wp:extent cx="61595" cy="148590"/>
                <wp:effectExtent l="1270" t="635" r="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4" y="0"/>
                              </a:moveTo>
                              <a:lnTo>
                                <a:pt x="16907" y="342"/>
                              </a:lnTo>
                              <a:lnTo>
                                <a:pt x="14021" y="769"/>
                              </a:lnTo>
                              <a:lnTo>
                                <a:pt x="11340" y="1453"/>
                              </a:lnTo>
                              <a:lnTo>
                                <a:pt x="8866" y="2137"/>
                              </a:lnTo>
                              <a:lnTo>
                                <a:pt x="6598" y="2991"/>
                              </a:lnTo>
                              <a:lnTo>
                                <a:pt x="4536" y="3932"/>
                              </a:lnTo>
                              <a:lnTo>
                                <a:pt x="2887" y="5043"/>
                              </a:lnTo>
                              <a:lnTo>
                                <a:pt x="1856" y="6154"/>
                              </a:lnTo>
                              <a:lnTo>
                                <a:pt x="825" y="7350"/>
                              </a:lnTo>
                              <a:lnTo>
                                <a:pt x="206" y="8632"/>
                              </a:lnTo>
                              <a:lnTo>
                                <a:pt x="0" y="9915"/>
                              </a:lnTo>
                              <a:lnTo>
                                <a:pt x="206" y="11197"/>
                              </a:lnTo>
                              <a:lnTo>
                                <a:pt x="619" y="12393"/>
                              </a:lnTo>
                              <a:lnTo>
                                <a:pt x="1649" y="13675"/>
                              </a:lnTo>
                              <a:lnTo>
                                <a:pt x="2887" y="14786"/>
                              </a:lnTo>
                              <a:lnTo>
                                <a:pt x="4536" y="15897"/>
                              </a:lnTo>
                              <a:lnTo>
                                <a:pt x="6598" y="16838"/>
                              </a:lnTo>
                              <a:lnTo>
                                <a:pt x="8660" y="17778"/>
                              </a:lnTo>
                              <a:lnTo>
                                <a:pt x="11134" y="18462"/>
                              </a:lnTo>
                              <a:lnTo>
                                <a:pt x="13814" y="19060"/>
                              </a:lnTo>
                              <a:lnTo>
                                <a:pt x="16701" y="19573"/>
                              </a:lnTo>
                              <a:lnTo>
                                <a:pt x="19588" y="199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4,0l16907,342l14021,769l11340,1453l8866,2137l6598,2991l4536,3932l2887,5043l1856,6154l825,7350l206,8632l0,9915l206,11197l619,12393l1649,13675l2887,14786l4536,15897l6598,16838l8660,17778l11134,18462l13814,19060l16701,19573l19588,19915e" stroked="t" o:allowincell="f" style="position:absolute;margin-left:309.4pt;margin-top:144.9pt;width:4.8pt;height:11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3354070</wp:posOffset>
                </wp:positionH>
                <wp:positionV relativeFrom="page">
                  <wp:posOffset>2097405</wp:posOffset>
                </wp:positionV>
                <wp:extent cx="217170" cy="214630"/>
                <wp:effectExtent l="7620" t="8890" r="6985" b="6985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214560"/>
                          <a:chOff x="0" y="0"/>
                          <a:chExt cx="217080" cy="214560"/>
                        </a:xfrm>
                      </wpg:grpSpPr>
                      <wps:wsp>
                        <wps:cNvSpPr/>
                        <wps:spPr>
                          <a:xfrm>
                            <a:off x="15840" y="29880"/>
                            <a:ext cx="1760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28" y="19930"/>
                                </a:moveTo>
                                <a:lnTo>
                                  <a:pt x="10542" y="7666"/>
                                </a:lnTo>
                                <a:lnTo>
                                  <a:pt x="8014" y="0"/>
                                </a:lnTo>
                                <a:lnTo>
                                  <a:pt x="3538" y="5923"/>
                                </a:lnTo>
                                <a:lnTo>
                                  <a:pt x="0" y="6132"/>
                                </a:lnTo>
                                <a:lnTo>
                                  <a:pt x="578" y="7596"/>
                                </a:lnTo>
                                <a:lnTo>
                                  <a:pt x="4404" y="7596"/>
                                </a:lnTo>
                                <a:lnTo>
                                  <a:pt x="8592" y="16725"/>
                                </a:lnTo>
                                <a:lnTo>
                                  <a:pt x="9170" y="1909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5760"/>
                            <a:ext cx="10620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19932"/>
                                </a:moveTo>
                                <a:lnTo>
                                  <a:pt x="5150" y="93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0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8" y="0"/>
                                </a:moveTo>
                                <a:lnTo>
                                  <a:pt x="6742" y="12994"/>
                                </a:lnTo>
                                <a:lnTo>
                                  <a:pt x="1124" y="17580"/>
                                </a:lnTo>
                                <a:lnTo>
                                  <a:pt x="0" y="1987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9000"/>
                            <a:ext cx="47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89360"/>
                            <a:ext cx="118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3" y="0"/>
                                </a:moveTo>
                                <a:lnTo>
                                  <a:pt x="15829" y="19500"/>
                                </a:lnTo>
                                <a:lnTo>
                                  <a:pt x="0" y="1100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pt;margin-top:165.15pt;width:17.15pt;height:16.9pt" coordorigin="5282,3303" coordsize="343,338">
                <v:shape id="shape_0" coordsize="20000,20000" path="m19928,19930l10542,7666l8014,0l3538,5923l0,6132l578,7596l4404,7596l8592,16725l9170,19094e" stroked="t" o:allowincell="f" style="position:absolute;left:5307;top:3350;width:276;height:28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80,19932l5150,9392l0,0e" stroked="t" o:allowincell="f" style="position:absolute;left:5457;top:3312;width:166;height:29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88,0l6742,12994l1124,17580l0,19873e" stroked="t" o:allowincell="f" style="position:absolute;left:5282;top:3303;width:177;height:15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733,13333l0,0e" stroked="t" o:allowincell="f" style="position:absolute;left:5291;top:3459;width:74;height: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93,0l15829,19500l0,11000e" stroked="t" o:allowincell="f" style="position:absolute;left:5430;top:3601;width:186;height:3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3355340</wp:posOffset>
                </wp:positionH>
                <wp:positionV relativeFrom="page">
                  <wp:posOffset>2098675</wp:posOffset>
                </wp:positionV>
                <wp:extent cx="215265" cy="285750"/>
                <wp:effectExtent l="1270" t="635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285840"/>
                          <a:chOff x="0" y="0"/>
                          <a:chExt cx="215280" cy="285840"/>
                        </a:xfrm>
                      </wpg:grpSpPr>
                      <wps:wsp>
                        <wps:cNvSpPr/>
                        <wps:spPr>
                          <a:xfrm>
                            <a:off x="65880" y="120600"/>
                            <a:ext cx="9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5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18080"/>
                            <a:ext cx="9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4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15560"/>
                            <a:ext cx="92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2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14480"/>
                            <a:ext cx="9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1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11240"/>
                            <a:ext cx="91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1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09080"/>
                            <a:ext cx="90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9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06560"/>
                            <a:ext cx="88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6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04760"/>
                            <a:ext cx="88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6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02240"/>
                            <a:ext cx="87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4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9720"/>
                            <a:ext cx="871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4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7920"/>
                            <a:ext cx="856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2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95400"/>
                            <a:ext cx="84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1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928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7920"/>
                            <a:ext cx="14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3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900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979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882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5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8568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2880"/>
                            <a:ext cx="17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244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000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00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064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200"/>
                            <a:ext cx="14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91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884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0"/>
                            <a:ext cx="10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7560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1360"/>
                            <a:ext cx="38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7380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8840"/>
                            <a:ext cx="36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7128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76320"/>
                            <a:ext cx="34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36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6876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38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666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71280"/>
                            <a:ext cx="30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83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336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68760"/>
                            <a:ext cx="291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61560"/>
                            <a:ext cx="331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65880"/>
                            <a:ext cx="259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12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904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6336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652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60840"/>
                            <a:ext cx="23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5080"/>
                            <a:ext cx="31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58320"/>
                            <a:ext cx="22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29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5220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5080"/>
                            <a:ext cx="21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96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328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5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716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076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1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500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752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86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24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5720"/>
                            <a:ext cx="15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0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996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43200"/>
                            <a:ext cx="15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67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3744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9960"/>
                            <a:ext cx="14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91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564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7440"/>
                            <a:ext cx="126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312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5640"/>
                            <a:ext cx="11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06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240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0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298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5920"/>
                            <a:ext cx="381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7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3400"/>
                            <a:ext cx="356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3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160"/>
                            <a:ext cx="30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2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9080"/>
                            <a:ext cx="27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840"/>
                            <a:ext cx="23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3320"/>
                            <a:ext cx="19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33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240"/>
                            <a:ext cx="1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900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4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23120"/>
                            <a:ext cx="94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6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25640"/>
                            <a:ext cx="94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6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7800"/>
                            <a:ext cx="9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8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30320"/>
                            <a:ext cx="97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9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32840"/>
                            <a:ext cx="9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1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34640"/>
                            <a:ext cx="9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2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37160"/>
                            <a:ext cx="9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2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39680"/>
                            <a:ext cx="100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3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41480"/>
                            <a:ext cx="100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3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44000"/>
                            <a:ext cx="10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5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6160"/>
                            <a:ext cx="10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6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49400"/>
                            <a:ext cx="103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7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50480"/>
                            <a:ext cx="104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8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53720"/>
                            <a:ext cx="105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5520"/>
                            <a:ext cx="105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58040"/>
                            <a:ext cx="106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60200"/>
                            <a:ext cx="107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2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62720"/>
                            <a:ext cx="108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2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65600"/>
                            <a:ext cx="109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4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67040"/>
                            <a:ext cx="10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4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69560"/>
                            <a:ext cx="111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6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72080"/>
                            <a:ext cx="111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6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4600"/>
                            <a:ext cx="112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7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76400"/>
                            <a:ext cx="113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8" y="0"/>
                                </a:moveTo>
                                <a:lnTo>
                                  <a:pt x="0" y="184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8920"/>
                            <a:ext cx="11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0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81080"/>
                            <a:ext cx="115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0" y="0"/>
                                </a:moveTo>
                                <a:lnTo>
                                  <a:pt x="0" y="184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84320"/>
                            <a:ext cx="11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85400"/>
                            <a:ext cx="118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0"/>
                                </a:moveTo>
                                <a:lnTo>
                                  <a:pt x="0" y="184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886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90440"/>
                            <a:ext cx="82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5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904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92960"/>
                            <a:ext cx="83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8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92960"/>
                            <a:ext cx="110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5" y="0"/>
                                </a:moveTo>
                                <a:lnTo>
                                  <a:pt x="0" y="185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96200"/>
                            <a:ext cx="2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29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20268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98720"/>
                            <a:ext cx="89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8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01240"/>
                            <a:ext cx="71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0"/>
                                </a:moveTo>
                                <a:lnTo>
                                  <a:pt x="0" y="175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03760"/>
                            <a:ext cx="54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7" y="0"/>
                                </a:moveTo>
                                <a:lnTo>
                                  <a:pt x="0" y="171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07000"/>
                            <a:ext cx="388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09520"/>
                            <a:ext cx="20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21204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6440"/>
                            <a:ext cx="10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9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800"/>
                            <a:ext cx="100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99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65520"/>
                            <a:ext cx="93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99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74880"/>
                            <a:ext cx="90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99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84600"/>
                            <a:ext cx="82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98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93240"/>
                            <a:ext cx="7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97200"/>
                            <a:ext cx="75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99720"/>
                            <a:ext cx="75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03680"/>
                            <a:ext cx="7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06560"/>
                            <a:ext cx="68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98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09800"/>
                            <a:ext cx="6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98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13760"/>
                            <a:ext cx="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17000"/>
                            <a:ext cx="6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19880"/>
                            <a:ext cx="6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3840"/>
                            <a:ext cx="64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26360"/>
                            <a:ext cx="64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30320"/>
                            <a:ext cx="5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33200"/>
                            <a:ext cx="57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3716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41120"/>
                            <a:ext cx="5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364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47240"/>
                            <a:ext cx="5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9760"/>
                            <a:ext cx="3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53720"/>
                            <a:ext cx="39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57320"/>
                            <a:ext cx="3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7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60560"/>
                            <a:ext cx="4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97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63800"/>
                            <a:ext cx="25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67040"/>
                            <a:ext cx="3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96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70280"/>
                            <a:ext cx="2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73880"/>
                            <a:ext cx="1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77120"/>
                            <a:ext cx="1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2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81080"/>
                            <a:ext cx="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8432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7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6720"/>
                            <a:ext cx="115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99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7360"/>
                            <a:ext cx="122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640"/>
                            <a:ext cx="122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1232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98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1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2520"/>
                            <a:ext cx="133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960"/>
                            <a:ext cx="133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6480"/>
                            <a:ext cx="13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280"/>
                            <a:ext cx="122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800"/>
                            <a:ext cx="133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240"/>
                            <a:ext cx="126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99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4040"/>
                            <a:ext cx="122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5840"/>
                            <a:ext cx="115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993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8360"/>
                            <a:ext cx="1260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993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0160"/>
                            <a:ext cx="122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22320"/>
                            <a:ext cx="1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1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90440"/>
                            <a:ext cx="1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4120"/>
                            <a:ext cx="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6640"/>
                            <a:ext cx="100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99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8440"/>
                            <a:ext cx="93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99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0600"/>
                            <a:ext cx="90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99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2400"/>
                            <a:ext cx="82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99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4920"/>
                            <a:ext cx="82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98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672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8880"/>
                            <a:ext cx="64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40680"/>
                            <a:ext cx="57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3200"/>
                            <a:ext cx="64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500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7160"/>
                            <a:ext cx="5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8960"/>
                            <a:ext cx="5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7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0760"/>
                            <a:ext cx="3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7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53280"/>
                            <a:ext cx="3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97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9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5080"/>
                            <a:ext cx="1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4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979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6520"/>
                            <a:ext cx="25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79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59040"/>
                            <a:ext cx="1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4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60840"/>
                            <a:ext cx="1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3000"/>
                            <a:ext cx="1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979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64800"/>
                            <a:ext cx="1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6660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2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8040"/>
                            <a:ext cx="1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2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69840"/>
                            <a:ext cx="1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71280"/>
                            <a:ext cx="1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72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74160"/>
                            <a:ext cx="1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6320"/>
                            <a:ext cx="1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9396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78120"/>
                            <a:ext cx="1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1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6400"/>
                            <a:ext cx="1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920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7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0640"/>
                            <a:ext cx="14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2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2440"/>
                            <a:ext cx="1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2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3880"/>
                            <a:ext cx="1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0"/>
                            <a:ext cx="1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811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7936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18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8008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pt;margin-top:165.25pt;width:16.95pt;height:22.5pt" coordorigin="5284,3305" coordsize="339,450">
                <v:shape id="shape_0" coordsize="20000,20000" path="m19865,0l0,18000e" stroked="t" o:allowincell="f" style="position:absolute;left:5388;top:3495;width:147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4,0l0,18000e" stroked="t" o:allowincell="f" style="position:absolute;left:5386;top:3491;width:146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2,0l0,18182e" stroked="t" o:allowincell="f" style="position:absolute;left:5385;top:3487;width:144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1,0l0,17778e" stroked="t" o:allowincell="f" style="position:absolute;left:5383;top:3485;width:143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1,0l0,18000e" stroked="t" o:allowincell="f" style="position:absolute;left:5381;top:3480;width:143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9,0l0,18000e" stroked="t" o:allowincell="f" style="position:absolute;left:5380;top:3477;width:141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6,0l0,18000e" stroked="t" o:allowincell="f" style="position:absolute;left:5379;top:3473;width:13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6,0l0,17778e" stroked="t" o:allowincell="f" style="position:absolute;left:5377;top:3470;width:138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4,0l0,17778e" stroked="t" o:allowincell="f" style="position:absolute;left:5375;top:3466;width:136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4,0l0,18000e" stroked="t" o:allowincell="f" style="position:absolute;left:5373;top:3462;width:136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2,0l0,17778e" stroked="t" o:allowincell="f" style="position:absolute;left:5372;top:3459;width:134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1,0l0,17778e" stroked="t" o:allowincell="f" style="position:absolute;left:5370;top:3455;width:133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51;top:3451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30,0l0,10000e" stroked="t" o:allowincell="f" style="position:absolute;left:5346;top:3459;width:22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9;top:3447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0l0,0e" stroked="t" o:allowincell="f" style="position:absolute;left:5310;top:3459;width:5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8;top:3444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55,0l0,13333e" stroked="t" o:allowincell="f" style="position:absolute;left:5284;top:3455;width:3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7;top:3440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59,0l0,13333e" stroked="t" o:allowincell="f" style="position:absolute;left:5286;top:3451;width:26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5446;top:3435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00,0l0,13333e" stroked="t" o:allowincell="f" style="position:absolute;left:5287;top:3447;width:24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5;top:3432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91,0l0,13333e" stroked="t" o:allowincell="f" style="position:absolute;left:5289;top:3444;width:21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44;top:3429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0l0,10000e" stroked="t" o:allowincell="f" style="position:absolute;left:5292;top:3440;width:16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5442;top:3424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0l0,16000e" stroked="t" o:allowincell="f" style="position:absolute;left:5298;top:3433;width:6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41;top:3421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0l0,15000e" stroked="t" o:allowincell="f" style="position:absolute;left:5303;top:3429;width:57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0;top:3417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36,0l0,16000e" stroked="t" o:allowincell="f" style="position:absolute;left:5310;top:3425;width:5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6000e" stroked="t" o:allowincell="f" style="position:absolute;left:5439;top:3413;width:49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316;top:3421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37;top:3410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83,0l0,15000e" stroked="t" o:allowincell="f" style="position:absolute;left:5322;top:3417;width:47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6000e" stroked="t" o:allowincell="f" style="position:absolute;left:5436;top:3405;width:49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0l0,15000e" stroked="t" o:allowincell="f" style="position:absolute;left:5328;top:3413;width:4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15,0l0,15000e" stroked="t" o:allowincell="f" style="position:absolute;left:5434;top:3402;width:51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12,0l0,13333e" stroked="t" o:allowincell="f" style="position:absolute;left:5335;top:3409;width:4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5434;top:3398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00,0l0,13333e" stroked="t" o:allowincell="f" style="position:absolute;left:5340;top:3405;width:39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5433;top:3394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0l0,15000e" stroked="t" o:allowincell="f" style="position:absolute;left:5346;top:3401;width:3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0000e" stroked="t" o:allowincell="f" style="position:absolute;left:5432;top:3392;width:49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29,0l0,13333e" stroked="t" o:allowincell="f" style="position:absolute;left:5350;top:3397;width:34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6000e" stroked="t" o:allowincell="f" style="position:absolute;left:5431;top:3387;width:49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12,0l0,15000e" stroked="t" o:allowincell="f" style="position:absolute;left:5354;top:3392;width:3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9;top:3383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55,0l0,13333e" stroked="t" o:allowincell="f" style="position:absolute;left:5360;top:3389;width:3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9;top:3379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10,0l0,10000e" stroked="t" o:allowincell="f" style="position:absolute;left:5365;top:3385;width:28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7;top:3376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86,0l0,13333e" stroked="t" o:allowincell="f" style="position:absolute;left:5369;top:3380;width:27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6;top:3372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00,0l0,10000e" stroked="t" o:allowincell="f" style="position:absolute;left:5374;top:3377;width:24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4;top:3368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67,0l0,10000e" stroked="t" o:allowincell="f" style="position:absolute;left:5379;top:3373;width:23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3;top:3364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91,0l0,13333e" stroked="t" o:allowincell="f" style="position:absolute;left:5383;top:3368;width:21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22;top:3361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0l0,13333e" stroked="t" o:allowincell="f" style="position:absolute;left:5388;top:3364;width:19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21;top:3357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0l0,10000e" stroked="t" o:allowincell="f" style="position:absolute;left:5393;top:3361;width:17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19;top:3353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0l0,10000e" stroked="t" o:allowincell="f" style="position:absolute;left:5397;top:3356;width:16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19;top:3349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0l0,10000e" stroked="t" o:allowincell="f" style="position:absolute;left:5403;top:3352;width:13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67,0l0,15000e" stroked="t" o:allowincell="f" style="position:absolute;left:5407;top:3346;width:5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3,0l0,15000e" stroked="t" o:allowincell="f" style="position:absolute;left:5411;top:3342;width:5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92,0l0,16000e" stroked="t" o:allowincell="f" style="position:absolute;left:5416;top:3337;width:48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0l0,13333e" stroked="t" o:allowincell="f" style="position:absolute;left:5421;top:3335;width:42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0l0,15000e" stroked="t" o:allowincell="f" style="position:absolute;left:5426;top:3330;width:3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33,0l0,15000e" stroked="t" o:allowincell="f" style="position:absolute;left:5431;top:3326;width:2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00,0l0,0e" stroked="t" o:allowincell="f" style="position:absolute;left:5435;top:3324;width:24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0l0,10000e" stroked="t" o:allowincell="f" style="position:absolute;left:5441;top:3319;width:18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0l0,10000e" stroked="t" o:allowincell="f" style="position:absolute;left:5445;top:3315;width:13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6,0l0,18000e" stroked="t" o:allowincell="f" style="position:absolute;left:5390;top:3499;width:14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6,0l0,18000e" stroked="t" o:allowincell="f" style="position:absolute;left:5392;top:3503;width:14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8,0l0,18000e" stroked="t" o:allowincell="f" style="position:absolute;left:5393;top:3506;width:151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9,0l0,18000e" stroked="t" o:allowincell="f" style="position:absolute;left:5394;top:3510;width:152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1,0l0,18000e" stroked="t" o:allowincell="f" style="position:absolute;left:5396;top:3514;width:154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2,0l0,18182e" stroked="t" o:allowincell="f" style="position:absolute;left:5397;top:3517;width:155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2,0l0,18000e" stroked="t" o:allowincell="f" style="position:absolute;left:5400;top:3521;width:155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3,0l0,18000e" stroked="t" o:allowincell="f" style="position:absolute;left:5402;top:3525;width:157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3,0l0,18182e" stroked="t" o:allowincell="f" style="position:absolute;left:5404;top:3528;width:157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5,0l0,18000e" stroked="t" o:allowincell="f" style="position:absolute;left:5405;top:3532;width:159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6,0l0,18333e" stroked="t" o:allowincell="f" style="position:absolute;left:5406;top:3535;width:160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7,0l0,18000e" stroked="t" o:allowincell="f" style="position:absolute;left:5408;top:3540;width:162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8,0l0,18333e" stroked="t" o:allowincell="f" style="position:absolute;left:5410;top:3542;width:163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0,0l0,18182e" stroked="t" o:allowincell="f" style="position:absolute;left:5411;top:3547;width:165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0,0l0,18182e" stroked="t" o:allowincell="f" style="position:absolute;left:5413;top:3550;width:165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0,0l0,18333e" stroked="t" o:allowincell="f" style="position:absolute;left:5415;top:3554;width:166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2,0l0,18333e" stroked="t" o:allowincell="f" style="position:absolute;left:5416;top:3557;width:168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2,0l0,18182e" stroked="t" o:allowincell="f" style="position:absolute;left:5418;top:3561;width:169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4,0l0,18182e" stroked="t" o:allowincell="f" style="position:absolute;left:5419;top:3566;width:17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4,0l0,18333e" stroked="t" o:allowincell="f" style="position:absolute;left:5421;top:3568;width:172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6,0l0,18333e" stroked="t" o:allowincell="f" style="position:absolute;left:5422;top:3572;width:174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6,0l0,18333e" stroked="t" o:allowincell="f" style="position:absolute;left:5424;top:3576;width:175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7,0l0,18182e" stroked="t" o:allowincell="f" style="position:absolute;left:5426;top:3580;width:176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8,0l0,18462e" stroked="t" o:allowincell="f" style="position:absolute;left:5427;top:3583;width:177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0,0l0,18333e" stroked="t" o:allowincell="f" style="position:absolute;left:5428;top:3587;width:180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0,0l0,18462e" stroked="t" o:allowincell="f" style="position:absolute;left:5429;top:3590;width:181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2,0l0,18333e" stroked="t" o:allowincell="f" style="position:absolute;left:5430;top:3595;width:184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2,0l0,18462e" stroked="t" o:allowincell="f" style="position:absolute;left:5431;top:3597;width:185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0l0,0e" stroked="t" o:allowincell="f" style="position:absolute;left:5615;top:3602;width:4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5,0l0,17778e" stroked="t" o:allowincell="f" style="position:absolute;left:5432;top:3605;width:128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0l0,10000e" stroked="t" o:allowincell="f" style="position:absolute;left:5611;top:3605;width:1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8,0l0,17778e" stroked="t" o:allowincell="f" style="position:absolute;left:5433;top:3609;width:131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5,0l0,18571e" stroked="t" o:allowincell="f" style="position:absolute;left:5434;top:3609;width:17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29,0l0,13333e" stroked="t" o:allowincell="f" style="position:absolute;left:5569;top:3614;width:34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0l0,0e" stroked="t" o:allowincell="f" style="position:absolute;left:5434;top:3624;width:4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8,0l0,18000e" stroked="t" o:allowincell="f" style="position:absolute;left:5460;top:3618;width:140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3,0l0,17500e" stroked="t" o:allowincell="f" style="position:absolute;left:5484;top:3622;width:112;height: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67,0l0,17143e" stroked="t" o:allowincell="f" style="position:absolute;left:5506;top:3626;width:8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0l0,15000e" stroked="t" o:allowincell="f" style="position:absolute;left:5528;top:3631;width:6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0l0,10000e" stroked="t" o:allowincell="f" style="position:absolute;left:5551;top:3635;width:32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0l0,0e" stroked="t" o:allowincell="f" style="position:absolute;left:5573;top:3639;width:6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19921l0,0e" stroked="t" o:allowincell="f" style="position:absolute;left:5477;top:3378;width:16;height:2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9916l0,0e" stroked="t" o:allowincell="f" style="position:absolute;left:5482;top:3393;width:15;height:23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9911l0,0e" stroked="t" o:allowincell="f" style="position:absolute;left:5486;top:3408;width:14;height:2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9905l0,0e" stroked="t" o:allowincell="f" style="position:absolute;left:5491;top:3423;width:13;height:20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9897l0,0e" stroked="t" o:allowincell="f" style="position:absolute;left:5497;top:3438;width:12;height:19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90l0,0e" stroked="t" o:allowincell="f" style="position:absolute;left:5501;top:3452;width:11;height:1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6l0,0e" stroked="t" o:allowincell="f" style="position:absolute;left:5505;top:3458;width:11;height:1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4l0,0e" stroked="t" o:allowincell="f" style="position:absolute;left:5509;top:3462;width:11;height:1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0l0,0e" stroked="t" o:allowincell="f" style="position:absolute;left:5513;top:3468;width:11;height:16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182,19877l0,0e" stroked="t" o:allowincell="f" style="position:absolute;left:5517;top:3473;width:10;height:1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182,19873l0,0e" stroked="t" o:allowincell="f" style="position:absolute;left:5522;top:3478;width:10;height:15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68l0,0e" stroked="t" o:allowincell="f" style="position:absolute;left:5526;top:3484;width:9;height:1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65l0,0e" stroked="t" o:allowincell="f" style="position:absolute;left:5530;top:3489;width:9;height:14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60l0,0e" stroked="t" o:allowincell="f" style="position:absolute;left:5534;top:3494;width:9;height:1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54l0,0e" stroked="t" o:allowincell="f" style="position:absolute;left:5538;top:3500;width:9;height:1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50l0,0e" stroked="t" o:allowincell="f" style="position:absolute;left:5542;top:3504;width:9;height:1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44l0,0e" stroked="t" o:allowincell="f" style="position:absolute;left:5547;top:3510;width:7;height:1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37l0,0e" stroked="t" o:allowincell="f" style="position:absolute;left:5551;top:3515;width:8;height:1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31l0,0e" stroked="t" o:allowincell="f" style="position:absolute;left:5555;top:3521;width:8;height:1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21l0,0e" stroked="t" o:allowincell="f" style="position:absolute;left:5559;top:3527;width:7;height:1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17l0,0e" stroked="t" o:allowincell="f" style="position:absolute;left:5564;top:3531;width:7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06l0,0e" stroked="t" o:allowincell="f" style="position:absolute;left:5567;top:3537;width:7;height:10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800l0,0e" stroked="t" o:allowincell="f" style="position:absolute;left:5572;top:3541;width:5;height: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778l0,0e" stroked="t" o:allowincell="f" style="position:absolute;left:5577;top:3547;width:5;height:8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756l0,0e" stroked="t" o:allowincell="f" style="position:absolute;left:5580;top:3553;width:5;height: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9722l0,0e" stroked="t" o:allowincell="f" style="position:absolute;left:5584;top:3558;width:6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9683l0,0e" stroked="t" o:allowincell="f" style="position:absolute;left:5589;top:3563;width:3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9636l0,0e" stroked="t" o:allowincell="f" style="position:absolute;left:5592;top:3568;width:4;height:5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9565l0,0e" stroked="t" o:allowincell="f" style="position:absolute;left:5597;top:3573;width:3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444l0,0e" stroked="t" o:allowincell="f" style="position:absolute;left:5602;top:3579;width:1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259l0,0e" stroked="t" o:allowincell="f" style="position:absolute;left:5605;top:3584;width:2;height: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889l0,0e" stroked="t" o:allowincell="f" style="position:absolute;left:5609;top:3590;width:1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7778l0,0e" stroked="t" o:allowincell="f" style="position:absolute;left:5614;top:3595;width:1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19925l0,0e" stroked="t" o:allowincell="f" style="position:absolute;left:5472;top:3363;width:17;height:26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29l0,0e" stroked="t" o:allowincell="f" style="position:absolute;left:5467;top:3348;width:18;height:2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3l0,0e" stroked="t" o:allowincell="f" style="position:absolute;left:5463;top:3333;width:18;height:29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182,19864l0,0e" stroked="t" o:allowincell="f" style="position:absolute;left:5468;top:3482;width:10;height:14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571l0,0e" stroked="t" o:allowincell="f" style="position:absolute;left:5458;top:3305;width:1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8l0,0e" stroked="t" o:allowincell="f" style="position:absolute;left:5453;top:3309;width:20;height:3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7l0,0e" stroked="t" o:allowincell="f" style="position:absolute;left:5450;top:3311;width:20;height:3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6l0,0e" stroked="t" o:allowincell="f" style="position:absolute;left:5446;top:3315;width:20;height:3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5l0,0e" stroked="t" o:allowincell="f" style="position:absolute;left:5443;top:3318;width:18;height:30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5l0,0e" stroked="t" o:allowincell="f" style="position:absolute;left:5439;top:3322;width:20;height:3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9934l0,0e" stroked="t" o:allowincell="f" style="position:absolute;left:5435;top:3324;width:19;height:30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3l0,0e" stroked="t" o:allowincell="f" style="position:absolute;left:5432;top:3327;width:18;height:2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19932l0,0e" stroked="t" o:allowincell="f" style="position:absolute;left:5429;top:3330;width:17;height:29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9932l0,0e" stroked="t" o:allowincell="f" style="position:absolute;left:5424;top:3334;width:19;height:29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1l0,0e" stroked="t" o:allowincell="f" style="position:absolute;left:5421;top:3337;width:18;height:28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182l0,0e" stroked="t" o:allowincell="f" style="position:absolute;left:5417;top:3340;width: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947l0,0e" stroked="t" o:allowincell="f" style="position:absolute;left:5430;top:3605;width:1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333l0,0e" stroked="t" o:allowincell="f" style="position:absolute;left:5414;top:3343;width:0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9917l0,0e" stroked="t" o:allowincell="f" style="position:absolute;left:5410;top:3347;width:15;height:24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9913l0,0e" stroked="t" o:allowincell="f" style="position:absolute;left:5406;top:3350;width:14;height:22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9907l0,0e" stroked="t" o:allowincell="f" style="position:absolute;left:5403;top:3353;width:13;height:2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9901l0,0e" stroked="t" o:allowincell="f" style="position:absolute;left:5399;top:3356;width:12;height:20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9894l0,0e" stroked="t" o:allowincell="f" style="position:absolute;left:5395;top:3360;width:12;height:18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6l0,0e" stroked="t" o:allowincell="f" style="position:absolute;left:5392;top:3363;width:11;height:1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77l0,0e" stroked="t" o:allowincell="f" style="position:absolute;left:5388;top:3366;width:9;height:1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65l0,0e" stroked="t" o:allowincell="f" style="position:absolute;left:5385;top:3369;width:8;height:14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51l0,0e" stroked="t" o:allowincell="f" style="position:absolute;left:5380;top:3373;width:9;height:1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36l0,0e" stroked="t" o:allowincell="f" style="position:absolute;left:5377;top:3376;width:8;height:1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15l0,0e" stroked="t" o:allowincell="f" style="position:absolute;left:5373;top:3379;width:7;height:10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789l0,0e" stroked="t" o:allowincell="f" style="position:absolute;left:5369;top:3382;width:7;height:9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756l0,0e" stroked="t" o:allowincell="f" style="position:absolute;left:5366;top:3385;width:5;height: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9718l0,0e" stroked="t" o:allowincell="f" style="position:absolute;left:5362;top:3389;width:4;height: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3333l0,0e" stroked="t" o:allowincell="f" style="position:absolute;left:5363;top:3459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474l0,0e" stroked="t" o:allowincell="f" style="position:absolute;left:5359;top:3392;width:1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3333l0,0e" stroked="t" o:allowincell="f" style="position:absolute;left:5359;top:3459;width:1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9500l0,0e" stroked="t" o:allowincell="f" style="position:absolute;left:5354;top:3394;width:3;height:3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3333l0,0e" stroked="t" o:allowincell="f" style="position:absolute;left:5355;top:3459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474l0,0e" stroked="t" o:allowincell="f" style="position:absolute;left:5352;top:3398;width:1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352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429l0,0e" stroked="t" o:allowincell="f" style="position:absolute;left:5348;top:3401;width:2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348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375l0,0e" stroked="t" o:allowincell="f" style="position:absolute;left:5344;top:3404;width:1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343;top:3459;width: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333l0,0e" stroked="t" o:allowincell="f" style="position:absolute;left:5340;top:3407;width:2;height:2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340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259l0,0e" stroked="t" o:allowincell="f" style="position:absolute;left:5337;top:3410;width:1;height: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336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200l0,0e" stroked="t" o:allowincell="f" style="position:absolute;left:5333;top:3412;width:2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091l0,0e" stroked="t" o:allowincell="f" style="position:absolute;left:5329;top:3415;width:1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048l0,0e" stroked="t" o:allowincell="f" style="position:absolute;left:5326;top:3417;width:1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947l0,0e" stroked="t" o:allowincell="f" style="position:absolute;left:5323;top:3419;width:0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750l0,0e" stroked="t" o:allowincell="f" style="position:absolute;left:5318;top:3422;width:1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571l0,0e" stroked="t" o:allowincell="f" style="position:absolute;left:5314;top:3425;width:1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0,0e" stroked="t" o:allowincell="f" style="position:absolute;left:5313;top:3453;width:0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182l0,0e" stroked="t" o:allowincell="f" style="position:absolute;left:5311;top:3428;width: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8947l0,0e" stroked="t" o:allowincell="f" style="position:absolute;left:5308;top:3441;width:1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7778l0,0e" stroked="t" o:allowincell="f" style="position:absolute;left:5307;top:3430;width:1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286l0,0e" stroked="t" o:allowincell="f" style="position:absolute;left:5304;top:3432;width:1;height: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200l0,0e" stroked="t" o:allowincell="f" style="position:absolute;left:5300;top:3435;width:1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130l0,0e" stroked="t" o:allowincell="f" style="position:absolute;left:5297;top:3437;width:1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000l0,0e" stroked="t" o:allowincell="f" style="position:absolute;left:5292;top:3440;width:2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7143,0e" stroked="t" o:allowincell="f" style="position:absolute;left:5466;top:3748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5464;top:3745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64;top:374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466;top:374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3469640</wp:posOffset>
                </wp:positionH>
                <wp:positionV relativeFrom="page">
                  <wp:posOffset>2378075</wp:posOffset>
                </wp:positionV>
                <wp:extent cx="5715" cy="6350"/>
                <wp:effectExtent l="1270" t="635" r="635" b="127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2pt;margin-top:187.2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68">
                <wp:simplePos x="0" y="0"/>
                <wp:positionH relativeFrom="page">
                  <wp:posOffset>3491230</wp:posOffset>
                </wp:positionH>
                <wp:positionV relativeFrom="page">
                  <wp:posOffset>2382520</wp:posOffset>
                </wp:positionV>
                <wp:extent cx="5715" cy="5080"/>
                <wp:effectExtent l="635" t="127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pt;margin-top:187.6pt;width:0.5pt;height:0.4pt" coordorigin="5498,3752" coordsize="10,8">
                <v:shape id="shape_0" coordsize="20000,20000" path="m0,16000l17143,0e" stroked="t" o:allowincell="f" style="position:absolute;left:5500;top:3755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98;top:3752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498;top:3755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500;top:3752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3491230</wp:posOffset>
                </wp:positionH>
                <wp:positionV relativeFrom="page">
                  <wp:posOffset>2382520</wp:posOffset>
                </wp:positionV>
                <wp:extent cx="5715" cy="5080"/>
                <wp:effectExtent l="1270" t="635" r="635" b="127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9pt;margin-top:187.6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3483610</wp:posOffset>
                </wp:positionH>
                <wp:positionV relativeFrom="page">
                  <wp:posOffset>2392045</wp:posOffset>
                </wp:positionV>
                <wp:extent cx="6350" cy="5715"/>
                <wp:effectExtent l="635" t="1270" r="127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3pt;margin-top:188.3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3484245</wp:posOffset>
                </wp:positionH>
                <wp:positionV relativeFrom="page">
                  <wp:posOffset>2392045</wp:posOffset>
                </wp:positionV>
                <wp:extent cx="5715" cy="5080"/>
                <wp:effectExtent l="1270" t="127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35pt;margin-top:188.35pt;width:0.45pt;height:0.4pt" coordorigin="5487,3767" coordsize="9,8">
                <v:shape id="shape_0" coordsize="20000,20000" path="m0,16000l16667,0e" stroked="t" o:allowincell="f" style="position:absolute;left:5490;top:377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487;top:3767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5000l0,0e" stroked="t" o:allowincell="f" style="position:absolute;left:5487;top:3771;width:4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90;top:376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462655</wp:posOffset>
                </wp:positionH>
                <wp:positionV relativeFrom="page">
                  <wp:posOffset>2387600</wp:posOffset>
                </wp:positionV>
                <wp:extent cx="5080" cy="6350"/>
                <wp:effectExtent l="635" t="635" r="1270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65pt;margin-top:188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3462655</wp:posOffset>
                </wp:positionH>
                <wp:positionV relativeFrom="page">
                  <wp:posOffset>2365375</wp:posOffset>
                </wp:positionV>
                <wp:extent cx="19050" cy="28575"/>
                <wp:effectExtent l="635" t="127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" cy="28440"/>
                          <a:chOff x="0" y="0"/>
                          <a:chExt cx="19080" cy="28440"/>
                        </a:xfrm>
                      </wpg:grpSpPr>
                      <wps:wsp>
                        <wps:cNvSpPr/>
                        <wps:spPr>
                          <a:xfrm>
                            <a:off x="1440" y="241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23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65pt;margin-top:186.25pt;width:1.5pt;height:2.25pt" coordorigin="5453,3725" coordsize="30,45">
                <v:shape id="shape_0" coordsize="20000,20000" path="m0,17143l16667,0e" stroked="t" o:allowincell="f" style="position:absolute;left:5455;top:376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53;top:376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53;top:376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55;top:376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477;top:3727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474;top:372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74;top:372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77;top:3725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3475355</wp:posOffset>
                </wp:positionH>
                <wp:positionV relativeFrom="page">
                  <wp:posOffset>2365375</wp:posOffset>
                </wp:positionV>
                <wp:extent cx="6350" cy="5715"/>
                <wp:effectExtent l="635" t="1270" r="127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65pt;margin-top:186.2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3498215</wp:posOffset>
                </wp:positionH>
                <wp:positionV relativeFrom="page">
                  <wp:posOffset>2369185</wp:posOffset>
                </wp:positionV>
                <wp:extent cx="5080" cy="5715"/>
                <wp:effectExtent l="1270" t="127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45pt;margin-top:186.55pt;width:0.4pt;height:0.45pt" coordorigin="5509,3731" coordsize="8,9">
                <v:shape id="shape_0" coordsize="20000,20000" path="m0,17143l16667,0e" stroked="t" o:allowincell="f" style="position:absolute;left:5511;top:373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509;top:373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509;top:3733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511;top:373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3498215</wp:posOffset>
                </wp:positionH>
                <wp:positionV relativeFrom="page">
                  <wp:posOffset>2369185</wp:posOffset>
                </wp:positionV>
                <wp:extent cx="5080" cy="5715"/>
                <wp:effectExtent l="635" t="1270" r="127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45pt;margin-top:186.5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502660</wp:posOffset>
                </wp:positionH>
                <wp:positionV relativeFrom="page">
                  <wp:posOffset>2359025</wp:posOffset>
                </wp:positionV>
                <wp:extent cx="6350" cy="5080"/>
                <wp:effectExtent l="635" t="635" r="1270" b="127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8pt;margin-top:185.75pt;width:0.4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88">
                <wp:simplePos x="0" y="0"/>
                <wp:positionH relativeFrom="page">
                  <wp:posOffset>3502660</wp:posOffset>
                </wp:positionH>
                <wp:positionV relativeFrom="page">
                  <wp:posOffset>2347595</wp:posOffset>
                </wp:positionV>
                <wp:extent cx="13970" cy="16510"/>
                <wp:effectExtent l="1270" t="127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" cy="16560"/>
                          <a:chOff x="0" y="0"/>
                          <a:chExt cx="14040" cy="16560"/>
                        </a:xfrm>
                      </wpg:grpSpPr>
                      <wps:wsp>
                        <wps:cNvSpPr/>
                        <wps:spPr>
                          <a:xfrm>
                            <a:off x="1800" y="133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15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8pt;margin-top:184.85pt;width:1.1pt;height:1.3pt" coordorigin="5516,3697" coordsize="22,26">
                <v:shape id="shape_0" coordsize="20000,20000" path="m0,16000l17143,0e" stroked="t" o:allowincell="f" style="position:absolute;left:5519;top:3718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5516;top:3715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000l0,0e" stroked="t" o:allowincell="f" style="position:absolute;left:5516;top:3718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519;top:3715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5531;top:3700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7143,0e" stroked="t" o:allowincell="f" style="position:absolute;left:5528;top:3697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000l0,0e" stroked="t" o:allowincell="f" style="position:absolute;left:5528;top:3701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531;top:3698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510280</wp:posOffset>
                </wp:positionH>
                <wp:positionV relativeFrom="page">
                  <wp:posOffset>2347595</wp:posOffset>
                </wp:positionV>
                <wp:extent cx="6350" cy="5715"/>
                <wp:effectExtent l="635" t="1270" r="1270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4pt;margin-top:184.8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486785</wp:posOffset>
                </wp:positionH>
                <wp:positionV relativeFrom="page">
                  <wp:posOffset>2345055</wp:posOffset>
                </wp:positionV>
                <wp:extent cx="5715" cy="5715"/>
                <wp:effectExtent l="1270" t="127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760"/>
                          <a:chOff x="0" y="0"/>
                          <a:chExt cx="5760" cy="576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5pt;margin-top:184.65pt;width:0.45pt;height:0.45pt" coordorigin="5491,3693" coordsize="9,9">
                <v:shape id="shape_0" coordsize="20000,20000" path="m0,16667l16667,0e" stroked="t" o:allowincell="f" style="position:absolute;left:5494;top:369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5491;top:3693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491;top:369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94;top:369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486785</wp:posOffset>
                </wp:positionH>
                <wp:positionV relativeFrom="page">
                  <wp:posOffset>2344420</wp:posOffset>
                </wp:positionV>
                <wp:extent cx="5715" cy="6350"/>
                <wp:effectExtent l="1270" t="635" r="635" b="127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55pt;margin-top:184.6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3481705</wp:posOffset>
                </wp:positionH>
                <wp:positionV relativeFrom="page">
                  <wp:posOffset>2354580</wp:posOffset>
                </wp:positionV>
                <wp:extent cx="5080" cy="6350"/>
                <wp:effectExtent l="635" t="635" r="1270" b="127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15pt;margin-top:185.4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page">
                  <wp:posOffset>3481705</wp:posOffset>
                </wp:positionH>
                <wp:positionV relativeFrom="page">
                  <wp:posOffset>2334895</wp:posOffset>
                </wp:positionV>
                <wp:extent cx="17145" cy="26035"/>
                <wp:effectExtent l="1270" t="127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" cy="25920"/>
                          <a:chOff x="0" y="0"/>
                          <a:chExt cx="17280" cy="25920"/>
                        </a:xfrm>
                      </wpg:grpSpPr>
                      <wps:wsp>
                        <wps:cNvSpPr/>
                        <wps:spPr>
                          <a:xfrm>
                            <a:off x="1440" y="216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1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5pt;margin-top:183.85pt;width:1.35pt;height:2.1pt" coordorigin="5483,3677" coordsize="27,42">
                <v:shape id="shape_0" coordsize="20000,20000" path="m0,17143l16667,0e" stroked="t" o:allowincell="f" style="position:absolute;left:5485;top:3711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5483;top:3708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83;top:371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85;top:3709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5503;top:3679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501;top:367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501;top:368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503;top:3677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3493135</wp:posOffset>
                </wp:positionH>
                <wp:positionV relativeFrom="page">
                  <wp:posOffset>2334895</wp:posOffset>
                </wp:positionV>
                <wp:extent cx="5715" cy="5715"/>
                <wp:effectExtent l="1270" t="1270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05pt;margin-top:183.8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02">
                <wp:simplePos x="0" y="0"/>
                <wp:positionH relativeFrom="page">
                  <wp:posOffset>3516630</wp:posOffset>
                </wp:positionH>
                <wp:positionV relativeFrom="page">
                  <wp:posOffset>2337435</wp:posOffset>
                </wp:positionV>
                <wp:extent cx="5715" cy="6350"/>
                <wp:effectExtent l="1270" t="127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pt;margin-top:184.05pt;width:0.45pt;height:0.5pt" coordorigin="5538,3681" coordsize="9,10">
                <v:shape id="shape_0" coordsize="20000,20000" path="m0,17143l17143,0e" stroked="t" o:allowincell="f" style="position:absolute;left:5540;top:3684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538;top:368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538;top:3684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540;top:368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3516630</wp:posOffset>
                </wp:positionH>
                <wp:positionV relativeFrom="page">
                  <wp:posOffset>2337435</wp:posOffset>
                </wp:positionV>
                <wp:extent cx="5715" cy="6350"/>
                <wp:effectExtent l="1270" t="635" r="635" b="127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9pt;margin-top:184.0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3522345</wp:posOffset>
                </wp:positionH>
                <wp:positionV relativeFrom="page">
                  <wp:posOffset>2327275</wp:posOffset>
                </wp:positionV>
                <wp:extent cx="5715" cy="5715"/>
                <wp:effectExtent l="1270" t="1270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35pt;margin-top:183.2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08">
                <wp:simplePos x="0" y="0"/>
                <wp:positionH relativeFrom="page">
                  <wp:posOffset>3522345</wp:posOffset>
                </wp:positionH>
                <wp:positionV relativeFrom="page">
                  <wp:posOffset>2327275</wp:posOffset>
                </wp:positionV>
                <wp:extent cx="5080" cy="5715"/>
                <wp:effectExtent l="635" t="1270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5pt;margin-top:183.25pt;width:0.4pt;height:0.5pt" coordorigin="5547,3665" coordsize="8,10">
                <v:shape id="shape_0" coordsize="20000,20000" path="m0,17143l16000,0e" stroked="t" o:allowincell="f" style="position:absolute;left:5550;top:3667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547;top:366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547;top:366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550;top:3665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3498850</wp:posOffset>
                </wp:positionH>
                <wp:positionV relativeFrom="page">
                  <wp:posOffset>2324735</wp:posOffset>
                </wp:positionV>
                <wp:extent cx="5715" cy="5715"/>
                <wp:effectExtent l="1270" t="1270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5pt;margin-top:183.0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3498850</wp:posOffset>
                </wp:positionH>
                <wp:positionV relativeFrom="page">
                  <wp:posOffset>2324735</wp:posOffset>
                </wp:positionV>
                <wp:extent cx="5080" cy="5715"/>
                <wp:effectExtent l="635" t="127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pt;margin-top:183.05pt;width:0.45pt;height:0.5pt" coordorigin="5510,3661" coordsize="9,10">
                <v:shape id="shape_0" coordsize="20000,20000" path="m0,17143l16667,0e" stroked="t" o:allowincell="f" style="position:absolute;left:5512;top:366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510;top:3661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510;top:366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512;top:366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3405505</wp:posOffset>
                </wp:positionH>
                <wp:positionV relativeFrom="page">
                  <wp:posOffset>2040255</wp:posOffset>
                </wp:positionV>
                <wp:extent cx="789305" cy="1148715"/>
                <wp:effectExtent l="8255" t="8255" r="6350" b="7620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148760"/>
                          <a:chOff x="0" y="0"/>
                          <a:chExt cx="789480" cy="1148760"/>
                        </a:xfrm>
                      </wpg:grpSpPr>
                      <wps:wsp>
                        <wps:cNvSpPr/>
                        <wps:spPr>
                          <a:xfrm>
                            <a:off x="609480" y="0"/>
                            <a:ext cx="1796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29" y="0"/>
                                </a:moveTo>
                                <a:lnTo>
                                  <a:pt x="0" y="1995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18600"/>
                            <a:ext cx="28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56" y="0"/>
                                </a:moveTo>
                                <a:lnTo>
                                  <a:pt x="0" y="1971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16800"/>
                            <a:ext cx="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759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165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701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15440"/>
                            <a:ext cx="32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978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2452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6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527760"/>
                            <a:ext cx="36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1978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6357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6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635760"/>
                            <a:ext cx="316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976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74088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744120"/>
                            <a:ext cx="399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0"/>
                                </a:moveTo>
                                <a:lnTo>
                                  <a:pt x="0" y="1976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5360"/>
                            <a:ext cx="2109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7"/>
                                </a:moveTo>
                                <a:lnTo>
                                  <a:pt x="1994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846360"/>
                            <a:ext cx="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775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160.65pt;width:62.15pt;height:90.45pt" coordorigin="5363,3213" coordsize="1243,1809">
                <v:shape id="shape_0" coordsize="20000,20000" path="m19929,0l0,19951e" stroked="t" o:allowincell="f" style="position:absolute;left:6323;top:3213;width:282;height:41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556,0l0,19714e" stroked="t" o:allowincell="f" style="position:absolute;left:6215;top:3715;width:44;height:6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759,0e" stroked="t" o:allowincell="f" style="position:absolute;left:6195;top:3712;width:82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701,0e" stroked="t" o:allowincell="f" style="position:absolute;left:6101;top:3869;width:66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08,0l0,19787e" stroked="t" o:allowincell="f" style="position:absolute;left:6104;top:3867;width:50;height:9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636,0e" stroked="t" o:allowincell="f" style="position:absolute;left:5999;top:4039;width:54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49,0l0,19789e" stroked="t" o:allowincell="f" style="position:absolute;left:5980;top:4044;width:56;height:94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643,0e" stroked="t" o:allowincell="f" style="position:absolute;left:5875;top:4214;width:55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00,0l0,19767e" stroked="t" o:allowincell="f" style="position:absolute;left:5864;top:4214;width:49;height:8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692,0e" stroked="t" o:allowincell="f" style="position:absolute;left:5754;top:4380;width:64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83,0l0,19767e" stroked="t" o:allowincell="f" style="position:absolute;left:5744;top:4385;width:62;height:8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57l19940,0e" stroked="t" o:allowincell="f" style="position:absolute;left:5363;top:4560;width:331;height:46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775,0e" stroked="t" o:allowincell="f" style="position:absolute;left:5611;top:4546;width:88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3550285</wp:posOffset>
                </wp:positionH>
                <wp:positionV relativeFrom="page">
                  <wp:posOffset>2311400</wp:posOffset>
                </wp:positionV>
                <wp:extent cx="426085" cy="575945"/>
                <wp:effectExtent l="11430" t="10795" r="10160" b="9525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40" cy="576000"/>
                          <a:chOff x="0" y="0"/>
                          <a:chExt cx="426240" cy="5760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14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83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98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26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04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01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0700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14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070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01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3117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3160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18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41904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3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42084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44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7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6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2452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3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55pt;margin-top:182pt;width:33.55pt;height:45.35pt" coordorigin="5591,3640" coordsize="671,907">
                <v:shape id="shape_0" coordsize="20000,20000" path="m0,0l0,19714e" stroked="t" o:allowincell="f" style="position:absolute;left:6161;top:3640;width:0;height:69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83e" stroked="t" o:allowincell="f" style="position:absolute;left:6261;top:3640;width:0;height:91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26e" stroked="t" o:allowincell="f" style="position:absolute;left:6054;top:3795;width:0;height:72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01e" stroked="t" o:allowincell="f" style="position:absolute;left:6145;top:3798;width:0;height:66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14e" stroked="t" o:allowincell="f" style="position:absolute;left:5936;top:3966;width:0;height:69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01e" stroked="t" o:allowincell="f" style="position:absolute;left:6035;top:3966;width:0;height:66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37e" stroked="t" o:allowincell="f" style="position:absolute;left:5828;top:4131;width:0;height:75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18e" stroked="t" o:allowincell="f" style="position:absolute;left:5908;top:4138;width:0;height:7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33e" stroked="t" o:allowincell="f" style="position:absolute;left:5699;top:4300;width:0;height:74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44e" stroked="t" o:allowincell="f" style="position:absolute;left:5793;top:4303;width:0;height:77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56e" stroked="t" o:allowincell="f" style="position:absolute;left:5591;top:4460;width:0;height:81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53e" stroked="t" o:allowincell="f" style="position:absolute;left:5674;top:4466;width:0;height:8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617595</wp:posOffset>
                </wp:positionH>
                <wp:positionV relativeFrom="page">
                  <wp:posOffset>4662805</wp:posOffset>
                </wp:positionV>
                <wp:extent cx="274955" cy="183515"/>
                <wp:effectExtent l="0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367.15pt" to="306.45pt,381.55pt" stroked="f" o:allowincell="f" style="position:absolute;flip:y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3651885</wp:posOffset>
                </wp:positionH>
                <wp:positionV relativeFrom="page">
                  <wp:posOffset>4076065</wp:posOffset>
                </wp:positionV>
                <wp:extent cx="471170" cy="798830"/>
                <wp:effectExtent l="4445" t="2540" r="4445" b="2540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798840"/>
                          <a:chOff x="0" y="0"/>
                          <a:chExt cx="471240" cy="79884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60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5pt;margin-top:320.95pt;width:37.05pt;height:62.8pt" coordorigin="5751,6419" coordsize="741,1256">
                <v:line id="shape_0" from="5772,6419" to="6492,757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51,6524" to="6471,767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3649345</wp:posOffset>
                </wp:positionH>
                <wp:positionV relativeFrom="page">
                  <wp:posOffset>4684395</wp:posOffset>
                </wp:positionV>
                <wp:extent cx="216535" cy="360680"/>
                <wp:effectExtent l="4445" t="3175" r="4445" b="3175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360720"/>
                          <a:chOff x="0" y="0"/>
                          <a:chExt cx="216360" cy="3607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88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5pt;margin-top:368.85pt;width:17pt;height:28.35pt" coordorigin="5747,7377" coordsize="340,567">
                <v:line id="shape_0" from="5757,7377" to="6087,7897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47,7424" to="6077,794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3670935</wp:posOffset>
                </wp:positionH>
                <wp:positionV relativeFrom="page">
                  <wp:posOffset>4813935</wp:posOffset>
                </wp:positionV>
                <wp:extent cx="216535" cy="360680"/>
                <wp:effectExtent l="4445" t="3175" r="4445" b="3175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360720"/>
                          <a:chOff x="0" y="0"/>
                          <a:chExt cx="216360" cy="3607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88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05pt;margin-top:379.05pt;width:17pt;height:28.35pt" coordorigin="5781,7581" coordsize="340,567">
                <v:line id="shape_0" from="5791,7581" to="6121,810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81,7628" to="6111,8148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3658235</wp:posOffset>
                </wp:positionH>
                <wp:positionV relativeFrom="page">
                  <wp:posOffset>4732655</wp:posOffset>
                </wp:positionV>
                <wp:extent cx="471170" cy="798830"/>
                <wp:effectExtent l="4445" t="2540" r="4445" b="2540"/>
                <wp:wrapNone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798840"/>
                          <a:chOff x="0" y="0"/>
                          <a:chExt cx="471240" cy="79884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60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05pt;margin-top:372.65pt;width:37.05pt;height:62.85pt" coordorigin="5761,7453" coordsize="741,1257">
                <v:line id="shape_0" from="5782,7453" to="6502,8605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61,7558" to="6481,8710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3651885</wp:posOffset>
                </wp:positionH>
                <wp:positionV relativeFrom="page">
                  <wp:posOffset>4953635</wp:posOffset>
                </wp:positionV>
                <wp:extent cx="471170" cy="798830"/>
                <wp:effectExtent l="4445" t="2540" r="4445" b="2540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798840"/>
                          <a:chOff x="0" y="0"/>
                          <a:chExt cx="471240" cy="79884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60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5pt;margin-top:390.05pt;width:37.05pt;height:62.85pt" coordorigin="5751,7801" coordsize="741,1257">
                <v:line id="shape_0" from="5772,7801" to="6492,8953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51,7906" to="6471,9058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2853690</wp:posOffset>
                </wp:positionH>
                <wp:positionV relativeFrom="page">
                  <wp:posOffset>7772400</wp:posOffset>
                </wp:positionV>
                <wp:extent cx="235585" cy="979805"/>
                <wp:effectExtent l="6985" t="6985" r="5715" b="5715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979920"/>
                          <a:chOff x="0" y="0"/>
                          <a:chExt cx="235440" cy="97992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880" y="234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1461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2653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888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5022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249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7441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86724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6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5440" cy="97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pt;margin-top:612pt;width:18.55pt;height:77.15pt" coordorigin="4494,12240" coordsize="371,1543">
                <v:group id="shape_0" style="position:absolute;left:4523;top:12249;width:77;height:760">
                  <v:group id="shape_0" style="position:absolute;left:4523;top:12249;width:77;height:187">
                    <v:rect id="shape_0" coordsize="10800,10800" path="l0,21600xee" fillcolor="white" stroked="t" o:allowincell="f" style="position:absolute;left:4524;top:12342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2249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2453;width:77;height:187">
                    <v:rect id="shape_0" coordsize="10800,10800" path="l0,21600xee" fillcolor="white" stroked="t" o:allowincell="f" style="position:absolute;left:4524;top:12546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2453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2639;width:77;height:188">
                    <v:rect id="shape_0" coordsize="10800,10800" path="l0,21600xee" fillcolor="white" stroked="t" o:allowincell="f" style="position:absolute;left:4524;top:12733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2639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2821;width:77;height:188">
                    <v:rect id="shape_0" coordsize="10800,10800" path="l0,21600xee" fillcolor="white" stroked="t" o:allowincell="f" style="position:absolute;left:4524;top:1291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2821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523;top:13002;width:77;height:761">
                  <v:group id="shape_0" style="position:absolute;left:4523;top:13002;width:77;height:188">
                    <v:rect id="shape_0" coordsize="10800,10800" path="l0,21600xee" fillcolor="white" stroked="t" o:allowincell="f" style="position:absolute;left:4524;top:13096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3002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3207;width:77;height:187">
                    <v:rect id="shape_0" coordsize="10800,10800" path="l0,21600xee" fillcolor="white" stroked="t" o:allowincell="f" style="position:absolute;left:4524;top:13300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3207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3393;width:77;height:188">
                    <v:rect id="shape_0" coordsize="10800,10800" path="l0,21600xee" fillcolor="white" stroked="t" o:allowincell="f" style="position:absolute;left:4524;top:13487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3393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3575;width:77;height:188">
                    <v:rect id="shape_0" coordsize="10800,10800" path="l0,21600xee" fillcolor="white" stroked="t" o:allowincell="f" style="position:absolute;left:4524;top:13669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3575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62;top:12249;width:77;height:760">
                  <v:group id="shape_0" style="position:absolute;left:4762;top:12249;width:77;height:187">
                    <v:rect id="shape_0" coordsize="10800,10800" path="l0,21600xee" fillcolor="white" stroked="t" o:allowincell="f" style="position:absolute;left:4762;top:12342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2249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2453;width:77;height:187">
                    <v:rect id="shape_0" coordsize="10800,10800" path="l0,21600xee" fillcolor="white" stroked="t" o:allowincell="f" style="position:absolute;left:4762;top:12546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2453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2639;width:77;height:188">
                    <v:rect id="shape_0" coordsize="10800,10800" path="l0,21600xee" fillcolor="white" stroked="t" o:allowincell="f" style="position:absolute;left:4762;top:12733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2639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2821;width:77;height:188">
                    <v:rect id="shape_0" coordsize="10800,10800" path="l0,21600xee" fillcolor="white" stroked="t" o:allowincell="f" style="position:absolute;left:4762;top:1291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2821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62;top:13002;width:77;height:761">
                  <v:group id="shape_0" style="position:absolute;left:4762;top:13002;width:77;height:188">
                    <v:rect id="shape_0" coordsize="10800,10800" path="l0,21600xee" fillcolor="white" stroked="t" o:allowincell="f" style="position:absolute;left:4762;top:13096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3002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3207;width:77;height:187">
                    <v:rect id="shape_0" coordsize="10800,10800" path="l0,21600xee" fillcolor="white" stroked="t" o:allowincell="f" style="position:absolute;left:4762;top:13300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3207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3393;width:77;height:188">
                    <v:rect id="shape_0" coordsize="10800,10800" path="l0,21600xee" fillcolor="white" stroked="t" o:allowincell="f" style="position:absolute;left:4762;top:13487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3393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3575;width:77;height:188">
                    <v:rect id="shape_0" coordsize="10800,10800" path="l0,21600xee" fillcolor="white" stroked="t" o:allowincell="f" style="position:absolute;left:4762;top:13669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3575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612;top:12277;width:151;height:138">
                  <v:oval id="shape_0" fillcolor="white" stroked="t" o:allowincell="f" style="position:absolute;left:4612;top:12277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2318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2470;width:151;height:138">
                  <v:oval id="shape_0" fillcolor="white" stroked="t" o:allowincell="f" style="position:absolute;left:4612;top:12470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251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2658;width:151;height:138">
                  <v:oval id="shape_0" fillcolor="white" stroked="t" o:allowincell="f" style="position:absolute;left:4612;top:12658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2699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2852;width:151;height:138">
                  <v:oval id="shape_0" fillcolor="white" stroked="t" o:allowincell="f" style="position:absolute;left:4612;top:12852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2892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3031;width:151;height:138">
                  <v:oval id="shape_0" fillcolor="white" stroked="t" o:allowincell="f" style="position:absolute;left:4612;top:13031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3072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3224;width:151;height:138">
                  <v:oval id="shape_0" fillcolor="white" stroked="t" o:allowincell="f" style="position:absolute;left:4612;top:13224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3265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3412;width:151;height:138">
                  <v:oval id="shape_0" fillcolor="white" stroked="t" o:allowincell="f" style="position:absolute;left:4612;top:13412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3453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3606;width:151;height:138">
                  <v:oval id="shape_0" fillcolor="white" stroked="t" o:allowincell="f" style="position:absolute;left:4612;top:13606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3646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4494;top:12240;width:370;height:15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3160395</wp:posOffset>
                </wp:positionH>
                <wp:positionV relativeFrom="page">
                  <wp:posOffset>3289300</wp:posOffset>
                </wp:positionV>
                <wp:extent cx="234315" cy="1026160"/>
                <wp:effectExtent l="5080" t="5080" r="508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5pt;margin-top:259pt;width:18.45pt;height:80.8pt" coordorigin="4977,5180" coordsize="369,1616">
                <v:shape id="shape_0" stroked="t" o:allowincell="f" style="position:absolute;left:4977;top:6203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662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642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5999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578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558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538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518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2520315</wp:posOffset>
                </wp:positionH>
                <wp:positionV relativeFrom="page">
                  <wp:posOffset>3346450</wp:posOffset>
                </wp:positionV>
                <wp:extent cx="69850" cy="70485"/>
                <wp:effectExtent l="635" t="1270" r="127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263.5pt;width:5.45pt;height:5.5pt;mso-wrap-style:none;v-text-anchor:middle;mso-position-horizontal-relative:page;mso-position-vertical-relative:pag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2520315</wp:posOffset>
                </wp:positionH>
                <wp:positionV relativeFrom="page">
                  <wp:posOffset>3630295</wp:posOffset>
                </wp:positionV>
                <wp:extent cx="69850" cy="70485"/>
                <wp:effectExtent l="635" t="1270" r="127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285.85pt;width:5.45pt;height:5.5pt;mso-wrap-style:none;v-text-anchor:middle;mso-position-horizontal-relative:page;mso-position-vertical-relative:pag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2520315</wp:posOffset>
                </wp:positionH>
                <wp:positionV relativeFrom="page">
                  <wp:posOffset>3919855</wp:posOffset>
                </wp:positionV>
                <wp:extent cx="69850" cy="70485"/>
                <wp:effectExtent l="635" t="1270" r="1270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308.65pt;width:5.45pt;height:5.5pt;mso-wrap-style:none;v-text-anchor:middle;mso-position-horizontal-relative:page;mso-position-vertical-relative:pag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2520315</wp:posOffset>
                </wp:positionH>
                <wp:positionV relativeFrom="page">
                  <wp:posOffset>4184650</wp:posOffset>
                </wp:positionV>
                <wp:extent cx="69850" cy="70485"/>
                <wp:effectExtent l="635" t="1270" r="127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329.5pt;width:5.45pt;height:5.5pt;mso-wrap-style:none;v-text-anchor:middle;mso-position-horizontal-relative:page;mso-position-vertical-relative:pag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876550</wp:posOffset>
                </wp:positionH>
                <wp:positionV relativeFrom="page">
                  <wp:posOffset>3283585</wp:posOffset>
                </wp:positionV>
                <wp:extent cx="226695" cy="1033145"/>
                <wp:effectExtent l="6985" t="6985" r="5715" b="5715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1033200"/>
                          <a:chOff x="0" y="0"/>
                          <a:chExt cx="226800" cy="103320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40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51048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76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576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40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51048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76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360" y="248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1544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00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28008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40968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5295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6591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78480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91440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26800" cy="103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pt;margin-top:258.55pt;width:17.85pt;height:81.35pt" coordorigin="4530,5171" coordsize="357,1627">
                <v:group id="shape_0" style="position:absolute;left:4560;top:5180;width:74;height:804">
                  <v:group id="shape_0" style="position:absolute;left:4560;top:5180;width:74;height:200">
                    <v:rect id="shape_0" coordsize="10800,10800" path="l0,21600xee" fillcolor="white" stroked="t" o:allowincell="f" style="position:absolute;left:4560;top:5280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5180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5396;width:74;height:199">
                    <v:rect id="shape_0" coordsize="10800,10800" path="l0,21600xee" fillcolor="white" stroked="t" o:allowincell="f" style="position:absolute;left:4560;top:5495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5396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5592;width:74;height:200">
                    <v:rect id="shape_0" coordsize="10800,10800" path="l0,21600xee" fillcolor="white" stroked="t" o:allowincell="f" style="position:absolute;left:4560;top:5692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5592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5784;width:74;height:200">
                    <v:rect id="shape_0" coordsize="10800,10800" path="l0,21600xee" fillcolor="white" stroked="t" o:allowincell="f" style="position:absolute;left:4560;top:5884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5784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560;top:5975;width:74;height:804">
                  <v:group id="shape_0" style="position:absolute;left:4560;top:5975;width:74;height:200">
                    <v:rect id="shape_0" coordsize="10800,10800" path="l0,21600xee" fillcolor="white" stroked="t" o:allowincell="f" style="position:absolute;left:4560;top:6075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5975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6191;width:74;height:199">
                    <v:rect id="shape_0" coordsize="10800,10800" path="l0,21600xee" fillcolor="white" stroked="t" o:allowincell="f" style="position:absolute;left:4560;top:6290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6191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6387;width:74;height:200">
                    <v:rect id="shape_0" coordsize="10800,10800" path="l0,21600xee" fillcolor="white" stroked="t" o:allowincell="f" style="position:absolute;left:4560;top:6487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6387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6579;width:74;height:200">
                    <v:rect id="shape_0" coordsize="10800,10800" path="l0,21600xee" fillcolor="white" stroked="t" o:allowincell="f" style="position:absolute;left:4560;top:6679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6579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88;top:5180;width:74;height:804">
                  <v:group id="shape_0" style="position:absolute;left:4788;top:5180;width:74;height:200">
                    <v:rect id="shape_0" coordsize="10800,10800" path="l0,21600xee" fillcolor="white" stroked="t" o:allowincell="f" style="position:absolute;left:4788;top:5280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5180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5396;width:74;height:199">
                    <v:rect id="shape_0" coordsize="10800,10800" path="l0,21600xee" fillcolor="white" stroked="t" o:allowincell="f" style="position:absolute;left:4788;top:5495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5396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5592;width:74;height:200">
                    <v:rect id="shape_0" coordsize="10800,10800" path="l0,21600xee" fillcolor="white" stroked="t" o:allowincell="f" style="position:absolute;left:4788;top:5692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5592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5784;width:74;height:200">
                    <v:rect id="shape_0" coordsize="10800,10800" path="l0,21600xee" fillcolor="white" stroked="t" o:allowincell="f" style="position:absolute;left:4788;top:5884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5784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88;top:5975;width:74;height:804">
                  <v:group id="shape_0" style="position:absolute;left:4788;top:5975;width:74;height:200">
                    <v:rect id="shape_0" coordsize="10800,10800" path="l0,21600xee" fillcolor="white" stroked="t" o:allowincell="f" style="position:absolute;left:4788;top:6075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5975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6191;width:74;height:199">
                    <v:rect id="shape_0" coordsize="10800,10800" path="l0,21600xee" fillcolor="white" stroked="t" o:allowincell="f" style="position:absolute;left:4788;top:6290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6191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6387;width:74;height:200">
                    <v:rect id="shape_0" coordsize="10800,10800" path="l0,21600xee" fillcolor="white" stroked="t" o:allowincell="f" style="position:absolute;left:4788;top:6487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6387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6579;width:74;height:200">
                    <v:rect id="shape_0" coordsize="10800,10800" path="l0,21600xee" fillcolor="white" stroked="t" o:allowincell="f" style="position:absolute;left:4788;top:6679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6579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644;top:5210;width:145;height:145">
                  <v:oval id="shape_0" fillcolor="white" stroked="t" o:allowincell="f" style="position:absolute;left:4644;top:5210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5253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5414;width:145;height:145">
                  <v:oval id="shape_0" fillcolor="white" stroked="t" o:allowincell="f" style="position:absolute;left:4644;top:5414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5457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5612;width:145;height:145">
                  <v:oval id="shape_0" fillcolor="white" stroked="t" o:allowincell="f" style="position:absolute;left:4644;top:5612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5655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5816;width:145;height:145">
                  <v:oval id="shape_0" fillcolor="white" stroked="t" o:allowincell="f" style="position:absolute;left:4644;top:5816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5859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6005;width:145;height:145">
                  <v:oval id="shape_0" fillcolor="white" stroked="t" o:allowincell="f" style="position:absolute;left:4644;top:6005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6048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6209;width:145;height:145">
                  <v:oval id="shape_0" fillcolor="white" stroked="t" o:allowincell="f" style="position:absolute;left:4644;top:6209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6252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6407;width:145;height:145">
                  <v:oval id="shape_0" fillcolor="white" stroked="t" o:allowincell="f" style="position:absolute;left:4644;top:6407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6450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6611;width:145;height:145">
                  <v:oval id="shape_0" fillcolor="white" stroked="t" o:allowincell="f" style="position:absolute;left:4644;top:6611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6654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4530;top:5171;width:356;height:162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3160395</wp:posOffset>
                </wp:positionH>
                <wp:positionV relativeFrom="page">
                  <wp:posOffset>4389120</wp:posOffset>
                </wp:positionV>
                <wp:extent cx="234315" cy="1026160"/>
                <wp:effectExtent l="5080" t="5080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5pt;margin-top:345.6pt;width:18.45pt;height:80.8pt" coordorigin="4977,6912" coordsize="369,1616">
                <v:shape id="shape_0" stroked="t" o:allowincell="f" style="position:absolute;left:4977;top:7935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8358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815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7731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7518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731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711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691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520315</wp:posOffset>
                </wp:positionH>
                <wp:positionV relativeFrom="page">
                  <wp:posOffset>4446270</wp:posOffset>
                </wp:positionV>
                <wp:extent cx="69850" cy="70485"/>
                <wp:effectExtent l="635" t="1270" r="127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350.1pt;width:5.45pt;height:5.5pt;mso-wrap-style:none;v-text-anchor:middle;mso-position-horizontal-relative:page;mso-position-vertical-relative:pag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2520315</wp:posOffset>
                </wp:positionH>
                <wp:positionV relativeFrom="page">
                  <wp:posOffset>4730115</wp:posOffset>
                </wp:positionV>
                <wp:extent cx="69850" cy="70485"/>
                <wp:effectExtent l="635" t="1270" r="1270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372.45pt;width:5.45pt;height:5.5pt;mso-wrap-style:none;v-text-anchor:middle;mso-position-horizontal-relative:page;mso-position-vertical-relative:pag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2520315</wp:posOffset>
                </wp:positionH>
                <wp:positionV relativeFrom="page">
                  <wp:posOffset>5019675</wp:posOffset>
                </wp:positionV>
                <wp:extent cx="69850" cy="70485"/>
                <wp:effectExtent l="635" t="1270" r="127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395.25pt;width:5.45pt;height:5.5pt;mso-wrap-style:none;v-text-anchor:middle;mso-position-horizontal-relative:page;mso-position-vertical-relative:pag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520315</wp:posOffset>
                </wp:positionH>
                <wp:positionV relativeFrom="page">
                  <wp:posOffset>5284470</wp:posOffset>
                </wp:positionV>
                <wp:extent cx="69850" cy="70485"/>
                <wp:effectExtent l="635" t="1270" r="1270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416.1pt;width:5.45pt;height:5.5pt;mso-wrap-style:none;v-text-anchor:middle;mso-position-horizontal-relative:page;mso-position-vertical-relative:pag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3160395</wp:posOffset>
                </wp:positionH>
                <wp:positionV relativeFrom="page">
                  <wp:posOffset>5511800</wp:posOffset>
                </wp:positionV>
                <wp:extent cx="234315" cy="1026160"/>
                <wp:effectExtent l="5080" t="5080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5pt;margin-top:434pt;width:18.45pt;height:80.8pt" coordorigin="4977,8680" coordsize="369,1616">
                <v:shape id="shape_0" stroked="t" o:allowincell="f" style="position:absolute;left:4977;top:9703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012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992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9499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928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908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888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868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2520315</wp:posOffset>
                </wp:positionH>
                <wp:positionV relativeFrom="page">
                  <wp:posOffset>5568950</wp:posOffset>
                </wp:positionV>
                <wp:extent cx="69850" cy="70485"/>
                <wp:effectExtent l="635" t="1270" r="1270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438.5pt;width:5.45pt;height:5.5pt;mso-wrap-style:none;v-text-anchor:middle;mso-position-horizontal-relative:page;mso-position-vertical-relative:pag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2520315</wp:posOffset>
                </wp:positionH>
                <wp:positionV relativeFrom="page">
                  <wp:posOffset>5852795</wp:posOffset>
                </wp:positionV>
                <wp:extent cx="69850" cy="70485"/>
                <wp:effectExtent l="635" t="1270" r="127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460.85pt;width:5.45pt;height:5.5pt;mso-wrap-style:none;v-text-anchor:middle;mso-position-horizontal-relative:page;mso-position-vertical-relative:pag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2520315</wp:posOffset>
                </wp:positionH>
                <wp:positionV relativeFrom="page">
                  <wp:posOffset>6142355</wp:posOffset>
                </wp:positionV>
                <wp:extent cx="69850" cy="70485"/>
                <wp:effectExtent l="635" t="1270" r="127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483.65pt;width:5.45pt;height:5.5pt;mso-wrap-style:none;v-text-anchor:middle;mso-position-horizontal-relative:page;mso-position-vertical-relative:pag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2520315</wp:posOffset>
                </wp:positionH>
                <wp:positionV relativeFrom="page">
                  <wp:posOffset>6407150</wp:posOffset>
                </wp:positionV>
                <wp:extent cx="69850" cy="70485"/>
                <wp:effectExtent l="635" t="1270" r="1270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504.5pt;width:5.45pt;height:5.5pt;mso-wrap-style:none;v-text-anchor:middle;mso-position-horizontal-relative:page;mso-position-vertical-relative:pag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3160395</wp:posOffset>
                </wp:positionH>
                <wp:positionV relativeFrom="page">
                  <wp:posOffset>6634480</wp:posOffset>
                </wp:positionV>
                <wp:extent cx="234315" cy="1026160"/>
                <wp:effectExtent l="5080" t="508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5pt;margin-top:522.4pt;width:18.45pt;height:80.8pt" coordorigin="4977,10448" coordsize="369,1616">
                <v:shape id="shape_0" stroked="t" o:allowincell="f" style="position:absolute;left:4977;top:11471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189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169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1267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105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085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065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0448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520315</wp:posOffset>
                </wp:positionH>
                <wp:positionV relativeFrom="page">
                  <wp:posOffset>6691630</wp:posOffset>
                </wp:positionV>
                <wp:extent cx="69850" cy="70485"/>
                <wp:effectExtent l="635" t="1270" r="127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526.9pt;width:5.45pt;height:5.5pt;mso-wrap-style:none;v-text-anchor:middle;mso-position-horizontal-relative:page;mso-position-vertical-relative:pag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2520315</wp:posOffset>
                </wp:positionH>
                <wp:positionV relativeFrom="page">
                  <wp:posOffset>6975475</wp:posOffset>
                </wp:positionV>
                <wp:extent cx="69850" cy="70485"/>
                <wp:effectExtent l="635" t="1270" r="127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549.25pt;width:5.45pt;height:5.5pt;mso-wrap-style:none;v-text-anchor:middle;mso-position-horizontal-relative:page;mso-position-vertical-relative:pag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2520315</wp:posOffset>
                </wp:positionH>
                <wp:positionV relativeFrom="page">
                  <wp:posOffset>7265035</wp:posOffset>
                </wp:positionV>
                <wp:extent cx="69850" cy="70485"/>
                <wp:effectExtent l="635" t="1270" r="127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572.05pt;width:5.45pt;height:5.5pt;mso-wrap-style:none;v-text-anchor:middle;mso-position-horizontal-relative:page;mso-position-vertical-relative:pag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2520315</wp:posOffset>
                </wp:positionH>
                <wp:positionV relativeFrom="page">
                  <wp:posOffset>7529830</wp:posOffset>
                </wp:positionV>
                <wp:extent cx="69850" cy="70485"/>
                <wp:effectExtent l="635" t="1270" r="127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5pt;margin-top:592.9pt;width:5.45pt;height:5.5pt;mso-wrap-style:none;v-text-anchor:middle;mso-position-horizontal-relative:page;mso-position-vertical-relative:page">
                <v:fill o:detectmouseclick="t" type="solid" color2="whit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3459480</wp:posOffset>
                </wp:positionH>
                <wp:positionV relativeFrom="page">
                  <wp:posOffset>3291840</wp:posOffset>
                </wp:positionV>
                <wp:extent cx="107315" cy="4389755"/>
                <wp:effectExtent l="5715" t="5715" r="3810" b="381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941" y="402"/>
                              </a:lnTo>
                              <a:lnTo>
                                <a:pt x="9941" y="3599"/>
                              </a:lnTo>
                              <a:lnTo>
                                <a:pt x="19882" y="3998"/>
                              </a:lnTo>
                              <a:lnTo>
                                <a:pt x="9941" y="4398"/>
                              </a:lnTo>
                              <a:lnTo>
                                <a:pt x="9941" y="19598"/>
                              </a:ln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941,402l9941,3599l19882,3998l9941,4398l9941,19598l0,19997e" stroked="t" o:allowincell="f" style="position:absolute;margin-left:272.4pt;margin-top:259.2pt;width:8.4pt;height:345.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3566160</wp:posOffset>
                </wp:positionH>
                <wp:positionV relativeFrom="page">
                  <wp:posOffset>2011680</wp:posOffset>
                </wp:positionV>
                <wp:extent cx="1646555" cy="274955"/>
                <wp:effectExtent l="5715" t="5715" r="3810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12495" y="0"/>
                              </a:lnTo>
                              <a:lnTo>
                                <a:pt x="199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12495,0l19992,0e" stroked="t" o:allowincell="f" style="position:absolute;margin-left:280.8pt;margin-top:158.4pt;width:129.6pt;height:21.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3566160</wp:posOffset>
                </wp:positionH>
                <wp:positionV relativeFrom="page">
                  <wp:posOffset>3017520</wp:posOffset>
                </wp:positionV>
                <wp:extent cx="1555115" cy="1097915"/>
                <wp:effectExtent l="5715" t="5715" r="4445" b="381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0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8"/>
                              </a:moveTo>
                              <a:lnTo>
                                <a:pt x="12936" y="0"/>
                              </a:lnTo>
                              <a:lnTo>
                                <a:pt x="199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8l12936,0l19992,0e" stroked="t" o:allowincell="f" style="position:absolute;margin-left:280.8pt;margin-top:237.6pt;width:122.4pt;height:86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4114800</wp:posOffset>
                </wp:positionH>
                <wp:positionV relativeFrom="page">
                  <wp:posOffset>4114800</wp:posOffset>
                </wp:positionV>
                <wp:extent cx="1006475" cy="640715"/>
                <wp:effectExtent l="5715" t="5715" r="3810" b="381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0"/>
                              </a:moveTo>
                              <a:lnTo>
                                <a:pt x="12719" y="0"/>
                              </a:ln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0l12719,0l19987,0e" stroked="t" o:allowincell="f" style="position:absolute;margin-left:324pt;margin-top:324pt;width:79.2pt;height:5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1765300</wp:posOffset>
                </wp:positionH>
                <wp:positionV relativeFrom="page">
                  <wp:posOffset>3436620</wp:posOffset>
                </wp:positionV>
                <wp:extent cx="732155" cy="1737995"/>
                <wp:effectExtent l="5715" t="5715" r="4445" b="444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7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3" y="0"/>
                              </a:moveTo>
                              <a:lnTo>
                                <a:pt x="4996" y="19993"/>
                              </a:lnTo>
                              <a:lnTo>
                                <a:pt x="0" y="199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3,0l4996,19993l0,19993e" stroked="t" o:allowincell="f" style="position:absolute;margin-left:139pt;margin-top:270.6pt;width:57.6pt;height:136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765300</wp:posOffset>
                </wp:positionH>
                <wp:positionV relativeFrom="page">
                  <wp:posOffset>5394960</wp:posOffset>
                </wp:positionV>
                <wp:extent cx="757555" cy="2195195"/>
                <wp:effectExtent l="5715" t="5715" r="3810" b="381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21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717" y="0"/>
                              </a:lnTo>
                              <a:lnTo>
                                <a:pt x="19983" y="199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717,0l19983,19994e" stroked="t" o:allowincell="f" style="position:absolute;margin-left:139pt;margin-top:424.8pt;width:59.6pt;height:172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162300</wp:posOffset>
                </wp:positionH>
                <wp:positionV relativeFrom="page">
                  <wp:posOffset>7759700</wp:posOffset>
                </wp:positionV>
                <wp:extent cx="234315" cy="1026160"/>
                <wp:effectExtent l="5080" t="5080" r="508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-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-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+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+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-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+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-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+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pt;margin-top:611pt;width:18.45pt;height:80.8pt" coordorigin="4980,12220" coordsize="369,1616">
                <v:shape id="shape_0" stroked="t" o:allowincell="f" style="position:absolute;left:4980;top:13243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-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366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-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346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+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3039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+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282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-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262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+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242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-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222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+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548890</wp:posOffset>
                </wp:positionH>
                <wp:positionV relativeFrom="margin">
                  <wp:posOffset>6874510</wp:posOffset>
                </wp:positionV>
                <wp:extent cx="71755" cy="1006475"/>
                <wp:effectExtent l="5715" t="5715" r="3810" b="381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912" y="1817"/>
                              </a:lnTo>
                              <a:lnTo>
                                <a:pt x="9912" y="7268"/>
                              </a:lnTo>
                              <a:lnTo>
                                <a:pt x="19823" y="9085"/>
                              </a:lnTo>
                              <a:lnTo>
                                <a:pt x="9912" y="10902"/>
                              </a:lnTo>
                              <a:lnTo>
                                <a:pt x="9912" y="18170"/>
                              </a:lnTo>
                              <a:lnTo>
                                <a:pt x="0" y="199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912,1817l9912,7268l19823,9085l9912,10902l9912,18170l0,19987e" stroked="t" o:allowincell="f" style="position:absolute;margin-left:200.7pt;margin-top:541.3pt;width:5.6pt;height:79.2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665730</wp:posOffset>
                </wp:positionH>
                <wp:positionV relativeFrom="margin">
                  <wp:posOffset>4588510</wp:posOffset>
                </wp:positionV>
                <wp:extent cx="1463675" cy="2743835"/>
                <wp:effectExtent l="5715" t="5715" r="3810" b="381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95"/>
                              </a:moveTo>
                              <a:lnTo>
                                <a:pt x="14993" y="0"/>
                              </a:lnTo>
                              <a:lnTo>
                                <a:pt x="19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95l14993,0l19991,0e" stroked="t" o:allowincell="f" style="position:absolute;margin-left:209.9pt;margin-top:361.3pt;width:115.2pt;height:21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2874010</wp:posOffset>
                </wp:positionH>
                <wp:positionV relativeFrom="page">
                  <wp:posOffset>4406265</wp:posOffset>
                </wp:positionV>
                <wp:extent cx="235585" cy="979805"/>
                <wp:effectExtent l="6985" t="6985" r="5715" b="5715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979920"/>
                          <a:chOff x="0" y="0"/>
                          <a:chExt cx="235440" cy="97992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880" y="234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1461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2653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888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5022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249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7441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86724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6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5440" cy="97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pt;margin-top:346.95pt;width:18.55pt;height:77.15pt" coordorigin="4526,6939" coordsize="371,1543">
                <v:group id="shape_0" style="position:absolute;left:4555;top:6948;width:77;height:760">
                  <v:group id="shape_0" style="position:absolute;left:4555;top:6948;width:77;height:187">
                    <v:rect id="shape_0" coordsize="10800,10800" path="l0,21600xee" fillcolor="white" stroked="t" o:allowincell="f" style="position:absolute;left:4556;top:7041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6948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7152;width:77;height:187">
                    <v:rect id="shape_0" coordsize="10800,10800" path="l0,21600xee" fillcolor="white" stroked="t" o:allowincell="f" style="position:absolute;left:4556;top:724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7152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7338;width:77;height:188">
                    <v:rect id="shape_0" coordsize="10800,10800" path="l0,21600xee" fillcolor="white" stroked="t" o:allowincell="f" style="position:absolute;left:4556;top:7432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7338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7520;width:77;height:188">
                    <v:rect id="shape_0" coordsize="10800,10800" path="l0,21600xee" fillcolor="white" stroked="t" o:allowincell="f" style="position:absolute;left:4556;top:7614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7520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555;top:7701;width:77;height:762">
                  <v:group id="shape_0" style="position:absolute;left:4555;top:7701;width:77;height:188">
                    <v:rect id="shape_0" coordsize="10800,10800" path="l0,21600xee" fillcolor="white" stroked="t" o:allowincell="f" style="position:absolute;left:4556;top:779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7701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7906;width:77;height:187">
                    <v:rect id="shape_0" coordsize="10800,10800" path="l0,21600xee" fillcolor="white" stroked="t" o:allowincell="f" style="position:absolute;left:4556;top:7999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7906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8092;width:77;height:188">
                    <v:rect id="shape_0" coordsize="10800,10800" path="l0,21600xee" fillcolor="white" stroked="t" o:allowincell="f" style="position:absolute;left:4556;top:8186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8092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8274;width:77;height:188">
                    <v:rect id="shape_0" coordsize="10800,10800" path="l0,21600xee" fillcolor="white" stroked="t" o:allowincell="f" style="position:absolute;left:4556;top:8368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8274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94;top:6948;width:77;height:760">
                  <v:group id="shape_0" style="position:absolute;left:4794;top:6948;width:77;height:187">
                    <v:rect id="shape_0" coordsize="10800,10800" path="l0,21600xee" fillcolor="white" stroked="t" o:allowincell="f" style="position:absolute;left:4794;top:7041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6948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7152;width:77;height:187">
                    <v:rect id="shape_0" coordsize="10800,10800" path="l0,21600xee" fillcolor="white" stroked="t" o:allowincell="f" style="position:absolute;left:4794;top:724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7152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7338;width:77;height:188">
                    <v:rect id="shape_0" coordsize="10800,10800" path="l0,21600xee" fillcolor="white" stroked="t" o:allowincell="f" style="position:absolute;left:4794;top:7432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7338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7520;width:77;height:188">
                    <v:rect id="shape_0" coordsize="10800,10800" path="l0,21600xee" fillcolor="white" stroked="t" o:allowincell="f" style="position:absolute;left:4794;top:7614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7520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94;top:7701;width:77;height:762">
                  <v:group id="shape_0" style="position:absolute;left:4794;top:7701;width:77;height:188">
                    <v:rect id="shape_0" coordsize="10800,10800" path="l0,21600xee" fillcolor="white" stroked="t" o:allowincell="f" style="position:absolute;left:4794;top:779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7701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7906;width:77;height:187">
                    <v:rect id="shape_0" coordsize="10800,10800" path="l0,21600xee" fillcolor="white" stroked="t" o:allowincell="f" style="position:absolute;left:4794;top:7999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7906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8092;width:77;height:188">
                    <v:rect id="shape_0" coordsize="10800,10800" path="l0,21600xee" fillcolor="white" stroked="t" o:allowincell="f" style="position:absolute;left:4794;top:8186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8092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8274;width:77;height:188">
                    <v:rect id="shape_0" coordsize="10800,10800" path="l0,21600xee" fillcolor="white" stroked="t" o:allowincell="f" style="position:absolute;left:4794;top:8368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8274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644;top:6976;width:151;height:138">
                  <v:oval id="shape_0" fillcolor="white" stroked="t" o:allowincell="f" style="position:absolute;left:4644;top:6976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017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7169;width:151;height:138">
                  <v:oval id="shape_0" fillcolor="white" stroked="t" o:allowincell="f" style="position:absolute;left:4644;top:7169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210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7357;width:151;height:138">
                  <v:oval id="shape_0" fillcolor="white" stroked="t" o:allowincell="f" style="position:absolute;left:4644;top:7357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398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7551;width:151;height:138">
                  <v:oval id="shape_0" fillcolor="white" stroked="t" o:allowincell="f" style="position:absolute;left:4644;top:7551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59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7730;width:151;height:138">
                  <v:oval id="shape_0" fillcolor="white" stroked="t" o:allowincell="f" style="position:absolute;left:4644;top:7730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77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7923;width:151;height:138">
                  <v:oval id="shape_0" fillcolor="white" stroked="t" o:allowincell="f" style="position:absolute;left:4644;top:7923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964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8111;width:151;height:138">
                  <v:oval id="shape_0" fillcolor="white" stroked="t" o:allowincell="f" style="position:absolute;left:4644;top:8111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8152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8305;width:151;height:138">
                  <v:oval id="shape_0" fillcolor="white" stroked="t" o:allowincell="f" style="position:absolute;left:4644;top:8305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8345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4526;top:6939;width:370;height:15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868930</wp:posOffset>
                </wp:positionH>
                <wp:positionV relativeFrom="page">
                  <wp:posOffset>5534025</wp:posOffset>
                </wp:positionV>
                <wp:extent cx="235585" cy="979805"/>
                <wp:effectExtent l="6985" t="6985" r="5715" b="5715"/>
                <wp:wrapNone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979920"/>
                          <a:chOff x="0" y="0"/>
                          <a:chExt cx="235440" cy="97992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880" y="234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1461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2653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888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5022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249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7441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86724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6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5440" cy="97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pt;margin-top:435.75pt;width:18.55pt;height:77.15pt" coordorigin="4518,8715" coordsize="371,1543">
                <v:group id="shape_0" style="position:absolute;left:4547;top:8724;width:77;height:760">
                  <v:group id="shape_0" style="position:absolute;left:4547;top:8724;width:77;height:187">
                    <v:rect id="shape_0" coordsize="10800,10800" path="l0,21600xee" fillcolor="white" stroked="t" o:allowincell="f" style="position:absolute;left:4548;top:8817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8724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8928;width:77;height:187">
                    <v:rect id="shape_0" coordsize="10800,10800" path="l0,21600xee" fillcolor="white" stroked="t" o:allowincell="f" style="position:absolute;left:4548;top:9021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8928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9114;width:77;height:188">
                    <v:rect id="shape_0" coordsize="10800,10800" path="l0,21600xee" fillcolor="white" stroked="t" o:allowincell="f" style="position:absolute;left:4548;top:9208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9114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9296;width:77;height:188">
                    <v:rect id="shape_0" coordsize="10800,10800" path="l0,21600xee" fillcolor="white" stroked="t" o:allowincell="f" style="position:absolute;left:4548;top:9390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9296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547;top:9477;width:77;height:761">
                  <v:group id="shape_0" style="position:absolute;left:4547;top:9477;width:77;height:188">
                    <v:rect id="shape_0" coordsize="10800,10800" path="l0,21600xee" fillcolor="white" stroked="t" o:allowincell="f" style="position:absolute;left:4548;top:9571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9477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9682;width:77;height:187">
                    <v:rect id="shape_0" coordsize="10800,10800" path="l0,21600xee" fillcolor="white" stroked="t" o:allowincell="f" style="position:absolute;left:4548;top:977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9682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9868;width:77;height:188">
                    <v:rect id="shape_0" coordsize="10800,10800" path="l0,21600xee" fillcolor="white" stroked="t" o:allowincell="f" style="position:absolute;left:4548;top:9962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9868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10050;width:77;height:188">
                    <v:rect id="shape_0" coordsize="10800,10800" path="l0,21600xee" fillcolor="white" stroked="t" o:allowincell="f" style="position:absolute;left:4548;top:10144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10050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86;top:8724;width:77;height:760">
                  <v:group id="shape_0" style="position:absolute;left:4786;top:8724;width:77;height:187">
                    <v:rect id="shape_0" coordsize="10800,10800" path="l0,21600xee" fillcolor="white" stroked="t" o:allowincell="f" style="position:absolute;left:4786;top:8817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8724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8928;width:77;height:187">
                    <v:rect id="shape_0" coordsize="10800,10800" path="l0,21600xee" fillcolor="white" stroked="t" o:allowincell="f" style="position:absolute;left:4786;top:9021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8928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9114;width:77;height:188">
                    <v:rect id="shape_0" coordsize="10800,10800" path="l0,21600xee" fillcolor="white" stroked="t" o:allowincell="f" style="position:absolute;left:4786;top:9208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9114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9296;width:77;height:188">
                    <v:rect id="shape_0" coordsize="10800,10800" path="l0,21600xee" fillcolor="white" stroked="t" o:allowincell="f" style="position:absolute;left:4786;top:9390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9296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86;top:9477;width:77;height:761">
                  <v:group id="shape_0" style="position:absolute;left:4786;top:9477;width:77;height:188">
                    <v:rect id="shape_0" coordsize="10800,10800" path="l0,21600xee" fillcolor="white" stroked="t" o:allowincell="f" style="position:absolute;left:4786;top:9571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9477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9682;width:77;height:187">
                    <v:rect id="shape_0" coordsize="10800,10800" path="l0,21600xee" fillcolor="white" stroked="t" o:allowincell="f" style="position:absolute;left:4786;top:977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9682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9868;width:77;height:188">
                    <v:rect id="shape_0" coordsize="10800,10800" path="l0,21600xee" fillcolor="white" stroked="t" o:allowincell="f" style="position:absolute;left:4786;top:9962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9868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10050;width:77;height:188">
                    <v:rect id="shape_0" coordsize="10800,10800" path="l0,21600xee" fillcolor="white" stroked="t" o:allowincell="f" style="position:absolute;left:4786;top:10144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10050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636;top:8752;width:151;height:138">
                  <v:oval id="shape_0" fillcolor="white" stroked="t" o:allowincell="f" style="position:absolute;left:4636;top:8752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8793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8945;width:151;height:138">
                  <v:oval id="shape_0" fillcolor="white" stroked="t" o:allowincell="f" style="position:absolute;left:4636;top:8945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8986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9133;width:151;height:138">
                  <v:oval id="shape_0" fillcolor="white" stroked="t" o:allowincell="f" style="position:absolute;left:4636;top:9133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9174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9327;width:151;height:138">
                  <v:oval id="shape_0" fillcolor="white" stroked="t" o:allowincell="f" style="position:absolute;left:4636;top:9327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9367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9506;width:151;height:138">
                  <v:oval id="shape_0" fillcolor="white" stroked="t" o:allowincell="f" style="position:absolute;left:4636;top:9506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9547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9699;width:151;height:138">
                  <v:oval id="shape_0" fillcolor="white" stroked="t" o:allowincell="f" style="position:absolute;left:4636;top:9699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9740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9887;width:151;height:138">
                  <v:oval id="shape_0" fillcolor="white" stroked="t" o:allowincell="f" style="position:absolute;left:4636;top:9887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9928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10081;width:151;height:138">
                  <v:oval id="shape_0" fillcolor="white" stroked="t" o:allowincell="f" style="position:absolute;left:4636;top:10081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1012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4518;top:8715;width:370;height:15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872740</wp:posOffset>
                </wp:positionH>
                <wp:positionV relativeFrom="page">
                  <wp:posOffset>6656070</wp:posOffset>
                </wp:positionV>
                <wp:extent cx="235585" cy="979805"/>
                <wp:effectExtent l="6985" t="6985" r="5715" b="5715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979920"/>
                          <a:chOff x="0" y="0"/>
                          <a:chExt cx="235440" cy="97992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880" y="234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1461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2653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888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5022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249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7441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86724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6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5440" cy="97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2pt;margin-top:524.1pt;width:18.55pt;height:77.15pt" coordorigin="4524,10482" coordsize="371,1543">
                <v:group id="shape_0" style="position:absolute;left:4553;top:10491;width:77;height:760">
                  <v:group id="shape_0" style="position:absolute;left:4553;top:10491;width:77;height:187">
                    <v:rect id="shape_0" coordsize="10800,10800" path="l0,21600xee" fillcolor="white" stroked="t" o:allowincell="f" style="position:absolute;left:4554;top:10584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0491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0695;width:77;height:187">
                    <v:rect id="shape_0" coordsize="10800,10800" path="l0,21600xee" fillcolor="white" stroked="t" o:allowincell="f" style="position:absolute;left:4554;top:10788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0695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0881;width:77;height:188">
                    <v:rect id="shape_0" coordsize="10800,10800" path="l0,21600xee" fillcolor="white" stroked="t" o:allowincell="f" style="position:absolute;left:4554;top:1097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0881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1063;width:77;height:188">
                    <v:rect id="shape_0" coordsize="10800,10800" path="l0,21600xee" fillcolor="white" stroked="t" o:allowincell="f" style="position:absolute;left:4554;top:11157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1063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553;top:11244;width:77;height:761">
                  <v:group id="shape_0" style="position:absolute;left:4553;top:11244;width:77;height:188">
                    <v:rect id="shape_0" coordsize="10800,10800" path="l0,21600xee" fillcolor="white" stroked="t" o:allowincell="f" style="position:absolute;left:4554;top:11338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1244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1449;width:77;height:187">
                    <v:rect id="shape_0" coordsize="10800,10800" path="l0,21600xee" fillcolor="white" stroked="t" o:allowincell="f" style="position:absolute;left:4554;top:11542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1449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1635;width:77;height:188">
                    <v:rect id="shape_0" coordsize="10800,10800" path="l0,21600xee" fillcolor="white" stroked="t" o:allowincell="f" style="position:absolute;left:4554;top:11729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1635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1817;width:77;height:188">
                    <v:rect id="shape_0" coordsize="10800,10800" path="l0,21600xee" fillcolor="white" stroked="t" o:allowincell="f" style="position:absolute;left:4554;top:11911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1817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92;top:10491;width:77;height:760">
                  <v:group id="shape_0" style="position:absolute;left:4792;top:10491;width:77;height:187">
                    <v:rect id="shape_0" coordsize="10800,10800" path="l0,21600xee" fillcolor="white" stroked="t" o:allowincell="f" style="position:absolute;left:4792;top:10584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0491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0695;width:77;height:187">
                    <v:rect id="shape_0" coordsize="10800,10800" path="l0,21600xee" fillcolor="white" stroked="t" o:allowincell="f" style="position:absolute;left:4792;top:10788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0695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0881;width:77;height:188">
                    <v:rect id="shape_0" coordsize="10800,10800" path="l0,21600xee" fillcolor="white" stroked="t" o:allowincell="f" style="position:absolute;left:4792;top:1097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0881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1063;width:77;height:188">
                    <v:rect id="shape_0" coordsize="10800,10800" path="l0,21600xee" fillcolor="white" stroked="t" o:allowincell="f" style="position:absolute;left:4792;top:11157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1063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92;top:11244;width:77;height:761">
                  <v:group id="shape_0" style="position:absolute;left:4792;top:11244;width:77;height:188">
                    <v:rect id="shape_0" coordsize="10800,10800" path="l0,21600xee" fillcolor="white" stroked="t" o:allowincell="f" style="position:absolute;left:4792;top:11338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1244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1449;width:77;height:187">
                    <v:rect id="shape_0" coordsize="10800,10800" path="l0,21600xee" fillcolor="white" stroked="t" o:allowincell="f" style="position:absolute;left:4792;top:11542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1449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1635;width:77;height:188">
                    <v:rect id="shape_0" coordsize="10800,10800" path="l0,21600xee" fillcolor="white" stroked="t" o:allowincell="f" style="position:absolute;left:4792;top:11729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1635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1817;width:77;height:188">
                    <v:rect id="shape_0" coordsize="10800,10800" path="l0,21600xee" fillcolor="white" stroked="t" o:allowincell="f" style="position:absolute;left:4792;top:11911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1817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642;top:10519;width:151;height:138">
                  <v:oval id="shape_0" fillcolor="white" stroked="t" o:allowincell="f" style="position:absolute;left:4642;top:10519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0560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0712;width:151;height:138">
                  <v:oval id="shape_0" fillcolor="white" stroked="t" o:allowincell="f" style="position:absolute;left:4642;top:10712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0753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0900;width:151;height:138">
                  <v:oval id="shape_0" fillcolor="white" stroked="t" o:allowincell="f" style="position:absolute;left:4642;top:10900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094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1094;width:151;height:138">
                  <v:oval id="shape_0" fillcolor="white" stroked="t" o:allowincell="f" style="position:absolute;left:4642;top:11094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1134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1273;width:151;height:138">
                  <v:oval id="shape_0" fillcolor="white" stroked="t" o:allowincell="f" style="position:absolute;left:4642;top:11273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1314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1466;width:151;height:138">
                  <v:oval id="shape_0" fillcolor="white" stroked="t" o:allowincell="f" style="position:absolute;left:4642;top:11466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1507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1654;width:151;height:138">
                  <v:oval id="shape_0" fillcolor="white" stroked="t" o:allowincell="f" style="position:absolute;left:4642;top:11654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1695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1848;width:151;height:138">
                  <v:oval id="shape_0" fillcolor="white" stroked="t" o:allowincell="f" style="position:absolute;left:4642;top:11848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1888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4524;top:10482;width:370;height:15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13660</wp:posOffset>
                </wp:positionH>
                <wp:positionV relativeFrom="page">
                  <wp:posOffset>8948420</wp:posOffset>
                </wp:positionV>
                <wp:extent cx="770255" cy="114935"/>
                <wp:effectExtent l="0" t="0" r="0" b="0"/>
                <wp:wrapNone/>
                <wp:docPr id="4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Bo16ADC2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9.05pt;mso-wrap-distance-left:9.05pt;mso-wrap-distance-right:9.05pt;mso-wrap-distance-top:0pt;mso-wrap-distance-bottom:0pt;margin-top:704.6pt;mso-position-vertical-relative:page;margin-left:2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en-US"/>
                        </w:rPr>
                        <w:t>Bo16ADC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5230495</wp:posOffset>
                </wp:positionH>
                <wp:positionV relativeFrom="page">
                  <wp:posOffset>1120140</wp:posOffset>
                </wp:positionV>
                <wp:extent cx="1067435" cy="252095"/>
                <wp:effectExtent l="0" t="0" r="0" b="0"/>
                <wp:wrapNone/>
                <wp:docPr id="4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9.85pt;mso-wrap-distance-left:9.05pt;mso-wrap-distance-right:9.05pt;mso-wrap-distance-top:0pt;mso-wrap-distance-bottom:0pt;margin-top:88.2pt;mso-position-vertical-relative:page;margin-left:41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2014855</wp:posOffset>
                </wp:positionH>
                <wp:positionV relativeFrom="page">
                  <wp:posOffset>9326880</wp:posOffset>
                </wp:positionV>
                <wp:extent cx="3197860" cy="224790"/>
                <wp:effectExtent l="0" t="0" r="0" b="0"/>
                <wp:wrapNone/>
                <wp:docPr id="4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Модул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дискретного вывод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Bo16ADC22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17.7pt;mso-wrap-distance-left:9.05pt;mso-wrap-distance-right:9.05pt;mso-wrap-distance-top:0pt;mso-wrap-distance-bottom:0pt;margin-top:734.4pt;mso-position-vertical-relative:page;margin-left:15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 xml:space="preserve">Модуль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дискретного вывода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Bo16ADC220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3081655</wp:posOffset>
                </wp:positionH>
                <wp:positionV relativeFrom="page">
                  <wp:posOffset>9594850</wp:posOffset>
                </wp:positionV>
                <wp:extent cx="1033780" cy="189865"/>
                <wp:effectExtent l="0" t="0" r="0" b="0"/>
                <wp:wrapNone/>
                <wp:docPr id="4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Общий ви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4.95pt;mso-wrap-distance-left:9.05pt;mso-wrap-distance-right:9.05pt;mso-wrap-distance-top:0pt;mso-wrap-distance-bottom:0pt;margin-top:755.5pt;mso-position-vertical-relative:page;margin-left:24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Общий ви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5212080</wp:posOffset>
                </wp:positionH>
                <wp:positionV relativeFrom="page">
                  <wp:posOffset>1828800</wp:posOffset>
                </wp:positionV>
                <wp:extent cx="1280795" cy="457835"/>
                <wp:effectExtent l="0" t="0" r="0" b="0"/>
                <wp:wrapNone/>
                <wp:docPr id="4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азъем шины расширения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6.05pt;mso-wrap-distance-left:9.05pt;mso-wrap-distance-right:9.05pt;mso-wrap-distance-top:0pt;mso-wrap-distance-bottom:0pt;margin-top:144pt;mso-position-vertical-relative:page;margin-left:410.4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разъем шины расши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5212080</wp:posOffset>
                </wp:positionH>
                <wp:positionV relativeFrom="page">
                  <wp:posOffset>2834640</wp:posOffset>
                </wp:positionV>
                <wp:extent cx="1280795" cy="457835"/>
                <wp:effectExtent l="0" t="0" r="0" b="0"/>
                <wp:wrapNone/>
                <wp:docPr id="4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кировка входных сигналов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6.05pt;mso-wrap-distance-left:9.05pt;mso-wrap-distance-right:9.05pt;mso-wrap-distance-top:0pt;mso-wrap-distance-bottom:0pt;margin-top:223.2pt;mso-position-vertical-relative:page;margin-left:410.4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маркировка входных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5212080</wp:posOffset>
                </wp:positionH>
                <wp:positionV relativeFrom="page">
                  <wp:posOffset>5212080</wp:posOffset>
                </wp:positionV>
                <wp:extent cx="1463675" cy="549275"/>
                <wp:effectExtent l="0" t="0" r="0" b="0"/>
                <wp:wrapNone/>
                <wp:docPr id="4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кировка общих проводов выходных сигналов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43.25pt;mso-wrap-distance-left:9.05pt;mso-wrap-distance-right:9.05pt;mso-wrap-distance-top:0pt;mso-wrap-distance-bottom:0pt;margin-top:410.4pt;mso-position-vertical-relative:page;margin-left:410.4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маркировка общих проводов выходных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5212080</wp:posOffset>
                </wp:positionH>
                <wp:positionV relativeFrom="page">
                  <wp:posOffset>3931920</wp:posOffset>
                </wp:positionV>
                <wp:extent cx="1280795" cy="457835"/>
                <wp:effectExtent l="0" t="0" r="0" b="0"/>
                <wp:wrapNone/>
                <wp:docPr id="4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кировочная этикетка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6.05pt;mso-wrap-distance-left:9.05pt;mso-wrap-distance-right:9.05pt;mso-wrap-distance-top:0pt;mso-wrap-distance-bottom:0pt;margin-top:309.6pt;mso-position-vertical-relative:page;margin-left:410.4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маркировочная этик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731520</wp:posOffset>
                </wp:positionH>
                <wp:positionV relativeFrom="page">
                  <wp:posOffset>5029200</wp:posOffset>
                </wp:positionV>
                <wp:extent cx="1097915" cy="732155"/>
                <wp:effectExtent l="0" t="0" r="0" b="0"/>
                <wp:wrapNone/>
                <wp:docPr id="4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ветодиодные индикаторы входных сигналов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57.65pt;mso-wrap-distance-left:9.05pt;mso-wrap-distance-right:9.05pt;mso-wrap-distance-top:0pt;mso-wrap-distance-bottom:0pt;margin-top:396pt;mso-position-vertical-relative:page;margin-left:57.6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светодиодные индикаторы входных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4754880</wp:posOffset>
                </wp:positionH>
                <wp:positionV relativeFrom="page">
                  <wp:posOffset>6217920</wp:posOffset>
                </wp:positionV>
                <wp:extent cx="2195195" cy="732155"/>
                <wp:effectExtent l="0" t="0" r="0" b="0"/>
                <wp:wrapNone/>
                <wp:docPr id="4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XD1, XD2, XD3, XD4 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азъемы подключения входных сигнал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 - разъем подключения питания выходных реле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57.65pt;mso-wrap-distance-left:9.05pt;mso-wrap-distance-right:9.05pt;mso-wrap-distance-top:0pt;mso-wrap-distance-bottom:0pt;margin-top:489.6pt;mso-position-vertical-relative:page;margin-left:374.4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XD1, XD2, XD3, XD4 -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разъемы подключения входных сигнал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5 - разъем подключения питания выходных ре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2611755</wp:posOffset>
                </wp:positionH>
                <wp:positionV relativeFrom="page">
                  <wp:posOffset>3775075</wp:posOffset>
                </wp:positionV>
                <wp:extent cx="180340" cy="107950"/>
                <wp:effectExtent l="0" t="0" r="0" b="0"/>
                <wp:wrapNone/>
                <wp:docPr id="4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/>
                              </w:rPr>
                              <w:t>XD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297.25pt;mso-position-vertical-relative:page;margin-left:20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/>
                        </w:rPr>
                        <w:t>X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2611755</wp:posOffset>
                </wp:positionH>
                <wp:positionV relativeFrom="page">
                  <wp:posOffset>4874895</wp:posOffset>
                </wp:positionV>
                <wp:extent cx="180340" cy="107950"/>
                <wp:effectExtent l="0" t="0" r="0" b="0"/>
                <wp:wrapNone/>
                <wp:docPr id="4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/>
                              </w:rPr>
                              <w:t>XD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383.85pt;mso-position-vertical-relative:page;margin-left:20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/>
                        </w:rPr>
                        <w:t>X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2611755</wp:posOffset>
                </wp:positionH>
                <wp:positionV relativeFrom="page">
                  <wp:posOffset>5997575</wp:posOffset>
                </wp:positionV>
                <wp:extent cx="180340" cy="107950"/>
                <wp:effectExtent l="0" t="0" r="0" b="0"/>
                <wp:wrapNone/>
                <wp:docPr id="4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/>
                              </w:rPr>
                              <w:t>XD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472.25pt;mso-position-vertical-relative:page;margin-left:20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/>
                        </w:rPr>
                        <w:t>X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2611755</wp:posOffset>
                </wp:positionH>
                <wp:positionV relativeFrom="page">
                  <wp:posOffset>7120255</wp:posOffset>
                </wp:positionV>
                <wp:extent cx="180340" cy="107950"/>
                <wp:effectExtent l="0" t="0" r="0" b="0"/>
                <wp:wrapNone/>
                <wp:docPr id="4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/>
                              </w:rPr>
                              <w:t>XD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560.65pt;mso-position-vertical-relative:page;margin-left:20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/>
                        </w:rPr>
                        <w:t>X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613660</wp:posOffset>
                </wp:positionH>
                <wp:positionV relativeFrom="page">
                  <wp:posOffset>8245475</wp:posOffset>
                </wp:positionV>
                <wp:extent cx="180340" cy="107950"/>
                <wp:effectExtent l="0" t="0" r="0" b="0"/>
                <wp:wrapNone/>
                <wp:docPr id="4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/>
                              </w:rPr>
                              <w:t>XD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649.25pt;mso-position-vertical-relative:page;margin-left:2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/>
                        </w:rPr>
                        <w:t>X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cs="Arial" w:ascii="Arial" w:hAnsi="Arial"/>
          <w:sz w:val="24"/>
        </w:rPr>
        <w:t xml:space="preserve">Модуль дискретного вывода </w:t>
      </w:r>
      <w:r>
        <w:rPr>
          <w:rFonts w:cs="Arial" w:ascii="Arial" w:hAnsi="Arial"/>
          <w:sz w:val="24"/>
          <w:lang w:val="en-US"/>
        </w:rPr>
        <w:t>Bo16ADC220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ема электрическая принципиальная.</w:t>
      </w:r>
      <w:r>
        <w:br w:type="page"/>
      </w:r>
    </w:p>
    <w:p>
      <w:pPr>
        <w:pStyle w:val="Normal"/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3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положение элементов на плате для исполнения 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ора базового адреса переключателем.</w:t>
      </w:r>
    </w:p>
    <w:p>
      <w:pPr>
        <w:pStyle w:val="Normal"/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4.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еречень элементов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580"/>
        <w:gridCol w:w="1664"/>
        <w:gridCol w:w="1664"/>
      </w:tblGrid>
      <w:tr>
        <w:trPr/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иционное обозначение</w:t>
            </w:r>
          </w:p>
        </w:tc>
        <w:tc>
          <w:tcPr>
            <w:tcW w:w="35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ип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рубежный аналог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D1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1554CП1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D2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1554АП6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D3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1554ЛН1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D4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1554ТМ2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D5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1554ИР33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D6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P1554ИД7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D7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P1554ИР33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53-1А-6,3B-22мкФ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C2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C9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10-17-2б-H90-0,1мкФ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0, C11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10-17-M47-33пФ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3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125-390 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5%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4, R5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125-47 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5%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R6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R9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125-10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5%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1, R2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С2-23-0,125-470 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5%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1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249КН2А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1, X2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ыревой соединитель PLD4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XD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XD5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еммник MSTBA 2,5/8G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P1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лка 2110-34RLF1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P2</w:t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ыревой соединитель PLS5</w:t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1, K2</w:t>
            </w:r>
          </w:p>
        </w:tc>
        <w:tc>
          <w:tcPr>
            <w:tcW w:w="358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ле 504874-33</w:t>
            </w:r>
          </w:p>
        </w:tc>
        <w:tc>
          <w:tcPr>
            <w:tcW w:w="166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  <w:font w:name="BodoniCyrillicFWF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9:56:00Z</dcterms:created>
  <dc:creator>Крестов Ал.Г.</dc:creator>
  <dc:description/>
  <dc:language>en-US</dc:language>
  <cp:lastModifiedBy>Smirnoff</cp:lastModifiedBy>
  <cp:lastPrinted>1999-09-24T13:02:00Z</cp:lastPrinted>
  <dcterms:modified xsi:type="dcterms:W3CDTF">2002-04-04T10:15:00Z</dcterms:modified>
  <cp:revision>4</cp:revision>
  <dc:subject/>
  <dc:title> 	</dc:title>
</cp:coreProperties>
</file>