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rFonts w:ascii="Pragmatica Cyr" w:hAnsi="Pragmatica Cyr" w:cs="Pragmatica Cyr"/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ragmatica Cyr" w:hAnsi="Pragmatica Cyr" w:cs="Pragmatica Cyr"/>
                <w:sz w:val="40"/>
              </w:rPr>
            </w:pPr>
            <w:r>
              <w:rPr>
                <w:rFonts w:cs="Pragmatica Cyr" w:ascii="Pragmatica Cyr" w:hAnsi="Pragmatica Cyr"/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 Cyr" w:hAnsi="Pragmatica Cyr" w:cs="Pragmatica Cyr"/>
                <w:sz w:val="18"/>
              </w:rPr>
            </w:pPr>
            <w:r>
              <w:rPr>
                <w:rFonts w:cs="Pragmatica Cyr" w:ascii="Pragmatica Cyr" w:hAnsi="Pragmatica Cyr"/>
                <w:sz w:val="18"/>
              </w:rPr>
            </w:r>
          </w:p>
        </w:tc>
      </w:tr>
    </w:tbl>
    <w:p>
      <w:pPr>
        <w:pStyle w:val="Normal"/>
        <w:jc w:val="center"/>
        <w:rPr>
          <w:rFonts w:ascii="Pragmatica Cyr" w:hAnsi="Pragmatica Cyr" w:cs="Pragmatica Cyr"/>
          <w:sz w:val="16"/>
        </w:rPr>
      </w:pPr>
      <w:r>
        <w:rPr>
          <w:rFonts w:cs="Pragmatica Cyr" w:ascii="Pragmatica Cyr" w:hAnsi="Pragmatica Cyr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КРОКОНТ-Р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Pragmatica Cyr" w:hAnsi="Pragmatica Cyr" w:cs="Pragmatica Cyr"/>
          <w:sz w:val="32"/>
        </w:rPr>
      </w:pPr>
      <w:r>
        <w:rPr>
          <w:rFonts w:cs="Pragmatica Cyr" w:ascii="Pragmatica Cyr" w:hAnsi="Pragmatica Cyr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МОДУ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ДИСКРЕТНОГО  ВЫВОД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b/>
          <w:sz w:val="56"/>
        </w:rPr>
        <w:t>B</w:t>
      </w:r>
      <w:r>
        <w:rPr>
          <w:rFonts w:cs="Times New Roman" w:ascii="Times New Roman" w:hAnsi="Times New Roman"/>
          <w:b/>
          <w:sz w:val="56"/>
          <w:lang w:val="en-US"/>
        </w:rPr>
        <w:t>o</w:t>
      </w:r>
      <w:r>
        <w:rPr>
          <w:rFonts w:cs="Times New Roman" w:ascii="Times New Roman" w:hAnsi="Times New Roman"/>
          <w:b/>
          <w:sz w:val="56"/>
        </w:rPr>
        <w:t>32DC2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хническое описание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нструкция по эксплуата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EKHT 656 126.042 ТО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о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Назначение и основные функци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Основные технические характеристик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Конструктивное исполнение, условное обозначение и элементы лицевой панел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Внешние подключения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Описание принципиальной схемы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. Комплект принципиальных схем.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НАЗНАЧЕНИЕ И ОСНОВНЫЕ ФУНКЦИ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4"/>
        </w:rPr>
        <w:tab/>
        <w:t>Модуль дискретного вывода B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32DC24 предназначен для преобразования внутренних данных контроллера Микроконт-Р2 в  сигналы управления технологическим оборудованием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СНОВНЫЕ ТЕХНИЧЕСКИЕ ХАРАКТЕРИСТИК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Количество выходов</w:t>
        <w:tab/>
        <w:tab/>
        <w:tab/>
        <w:tab/>
        <w:tab/>
        <w:t>- 32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Количество выходов в группах</w:t>
        <w:tab/>
        <w:tab/>
        <w:tab/>
        <w:t>- 8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Тип выходов</w:t>
        <w:tab/>
        <w:tab/>
        <w:tab/>
        <w:tab/>
        <w:tab/>
        <w:tab/>
        <w:t>- открытый коллектор</w:t>
      </w:r>
    </w:p>
    <w:p>
      <w:pPr>
        <w:pStyle w:val="Normal"/>
        <w:spacing w:lineRule="atLeast" w:line="360"/>
        <w:ind w:left="357" w:hanging="357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Питание выходов (нагрузки) от </w:t>
      </w:r>
    </w:p>
    <w:p>
      <w:pPr>
        <w:pStyle w:val="Normal"/>
        <w:spacing w:lineRule="atLeast" w:line="360"/>
        <w:ind w:left="357" w:hanging="2"/>
        <w:jc w:val="both"/>
        <w:rPr/>
      </w:pPr>
      <w:r>
        <w:rPr>
          <w:rFonts w:cs="Arial" w:ascii="Arial" w:hAnsi="Arial"/>
          <w:sz w:val="24"/>
        </w:rPr>
        <w:t>внешнего источника</w:t>
        <w:tab/>
        <w:tab/>
        <w:tab/>
        <w:tab/>
        <w:tab/>
        <w:t>- 5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30В</w:t>
      </w:r>
    </w:p>
    <w:p>
      <w:pPr>
        <w:pStyle w:val="Normal"/>
        <w:spacing w:lineRule="atLeast" w:line="360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Максимальный выходной ток </w:t>
        <w:tab/>
        <w:tab/>
        <w:tab/>
        <w:t>- 0,2 А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Максимальная частота переключений</w:t>
        <w:tab/>
        <w:tab/>
      </w:r>
    </w:p>
    <w:p>
      <w:pPr>
        <w:pStyle w:val="Normal"/>
        <w:spacing w:lineRule="atLeast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активной нагрузке                                         - 1000Гц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Изоляция</w:t>
        <w:tab/>
        <w:tab/>
        <w:tab/>
        <w:tab/>
        <w:tab/>
        <w:tab/>
        <w:t xml:space="preserve">- оптронная 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Допустимый потенциал между </w:t>
      </w:r>
    </w:p>
    <w:p>
      <w:pPr>
        <w:pStyle w:val="Normal"/>
        <w:spacing w:lineRule="atLeast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ходными цепями и цифровой </w:t>
      </w:r>
    </w:p>
    <w:p>
      <w:pPr>
        <w:pStyle w:val="Normal"/>
        <w:spacing w:lineRule="atLeast" w:line="360"/>
        <w:ind w:left="357" w:firstLine="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ью модуля</w:t>
        <w:tab/>
        <w:tab/>
        <w:tab/>
        <w:tab/>
        <w:tab/>
        <w:tab/>
        <w:t>- 1000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пряжение питания модуля</w:t>
        <w:tab/>
        <w:tab/>
        <w:tab/>
        <w:t>- +5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Потребляемый ток </w:t>
        <w:tab/>
        <w:tab/>
        <w:tab/>
        <w:tab/>
        <w:tab/>
        <w:t>- 350 мA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работка на отказ</w:t>
        <w:tab/>
        <w:tab/>
        <w:tab/>
        <w:tab/>
        <w:tab/>
        <w:t>- 100 000 ча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Рабочий диапазон температуры</w:t>
      </w:r>
    </w:p>
    <w:p>
      <w:pPr>
        <w:pStyle w:val="Normal"/>
        <w:spacing w:lineRule="atLeast" w:line="360"/>
        <w:ind w:left="357" w:firstLine="69"/>
        <w:jc w:val="both"/>
        <w:rPr/>
      </w:pPr>
      <w:r>
        <w:rPr>
          <w:rFonts w:cs="Arial" w:ascii="Arial" w:hAnsi="Arial"/>
          <w:sz w:val="24"/>
        </w:rPr>
        <w:t>окружающей среды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с</w:t>
      </w:r>
      <w:r>
        <w:rPr>
          <w:rFonts w:cs="Arial" w:ascii="Arial" w:hAnsi="Arial"/>
          <w:sz w:val="24"/>
        </w:rPr>
        <w:t>)</w:t>
        <w:tab/>
        <w:tab/>
        <w:tab/>
        <w:tab/>
        <w:t xml:space="preserve">- -1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C </w:t>
      </w:r>
      <w:r>
        <w:rPr>
          <w:rFonts w:cs="Arial" w:ascii="Symbol" w:hAnsi="Symbol"/>
          <w:sz w:val="24"/>
        </w:rPr>
        <w:t>¸</w:t>
      </w:r>
      <w:r>
        <w:rPr>
          <w:rFonts w:cs="Arial" w:ascii="Arial" w:hAnsi="Arial"/>
          <w:sz w:val="24"/>
        </w:rPr>
        <w:t xml:space="preserve"> +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Относительная влажность окру-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Arial" w:hAnsi="Arial"/>
          <w:sz w:val="24"/>
        </w:rPr>
        <w:tab/>
        <w:t>жающего воздуха</w:t>
        <w:tab/>
        <w:tab/>
        <w:tab/>
        <w:tab/>
        <w:tab/>
        <w:t xml:space="preserve">- не более 95 % при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с</w:t>
      </w:r>
      <w:r>
        <w:rPr>
          <w:rFonts w:cs="Arial" w:ascii="Arial" w:hAnsi="Arial"/>
          <w:sz w:val="24"/>
        </w:rPr>
        <w:t xml:space="preserve"> 3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Степень защиты от воздействия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кружающей среды</w:t>
        <w:tab/>
        <w:tab/>
        <w:tab/>
        <w:tab/>
        <w:tab/>
        <w:t>- IP-20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Масса</w:t>
        <w:tab/>
        <w:tab/>
        <w:tab/>
        <w:tab/>
        <w:tab/>
        <w:tab/>
        <w:tab/>
        <w:t>- не более 0,5 кг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СТРУКТИВНОЕ ИСПОЛНЕНИЕ, УСЛОВНОЕ ОБОЗНАЧ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 ЭЛЕМЕНТЫ ЛИЦЕВОЙ ПАНЕЛ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одуль дискретного вывода B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32DC24 семейства Микроконт-Р2 выполнен в виде блока исполнения IP20. Присоединение модуля B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32DC24 к процессору выполняется при помощи гибкой шины расширения (плоский кабель) без использования шасси.</w:t>
      </w:r>
    </w:p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4628"/>
      </w:tblGrid>
      <w:tr>
        <w:trPr/>
        <w:tc>
          <w:tcPr>
            <w:tcW w:w="455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bookmarkStart w:id="0" w:name="_1079338315"/>
            <w:bookmarkStart w:id="1" w:name="_1041061895"/>
            <w:bookmarkEnd w:id="0"/>
            <w:bookmarkEnd w:id="1"/>
            <w:r>
              <w:rPr>
                <w:rFonts w:cs="Arial" w:ascii="Arial" w:hAnsi="Arial"/>
                <w:sz w:val="24"/>
                <w:lang w:val="en-US" w:eastAsia="en-US"/>
              </w:rPr>
              <w:object w:dxaOrig="3300" w:dyaOrig="31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6.9pt;height:150.45pt" filled="f" o:ole="">
                  <v:imagedata r:id="rId4" o:title=""/>
                </v:shape>
                <o:OLEObject Type="Embed" ProgID="" ShapeID="ole_rId3" DrawAspect="Content" ObjectID="_1284361437" r:id="rId3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Рис.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На рис.3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>15 мм.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 Маркировка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В семействе Микроконт-Р2 принят следующий стандарт обозначений: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Первые две буквы - тип модуля (</w:t>
      </w:r>
      <w:r>
        <w:rPr>
          <w:rFonts w:cs="Arial" w:ascii="Arial" w:hAnsi="Arial"/>
          <w:sz w:val="24"/>
          <w:lang w:val="en-US"/>
        </w:rPr>
        <w:t>CPU</w:t>
      </w:r>
      <w:r>
        <w:rPr>
          <w:rFonts w:cs="Arial" w:ascii="Arial" w:hAnsi="Arial"/>
          <w:sz w:val="24"/>
        </w:rPr>
        <w:t xml:space="preserve"> - центральный процессор, B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- дискретный вывод, Ао - аналоговый выход).</w:t>
      </w:r>
    </w:p>
    <w:p>
      <w:pPr>
        <w:pStyle w:val="Normal"/>
        <w:numPr>
          <w:ilvl w:val="0"/>
          <w:numId w:val="2"/>
        </w:numPr>
        <w:spacing w:lineRule="atLeast" w:line="360"/>
        <w:ind w:left="851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ее число для модулей дискретного вывода - количество выходов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ие две буквы или три буквы - характер коммутируемого тока (</w:t>
      </w:r>
      <w:r>
        <w:rPr>
          <w:rFonts w:cs="Arial" w:ascii="Arial" w:hAnsi="Arial"/>
          <w:sz w:val="24"/>
          <w:lang w:val="en-US"/>
        </w:rPr>
        <w:t>DC</w:t>
      </w:r>
      <w:r>
        <w:rPr>
          <w:rFonts w:cs="Arial" w:ascii="Arial" w:hAnsi="Arial"/>
          <w:sz w:val="24"/>
        </w:rPr>
        <w:t xml:space="preserve"> - постоянный ток, АС - переменный ток, </w:t>
      </w:r>
      <w:r>
        <w:rPr>
          <w:rFonts w:cs="Arial" w:ascii="Arial" w:hAnsi="Arial"/>
          <w:sz w:val="24"/>
          <w:lang w:val="en-US"/>
        </w:rPr>
        <w:t>ADC</w:t>
      </w:r>
      <w:r>
        <w:rPr>
          <w:rFonts w:cs="Arial" w:ascii="Arial" w:hAnsi="Arial"/>
          <w:sz w:val="24"/>
        </w:rPr>
        <w:t xml:space="preserve"> - постоянный и переменный ток).</w:t>
      </w:r>
    </w:p>
    <w:p>
      <w:pPr>
        <w:pStyle w:val="Normal"/>
        <w:spacing w:lineRule="atLeast" w:line="360"/>
        <w:ind w:left="924" w:hanging="357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Замыкающее шифр число - действующее значение входного/выходного напряжения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Элементы лицевой панели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ложении 1 представлена лицевая панель модуля Bо32DC24. С правой стороны лицевой панели расположены разъемы для подключения элементов управления (реле и т.п.), а с левой стороны - ряд светодиодов, отображающих состояние дискретных выходов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ВНЕШНИЕ ПОДКЛЮЧЕНИЯ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Подключение к модулю CPU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ение к модулю CPU выполняется при помощи гибкой шины расширения см.рис.4.1.1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50695</wp:posOffset>
                </wp:positionH>
                <wp:positionV relativeFrom="paragraph">
                  <wp:posOffset>54610</wp:posOffset>
                </wp:positionV>
                <wp:extent cx="1056640" cy="20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е более 700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6pt;mso-wrap-distance-left:9.05pt;mso-wrap-distance-right:9.05pt;mso-wrap-distance-top:0pt;mso-wrap-distance-bottom:0pt;margin-top:4.3pt;mso-position-vertical-relative:text;margin-left:13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е более 70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422400</wp:posOffset>
            </wp:positionH>
            <wp:positionV relativeFrom="paragraph">
              <wp:posOffset>190500</wp:posOffset>
            </wp:positionV>
            <wp:extent cx="1460500" cy="34804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6" r="-6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63395</wp:posOffset>
                </wp:positionH>
                <wp:positionV relativeFrom="paragraph">
                  <wp:posOffset>41910</wp:posOffset>
                </wp:positionV>
                <wp:extent cx="0" cy="279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.3pt" to="138.85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38095</wp:posOffset>
                </wp:positionH>
                <wp:positionV relativeFrom="paragraph">
                  <wp:posOffset>41910</wp:posOffset>
                </wp:positionV>
                <wp:extent cx="0" cy="279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3.3pt" to="199.85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77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9.3pt" to="199.8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19555</wp:posOffset>
                </wp:positionH>
                <wp:positionV relativeFrom="paragraph">
                  <wp:posOffset>3439795</wp:posOffset>
                </wp:positionV>
                <wp:extent cx="526415" cy="144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1.4pt;mso-wrap-distance-left:9.05pt;mso-wrap-distance-right:9.05pt;mso-wrap-distance-top:0pt;mso-wrap-distance-bottom:0pt;margin-top:270.85pt;mso-position-vertical-relative:text;margin-left:119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17420</wp:posOffset>
                </wp:positionH>
                <wp:positionV relativeFrom="paragraph">
                  <wp:posOffset>3442335</wp:posOffset>
                </wp:positionV>
                <wp:extent cx="615315" cy="156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2DC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2.3pt;mso-wrap-distance-left:9.05pt;mso-wrap-distance-right:9.05pt;mso-wrap-distance-top:0pt;mso-wrap-distance-bottom:0pt;margin-top:271.05pt;mso-position-vertical-relative:text;margin-left:17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</w:rPr>
                        <w:t>32D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.4.1.1. Подключение модуля Bо32DC24 к модулю CPU.       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ая длина шины расширения - 700 мм, число модулей ввода/вывода, подключаемых к одному CPU - не более 5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2. Подключение внешних устройств к дискретным выходам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Внешние устройства подключаются к модулю </w:t>
      </w:r>
      <w:r>
        <w:rPr>
          <w:rFonts w:cs="Arial" w:ascii="Arial" w:hAnsi="Arial"/>
          <w:sz w:val="24"/>
          <w:lang w:val="en-US"/>
        </w:rPr>
        <w:t>Bo</w:t>
      </w:r>
      <w:r>
        <w:rPr>
          <w:rFonts w:cs="Arial" w:ascii="Arial" w:hAnsi="Arial"/>
          <w:sz w:val="24"/>
        </w:rPr>
        <w:t>32</w:t>
      </w:r>
      <w:r>
        <w:rPr>
          <w:rFonts w:cs="Arial" w:ascii="Arial" w:hAnsi="Arial"/>
          <w:sz w:val="24"/>
          <w:lang w:val="en-US"/>
        </w:rPr>
        <w:t>DC</w:t>
      </w:r>
      <w:r>
        <w:rPr>
          <w:rFonts w:cs="Arial" w:ascii="Arial" w:hAnsi="Arial"/>
          <w:sz w:val="24"/>
        </w:rPr>
        <w:t xml:space="preserve">24 согласно рис.4.2.1. U1 -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 xml:space="preserve">4 - источники питания 24В. Ток нагрузки источников должен соответствовать сумме токов внешних устройств. Если не требуется гальванической развязки между группами по восемь выходов, можно объединить провода - 24В у источников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 xml:space="preserve">1 -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4, или использовать всего один источник питания при условии достаточности мощности для питания всех внешних устройств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81250</wp:posOffset>
                </wp:positionH>
                <wp:positionV relativeFrom="margin">
                  <wp:posOffset>6584950</wp:posOffset>
                </wp:positionV>
                <wp:extent cx="201612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518.5pt" to="346.2pt,518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7895</wp:posOffset>
                </wp:positionH>
                <wp:positionV relativeFrom="margin">
                  <wp:posOffset>6758305</wp:posOffset>
                </wp:positionV>
                <wp:extent cx="219646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532.15pt" to="346.75pt,532.1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5650</wp:posOffset>
                </wp:positionH>
                <wp:positionV relativeFrom="margin">
                  <wp:posOffset>6922135</wp:posOffset>
                </wp:positionV>
                <wp:extent cx="237617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45.05pt" to="346.55pt,545.0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42770</wp:posOffset>
                </wp:positionH>
                <wp:positionV relativeFrom="margin">
                  <wp:posOffset>7061200</wp:posOffset>
                </wp:positionV>
                <wp:extent cx="255651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56pt" to="346.35pt,556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91460</wp:posOffset>
                </wp:positionH>
                <wp:positionV relativeFrom="paragraph">
                  <wp:posOffset>2125980</wp:posOffset>
                </wp:positionV>
                <wp:extent cx="1607820" cy="1317625"/>
                <wp:effectExtent l="5715" t="0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317600"/>
                          <a:chOff x="0" y="0"/>
                          <a:chExt cx="1607760" cy="1317600"/>
                        </a:xfrm>
                      </wpg:grpSpPr>
                      <wps:wsp>
                        <wps:cNvSpPr txBox="1"/>
                        <wps:spPr>
                          <a:xfrm>
                            <a:off x="239400" y="49140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31824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5444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2520" y="12816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45324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105552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75312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9268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61776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21968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91764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720" y="40680"/>
                            <a:ext cx="56196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470160" y="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5732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1248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28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7920" y="6681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2548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615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340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536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5360"/>
                            <a:ext cx="915120" cy="48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4080"/>
                              <a:ext cx="75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321840"/>
                              <a:ext cx="62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8564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360" y="75636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914400"/>
                            <a:ext cx="74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533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2268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09908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92592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77148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61740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0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167.4pt;width:126.55pt;height:103.75pt" coordorigin="4396,3348" coordsize="2531,20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3;top:4122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1;top:3849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3591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3348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9,3550" to="6927,3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7,4062" to="6927,4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7,5011" to="6927,5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59,4534" to="6927,4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1,3809" to="6927,3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9,4321" to="6927,4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9,5269" to="6927,5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1,4793" to="6927,47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06;top:3412;width:885;height:1053">
                  <v:rect id="shape_0" fillcolor="white" stroked="t" o:allowincell="f" style="position:absolute;left:5846;top:3412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18;top:3660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94;top:3904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6;top:4177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826;top:4401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8;top:4648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4;top:4863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6;top:5134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26,3561" to="4426,5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0;top:3561;width:1440;height:764">
                  <v:line id="shape_0" from="4410,3561" to="5850,3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3804" to="5609,38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4068" to="5404,4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4326" to="5104,4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25,4539" to="5813,4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9,4788" to="5597,4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1,5007" to="5374,5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1,5280" to="5090,5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3;top:5079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4806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4563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4321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96;top:498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378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403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429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452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475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6;top:513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19810</wp:posOffset>
                </wp:positionH>
                <wp:positionV relativeFrom="margin">
                  <wp:posOffset>1196340</wp:posOffset>
                </wp:positionV>
                <wp:extent cx="1372235" cy="54006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0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016"/>
                              </a:lnTo>
                              <a:lnTo>
                                <a:pt x="19991" y="1016"/>
                              </a:lnTo>
                              <a:lnTo>
                                <a:pt x="19991" y="199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016l19991,1016l19991,19998e" stroked="t" o:allowincell="f" style="position:absolute;margin-left:80.3pt;margin-top:94.2pt;width:108pt;height:425.2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4050</wp:posOffset>
                </wp:positionH>
                <wp:positionV relativeFrom="margin">
                  <wp:posOffset>1196340</wp:posOffset>
                </wp:positionV>
                <wp:extent cx="1555115" cy="55784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5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639"/>
                              </a:lnTo>
                              <a:lnTo>
                                <a:pt x="19992" y="1639"/>
                              </a:lnTo>
                              <a:lnTo>
                                <a:pt x="19992" y="199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639l19992,1639l19992,19998e" stroked="t" o:allowincell="f" style="position:absolute;margin-left:51.5pt;margin-top:94.2pt;width:122.4pt;height:439.2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19810</wp:posOffset>
                </wp:positionH>
                <wp:positionV relativeFrom="margin">
                  <wp:posOffset>2750820</wp:posOffset>
                </wp:positionV>
                <wp:extent cx="1006475" cy="4184015"/>
                <wp:effectExtent l="5715" t="5715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18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871"/>
                              </a:lnTo>
                              <a:lnTo>
                                <a:pt x="19987" y="871"/>
                              </a:lnTo>
                              <a:lnTo>
                                <a:pt x="19987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871l19987,871l19987,19997e" stroked="t" o:allowincell="f" style="position:absolute;margin-left:80.3pt;margin-top:216.6pt;width:79.2pt;height:329.4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25015</wp:posOffset>
                </wp:positionH>
                <wp:positionV relativeFrom="margin">
                  <wp:posOffset>3274695</wp:posOffset>
                </wp:positionV>
                <wp:extent cx="79184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257.85pt" to="221.75pt,257.8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6600</wp:posOffset>
                </wp:positionH>
                <wp:positionV relativeFrom="margin">
                  <wp:posOffset>3261360</wp:posOffset>
                </wp:positionV>
                <wp:extent cx="36195" cy="361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pt;margin-top:256.8pt;width:2.8pt;height:2.8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6220</wp:posOffset>
                </wp:positionH>
                <wp:positionV relativeFrom="paragraph">
                  <wp:posOffset>685800</wp:posOffset>
                </wp:positionV>
                <wp:extent cx="1607820" cy="1317625"/>
                <wp:effectExtent l="5715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317600"/>
                          <a:chOff x="0" y="0"/>
                          <a:chExt cx="1607760" cy="1317600"/>
                        </a:xfrm>
                      </wpg:grpSpPr>
                      <wps:wsp>
                        <wps:cNvSpPr txBox="1"/>
                        <wps:spPr>
                          <a:xfrm>
                            <a:off x="274320" y="49140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31824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5444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2520" y="12816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45324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105552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75312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9268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61776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21968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91764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720" y="40680"/>
                            <a:ext cx="56196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470160" y="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5732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1248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280"/>
                              <a:ext cx="921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7920" y="6681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2548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615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340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536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5360"/>
                            <a:ext cx="915120" cy="48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4080"/>
                              <a:ext cx="75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321840"/>
                              <a:ext cx="62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8564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360" y="75636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914400"/>
                            <a:ext cx="74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533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2268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109908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92592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78120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626760"/>
                            <a:ext cx="180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0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54pt;width:126.55pt;height:103.75pt" coordorigin="4372,1080" coordsize="2531,2075">
                <v:shape id="shape_0" stroked="f" o:allowincell="f" style="position:absolute;left:4804;top:1854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1581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5;top:1323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1080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5,1282" to="6903,12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3,1794" to="6903,1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3,2742" to="6903,2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5,2266" to="6903,2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7,1541" to="6903,1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5,2053" to="6903,20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5,3001" to="6903,3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7,2525" to="6903,2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82;top:1144;width:886;height:1053">
                  <v:rect id="shape_0" fillcolor="white" stroked="t" o:allowincell="f" style="position:absolute;left:5822;top:1144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94;top:1392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70;top:1636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82;top:1908;width:144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802;top:2132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4;top:2380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0;top:2594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2;top:2866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2,1293" to="4402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86;top:1293;width:1440;height:765">
                  <v:line id="shape_0" from="4386,1293" to="5826,1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1536" to="5585,1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800" to="5380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1,2058" to="5080,2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01,2271" to="5789,2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5,2520" to="5573,2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7,2739" to="5350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7,3012" to="5066,3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95;top:2811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2538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2310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5;top:2067;width:28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72;top:271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2;top:151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2;top:177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2;top:202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2;top:225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2;top:249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2;top:286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91410</wp:posOffset>
                </wp:positionH>
                <wp:positionV relativeFrom="paragraph">
                  <wp:posOffset>1836420</wp:posOffset>
                </wp:positionV>
                <wp:extent cx="39624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4.6pt" to="219.45pt,1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81885</wp:posOffset>
                </wp:positionH>
                <wp:positionV relativeFrom="paragraph">
                  <wp:posOffset>1817370</wp:posOffset>
                </wp:positionV>
                <wp:extent cx="36195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55pt;margin-top:143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4050</wp:posOffset>
                </wp:positionH>
                <wp:positionV relativeFrom="margin">
                  <wp:posOffset>2750820</wp:posOffset>
                </wp:positionV>
                <wp:extent cx="1189355" cy="429831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2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02"/>
                              </a:lnTo>
                              <a:lnTo>
                                <a:pt x="19989" y="1702"/>
                              </a:lnTo>
                              <a:lnTo>
                                <a:pt x="19989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02l19989,1702l19989,19997e" stroked="t" o:allowincell="f" style="position:absolute;margin-left:51.5pt;margin-top:216.6pt;width:93.6pt;height:338.4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92095</wp:posOffset>
                </wp:positionH>
                <wp:positionV relativeFrom="paragraph">
                  <wp:posOffset>3571875</wp:posOffset>
                </wp:positionV>
                <wp:extent cx="1607820" cy="1315720"/>
                <wp:effectExtent l="5715" t="0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315800"/>
                          <a:chOff x="0" y="0"/>
                          <a:chExt cx="1607760" cy="1315800"/>
                        </a:xfrm>
                      </wpg:grpSpPr>
                      <wps:wsp>
                        <wps:cNvSpPr txBox="1"/>
                        <wps:spPr>
                          <a:xfrm>
                            <a:off x="239400" y="48960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31608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5228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2520" y="12636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45144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105336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75132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9088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61596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21788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91584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888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962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3510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238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660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2368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594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322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320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3200"/>
                            <a:ext cx="915120" cy="48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4440"/>
                              <a:ext cx="75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322200"/>
                              <a:ext cx="62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8600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360" y="75456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912600"/>
                            <a:ext cx="74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515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2250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09728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92376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76968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61524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8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9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281.25pt;width:126.55pt;height:103.6pt" coordorigin="4397,5625" coordsize="2531,2072">
                <v:shape id="shape_0" stroked="f" o:allowincell="f" style="position:absolute;left:4774;top:6396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6123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5865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5625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0,5824" to="6928,5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8,6336" to="6928,6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8,7284" to="6928,7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0,6808" to="6928,6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2,6083" to="6928,6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30,6595" to="6928,65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30,7543" to="6928,7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2,7067" to="6928,7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47;top:5686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9;top:5934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5;top:6178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07;top:6450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7;top:6674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9;top:6922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5;top:7136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7;top:7408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27,5835" to="4427,7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1;top:5835;width:1440;height:765">
                  <v:line id="shape_0" from="4411,5835" to="5851,5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0,6078" to="5610,6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6342" to="5405,6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6,6600" to="5105,6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26,6813" to="5814,6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0,7062" to="5598,7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2,7281" to="5375,7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2,7554" to="5091,7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4;top:7353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2;top:7080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6837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6594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97;top:726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7;top:605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7;top:631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7;top:657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7;top:679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7;top:703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7;top:740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6380</wp:posOffset>
                </wp:positionH>
                <wp:positionV relativeFrom="paragraph">
                  <wp:posOffset>4989830</wp:posOffset>
                </wp:positionV>
                <wp:extent cx="1607820" cy="1317625"/>
                <wp:effectExtent l="5715" t="0" r="6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317600"/>
                          <a:chOff x="0" y="0"/>
                          <a:chExt cx="1607760" cy="1317600"/>
                        </a:xfrm>
                      </wpg:grpSpPr>
                      <wps:wsp>
                        <wps:cNvSpPr txBox="1"/>
                        <wps:spPr>
                          <a:xfrm>
                            <a:off x="239400" y="49140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31824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5444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2520" y="12816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45324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720" y="1055520"/>
                            <a:ext cx="89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75312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29268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61776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21968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917640"/>
                            <a:ext cx="80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4068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980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3531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259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681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2548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6156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34000"/>
                            <a:ext cx="92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536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5360"/>
                            <a:ext cx="915120" cy="48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4080"/>
                              <a:ext cx="75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321840"/>
                              <a:ext cx="62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85640"/>
                              <a:ext cx="43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360" y="75636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914400"/>
                            <a:ext cx="74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533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2268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109152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92592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78120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626760"/>
                            <a:ext cx="179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0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392.9pt;width:126.55pt;height:103.75pt" coordorigin="4388,7858" coordsize="2531,2075">
                <v:shape id="shape_0" stroked="f" o:allowincell="f" style="position:absolute;left:4765;top:8632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359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101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5;top:7858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1,8060" to="6919,8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9,8572" to="6919,8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9,9520" to="6919,9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51,9044" to="6919,9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3,8319" to="6919,8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1,8831" to="6919,8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1,9779" to="6919,9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3,9303" to="6919,9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38;top:7922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0;top:8170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6;top:8414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8;top:8686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18;top:8910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0;top:9158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6;top:9372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78;top:9644;width:14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18,8071" to="4418,9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02;top:8071;width:1440;height:764">
                  <v:line id="shape_0" from="4402,8071" to="5842,8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1,8314" to="5601,8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6,8578" to="5396,85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7,8836" to="5096,8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17,9049" to="5805,9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1,9298" to="5589,9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3,9517" to="5366,9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3,9790" to="5082,9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5;top:9577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3;top:9316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9088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8845;width:2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88;top:949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8;top:829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8;top:854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8;top:880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8;top:903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8;top:926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8;top:964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76630</wp:posOffset>
                </wp:positionH>
                <wp:positionV relativeFrom="margin">
                  <wp:posOffset>4217035</wp:posOffset>
                </wp:positionV>
                <wp:extent cx="3420745" cy="3018155"/>
                <wp:effectExtent l="5715" t="5715" r="381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720" cy="30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763"/>
                              </a:lnTo>
                              <a:lnTo>
                                <a:pt x="4210" y="1763"/>
                              </a:lnTo>
                              <a:lnTo>
                                <a:pt x="4210" y="19996"/>
                              </a:lnTo>
                              <a:lnTo>
                                <a:pt x="19996" y="19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763l4210,1763l4210,19996l19996,19996e" stroked="t" o:allowincell="f" style="position:absolute;margin-left:76.9pt;margin-top:332.05pt;width:269.3pt;height:237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5635</wp:posOffset>
                </wp:positionH>
                <wp:positionV relativeFrom="margin">
                  <wp:posOffset>4217035</wp:posOffset>
                </wp:positionV>
                <wp:extent cx="3762375" cy="31502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31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939"/>
                              </a:lnTo>
                              <a:lnTo>
                                <a:pt x="4878" y="2939"/>
                              </a:lnTo>
                              <a:lnTo>
                                <a:pt x="4878" y="19996"/>
                              </a:lnTo>
                              <a:lnTo>
                                <a:pt x="19997" y="19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939l4878,2939l4878,19996l19997,19996e" stroked="t" o:allowincell="f" style="position:absolute;margin-left:50.05pt;margin-top:332.05pt;width:296.2pt;height:24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98625</wp:posOffset>
                </wp:positionH>
                <wp:positionV relativeFrom="margin">
                  <wp:posOffset>4712335</wp:posOffset>
                </wp:positionV>
                <wp:extent cx="111633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371.05pt" to="221.6pt,371.0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01395</wp:posOffset>
                </wp:positionH>
                <wp:positionV relativeFrom="margin">
                  <wp:posOffset>5771515</wp:posOffset>
                </wp:positionV>
                <wp:extent cx="3383915" cy="1737995"/>
                <wp:effectExtent l="5715" t="5715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104"/>
                              </a:lnTo>
                              <a:lnTo>
                                <a:pt x="2162" y="2104"/>
                              </a:lnTo>
                              <a:lnTo>
                                <a:pt x="2162" y="19993"/>
                              </a:lnTo>
                              <a:lnTo>
                                <a:pt x="19996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104l2162,2104l2162,19993l19996,19993e" stroked="t" o:allowincell="f" style="position:absolute;margin-left:78.85pt;margin-top:454.45pt;width:266.4pt;height:136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35635</wp:posOffset>
                </wp:positionH>
                <wp:positionV relativeFrom="margin">
                  <wp:posOffset>5771515</wp:posOffset>
                </wp:positionV>
                <wp:extent cx="3749675" cy="1908175"/>
                <wp:effectExtent l="5715" t="5715" r="444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9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3993"/>
                              </a:lnTo>
                              <a:lnTo>
                                <a:pt x="2926" y="3993"/>
                              </a:lnTo>
                              <a:lnTo>
                                <a:pt x="2926" y="19993"/>
                              </a:lnTo>
                              <a:lnTo>
                                <a:pt x="19997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3993l2926,3993l2926,19993l19997,19993e" stroked="t" o:allowincell="f" style="position:absolute;margin-left:50.05pt;margin-top:454.45pt;width:295.2pt;height:150.2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67155</wp:posOffset>
                </wp:positionH>
                <wp:positionV relativeFrom="margin">
                  <wp:posOffset>6165850</wp:posOffset>
                </wp:positionV>
                <wp:extent cx="144018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485.5pt" to="221pt,485.5pt" stroked="t" o:allowincell="f" style="position:absolute;flip:x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79575</wp:posOffset>
                </wp:positionH>
                <wp:positionV relativeFrom="margin">
                  <wp:posOffset>4693285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.25pt;margin-top:369.55pt;width:2.8pt;height:2.8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48105</wp:posOffset>
                </wp:positionH>
                <wp:positionV relativeFrom="margin">
                  <wp:posOffset>6146800</wp:posOffset>
                </wp:positionV>
                <wp:extent cx="36195" cy="361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15pt;margin-top:484pt;width:2.8pt;height:2.8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97375</wp:posOffset>
                </wp:positionH>
                <wp:positionV relativeFrom="margin">
                  <wp:posOffset>6503035</wp:posOffset>
                </wp:positionV>
                <wp:extent cx="823595" cy="12782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1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2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2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3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3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4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lang w:val="en-US"/>
                                    </w:rPr>
                                    <w:t>COM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512.05pt;mso-position-vertical-relative:margin;margin-left:346.2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1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2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2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3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3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4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  <w:t>COM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0390</wp:posOffset>
                </wp:positionH>
                <wp:positionV relativeFrom="margin">
                  <wp:posOffset>5045710</wp:posOffset>
                </wp:positionV>
                <wp:extent cx="823595" cy="12782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397.3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90390</wp:posOffset>
                </wp:positionH>
                <wp:positionV relativeFrom="margin">
                  <wp:posOffset>3582670</wp:posOffset>
                </wp:positionV>
                <wp:extent cx="823595" cy="127825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282.1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90390</wp:posOffset>
                </wp:positionH>
                <wp:positionV relativeFrom="margin">
                  <wp:posOffset>2160270</wp:posOffset>
                </wp:positionV>
                <wp:extent cx="823595" cy="12782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00.65pt;mso-wrap-distance-left:9.05pt;mso-wrap-distance-right:9.05pt;mso-wrap-distance-top:0pt;mso-wrap-distance-bottom:0pt;margin-top:170.1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90390</wp:posOffset>
                </wp:positionH>
                <wp:positionV relativeFrom="margin">
                  <wp:posOffset>565150</wp:posOffset>
                </wp:positionV>
                <wp:extent cx="823595" cy="144018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ms Rmn Cyr;Times New Roman" w:hAnsi="Tms Rmn Cyr;Times New Roman" w:cs="Tms Rmn Cyr;Times New Roman"/>
                              </w:rPr>
                            </w:pPr>
                            <w:r>
                              <w:rPr>
                                <w:rFonts w:cs="Tms Rmn Cyr;Times New Roman" w:ascii="Tms Rmn Cyr;Times New Roman" w:hAnsi="Tms Rmn Cyr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13.4pt;mso-wrap-distance-left:9.05pt;mso-wrap-distance-right:9.05pt;mso-wrap-distance-top:0pt;mso-wrap-distance-bottom:0pt;margin-top:44.5pt;mso-position-vertical-relative:margin;margin-left:345.7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ms Rmn Cyr;Times New Roman" w:hAnsi="Tms Rmn Cyr;Times New Roman" w:cs="Tms Rmn Cyr;Times New Roman"/>
                        </w:rPr>
                      </w:pPr>
                      <w:r>
                        <w:rPr>
                          <w:rFonts w:cs="Tms Rmn Cyr;Times New Roman" w:ascii="Tms Rmn Cyr;Times New Roman" w:hAnsi="Tms Rmn Cyr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99075</wp:posOffset>
                </wp:positionH>
                <wp:positionV relativeFrom="margin">
                  <wp:posOffset>6868795</wp:posOffset>
                </wp:positionV>
                <wp:extent cx="366395" cy="18351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540.85pt;mso-position-vertical-relative:margin;margin-left:41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92090</wp:posOffset>
                </wp:positionH>
                <wp:positionV relativeFrom="margin">
                  <wp:posOffset>5594350</wp:posOffset>
                </wp:positionV>
                <wp:extent cx="366395" cy="18351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40.5pt;mso-position-vertical-relative:margin;margin-left:41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89550</wp:posOffset>
                </wp:positionH>
                <wp:positionV relativeFrom="margin">
                  <wp:posOffset>4090670</wp:posOffset>
                </wp:positionV>
                <wp:extent cx="366395" cy="18351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322.1pt;mso-position-vertical-relative:margin;margin-left:41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04790</wp:posOffset>
                </wp:positionH>
                <wp:positionV relativeFrom="margin">
                  <wp:posOffset>2668270</wp:posOffset>
                </wp:positionV>
                <wp:extent cx="366395" cy="18351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0.1pt;mso-position-vertical-relative:margin;margin-left:41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2090</wp:posOffset>
                </wp:positionH>
                <wp:positionV relativeFrom="margin">
                  <wp:posOffset>1205230</wp:posOffset>
                </wp:positionV>
                <wp:extent cx="366395" cy="18351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4.9pt;mso-position-vertical-relative:margin;margin-left:41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4670</wp:posOffset>
                </wp:positionH>
                <wp:positionV relativeFrom="margin">
                  <wp:posOffset>5121910</wp:posOffset>
                </wp:positionV>
                <wp:extent cx="568325" cy="65976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20БП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-24В +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51.95pt;mso-wrap-distance-left:9.05pt;mso-wrap-distance-right:9.05pt;mso-wrap-distance-top:0pt;mso-wrap-distance-bottom:0pt;margin-top:403.3pt;mso-position-vertical-relative:margin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20БП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-24В +24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4670</wp:posOffset>
                </wp:positionH>
                <wp:positionV relativeFrom="margin">
                  <wp:posOffset>3567430</wp:posOffset>
                </wp:positionV>
                <wp:extent cx="568325" cy="65976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U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-24В +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51.95pt;mso-wrap-distance-left:9.05pt;mso-wrap-distance-right:9.05pt;mso-wrap-distance-top:0pt;mso-wrap-distance-bottom:0pt;margin-top:280.9pt;mso-position-vertical-relative:margin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U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-24В +24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4670</wp:posOffset>
                </wp:positionH>
                <wp:positionV relativeFrom="margin">
                  <wp:posOffset>2101215</wp:posOffset>
                </wp:positionV>
                <wp:extent cx="568325" cy="6597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U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-24В +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51.95pt;mso-wrap-distance-left:9.05pt;mso-wrap-distance-right:9.05pt;mso-wrap-distance-top:0pt;mso-wrap-distance-bottom:0pt;margin-top:165.45pt;mso-position-vertical-relative:margin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U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-24В +24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4670</wp:posOffset>
                </wp:positionH>
                <wp:positionV relativeFrom="margin">
                  <wp:posOffset>546735</wp:posOffset>
                </wp:positionV>
                <wp:extent cx="568325" cy="65976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U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-24В +24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51.95pt;mso-wrap-distance-left:9.05pt;mso-wrap-distance-right:9.05pt;mso-wrap-distance-top:0pt;mso-wrap-distance-bottom:0pt;margin-top:43.05pt;mso-position-vertical-relative:margin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U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-24В +24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60350</wp:posOffset>
                </wp:positionH>
                <wp:positionV relativeFrom="margin">
                  <wp:posOffset>8511540</wp:posOffset>
                </wp:positionV>
                <wp:extent cx="6401435" cy="2749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Рис.4.2.1. Подключение внешних устройств к модулю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DC2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21.65pt;mso-wrap-distance-left:9.05pt;mso-wrap-distance-right:9.05pt;mso-wrap-distance-top:0pt;mso-wrap-distance-bottom:0pt;margin-top:670.2pt;mso-position-vertical-relative:margin;margin-left:-2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Рис.4.2.1. Подключение внешних устройств к модулю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B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2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DC24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93565</wp:posOffset>
                </wp:positionH>
                <wp:positionV relativeFrom="margin">
                  <wp:posOffset>281305</wp:posOffset>
                </wp:positionV>
                <wp:extent cx="1482725" cy="769493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9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C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605.9pt;mso-wrap-distance-left:9.05pt;mso-wrap-distance-right:9.05pt;mso-wrap-distance-top:0pt;mso-wrap-distance-bottom:0pt;margin-top:22.15pt;mso-position-vertical-relative:margin;margin-left:3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Bo</w:t>
                      </w:r>
                      <w:r>
                        <w:rPr>
                          <w:rFonts w:cs="Times New Roman" w:ascii="Times New Roman" w:hAnsi="Times New Roman"/>
                        </w:rPr>
                        <w:t>32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ПИСАНИЕ ПРИНЦИПИАЛЬНОЙ СХЕМЫ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МОДУЛЯ B</w:t>
      </w:r>
      <w:r>
        <w:rPr>
          <w:rFonts w:cs="Times New Roman" w:ascii="Times New Roman" w:hAnsi="Times New Roman"/>
          <w:b/>
          <w:sz w:val="24"/>
          <w:lang w:val="en-US"/>
        </w:rPr>
        <w:t>o</w:t>
      </w:r>
      <w:r>
        <w:rPr>
          <w:rFonts w:cs="Times New Roman" w:ascii="Times New Roman" w:hAnsi="Times New Roman"/>
          <w:b/>
          <w:sz w:val="24"/>
        </w:rPr>
        <w:t>32DC24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Выходные сигналы, поступающие от </w:t>
      </w:r>
      <w:r>
        <w:rPr>
          <w:rFonts w:cs="Arial" w:ascii="Arial" w:hAnsi="Arial"/>
          <w:sz w:val="24"/>
          <w:lang w:val="en-US"/>
        </w:rPr>
        <w:t>CPU</w:t>
      </w:r>
      <w:r>
        <w:rPr>
          <w:rFonts w:cs="Arial" w:ascii="Arial" w:hAnsi="Arial"/>
          <w:sz w:val="24"/>
        </w:rPr>
        <w:t xml:space="preserve"> через усилитель магистрали данных (элемент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 xml:space="preserve">3) по 8 бит записываются в регистры выходных сигналов (элементы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 xml:space="preserve">4 -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 xml:space="preserve">7). Разрешение записи в выходные регистры производится сигналами </w:t>
      </w:r>
      <w:r>
        <w:rPr>
          <w:rFonts w:cs="Arial" w:ascii="Arial" w:hAnsi="Arial"/>
          <w:sz w:val="24"/>
          <w:lang w:val="en-US"/>
        </w:rPr>
        <w:t>STB</w:t>
      </w:r>
      <w:r>
        <w:rPr>
          <w:rFonts w:cs="Arial" w:ascii="Arial" w:hAnsi="Arial"/>
          <w:sz w:val="24"/>
        </w:rPr>
        <w:t>1/-</w:t>
      </w:r>
      <w:r>
        <w:rPr>
          <w:rFonts w:cs="Arial" w:ascii="Arial" w:hAnsi="Arial"/>
          <w:sz w:val="24"/>
          <w:lang w:val="en-US"/>
        </w:rPr>
        <w:t>STB</w:t>
      </w:r>
      <w:r>
        <w:rPr>
          <w:rFonts w:cs="Arial" w:ascii="Arial" w:hAnsi="Arial"/>
          <w:sz w:val="24"/>
        </w:rPr>
        <w:t>4/ поступающими с триггеров блокировки выходов при включении питания (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 xml:space="preserve">9,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 xml:space="preserve">10). Блокировка осуществляется сбросом триггеров сигналом </w:t>
      </w:r>
      <w:r>
        <w:rPr>
          <w:rFonts w:cs="Arial" w:ascii="Arial" w:hAnsi="Arial"/>
          <w:sz w:val="24"/>
          <w:lang w:val="en-US"/>
        </w:rPr>
        <w:t>INIT</w:t>
      </w:r>
      <w:r>
        <w:rPr>
          <w:rFonts w:cs="Arial" w:ascii="Arial" w:hAnsi="Arial"/>
          <w:sz w:val="24"/>
        </w:rPr>
        <w:t xml:space="preserve">/. Запись информации в выходные регистры осуществляется сигналами </w:t>
      </w:r>
      <w:r>
        <w:rPr>
          <w:rFonts w:cs="Arial" w:ascii="Arial" w:hAnsi="Arial"/>
          <w:sz w:val="24"/>
          <w:lang w:val="en-US"/>
        </w:rPr>
        <w:t>CS</w:t>
      </w:r>
      <w:r>
        <w:rPr>
          <w:rFonts w:cs="Arial" w:ascii="Arial" w:hAnsi="Arial"/>
          <w:sz w:val="24"/>
        </w:rPr>
        <w:t>1/-</w:t>
      </w:r>
      <w:r>
        <w:rPr>
          <w:rFonts w:cs="Arial" w:ascii="Arial" w:hAnsi="Arial"/>
          <w:sz w:val="24"/>
          <w:lang w:val="en-US"/>
        </w:rPr>
        <w:t>CS</w:t>
      </w:r>
      <w:r>
        <w:rPr>
          <w:rFonts w:cs="Arial" w:ascii="Arial" w:hAnsi="Arial"/>
          <w:sz w:val="24"/>
        </w:rPr>
        <w:t xml:space="preserve">4/, вырабатываемыми дешифратором адреса регистра (элемент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 xml:space="preserve">2) и сигналом записи </w:t>
      </w:r>
      <w:r>
        <w:rPr>
          <w:rFonts w:cs="Arial" w:ascii="Arial" w:hAnsi="Arial"/>
          <w:sz w:val="24"/>
          <w:lang w:val="en-US"/>
        </w:rPr>
        <w:t>WR</w:t>
      </w:r>
      <w:r>
        <w:rPr>
          <w:rFonts w:cs="Arial" w:ascii="Arial" w:hAnsi="Arial"/>
          <w:sz w:val="24"/>
        </w:rPr>
        <w:t xml:space="preserve">/. Разрешение работы дешифратора адреса выходных регистров осуществляется сигналом </w:t>
      </w:r>
      <w:r>
        <w:rPr>
          <w:rFonts w:cs="Arial" w:ascii="Arial" w:hAnsi="Arial"/>
          <w:sz w:val="24"/>
          <w:lang w:val="en-US"/>
        </w:rPr>
        <w:t>CS</w:t>
      </w:r>
      <w:r>
        <w:rPr>
          <w:rFonts w:cs="Arial" w:ascii="Arial" w:hAnsi="Arial"/>
          <w:sz w:val="24"/>
        </w:rPr>
        <w:t xml:space="preserve">/, вырабатываемым дешифратором базового адреса модуля (элемент </w:t>
      </w:r>
      <w:r>
        <w:rPr>
          <w:rFonts w:cs="Arial" w:ascii="Arial" w:hAnsi="Arial"/>
          <w:sz w:val="24"/>
          <w:lang w:val="en-US"/>
        </w:rPr>
        <w:t>DD</w:t>
      </w:r>
      <w:r>
        <w:rPr>
          <w:rFonts w:cs="Arial" w:ascii="Arial" w:hAnsi="Arial"/>
          <w:sz w:val="24"/>
        </w:rPr>
        <w:t>1). Переключателем А1  устанавливается базовый адрес модуля. Положение переключателя для выбора адреса модуля приведено в таблице 5.1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>Записанная в выходные регистры информация через схемы гальванической развязки (элементы #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1 - #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32) поступает на выходные разъемы </w:t>
      </w:r>
      <w:r>
        <w:rPr>
          <w:rFonts w:cs="Arial" w:ascii="Arial" w:hAnsi="Arial"/>
          <w:sz w:val="24"/>
          <w:lang w:val="en-US"/>
        </w:rPr>
        <w:t>XD</w:t>
      </w:r>
      <w:r>
        <w:rPr>
          <w:rFonts w:cs="Arial" w:ascii="Arial" w:hAnsi="Arial"/>
          <w:sz w:val="24"/>
        </w:rPr>
        <w:t xml:space="preserve">1 - </w:t>
      </w:r>
      <w:r>
        <w:rPr>
          <w:rFonts w:cs="Arial" w:ascii="Arial" w:hAnsi="Arial"/>
          <w:sz w:val="24"/>
          <w:lang w:val="en-US"/>
        </w:rPr>
        <w:t>XD</w:t>
      </w:r>
      <w:r>
        <w:rPr>
          <w:rFonts w:cs="Arial" w:ascii="Arial" w:hAnsi="Arial"/>
          <w:sz w:val="24"/>
        </w:rPr>
        <w:t>4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Общие провода элементов гальванической развязки выведены на разъем </w:t>
      </w:r>
      <w:r>
        <w:rPr>
          <w:rFonts w:cs="Arial" w:ascii="Arial" w:hAnsi="Arial"/>
          <w:sz w:val="24"/>
          <w:lang w:val="en-US"/>
        </w:rPr>
        <w:t>XD</w:t>
      </w:r>
      <w:r>
        <w:rPr>
          <w:rFonts w:cs="Arial" w:ascii="Arial" w:hAnsi="Arial"/>
          <w:sz w:val="24"/>
        </w:rPr>
        <w:t>5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Таблица 5.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521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ение переключател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модуля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2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24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28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2C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30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34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F38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F3C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68880</wp:posOffset>
                </wp:positionH>
                <wp:positionV relativeFrom="page">
                  <wp:posOffset>3188970</wp:posOffset>
                </wp:positionV>
                <wp:extent cx="937895" cy="5955030"/>
                <wp:effectExtent l="7620" t="8255" r="6985" b="762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5955120"/>
                          <a:chOff x="0" y="0"/>
                          <a:chExt cx="937800" cy="59551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930960" cy="57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4" y="0"/>
                                </a:moveTo>
                                <a:lnTo>
                                  <a:pt x="19986" y="0"/>
                                </a:lnTo>
                                <a:lnTo>
                                  <a:pt x="19986" y="19998"/>
                                </a:lnTo>
                                <a:lnTo>
                                  <a:pt x="0" y="19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670720"/>
                            <a:ext cx="930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94"/>
                                </a:moveTo>
                                <a:lnTo>
                                  <a:pt x="0" y="19955"/>
                                </a:lnTo>
                                <a:lnTo>
                                  <a:pt x="19986" y="19955"/>
                                </a:lnTo>
                                <a:lnTo>
                                  <a:pt x="1998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251.1pt;width:73.85pt;height:468.9pt" coordorigin="3888,5022" coordsize="1477,9378">
                <v:shape id="shape_0" coordsize="20000,20000" path="m614,0l19986,0l19986,19998l0,19998l0,0e" stroked="t" o:allowincell="f" style="position:absolute;left:3897;top:5022;width:1465;height:897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22,0l0,0e" stroked="t" o:allowincell="f" style="position:absolute;left:3888;top:5022;width:71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2094l0,19955l19986,19955l19986,0e" stroked="t" o:allowincell="f" style="position:absolute;left:3899;top:13952;width:1465;height:4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4595</wp:posOffset>
                </wp:positionH>
                <wp:positionV relativeFrom="page">
                  <wp:posOffset>2884170</wp:posOffset>
                </wp:positionV>
                <wp:extent cx="210185" cy="306705"/>
                <wp:effectExtent l="8890" t="8255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194.85pt;margin-top:227.1pt;width:16.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87320</wp:posOffset>
                </wp:positionH>
                <wp:positionV relativeFrom="page">
                  <wp:posOffset>2886710</wp:posOffset>
                </wp:positionV>
                <wp:extent cx="93345" cy="635"/>
                <wp:effectExtent l="8890" t="825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1.6pt;margin-top:227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74315</wp:posOffset>
                </wp:positionH>
                <wp:positionV relativeFrom="page">
                  <wp:posOffset>2848610</wp:posOffset>
                </wp:positionV>
                <wp:extent cx="28575" cy="38735"/>
                <wp:effectExtent l="8255" t="8255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72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72l19556,0e" stroked="t" o:allowincell="f" style="position:absolute;margin-left:218.45pt;margin-top:224.3pt;width:2.2pt;height: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13990</wp:posOffset>
                </wp:positionH>
                <wp:positionV relativeFrom="page">
                  <wp:posOffset>2835910</wp:posOffset>
                </wp:positionV>
                <wp:extent cx="93345" cy="635"/>
                <wp:effectExtent l="8255" t="825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3.7pt;margin-top:223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55900</wp:posOffset>
                </wp:positionH>
                <wp:positionV relativeFrom="page">
                  <wp:posOffset>2785110</wp:posOffset>
                </wp:positionV>
                <wp:extent cx="93980" cy="635"/>
                <wp:effectExtent l="8255" t="825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5,0e" stroked="t" o:allowincell="f" style="position:absolute;margin-left:217pt;margin-top:219.3pt;width:7.3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85745</wp:posOffset>
                </wp:positionH>
                <wp:positionV relativeFrom="page">
                  <wp:posOffset>2734310</wp:posOffset>
                </wp:positionV>
                <wp:extent cx="93345" cy="635"/>
                <wp:effectExtent l="8255" t="8255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19.35pt;margin-top:215.3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19400</wp:posOffset>
                </wp:positionH>
                <wp:positionV relativeFrom="page">
                  <wp:posOffset>2684145</wp:posOffset>
                </wp:positionV>
                <wp:extent cx="93345" cy="635"/>
                <wp:effectExtent l="8255" t="825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2pt;margin-top:211.3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56865</wp:posOffset>
                </wp:positionH>
                <wp:positionV relativeFrom="page">
                  <wp:posOffset>2633980</wp:posOffset>
                </wp:positionV>
                <wp:extent cx="93345" cy="635"/>
                <wp:effectExtent l="8255" t="825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4.95pt;margin-top:207.4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73680</wp:posOffset>
                </wp:positionH>
                <wp:positionV relativeFrom="page">
                  <wp:posOffset>2835275</wp:posOffset>
                </wp:positionV>
                <wp:extent cx="36195" cy="51435"/>
                <wp:effectExtent l="8890" t="825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18.4pt;margin-top:223.2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19705</wp:posOffset>
                </wp:positionH>
                <wp:positionV relativeFrom="page">
                  <wp:posOffset>2783205</wp:posOffset>
                </wp:positionV>
                <wp:extent cx="37465" cy="50800"/>
                <wp:effectExtent l="8255" t="7620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1,0e" stroked="t" o:allowincell="f" style="position:absolute;margin-left:214.15pt;margin-top:219.15pt;width:2.9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38450</wp:posOffset>
                </wp:positionH>
                <wp:positionV relativeFrom="page">
                  <wp:posOffset>2738755</wp:posOffset>
                </wp:positionV>
                <wp:extent cx="34290" cy="50800"/>
                <wp:effectExtent l="7620" t="7620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0,0e" stroked="t" o:allowincell="f" style="position:absolute;margin-left:223.5pt;margin-top:215.65pt;width:2.6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86380</wp:posOffset>
                </wp:positionH>
                <wp:positionV relativeFrom="page">
                  <wp:posOffset>2683510</wp:posOffset>
                </wp:positionV>
                <wp:extent cx="34290" cy="48895"/>
                <wp:effectExtent l="7620" t="8255" r="762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19.4pt;margin-top:211.3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07665</wp:posOffset>
                </wp:positionH>
                <wp:positionV relativeFrom="page">
                  <wp:posOffset>2635250</wp:posOffset>
                </wp:positionV>
                <wp:extent cx="38735" cy="51435"/>
                <wp:effectExtent l="8255" t="825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28.95pt;margin-top:207.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17850</wp:posOffset>
                </wp:positionH>
                <wp:positionV relativeFrom="page">
                  <wp:posOffset>2326005</wp:posOffset>
                </wp:positionV>
                <wp:extent cx="38735" cy="51435"/>
                <wp:effectExtent l="8255" t="8255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72,0e" stroked="t" o:allowincell="f" style="position:absolute;margin-left:245.5pt;margin-top:183.15pt;width:3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96565</wp:posOffset>
                </wp:positionH>
                <wp:positionV relativeFrom="page">
                  <wp:posOffset>2374265</wp:posOffset>
                </wp:positionV>
                <wp:extent cx="34290" cy="48895"/>
                <wp:effectExtent l="8255" t="825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40"/>
                              </a:moveTo>
                              <a:lnTo>
                                <a:pt x="1963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40l19630,0e" stroked="t" o:allowincell="f" style="position:absolute;margin-left:235.95pt;margin-top:186.95pt;width:2.65pt;height:3.8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48635</wp:posOffset>
                </wp:positionH>
                <wp:positionV relativeFrom="page">
                  <wp:posOffset>2429510</wp:posOffset>
                </wp:positionV>
                <wp:extent cx="33655" cy="50800"/>
                <wp:effectExtent l="8255" t="7620" r="635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23,0e" stroked="t" o:allowincell="f" style="position:absolute;margin-left:240.05pt;margin-top:191.3pt;width:2.6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29255</wp:posOffset>
                </wp:positionH>
                <wp:positionV relativeFrom="page">
                  <wp:posOffset>2472690</wp:posOffset>
                </wp:positionV>
                <wp:extent cx="38100" cy="52070"/>
                <wp:effectExtent l="8255" t="762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6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6l19667,0e" stroked="t" o:allowincell="f" style="position:absolute;margin-left:230.65pt;margin-top:194.7pt;width:2.95pt;height:4.0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3230</wp:posOffset>
                </wp:positionH>
                <wp:positionV relativeFrom="page">
                  <wp:posOffset>2525395</wp:posOffset>
                </wp:positionV>
                <wp:extent cx="36195" cy="51435"/>
                <wp:effectExtent l="8890" t="8255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9,0e" stroked="t" o:allowincell="f" style="position:absolute;margin-left:234.9pt;margin-top:198.85pt;width:2.8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67050</wp:posOffset>
                </wp:positionH>
                <wp:positionV relativeFrom="page">
                  <wp:posOffset>2324735</wp:posOffset>
                </wp:positionV>
                <wp:extent cx="93345" cy="635"/>
                <wp:effectExtent l="8255" t="825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41.5pt;margin-top:183.0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29585</wp:posOffset>
                </wp:positionH>
                <wp:positionV relativeFrom="page">
                  <wp:posOffset>2374900</wp:posOffset>
                </wp:positionV>
                <wp:extent cx="92710" cy="635"/>
                <wp:effectExtent l="7620" t="8255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38.55pt;margin-top:187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95930</wp:posOffset>
                </wp:positionH>
                <wp:positionV relativeFrom="page">
                  <wp:posOffset>2425700</wp:posOffset>
                </wp:positionV>
                <wp:extent cx="93345" cy="635"/>
                <wp:effectExtent l="8255" t="8255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35.9pt;margin-top:191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66720</wp:posOffset>
                </wp:positionH>
                <wp:positionV relativeFrom="page">
                  <wp:posOffset>2475865</wp:posOffset>
                </wp:positionV>
                <wp:extent cx="92710" cy="635"/>
                <wp:effectExtent l="7620" t="8255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3,0e" stroked="t" o:allowincell="f" style="position:absolute;margin-left:233.6pt;margin-top:194.95pt;width:7.2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24175</wp:posOffset>
                </wp:positionH>
                <wp:positionV relativeFrom="page">
                  <wp:posOffset>2526665</wp:posOffset>
                </wp:positionV>
                <wp:extent cx="93345" cy="635"/>
                <wp:effectExtent l="8255" t="8255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30.25pt;margin-top:198.95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84500</wp:posOffset>
                </wp:positionH>
                <wp:positionV relativeFrom="page">
                  <wp:posOffset>2540000</wp:posOffset>
                </wp:positionV>
                <wp:extent cx="28575" cy="37465"/>
                <wp:effectExtent l="8890" t="8255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5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56,0e" stroked="t" o:allowincell="f" style="position:absolute;margin-left:235pt;margin-top:200pt;width:2.2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96870</wp:posOffset>
                </wp:positionH>
                <wp:positionV relativeFrom="page">
                  <wp:posOffset>2576830</wp:posOffset>
                </wp:positionV>
                <wp:extent cx="93345" cy="635"/>
                <wp:effectExtent l="8890" t="825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4,0e" stroked="t" o:allowincell="f" style="position:absolute;margin-left:228.1pt;margin-top:202.9pt;width:7.3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61945</wp:posOffset>
                </wp:positionH>
                <wp:positionV relativeFrom="page">
                  <wp:posOffset>2578735</wp:posOffset>
                </wp:positionV>
                <wp:extent cx="38735" cy="50800"/>
                <wp:effectExtent l="8255" t="7620" r="635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25.35pt;margin-top:203.0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51175</wp:posOffset>
                </wp:positionH>
                <wp:positionV relativeFrom="page">
                  <wp:posOffset>2025650</wp:posOffset>
                </wp:positionV>
                <wp:extent cx="210820" cy="306705"/>
                <wp:effectExtent l="7620" t="8255" r="762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40.25pt;margin-top:159.5pt;width:16.55pt;height:2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54375</wp:posOffset>
                </wp:positionH>
                <wp:positionV relativeFrom="page">
                  <wp:posOffset>2038350</wp:posOffset>
                </wp:positionV>
                <wp:extent cx="948690" cy="635"/>
                <wp:effectExtent l="7620" t="8255" r="762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56.25pt;margin-top:160.5pt;width:74.6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01900</wp:posOffset>
                </wp:positionH>
                <wp:positionV relativeFrom="page">
                  <wp:posOffset>3156585</wp:posOffset>
                </wp:positionV>
                <wp:extent cx="937895" cy="629285"/>
                <wp:effectExtent l="8255" t="8255" r="6350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499" y="0"/>
                              </a:lnTo>
                              <a:lnTo>
                                <a:pt x="19986" y="0"/>
                              </a:lnTo>
                              <a:lnTo>
                                <a:pt x="19986" y="1998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499,0l19986,0l19986,19980e" stroked="t" o:allowincell="f" style="position:absolute;margin-left:197pt;margin-top:248.55pt;width:73.8pt;height:4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90595</wp:posOffset>
                </wp:positionH>
                <wp:positionV relativeFrom="page">
                  <wp:posOffset>2834005</wp:posOffset>
                </wp:positionV>
                <wp:extent cx="166370" cy="52705"/>
                <wp:effectExtent l="8255" t="8255" r="762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290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290,19759l0,19759l5420,0l19924,0e" stroked="t" o:allowincell="f" style="position:absolute;margin-left:274.85pt;margin-top:223.15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11880</wp:posOffset>
                </wp:positionH>
                <wp:positionV relativeFrom="page">
                  <wp:posOffset>2828290</wp:posOffset>
                </wp:positionV>
                <wp:extent cx="40005" cy="248920"/>
                <wp:effectExtent l="8255" t="7620" r="635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18"/>
                              </a:lnTo>
                              <a:lnTo>
                                <a:pt x="0" y="19949"/>
                              </a:lnTo>
                              <a:lnTo>
                                <a:pt x="0" y="5051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18l0,19949l0,5051e" stroked="t" o:allowincell="f" style="position:absolute;margin-left:284.4pt;margin-top:222.7pt;width:3.1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86810</wp:posOffset>
                </wp:positionH>
                <wp:positionV relativeFrom="page">
                  <wp:posOffset>2724150</wp:posOffset>
                </wp:positionV>
                <wp:extent cx="40005" cy="249555"/>
                <wp:effectExtent l="8255" t="825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35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35l0,19949l0,5140e" stroked="t" o:allowincell="f" style="position:absolute;margin-left:290.3pt;margin-top:214.5pt;width:3.1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57270</wp:posOffset>
                </wp:positionH>
                <wp:positionV relativeFrom="page">
                  <wp:posOffset>2729230</wp:posOffset>
                </wp:positionV>
                <wp:extent cx="167640" cy="52705"/>
                <wp:effectExtent l="7620" t="825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280.1pt;margin-top:214.9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0305</wp:posOffset>
                </wp:positionH>
                <wp:positionV relativeFrom="page">
                  <wp:posOffset>2512695</wp:posOffset>
                </wp:positionV>
                <wp:extent cx="167640" cy="52705"/>
                <wp:effectExtent l="7620" t="8255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92.15pt;margin-top:197.8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36035</wp:posOffset>
                </wp:positionH>
                <wp:positionV relativeFrom="page">
                  <wp:posOffset>2508250</wp:posOffset>
                </wp:positionV>
                <wp:extent cx="40640" cy="249555"/>
                <wp:effectExtent l="7620" t="8255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86"/>
                              </a:lnTo>
                              <a:lnTo>
                                <a:pt x="0" y="19949"/>
                              </a:lnTo>
                              <a:lnTo>
                                <a:pt x="0" y="514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86l0,19949l0,5140e" stroked="t" o:allowincell="f" style="position:absolute;margin-left:302.05pt;margin-top:197.5pt;width:3.15pt;height:19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57930</wp:posOffset>
                </wp:positionH>
                <wp:positionV relativeFrom="page">
                  <wp:posOffset>2618740</wp:posOffset>
                </wp:positionV>
                <wp:extent cx="40005" cy="248285"/>
                <wp:effectExtent l="8255" t="8255" r="635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3" y="0"/>
                              </a:moveTo>
                              <a:lnTo>
                                <a:pt x="19683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3,0l19683,13402l0,19949l0,5064e" stroked="t" o:allowincell="f" style="position:absolute;margin-left:295.9pt;margin-top:206.2pt;width:3.1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39185</wp:posOffset>
                </wp:positionH>
                <wp:positionV relativeFrom="page">
                  <wp:posOffset>2623820</wp:posOffset>
                </wp:positionV>
                <wp:extent cx="166370" cy="52705"/>
                <wp:effectExtent l="7620" t="8255" r="762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3" y="19759"/>
                              </a:moveTo>
                              <a:lnTo>
                                <a:pt x="0" y="19759"/>
                              </a:lnTo>
                              <a:lnTo>
                                <a:pt x="542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3,19759l0,19759l5420,0l19924,0e" stroked="t" o:allowincell="f" style="position:absolute;margin-left:286.55pt;margin-top:206.6pt;width:13.0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07790</wp:posOffset>
                </wp:positionH>
                <wp:positionV relativeFrom="page">
                  <wp:posOffset>2400935</wp:posOffset>
                </wp:positionV>
                <wp:extent cx="41275" cy="248920"/>
                <wp:effectExtent l="8255" t="7620" r="635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92" y="0"/>
                              </a:moveTo>
                              <a:lnTo>
                                <a:pt x="19692" y="13418"/>
                              </a:lnTo>
                              <a:lnTo>
                                <a:pt x="0" y="19949"/>
                              </a:lnTo>
                              <a:lnTo>
                                <a:pt x="0" y="510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92,0l19692,13418l0,19949l0,5102e" stroked="t" o:allowincell="f" style="position:absolute;margin-left:307.7pt;margin-top:189.05pt;width:3.2pt;height:19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5870</wp:posOffset>
                </wp:positionH>
                <wp:positionV relativeFrom="page">
                  <wp:posOffset>2404745</wp:posOffset>
                </wp:positionV>
                <wp:extent cx="167640" cy="52705"/>
                <wp:effectExtent l="7620" t="825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24" y="19759"/>
                              </a:moveTo>
                              <a:lnTo>
                                <a:pt x="0" y="19759"/>
                              </a:lnTo>
                              <a:lnTo>
                                <a:pt x="5606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24,19759l0,19759l5606,0l19924,0e" stroked="t" o:allowincell="f" style="position:absolute;margin-left:298.1pt;margin-top:189.3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51910</wp:posOffset>
                </wp:positionH>
                <wp:positionV relativeFrom="page">
                  <wp:posOffset>2305050</wp:posOffset>
                </wp:positionV>
                <wp:extent cx="167640" cy="52705"/>
                <wp:effectExtent l="7620" t="8255" r="698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48" y="19759"/>
                              </a:moveTo>
                              <a:lnTo>
                                <a:pt x="0" y="19759"/>
                              </a:lnTo>
                              <a:lnTo>
                                <a:pt x="5530" y="0"/>
                              </a:lnTo>
                              <a:lnTo>
                                <a:pt x="19924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48,19759l0,19759l5530,0l19924,0e" stroked="t" o:allowincell="f" style="position:absolute;margin-left:303.3pt;margin-top:181.5pt;width:13.15pt;height:4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77640</wp:posOffset>
                </wp:positionH>
                <wp:positionV relativeFrom="page">
                  <wp:posOffset>2298700</wp:posOffset>
                </wp:positionV>
                <wp:extent cx="40640" cy="248285"/>
                <wp:effectExtent l="8255" t="8255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88" y="0"/>
                              </a:moveTo>
                              <a:lnTo>
                                <a:pt x="19688" y="13402"/>
                              </a:lnTo>
                              <a:lnTo>
                                <a:pt x="0" y="19949"/>
                              </a:lnTo>
                              <a:lnTo>
                                <a:pt x="0" y="5064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88,0l19688,13402l0,19949l0,5064e" stroked="t" o:allowincell="f" style="position:absolute;margin-left:313.2pt;margin-top:181pt;width:3.15pt;height:1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01110</wp:posOffset>
                </wp:positionH>
                <wp:positionV relativeFrom="page">
                  <wp:posOffset>8524240</wp:posOffset>
                </wp:positionV>
                <wp:extent cx="38100" cy="50800"/>
                <wp:effectExtent l="8255" t="7620" r="6985" b="762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299.3pt;margin-top:671.2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76040</wp:posOffset>
                </wp:positionH>
                <wp:positionV relativeFrom="page">
                  <wp:posOffset>8427720</wp:posOffset>
                </wp:positionV>
                <wp:extent cx="37465" cy="51435"/>
                <wp:effectExtent l="8890" t="8255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61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61,0e" stroked="t" o:allowincell="f" style="position:absolute;margin-left:305.2pt;margin-top:663.6pt;width:2.9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15030</wp:posOffset>
                </wp:positionH>
                <wp:positionV relativeFrom="page">
                  <wp:posOffset>8822690</wp:posOffset>
                </wp:positionV>
                <wp:extent cx="210820" cy="307340"/>
                <wp:effectExtent l="7620" t="7620" r="762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9"/>
                              </a:moveTo>
                              <a:lnTo>
                                <a:pt x="1994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9l19940,0e" stroked="t" o:allowincell="f" style="position:absolute;margin-left:268.9pt;margin-top:694.7pt;width:16.55pt;height:24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622675</wp:posOffset>
                </wp:positionH>
                <wp:positionV relativeFrom="page">
                  <wp:posOffset>8696325</wp:posOffset>
                </wp:positionV>
                <wp:extent cx="635" cy="127000"/>
                <wp:effectExtent l="8255" t="7620" r="6350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285.25pt;margin-top:684.75pt;width:0pt;height:9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74745</wp:posOffset>
                </wp:positionH>
                <wp:positionV relativeFrom="page">
                  <wp:posOffset>8715375</wp:posOffset>
                </wp:positionV>
                <wp:extent cx="27305" cy="37465"/>
                <wp:effectExtent l="8255" t="889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61"/>
                              </a:moveTo>
                              <a:lnTo>
                                <a:pt x="19535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61l19535,0e" stroked="t" o:allowincell="f" style="position:absolute;margin-left:289.35pt;margin-top:686.25pt;width:2.1pt;height:2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57600</wp:posOffset>
                </wp:positionH>
                <wp:positionV relativeFrom="page">
                  <wp:posOffset>8726805</wp:posOffset>
                </wp:positionV>
                <wp:extent cx="35560" cy="51435"/>
                <wp:effectExtent l="7620" t="8255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4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43,0e" stroked="t" o:allowincell="f" style="position:absolute;margin-left:288pt;margin-top:687.15pt;width:2.7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621405</wp:posOffset>
                </wp:positionH>
                <wp:positionV relativeFrom="page">
                  <wp:posOffset>8655050</wp:posOffset>
                </wp:positionV>
                <wp:extent cx="38735" cy="50800"/>
                <wp:effectExtent l="8255" t="7620" r="6350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7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72,0e" stroked="t" o:allowincell="f" style="position:absolute;margin-left:285.15pt;margin-top:681.5pt;width:3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31260</wp:posOffset>
                </wp:positionH>
                <wp:positionV relativeFrom="page">
                  <wp:posOffset>8618855</wp:posOffset>
                </wp:positionV>
                <wp:extent cx="34925" cy="50800"/>
                <wp:effectExtent l="8255" t="7620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3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36,0e" stroked="t" o:allowincell="f" style="position:absolute;margin-left:293.8pt;margin-top:678.65pt;width:2.7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952875</wp:posOffset>
                </wp:positionH>
                <wp:positionV relativeFrom="page">
                  <wp:posOffset>8333105</wp:posOffset>
                </wp:positionV>
                <wp:extent cx="33655" cy="51435"/>
                <wp:effectExtent l="8255" t="8255" r="6350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2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23,0e" stroked="t" o:allowincell="f" style="position:absolute;margin-left:311.25pt;margin-top:656.15pt;width:2.6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661410</wp:posOffset>
                </wp:positionH>
                <wp:positionV relativeFrom="page">
                  <wp:posOffset>8654415</wp:posOffset>
                </wp:positionV>
                <wp:extent cx="635" cy="123825"/>
                <wp:effectExtent l="4445" t="444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288.3pt;margin-top:681.4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26485</wp:posOffset>
                </wp:positionH>
                <wp:positionV relativeFrom="page">
                  <wp:posOffset>8727440</wp:posOffset>
                </wp:positionV>
                <wp:extent cx="37465" cy="45720"/>
                <wp:effectExtent l="11430" t="11430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45720"/>
                          <a:chOff x="0" y="0"/>
                          <a:chExt cx="3744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687.2pt;width:2.95pt;height:3.6pt" coordorigin="5711,13744" coordsize="59,72">
                <v:shape id="shape_0" coordsize="20000,20000" path="m19661,0l0,0e" stroked="t" o:allowincell="f" style="position:absolute;left:5711;top:13815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61,0l0,0e" stroked="t" o:allowincell="f" style="position:absolute;left:5711;top:13744;width:58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620135</wp:posOffset>
                </wp:positionH>
                <wp:positionV relativeFrom="page">
                  <wp:posOffset>8539480</wp:posOffset>
                </wp:positionV>
                <wp:extent cx="113665" cy="159385"/>
                <wp:effectExtent l="7620" t="762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9480"/>
                          <a:chOff x="0" y="0"/>
                          <a:chExt cx="113760" cy="1594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672.4pt;width:8.95pt;height:12.55pt" coordorigin="5701,13448" coordsize="179,251">
                <v:shape id="shape_0" coordsize="20000,20000" path="m0,19753l19667,0e" stroked="t" o:allowincell="f" style="position:absolute;left:5701;top:13618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72,0e" stroked="t" o:allowincell="f" style="position:absolute;left:5819;top:13448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02050</wp:posOffset>
                </wp:positionH>
                <wp:positionV relativeFrom="page">
                  <wp:posOffset>8619490</wp:posOffset>
                </wp:positionV>
                <wp:extent cx="36830" cy="45085"/>
                <wp:effectExtent l="10795" t="1143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678.7pt;width:2.9pt;height:3.55pt" coordorigin="5830,13574" coordsize="58,71">
                <v:shape id="shape_0" coordsize="20000,20000" path="m19655,0l0,0e" stroked="t" o:allowincell="f" style="position:absolute;left:5830;top:1357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830;top:13644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36975</wp:posOffset>
                </wp:positionH>
                <wp:positionV relativeFrom="page">
                  <wp:posOffset>8545830</wp:posOffset>
                </wp:positionV>
                <wp:extent cx="635" cy="124460"/>
                <wp:effectExtent l="4445" t="3810" r="254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4.25pt;margin-top:672.9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696970</wp:posOffset>
                </wp:positionH>
                <wp:positionV relativeFrom="page">
                  <wp:posOffset>8452485</wp:posOffset>
                </wp:positionV>
                <wp:extent cx="105410" cy="263525"/>
                <wp:effectExtent l="8255" t="7620" r="762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263520"/>
                          <a:chOff x="0" y="0"/>
                          <a:chExt cx="105480" cy="26352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36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414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3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pt;margin-top:665.55pt;width:8.3pt;height:20.75pt" coordorigin="5822,13311" coordsize="166,415">
                <v:shape id="shape_0" coordsize="20000,20000" path="m0,19756l19667,0e" stroked="t" o:allowincell="f" style="position:absolute;left:5822;top:13458;width:59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1l0,0e" stroked="t" o:allowincell="f" style="position:absolute;left:5824;top:13524;width:0;height:20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5931;top:13376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0l19667,0e" stroked="t" o:allowincell="f" style="position:absolute;left:5928;top:13311;width:59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804285</wp:posOffset>
                </wp:positionH>
                <wp:positionV relativeFrom="page">
                  <wp:posOffset>8451215</wp:posOffset>
                </wp:positionV>
                <wp:extent cx="635" cy="125095"/>
                <wp:effectExtent l="5080" t="4445" r="254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299.55pt;margin-top:665.45pt;width:0pt;height:9.8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769360</wp:posOffset>
                </wp:positionH>
                <wp:positionV relativeFrom="page">
                  <wp:posOffset>8525510</wp:posOffset>
                </wp:positionV>
                <wp:extent cx="36830" cy="44450"/>
                <wp:effectExtent l="11430" t="11430" r="1016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4280"/>
                          <a:chOff x="0" y="0"/>
                          <a:chExt cx="36720" cy="4428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671.3pt;width:2.9pt;height:3.5pt" coordorigin="5936,13426" coordsize="58,70">
                <v:shape id="shape_0" coordsize="20000,20000" path="m19655,0l0,0e" stroked="t" o:allowincell="f" style="position:absolute;left:5936;top:13495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5936;top:13426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62375</wp:posOffset>
                </wp:positionH>
                <wp:positionV relativeFrom="page">
                  <wp:posOffset>8352155</wp:posOffset>
                </wp:positionV>
                <wp:extent cx="109855" cy="144145"/>
                <wp:effectExtent l="7620" t="8255" r="6985" b="762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44000"/>
                          <a:chOff x="0" y="0"/>
                          <a:chExt cx="109800" cy="144000"/>
                        </a:xfrm>
                      </wpg:grpSpPr>
                      <wps:wsp>
                        <wps:cNvSpPr/>
                        <wps:spPr>
                          <a:xfrm>
                            <a:off x="0" y="93240"/>
                            <a:ext cx="39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38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6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657.65pt;width:8.65pt;height:11.3pt" coordorigin="5925,13153" coordsize="173,226">
                <v:shape id="shape_0" coordsize="20000,20000" path="m0,19750l19677,0e" stroked="t" o:allowincell="f" style="position:absolute;left:5925;top:13300;width:61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67,0e" stroked="t" o:allowincell="f" style="position:absolute;left:6038;top:13153;width:59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841115</wp:posOffset>
                </wp:positionH>
                <wp:positionV relativeFrom="page">
                  <wp:posOffset>8431530</wp:posOffset>
                </wp:positionV>
                <wp:extent cx="36195" cy="45720"/>
                <wp:effectExtent l="11430" t="11430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663.9pt;width:2.85pt;height:3.6pt" coordorigin="6049,13278" coordsize="57,72">
                <v:shape id="shape_0" coordsize="20000,20000" path="m19649,0l0,0e" stroked="t" o:allowincell="f" style="position:absolute;left:6049;top:13278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049;top:13349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876040</wp:posOffset>
                </wp:positionH>
                <wp:positionV relativeFrom="page">
                  <wp:posOffset>8358505</wp:posOffset>
                </wp:positionV>
                <wp:extent cx="635" cy="124460"/>
                <wp:effectExtent l="4445" t="3810" r="254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05.2pt;margin-top:658.15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835400</wp:posOffset>
                </wp:positionH>
                <wp:positionV relativeFrom="page">
                  <wp:posOffset>8261985</wp:posOffset>
                </wp:positionV>
                <wp:extent cx="115570" cy="266065"/>
                <wp:effectExtent l="8255" t="7620" r="762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266040"/>
                          <a:chOff x="0" y="0"/>
                          <a:chExt cx="115560" cy="26604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8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9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6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650.55pt;width:9.15pt;height:21pt" coordorigin="6040,13011" coordsize="183,420">
                <v:shape id="shape_0" coordsize="20000,20000" path="m0,19750l19672,0e" stroked="t" o:allowincell="f" style="position:absolute;left:6040;top:13164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042;top:13229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00l0,0e" stroked="t" o:allowincell="f" style="position:absolute;left:6163;top:13077;width:0;height:20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6l19677,0e" stroked="t" o:allowincell="f" style="position:absolute;left:6160;top:13011;width:61;height:8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951605</wp:posOffset>
                </wp:positionH>
                <wp:positionV relativeFrom="page">
                  <wp:posOffset>8261985</wp:posOffset>
                </wp:positionV>
                <wp:extent cx="635" cy="123825"/>
                <wp:effectExtent l="5080" t="4445" r="254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7e" stroked="t" o:allowincell="f" style="position:absolute;margin-left:311.15pt;margin-top:650.55pt;width:0pt;height:9.7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917950</wp:posOffset>
                </wp:positionH>
                <wp:positionV relativeFrom="page">
                  <wp:posOffset>8335010</wp:posOffset>
                </wp:positionV>
                <wp:extent cx="36195" cy="45720"/>
                <wp:effectExtent l="12065" t="11430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45720"/>
                          <a:chOff x="0" y="0"/>
                          <a:chExt cx="36360" cy="45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pt;margin-top:656.3pt;width:2.85pt;height:3.6pt" coordorigin="6170,13126" coordsize="57,72">
                <v:shape id="shape_0" coordsize="20000,20000" path="m19649,0l0,0e" stroked="t" o:allowincell="f" style="position:absolute;left:6170;top:13197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49,0l0,0e" stroked="t" o:allowincell="f" style="position:absolute;left:6170;top:13126;width:56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910330</wp:posOffset>
                </wp:positionH>
                <wp:positionV relativeFrom="page">
                  <wp:posOffset>8161020</wp:posOffset>
                </wp:positionV>
                <wp:extent cx="116205" cy="145415"/>
                <wp:effectExtent l="8890" t="8255" r="6350" b="762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" cy="145440"/>
                          <a:chOff x="0" y="0"/>
                          <a:chExt cx="116280" cy="14544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38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642.6pt;width:9.15pt;height:11.45pt" coordorigin="6158,12852" coordsize="183,229">
                <v:shape id="shape_0" coordsize="20000,20000" path="m0,19750l19672,0e" stroked="t" o:allowincell="f" style="position:absolute;left:6158;top:13001;width:60;height:7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753l19672,0e" stroked="t" o:allowincell="f" style="position:absolute;left:6280;top:12852;width:60;height:8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994785</wp:posOffset>
                </wp:positionH>
                <wp:positionV relativeFrom="page">
                  <wp:posOffset>8241030</wp:posOffset>
                </wp:positionV>
                <wp:extent cx="36830" cy="45085"/>
                <wp:effectExtent l="10795" t="11430" r="1016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5000"/>
                          <a:chOff x="0" y="0"/>
                          <a:chExt cx="36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5pt;margin-top:648.9pt;width:2.9pt;height:3.55pt" coordorigin="6291,12978" coordsize="58,71">
                <v:shape id="shape_0" coordsize="20000,20000" path="m19655,0l0,0e" stroked="t" o:allowincell="f" style="position:absolute;left:6291;top:1297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19655,0l0,0e" stroked="t" o:allowincell="f" style="position:absolute;left:6291;top:13048;width:57;height: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029710</wp:posOffset>
                </wp:positionH>
                <wp:positionV relativeFrom="page">
                  <wp:posOffset>8167370</wp:posOffset>
                </wp:positionV>
                <wp:extent cx="635" cy="124460"/>
                <wp:effectExtent l="4445" t="3810" r="254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8e" stroked="t" o:allowincell="f" style="position:absolute;margin-left:317.3pt;margin-top:643.1pt;width:0pt;height:9.7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990340</wp:posOffset>
                </wp:positionH>
                <wp:positionV relativeFrom="page">
                  <wp:posOffset>8168005</wp:posOffset>
                </wp:positionV>
                <wp:extent cx="38100" cy="50800"/>
                <wp:effectExtent l="7620" t="8255" r="698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0"/>
                              </a:moveTo>
                              <a:lnTo>
                                <a:pt x="1966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0l19667,0e" stroked="t" o:allowincell="f" style="position:absolute;margin-left:314.2pt;margin-top:643.15pt;width:2.95pt;height:3.9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990975</wp:posOffset>
                </wp:positionH>
                <wp:positionV relativeFrom="page">
                  <wp:posOffset>8209280</wp:posOffset>
                </wp:positionV>
                <wp:extent cx="635" cy="127635"/>
                <wp:effectExtent l="8255" t="8255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00l0,0e" stroked="t" o:allowincell="f" style="position:absolute;margin-left:314.25pt;margin-top:646.4pt;width:0pt;height:1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439160</wp:posOffset>
                </wp:positionH>
                <wp:positionV relativeFrom="page">
                  <wp:posOffset>3700145</wp:posOffset>
                </wp:positionV>
                <wp:extent cx="635" cy="593090"/>
                <wp:effectExtent l="8255" t="7620" r="635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291.3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39160</wp:posOffset>
                </wp:positionH>
                <wp:positionV relativeFrom="page">
                  <wp:posOffset>4168140</wp:posOffset>
                </wp:positionV>
                <wp:extent cx="635" cy="593090"/>
                <wp:effectExtent l="8255" t="7620" r="6350" b="7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328.2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439160</wp:posOffset>
                </wp:positionH>
                <wp:positionV relativeFrom="page">
                  <wp:posOffset>4752975</wp:posOffset>
                </wp:positionV>
                <wp:extent cx="635" cy="593725"/>
                <wp:effectExtent l="8255" t="8255" r="698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374.2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439160</wp:posOffset>
                </wp:positionH>
                <wp:positionV relativeFrom="page">
                  <wp:posOffset>5337810</wp:posOffset>
                </wp:positionV>
                <wp:extent cx="635" cy="593090"/>
                <wp:effectExtent l="8255" t="7620" r="635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420.3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439160</wp:posOffset>
                </wp:positionH>
                <wp:positionV relativeFrom="page">
                  <wp:posOffset>5923915</wp:posOffset>
                </wp:positionV>
                <wp:extent cx="635" cy="593725"/>
                <wp:effectExtent l="8255" t="8255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466.45pt;width:0pt;height:46.7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439160</wp:posOffset>
                </wp:positionH>
                <wp:positionV relativeFrom="page">
                  <wp:posOffset>6514465</wp:posOffset>
                </wp:positionV>
                <wp:extent cx="635" cy="593090"/>
                <wp:effectExtent l="8255" t="7620" r="6350" b="76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512.9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39160</wp:posOffset>
                </wp:positionH>
                <wp:positionV relativeFrom="page">
                  <wp:posOffset>7097395</wp:posOffset>
                </wp:positionV>
                <wp:extent cx="635" cy="593090"/>
                <wp:effectExtent l="8255" t="7620" r="6350" b="76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558.8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39160</wp:posOffset>
                </wp:positionH>
                <wp:positionV relativeFrom="page">
                  <wp:posOffset>7675880</wp:posOffset>
                </wp:positionV>
                <wp:extent cx="635" cy="828040"/>
                <wp:effectExtent l="8255" t="7620" r="6985" b="7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5e" stroked="t" o:allowincell="f" style="position:absolute;margin-left:270.8pt;margin-top:604.4pt;width:0pt;height:65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439160</wp:posOffset>
                </wp:positionH>
                <wp:positionV relativeFrom="page">
                  <wp:posOffset>8498205</wp:posOffset>
                </wp:positionV>
                <wp:extent cx="635" cy="593090"/>
                <wp:effectExtent l="8255" t="7620" r="6350" b="76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9e" stroked="t" o:allowincell="f" style="position:absolute;margin-left:270.8pt;margin-top:669.15pt;width:0pt;height:46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161155</wp:posOffset>
                </wp:positionH>
                <wp:positionV relativeFrom="page">
                  <wp:posOffset>2029460</wp:posOffset>
                </wp:positionV>
                <wp:extent cx="41275" cy="51435"/>
                <wp:effectExtent l="8255" t="8255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92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92,0e" stroked="t" o:allowincell="f" style="position:absolute;margin-left:327.65pt;margin-top:159.8pt;width:3.2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01160</wp:posOffset>
                </wp:positionH>
                <wp:positionV relativeFrom="page">
                  <wp:posOffset>1912620</wp:posOffset>
                </wp:positionV>
                <wp:extent cx="34290" cy="116840"/>
                <wp:effectExtent l="7620" t="7620" r="698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7935"/>
                              </a:lnTo>
                              <a:lnTo>
                                <a:pt x="8519" y="15978"/>
                              </a:lnTo>
                              <a:lnTo>
                                <a:pt x="11852" y="13804"/>
                              </a:lnTo>
                              <a:lnTo>
                                <a:pt x="15185" y="11630"/>
                              </a:lnTo>
                              <a:lnTo>
                                <a:pt x="17037" y="9348"/>
                              </a:lnTo>
                              <a:lnTo>
                                <a:pt x="18519" y="7065"/>
                              </a:lnTo>
                              <a:lnTo>
                                <a:pt x="19630" y="4674"/>
                              </a:lnTo>
                              <a:lnTo>
                                <a:pt x="19630" y="2391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7935l8519,15978l11852,13804l15185,11630l17037,9348l18519,7065l19630,4674l19630,2391l18889,0e" stroked="t" o:allowincell="f" style="position:absolute;margin-left:330.8pt;margin-top:150.6pt;width:2.65pt;height:9.1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34180</wp:posOffset>
                </wp:positionH>
                <wp:positionV relativeFrom="page">
                  <wp:posOffset>1804035</wp:posOffset>
                </wp:positionV>
                <wp:extent cx="635" cy="109220"/>
                <wp:effectExtent l="8255" t="762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333.4pt;margin-top:142.05pt;width:0pt;height:8.5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228975</wp:posOffset>
                </wp:positionH>
                <wp:positionV relativeFrom="page">
                  <wp:posOffset>2016760</wp:posOffset>
                </wp:positionV>
                <wp:extent cx="40640" cy="51435"/>
                <wp:effectExtent l="8255" t="8255" r="698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53"/>
                              </a:moveTo>
                              <a:lnTo>
                                <a:pt x="1968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53l19688,0e" stroked="t" o:allowincell="f" style="position:absolute;margin-left:254.25pt;margin-top:158.8pt;width:3.15pt;height:4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268980</wp:posOffset>
                </wp:positionH>
                <wp:positionV relativeFrom="page">
                  <wp:posOffset>1901190</wp:posOffset>
                </wp:positionV>
                <wp:extent cx="34290" cy="116205"/>
                <wp:effectExtent l="7620" t="8255" r="698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1"/>
                              </a:moveTo>
                              <a:lnTo>
                                <a:pt x="4815" y="18033"/>
                              </a:lnTo>
                              <a:lnTo>
                                <a:pt x="8519" y="15956"/>
                              </a:lnTo>
                              <a:lnTo>
                                <a:pt x="12222" y="13770"/>
                              </a:lnTo>
                              <a:lnTo>
                                <a:pt x="15185" y="11694"/>
                              </a:lnTo>
                              <a:lnTo>
                                <a:pt x="17407" y="9290"/>
                              </a:lnTo>
                              <a:lnTo>
                                <a:pt x="18519" y="7104"/>
                              </a:lnTo>
                              <a:lnTo>
                                <a:pt x="19259" y="4699"/>
                              </a:lnTo>
                              <a:lnTo>
                                <a:pt x="19630" y="2295"/>
                              </a:lnTo>
                              <a:lnTo>
                                <a:pt x="1888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1l4815,18033l8519,15956l12222,13770l15185,11694l17407,9290l18519,7104l19259,4699l19630,2295l18889,0e" stroked="t" o:allowincell="f" style="position:absolute;margin-left:257.4pt;margin-top:149.7pt;width:2.65pt;height:9.1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301365</wp:posOffset>
                </wp:positionH>
                <wp:positionV relativeFrom="page">
                  <wp:posOffset>1791970</wp:posOffset>
                </wp:positionV>
                <wp:extent cx="635" cy="109855"/>
                <wp:effectExtent l="8255" t="825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4l0,0e" stroked="t" o:allowincell="f" style="position:absolute;margin-left:259.95pt;margin-top:141.1pt;width:0pt;height:8.6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96920</wp:posOffset>
                </wp:positionH>
                <wp:positionV relativeFrom="page">
                  <wp:posOffset>1808480</wp:posOffset>
                </wp:positionV>
                <wp:extent cx="941070" cy="635"/>
                <wp:effectExtent l="8255" t="8255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59.6pt;margin-top:142.4pt;width:74.0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357880</wp:posOffset>
                </wp:positionH>
                <wp:positionV relativeFrom="page">
                  <wp:posOffset>1687830</wp:posOffset>
                </wp:positionV>
                <wp:extent cx="941705" cy="635"/>
                <wp:effectExtent l="8255" t="8255" r="698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264.4pt;margin-top:132.9pt;width:74.1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91205</wp:posOffset>
                </wp:positionH>
                <wp:positionV relativeFrom="page">
                  <wp:posOffset>1684655</wp:posOffset>
                </wp:positionV>
                <wp:extent cx="76200" cy="123190"/>
                <wp:effectExtent l="8255" t="7620" r="6985" b="76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259.15pt;margin-top:132.65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292475</wp:posOffset>
                </wp:positionH>
                <wp:positionV relativeFrom="page">
                  <wp:posOffset>1685925</wp:posOffset>
                </wp:positionV>
                <wp:extent cx="73660" cy="121285"/>
                <wp:effectExtent l="7620" t="8255" r="698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5"/>
                              </a:moveTo>
                              <a:lnTo>
                                <a:pt x="19828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5l19828,0e" stroked="t" o:allowincell="f" style="position:absolute;margin-left:259.25pt;margin-top:132.75pt;width:5.75pt;height:9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36085</wp:posOffset>
                </wp:positionH>
                <wp:positionV relativeFrom="page">
                  <wp:posOffset>8256270</wp:posOffset>
                </wp:positionV>
                <wp:extent cx="76200" cy="123190"/>
                <wp:effectExtent l="7620" t="8255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97"/>
                              </a:moveTo>
                              <a:lnTo>
                                <a:pt x="19833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97l19833,0e" stroked="t" o:allowincell="f" style="position:absolute;margin-left:333.55pt;margin-top:650.1pt;width:5.95pt;height:9.6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224655</wp:posOffset>
                </wp:positionH>
                <wp:positionV relativeFrom="page">
                  <wp:posOffset>8237855</wp:posOffset>
                </wp:positionV>
                <wp:extent cx="635" cy="146685"/>
                <wp:effectExtent l="8255" t="8255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13l0,0e" stroked="t" o:allowincell="f" style="position:absolute;margin-left:332.65pt;margin-top:648.65pt;width:0pt;height:11.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127500</wp:posOffset>
                </wp:positionH>
                <wp:positionV relativeFrom="page">
                  <wp:posOffset>8157210</wp:posOffset>
                </wp:positionV>
                <wp:extent cx="97790" cy="80645"/>
                <wp:effectExtent l="7620" t="8255" r="698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70" y="19843"/>
                              </a:moveTo>
                              <a:lnTo>
                                <a:pt x="19740" y="17480"/>
                              </a:lnTo>
                              <a:lnTo>
                                <a:pt x="19351" y="15118"/>
                              </a:lnTo>
                              <a:lnTo>
                                <a:pt x="18831" y="12913"/>
                              </a:lnTo>
                              <a:lnTo>
                                <a:pt x="18052" y="10709"/>
                              </a:lnTo>
                              <a:lnTo>
                                <a:pt x="17013" y="8819"/>
                              </a:lnTo>
                              <a:lnTo>
                                <a:pt x="15844" y="6929"/>
                              </a:lnTo>
                              <a:lnTo>
                                <a:pt x="14416" y="5197"/>
                              </a:lnTo>
                              <a:lnTo>
                                <a:pt x="12987" y="3622"/>
                              </a:lnTo>
                              <a:lnTo>
                                <a:pt x="11299" y="2362"/>
                              </a:lnTo>
                              <a:lnTo>
                                <a:pt x="9610" y="1417"/>
                              </a:lnTo>
                              <a:lnTo>
                                <a:pt x="7662" y="630"/>
                              </a:lnTo>
                              <a:lnTo>
                                <a:pt x="5714" y="157"/>
                              </a:lnTo>
                              <a:lnTo>
                                <a:pt x="3766" y="0"/>
                              </a:lnTo>
                              <a:lnTo>
                                <a:pt x="1818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70,19843l19740,17480l19351,15118l18831,12913l18052,10709l17013,8819l15844,6929l14416,5197l12987,3622l11299,2362l9610,1417l7662,630l5714,157l3766,0l1818,0l0,315e" stroked="t" o:allowincell="f" style="position:absolute;margin-left:325pt;margin-top:642.3pt;width:7.65pt;height:6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224655</wp:posOffset>
                </wp:positionH>
                <wp:positionV relativeFrom="page">
                  <wp:posOffset>8225790</wp:posOffset>
                </wp:positionV>
                <wp:extent cx="635" cy="158750"/>
                <wp:effectExtent l="8255" t="7620" r="635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0,0e" stroked="t" o:allowincell="f" style="position:absolute;margin-left:332.65pt;margin-top:647.7pt;width:0pt;height:12.45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02735</wp:posOffset>
                </wp:positionH>
                <wp:positionV relativeFrom="page">
                  <wp:posOffset>8159115</wp:posOffset>
                </wp:positionV>
                <wp:extent cx="122555" cy="66675"/>
                <wp:effectExtent l="8890" t="8255" r="635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96" y="19810"/>
                              </a:moveTo>
                              <a:lnTo>
                                <a:pt x="19793" y="17143"/>
                              </a:lnTo>
                              <a:lnTo>
                                <a:pt x="19482" y="14476"/>
                              </a:lnTo>
                              <a:lnTo>
                                <a:pt x="19067" y="12000"/>
                              </a:lnTo>
                              <a:lnTo>
                                <a:pt x="18342" y="9714"/>
                              </a:lnTo>
                              <a:lnTo>
                                <a:pt x="17513" y="7429"/>
                              </a:lnTo>
                              <a:lnTo>
                                <a:pt x="16477" y="5524"/>
                              </a:lnTo>
                              <a:lnTo>
                                <a:pt x="15337" y="3810"/>
                              </a:lnTo>
                              <a:lnTo>
                                <a:pt x="14197" y="2286"/>
                              </a:lnTo>
                              <a:lnTo>
                                <a:pt x="12850" y="1143"/>
                              </a:lnTo>
                              <a:lnTo>
                                <a:pt x="11399" y="571"/>
                              </a:lnTo>
                              <a:lnTo>
                                <a:pt x="10052" y="0"/>
                              </a:lnTo>
                              <a:lnTo>
                                <a:pt x="8601" y="0"/>
                              </a:lnTo>
                              <a:lnTo>
                                <a:pt x="7150" y="381"/>
                              </a:lnTo>
                              <a:lnTo>
                                <a:pt x="5699" y="952"/>
                              </a:lnTo>
                              <a:lnTo>
                                <a:pt x="4352" y="1905"/>
                              </a:lnTo>
                              <a:lnTo>
                                <a:pt x="3109" y="3238"/>
                              </a:lnTo>
                              <a:lnTo>
                                <a:pt x="1969" y="4952"/>
                              </a:lnTo>
                              <a:lnTo>
                                <a:pt x="933" y="6667"/>
                              </a:lnTo>
                              <a:lnTo>
                                <a:pt x="0" y="8952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96,19810l19793,17143l19482,14476l19067,12000l18342,9714l17513,7429l16477,5524l15337,3810l14197,2286l12850,1143l11399,571l10052,0l8601,0l7150,381l5699,952l4352,1905l3109,3238l1969,4952l933,6667l0,8952e" stroked="t" o:allowincell="f" style="position:absolute;margin-left:323.05pt;margin-top:642.45pt;width:9.6pt;height:5.2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027805</wp:posOffset>
                </wp:positionH>
                <wp:positionV relativeFrom="page">
                  <wp:posOffset>8187055</wp:posOffset>
                </wp:positionV>
                <wp:extent cx="73025" cy="106045"/>
                <wp:effectExtent l="8255" t="825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0"/>
                              </a:moveTo>
                              <a:lnTo>
                                <a:pt x="19826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0l19826,0e" stroked="t" o:allowincell="f" style="position:absolute;margin-left:317.15pt;margin-top:644.65pt;width:5.7pt;height:8.3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303395</wp:posOffset>
                </wp:positionH>
                <wp:positionV relativeFrom="page">
                  <wp:posOffset>1697355</wp:posOffset>
                </wp:positionV>
                <wp:extent cx="635" cy="6552565"/>
                <wp:effectExtent l="8255" t="8255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e" stroked="t" o:allowincell="f" style="position:absolute;margin-left:338.85pt;margin-top:133.65pt;width:0pt;height:515.9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958590</wp:posOffset>
                </wp:positionH>
                <wp:positionV relativeFrom="page">
                  <wp:posOffset>8377555</wp:posOffset>
                </wp:positionV>
                <wp:extent cx="266700" cy="635"/>
                <wp:effectExtent l="7620" t="8255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2,0l0,0e" stroked="t" o:allowincell="f" style="position:absolute;margin-left:311.7pt;margin-top:659.65pt;width:20.95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079240</wp:posOffset>
                </wp:positionH>
                <wp:positionV relativeFrom="page">
                  <wp:posOffset>8232140</wp:posOffset>
                </wp:positionV>
                <wp:extent cx="151765" cy="635"/>
                <wp:effectExtent l="8255" t="8255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6,0l0,0e" stroked="t" o:allowincell="f" style="position:absolute;margin-left:321.2pt;margin-top:648.2pt;width:11.9pt;height:0pt;mso-wrap-style:none;v-text-anchor:middle;mso-position-horizontal-relative:page;mso-position-vertical-relative:pag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503295</wp:posOffset>
                </wp:positionH>
                <wp:positionV relativeFrom="page">
                  <wp:posOffset>8752840</wp:posOffset>
                </wp:positionV>
                <wp:extent cx="70485" cy="70485"/>
                <wp:effectExtent l="1270" t="127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5pt;margin-top:689.2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page">
                  <wp:posOffset>3503295</wp:posOffset>
                </wp:positionH>
                <wp:positionV relativeFrom="page">
                  <wp:posOffset>8056245</wp:posOffset>
                </wp:positionV>
                <wp:extent cx="620395" cy="767715"/>
                <wp:effectExtent l="1270" t="127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767880"/>
                          <a:chOff x="0" y="0"/>
                          <a:chExt cx="620280" cy="767880"/>
                        </a:xfrm>
                      </wpg:grpSpPr>
                      <wps:wsp>
                        <wps:cNvSpPr/>
                        <wps:spPr>
                          <a:xfrm>
                            <a:off x="9360" y="7066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048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3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2360"/>
                            <a:ext cx="49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09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8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991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98040"/>
                            <a:ext cx="43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912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236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88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106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124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42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167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928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21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2468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7275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3008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3476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3800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743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488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074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0920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0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31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149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82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9280"/>
                            <a:ext cx="44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25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82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484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168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056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034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023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016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005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6991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84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98040"/>
                            <a:ext cx="42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9732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69660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660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973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9912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0164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9360"/>
                            <a:ext cx="496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82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48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0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3960"/>
                            <a:ext cx="47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8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2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3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33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0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75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7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22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33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512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764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32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4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60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83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744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572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522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00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2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32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656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3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016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556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6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844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6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8160"/>
                            <a:ext cx="331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248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4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752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5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75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48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04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43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24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00"/>
                            <a:ext cx="45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2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2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20"/>
                            <a:ext cx="29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19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32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5pt;margin-top:634.35pt;width:48.85pt;height:60.45pt" coordorigin="5517,12687" coordsize="977,1209">
                <v:shape id="shape_0" coordsize="20000,20000" path="m0,19747l19747,0e" stroked="t" o:allowincell="f" style="position:absolute;left:5532;top:1380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29;top:137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7,0e" stroked="t" o:allowincell="f" style="position:absolute;left:5526;top:13794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4,0e" stroked="t" o:allowincell="f" style="position:absolute;left:5524;top:13793;width:77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3,0e" stroked="t" o:allowincell="f" style="position:absolute;left:5523;top:13791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21;top:1378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14,0e" stroked="t" o:allowincell="f" style="position:absolute;left:5520;top:137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5518;top:13786;width:68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5517;top:13785;width:64;height:6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5517;top:1378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517;top:13784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0,0e" stroked="t" o:allowincell="f" style="position:absolute;left:5517;top:13784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5517;top:13786;width:42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5521;top:13788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571,0e" stroked="t" o:allowincell="f" style="position:absolute;left:5526;top:13793;width:13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36;top:1380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38;top:13806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5541;top:1380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5545;top:1381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5549;top:13815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5552;top:13819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56;top:13824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701,0e" stroked="t" o:allowincell="f" style="position:absolute;left:5561;top:13828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5565;top:13833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49,0e" stroked="t" o:allowincell="f" style="position:absolute;left:5571;top:13836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08,0e" stroked="t" o:allowincell="f" style="position:absolute;left:5577;top:13844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5582;top:13849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590;top:13857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5599;top:13866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3;top:13801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30;top:13804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26;top:138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24;top:13810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7l0,0e" stroked="t" o:allowincell="f" style="position:absolute;left:5524;top:13813;width:74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521;top:13818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26l0,0e" stroked="t" o:allowincell="f" style="position:absolute;left:5521;top:13819;width:69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0l0,0e" stroked="t" o:allowincell="f" style="position:absolute;left:5519;top:13825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5517;top:13830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517;top:13834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517;top:13839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5517;top:13845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517;top:13851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5521;top:13860;width:3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750l0,0e" stroked="t" o:allowincell="f" style="position:absolute;left:5526;top:13870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36;top:1379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38;top:13795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5541;top:13793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45;top:13792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5549;top:13790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5552;top:13788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57;top:13787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697l0,0e" stroked="t" o:allowincell="f" style="position:absolute;left:5561;top:13786;width:66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5565;top:13785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61l0,0e" stroked="t" o:allowincell="f" style="position:absolute;left:5571;top:13784;width:56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23l0,0e" stroked="t" o:allowincell="f" style="position:absolute;left:5577;top:13784;width:50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5582;top:13785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90;top:1378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19048l0,0e" stroked="t" o:allowincell="f" style="position:absolute;left:5599;top:13792;width:21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398;top:12701;width:77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395;top:1270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393;top:12697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0,0e" stroked="t" o:allowincell="f" style="position:absolute;left:6391;top:12695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3,0e" stroked="t" o:allowincell="f" style="position:absolute;left:6389;top:12693;width:74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387;top:12692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8l19722,0e" stroked="t" o:allowincell="f" style="position:absolute;left:6385;top:12690;width:71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383;top:12688;width:68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7,0e" stroked="t" o:allowincell="f" style="position:absolute;left:6382;top:12688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7,0e" stroked="t" o:allowincell="f" style="position:absolute;left:6382;top:1268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3l19649,0e" stroked="t" o:allowincell="f" style="position:absolute;left:6382;top:12687;width:56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15,0e" stroked="t" o:allowincell="f" style="position:absolute;left:6382;top:12687;width:51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45,0e" stroked="t" o:allowincell="f" style="position:absolute;left:6383;top:12688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75l19394,0e" stroked="t" o:allowincell="f" style="position:absolute;left:6386;top:12690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392;top:12696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402;top:12706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6404;top:12708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409;top:12711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6410;top:12715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414;top:12718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18,0e" stroked="t" o:allowincell="f" style="position:absolute;left:6418;top:12722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421;top:1272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426;top:12731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83l19677,0e" stroked="t" o:allowincell="f" style="position:absolute;left:6431;top:12735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435;top:1273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6441;top:1274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447;top:12752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6455;top:12759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67,0e" stroked="t" o:allowincell="f" style="position:absolute;left:6463;top:12769;width:23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8;top:12703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395;top:1270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393;top:12708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391;top:12713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3l0,0e" stroked="t" o:allowincell="f" style="position:absolute;left:6389;top:12716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387;top:12718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2l0,0e" stroked="t" o:allowincell="f" style="position:absolute;left:6385;top:12723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6,19710l0,0e" stroked="t" o:allowincell="f" style="position:absolute;left:6384;top:12727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2l0,0e" stroked="t" o:allowincell="f" style="position:absolute;left:6382;top:12732;width:65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2l0,0e" stroked="t" o:allowincell="f" style="position:absolute;left:6382;top:12737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382;top:12742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08l0,0e" stroked="t" o:allowincell="f" style="position:absolute;left:6382;top:12747;width:51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45,19535l0,0e" stroked="t" o:allowincell="f" style="position:absolute;left:6383;top:12754;width:43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6386;top:12762;width:32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571l0,0e" stroked="t" o:allowincell="f" style="position:absolute;left:6392;top:12773;width:15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401;top:1269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6404;top:12697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7l0,0e" stroked="t" o:allowincell="f" style="position:absolute;left:6408;top:12695;width:75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37l0,0e" stroked="t" o:allowincell="f" style="position:absolute;left:6410;top:12694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3l0,0e" stroked="t" o:allowincell="f" style="position:absolute;left:6414;top:12692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22l0,0e" stroked="t" o:allowincell="f" style="position:absolute;left:6418;top:12690;width:70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6421;top:12688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426;top:1268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77l0,0e" stroked="t" o:allowincell="f" style="position:absolute;left:6431;top:12688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55l0,0e" stroked="t" o:allowincell="f" style="position:absolute;left:6435;top:12687;width:58;height: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15l0,0e" stroked="t" o:allowincell="f" style="position:absolute;left:6441;top:12687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56l0,0e" stroked="t" o:allowincell="f" style="position:absolute;left:6447;top:12688;width:45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19459l0,0e" stroked="t" o:allowincell="f" style="position:absolute;left:6455;top:12688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6464;top:1269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052570</wp:posOffset>
                </wp:positionH>
                <wp:positionV relativeFrom="page">
                  <wp:posOffset>8056245</wp:posOffset>
                </wp:positionV>
                <wp:extent cx="70485" cy="70485"/>
                <wp:effectExtent l="1270" t="127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1pt;margin-top:634.3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114165</wp:posOffset>
                </wp:positionH>
                <wp:positionV relativeFrom="page">
                  <wp:posOffset>2234565</wp:posOffset>
                </wp:positionV>
                <wp:extent cx="70485" cy="70485"/>
                <wp:effectExtent l="1270" t="127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95pt;margin-top:175.95pt;width:5.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489960</wp:posOffset>
                </wp:positionH>
                <wp:positionV relativeFrom="page">
                  <wp:posOffset>2234565</wp:posOffset>
                </wp:positionV>
                <wp:extent cx="694690" cy="958215"/>
                <wp:effectExtent l="1270" t="127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958320"/>
                          <a:chOff x="0" y="0"/>
                          <a:chExt cx="694800" cy="958320"/>
                        </a:xfrm>
                      </wpg:grpSpPr>
                      <wps:wsp>
                        <wps:cNvSpPr/>
                        <wps:spPr>
                          <a:xfrm>
                            <a:off x="633600" y="936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60"/>
                            <a:ext cx="48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6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0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04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52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6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0"/>
                                </a:moveTo>
                                <a:lnTo>
                                  <a:pt x="197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2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0"/>
                                </a:moveTo>
                                <a:lnTo>
                                  <a:pt x="196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2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7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6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750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22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04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84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764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0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0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304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556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80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096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744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23"/>
                                </a:moveTo>
                                <a:lnTo>
                                  <a:pt x="196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14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65"/>
                                </a:moveTo>
                                <a:lnTo>
                                  <a:pt x="195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64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220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08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60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84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83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160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32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560"/>
                            <a:ext cx="4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0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844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168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492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388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19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2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824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75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50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900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48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24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520"/>
                            <a:ext cx="46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1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59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71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0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424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9352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17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902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884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06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35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08"/>
                                </a:moveTo>
                                <a:lnTo>
                                  <a:pt x="19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848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5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942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928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7"/>
                                </a:moveTo>
                                <a:lnTo>
                                  <a:pt x="197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360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0612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7"/>
                                </a:moveTo>
                                <a:lnTo>
                                  <a:pt x="197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0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33"/>
                                </a:moveTo>
                                <a:lnTo>
                                  <a:pt x="197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100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22"/>
                                </a:moveTo>
                                <a:lnTo>
                                  <a:pt x="197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260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14"/>
                                </a:moveTo>
                                <a:lnTo>
                                  <a:pt x="197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1512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97"/>
                                </a:moveTo>
                                <a:lnTo>
                                  <a:pt x="1969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1836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7"/>
                                </a:moveTo>
                                <a:lnTo>
                                  <a:pt x="196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9208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6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25200"/>
                            <a:ext cx="33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196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9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56"/>
                                </a:moveTo>
                                <a:lnTo>
                                  <a:pt x="195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3348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93996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9784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964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01800"/>
                            <a:ext cx="496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4" y="197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0360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540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86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116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6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129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20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2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196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35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1964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92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5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195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528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24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967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424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7" y="19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942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9208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9100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97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895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22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8884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4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884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97" y="196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88776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887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8704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23" y="196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88776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89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9208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175.95pt;width:54.7pt;height:75.45pt" coordorigin="5496,3519" coordsize="1094,1509">
                <v:shape id="shape_0" coordsize="20000,20000" path="m0,19747l19747,0e" stroked="t" o:allowincell="f" style="position:absolute;left:6494;top:3534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6492;top:3531;width:76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0l19744,0e" stroked="t" o:allowincell="f" style="position:absolute;left:6489;top:3528;width:76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40,0e" stroked="t" o:allowincell="f" style="position:absolute;left:6487;top:3527;width:76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6485;top:3525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6l19730,0e" stroked="t" o:allowincell="f" style="position:absolute;left:6483;top:352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6482;top:3521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0l19710,0e" stroked="t" o:allowincell="f" style="position:absolute;left:6481;top:3520;width:67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2l19692,0e" stroked="t" o:allowincell="f" style="position:absolute;left:6479;top:3519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2,0e" stroked="t" o:allowincell="f" style="position:absolute;left:6479;top:3519;width:60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9,0e" stroked="t" o:allowincell="f" style="position:absolute;left:6478;top:3519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0l19600,0e" stroked="t" o:allowincell="f" style="position:absolute;left:6479;top:3519;width:48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24l19535,0e" stroked="t" o:allowincell="f" style="position:absolute;left:6480;top:3520;width:41;height: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75,0e" stroked="t" o:allowincell="f" style="position:absolute;left:6482;top:3523;width:31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750l18750,0e" stroked="t" o:allowincell="f" style="position:absolute;left:6487;top:3528;width:14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497;top:3538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6500;top:354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4,0e" stroked="t" o:allowincell="f" style="position:absolute;left:6503;top:3544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0l19737,0e" stroked="t" o:allowincell="f" style="position:absolute;left:6506;top:3547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0l19730,0e" stroked="t" o:allowincell="f" style="position:absolute;left:6510;top:3551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6,0e" stroked="t" o:allowincell="f" style="position:absolute;left:6513;top:3555;width:72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6518;top:355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6522;top:3563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83,0e" stroked="t" o:allowincell="f" style="position:absolute;left:6526;top:3568;width:62;height: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61,0e" stroked="t" o:allowincell="f" style="position:absolute;left:6531;top:3572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23l19615,0e" stroked="t" o:allowincell="f" style="position:absolute;left:6538;top:3578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65l19565,0e" stroked="t" o:allowincell="f" style="position:absolute;left:6543;top:3584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6551;top:359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48,0e" stroked="t" o:allowincell="f" style="position:absolute;left:6561;top:3601;width:20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4;top:3535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492;top:3539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6489;top:3541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6487;top:3544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485;top:3548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6483;top:3553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6482;top:3554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0,19714l0,0e" stroked="t" o:allowincell="f" style="position:absolute;left:6481;top:3559;width:68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6479;top:3564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6479;top:3569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9,19649l0,0e" stroked="t" o:allowincell="f" style="position:absolute;left:6478;top:3574;width:56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19600l0,0e" stroked="t" o:allowincell="f" style="position:absolute;left:6479;top:3580;width:49;height:4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6480;top:3586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75,19375l0,0e" stroked="t" o:allowincell="f" style="position:absolute;left:6482;top:3595;width:31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6487;top:3606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6497;top:3533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6500;top:3529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4l0,0e" stroked="t" o:allowincell="f" style="position:absolute;left:6503;top:3528;width:77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6506;top:35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30l0,0e" stroked="t" o:allowincell="f" style="position:absolute;left:6510;top:3524;width:73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26l0,0e" stroked="t" o:allowincell="f" style="position:absolute;left:6513;top:3523;width:72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0l0,0e" stroked="t" o:allowincell="f" style="position:absolute;left:6518;top:3522;width:69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6522;top:352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3,19683l0,0e" stroked="t" o:allowincell="f" style="position:absolute;left:6526;top:3519;width:62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1,19661l0,0e" stroked="t" o:allowincell="f" style="position:absolute;left:6531;top:3519;width:58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19623l0,0e" stroked="t" o:allowincell="f" style="position:absolute;left:6538;top:3519;width:51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19565l0,0e" stroked="t" o:allowincell="f" style="position:absolute;left:6543;top:3519;width:45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59,19444l0,0e" stroked="t" o:allowincell="f" style="position:absolute;left:6551;top:3522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6561;top:352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50,0e" stroked="t" o:allowincell="f" style="position:absolute;left:5511;top:4932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7,0e" stroked="t" o:allowincell="f" style="position:absolute;left:5509;top:4930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06;top:4927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40,0e" stroked="t" o:allowincell="f" style="position:absolute;left:5504;top:4926;width:76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02;top:4923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0,0e" stroked="t" o:allowincell="f" style="position:absolute;left:5499;top:4921;width:73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497;top:4920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06l19701,0e" stroked="t" o:allowincell="f" style="position:absolute;left:5497;top:4919;width:66;height: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2,0e" stroked="t" o:allowincell="f" style="position:absolute;left:5496;top:4917;width:64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496;top:491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49l19643,0e" stroked="t" o:allowincell="f" style="position:absolute;left:5496;top:4916;width:55;height:5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08l19608,0e" stroked="t" o:allowincell="f" style="position:absolute;left:5496;top:491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5496;top:4918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499;top:4920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750,0e" stroked="t" o:allowincell="f" style="position:absolute;left:5505;top:4927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7l19744,0e" stroked="t" o:allowincell="f" style="position:absolute;left:5513;top:4935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47,0e" stroked="t" o:allowincell="f" style="position:absolute;left:5517;top:4940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44l19737,0e" stroked="t" o:allowincell="f" style="position:absolute;left:5520;top:4942;width:75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7l19737,0e" stroked="t" o:allowincell="f" style="position:absolute;left:5524;top:4946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33l19733,0e" stroked="t" o:allowincell="f" style="position:absolute;left:5527;top:4948;width:74;height: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22l19722,0e" stroked="t" o:allowincell="f" style="position:absolute;left:5531;top:4952;width:71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14l19714,0e" stroked="t" o:allowincell="f" style="position:absolute;left:5535;top:4956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97l19697,0e" stroked="t" o:allowincell="f" style="position:absolute;left:5539;top:4960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7l19677,0e" stroked="t" o:allowincell="f" style="position:absolute;left:5544;top:4965;width:61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61l19655,0e" stroked="t" o:allowincell="f" style="position:absolute;left:5549;top:4969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15l19623,0e" stroked="t" o:allowincell="f" style="position:absolute;left:5554;top:4976;width:52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56l19556,0e" stroked="t" o:allowincell="f" style="position:absolute;left:5561;top:4982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568;top:4989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130,0e" stroked="t" o:allowincell="f" style="position:absolute;left:5577;top:4999;width:22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47l0,0e" stroked="t" o:allowincell="f" style="position:absolute;left:5510;top:4933;width:79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7l0,0e" stroked="t" o:allowincell="f" style="position:absolute;left:5509;top:4936;width:78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4,19747l0,0e" stroked="t" o:allowincell="f" style="position:absolute;left:5506;top:4939;width:77;height:7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503;top:4942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502;top:4945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499;top:4950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6,19718l0,0e" stroked="t" o:allowincell="f" style="position:absolute;left:5498;top:4954;width:72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10l0,0e" stroked="t" o:allowincell="f" style="position:absolute;left:5498;top:4957;width:66;height: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2,19692l0,0e" stroked="t" o:allowincell="f" style="position:absolute;left:5496;top:4962;width:64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19672l0,0e" stroked="t" o:allowincell="f" style="position:absolute;left:5496;top:4967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19649l0,0e" stroked="t" o:allowincell="f" style="position:absolute;left:5496;top:4971;width:55;height:5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496;top:4977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19535l0,0e" stroked="t" o:allowincell="f" style="position:absolute;left:5496;top:4983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75l0,0e" stroked="t" o:allowincell="f" style="position:absolute;left:5499;top:4992;width:32;height:3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505;top:5003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44l0,0e" stroked="t" o:allowincell="f" style="position:absolute;left:5513;top:4931;width:78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7,19750l0,0e" stroked="t" o:allowincell="f" style="position:absolute;left:5517;top:4927;width:78;height: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0;top:4927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37l0,0e" stroked="t" o:allowincell="f" style="position:absolute;left:5524;top:4924;width:75;height: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3,19730l0,0e" stroked="t" o:allowincell="f" style="position:absolute;left:5527;top:4922;width:74;height:7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22,19726l0,0e" stroked="t" o:allowincell="f" style="position:absolute;left:5531;top:4920;width:71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4,19714l0,0e" stroked="t" o:allowincell="f" style="position:absolute;left:5535;top:4919;width:69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97,19697l0,0e" stroked="t" o:allowincell="f" style="position:absolute;left:5539;top:4918;width:65;height:6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7,19683l0,0e" stroked="t" o:allowincell="f" style="position:absolute;left:5544;top:4917;width:61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549;top:491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23,19623l0,0e" stroked="t" o:allowincell="f" style="position:absolute;left:5554;top:4916;width:52;height: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65l0,0e" stroked="t" o:allowincell="f" style="position:absolute;left:5561;top:4917;width:44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19429l0,0e" stroked="t" o:allowincell="f" style="position:absolute;left:5568;top:492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19091l0,0e" stroked="t" o:allowincell="f" style="position:absolute;left:5577;top:4924;width:22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489960</wp:posOffset>
                </wp:positionH>
                <wp:positionV relativeFrom="page">
                  <wp:posOffset>3122295</wp:posOffset>
                </wp:positionV>
                <wp:extent cx="69850" cy="70485"/>
                <wp:effectExtent l="635" t="1270" r="127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05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245.85pt;width:5.45pt;height:5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137535</wp:posOffset>
                </wp:positionH>
                <wp:positionV relativeFrom="page">
                  <wp:posOffset>2271395</wp:posOffset>
                </wp:positionV>
                <wp:extent cx="452755" cy="513715"/>
                <wp:effectExtent l="7620" t="7620" r="762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513720"/>
                          <a:chOff x="0" y="0"/>
                          <a:chExt cx="452880" cy="5137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3322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153" y="19975"/>
                                </a:lnTo>
                                <a:lnTo>
                                  <a:pt x="1996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20"/>
                            <a:ext cx="4071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3775" y="19975"/>
                                </a:lnTo>
                                <a:lnTo>
                                  <a:pt x="19969" y="0"/>
                                </a:lnTo>
                                <a:lnTo>
                                  <a:pt x="159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92680"/>
                            <a:ext cx="1238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667" y="19941"/>
                                </a:moveTo>
                                <a:lnTo>
                                  <a:pt x="6051" y="7294"/>
                                </a:lnTo>
                                <a:lnTo>
                                  <a:pt x="0" y="1412"/>
                                </a:lnTo>
                                <a:lnTo>
                                  <a:pt x="10667" y="2000"/>
                                </a:lnTo>
                                <a:lnTo>
                                  <a:pt x="14256" y="0"/>
                                </a:lnTo>
                                <a:lnTo>
                                  <a:pt x="15385" y="1118"/>
                                </a:lnTo>
                                <a:lnTo>
                                  <a:pt x="11692" y="3529"/>
                                </a:lnTo>
                                <a:lnTo>
                                  <a:pt x="17949" y="11118"/>
                                </a:lnTo>
                                <a:lnTo>
                                  <a:pt x="19897" y="1288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1040"/>
                            <a:ext cx="70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937"/>
                                </a:moveTo>
                                <a:lnTo>
                                  <a:pt x="13333" y="78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8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3162" y="8571"/>
                                </a:lnTo>
                                <a:lnTo>
                                  <a:pt x="18376" y="0"/>
                                </a:lnTo>
                                <a:lnTo>
                                  <a:pt x="19915" y="228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9268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61"/>
                                </a:moveTo>
                                <a:lnTo>
                                  <a:pt x="19574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28760"/>
                            <a:ext cx="88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7571" y="19365"/>
                                </a:lnTo>
                                <a:lnTo>
                                  <a:pt x="19857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78.85pt;width:35.65pt;height:40.45pt" coordorigin="4941,3577" coordsize="713,809">
                <v:shape id="shape_0" coordsize="20000,20000" path="m0,19975l153,19975l19962,0e" stroked="t" o:allowincell="f" style="position:absolute;left:5019;top:3577;width:522;height:7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75l3775,19975l19969,0l15913,0e" stroked="t" o:allowincell="f" style="position:absolute;left:5013;top:3581;width:640;height:79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0667,19941l6051,7294l0,1412l10667,2000l14256,0l15385,1118l11692,3529l17949,11118l19897,12882e" stroked="t" o:allowincell="f" style="position:absolute;left:5004;top:4038;width:194;height:3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20,19937l13333,7837l0,0e" stroked="t" o:allowincell="f" style="position:absolute;left:4951;top:4067;width:110;height:31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429l13162,8571l18376,0l19915,2286e" stroked="t" o:allowincell="f" style="position:absolute;left:4941;top:4028;width:233;height:3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661l19574,0e" stroked="t" o:allowincell="f" style="position:absolute;left:5123;top:4038;width:46;height:5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841l7571,19365l19857,0e" stroked="t" o:allowincell="f" style="position:absolute;left:5061;top:4252;width:139;height:12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140075</wp:posOffset>
                </wp:positionH>
                <wp:positionV relativeFrom="page">
                  <wp:posOffset>2402840</wp:posOffset>
                </wp:positionV>
                <wp:extent cx="315595" cy="381635"/>
                <wp:effectExtent l="1270" t="127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81600"/>
                          <a:chOff x="0" y="0"/>
                          <a:chExt cx="315720" cy="381600"/>
                        </a:xfrm>
                      </wpg:grpSpPr>
                      <wps:wsp>
                        <wps:cNvSpPr/>
                        <wps:spPr>
                          <a:xfrm>
                            <a:off x="56520" y="22716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2464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2284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20320"/>
                            <a:ext cx="65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6"/>
                                </a:moveTo>
                                <a:lnTo>
                                  <a:pt x="198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7800"/>
                            <a:ext cx="64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4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600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80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1276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2"/>
                                </a:moveTo>
                                <a:lnTo>
                                  <a:pt x="198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10960"/>
                            <a:ext cx="630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8"/>
                                </a:moveTo>
                                <a:lnTo>
                                  <a:pt x="197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844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6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06280"/>
                            <a:ext cx="62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4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0376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0052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92"/>
                                </a:moveTo>
                                <a:lnTo>
                                  <a:pt x="197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361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8864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33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06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2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5696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300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716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62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253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552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23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5480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210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55520"/>
                            <a:ext cx="28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45"/>
                                </a:moveTo>
                                <a:lnTo>
                                  <a:pt x="195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19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569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12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1636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573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27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056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102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612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39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2084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27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33"/>
                                </a:moveTo>
                                <a:lnTo>
                                  <a:pt x="19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059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63800"/>
                            <a:ext cx="17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192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37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01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2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99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6524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976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56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9512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632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91"/>
                                </a:moveTo>
                                <a:lnTo>
                                  <a:pt x="19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224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7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6704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000"/>
                                </a:moveTo>
                                <a:lnTo>
                                  <a:pt x="190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44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776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86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681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24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684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6884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8432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5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6884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667"/>
                                </a:moveTo>
                                <a:lnTo>
                                  <a:pt x="18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82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9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462"/>
                                </a:moveTo>
                                <a:lnTo>
                                  <a:pt x="18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03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29"/>
                                </a:moveTo>
                                <a:lnTo>
                                  <a:pt x="19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02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182"/>
                                </a:moveTo>
                                <a:lnTo>
                                  <a:pt x="18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778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44"/>
                                </a:moveTo>
                                <a:lnTo>
                                  <a:pt x="194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06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8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13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72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4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12"/>
                                </a:moveTo>
                                <a:lnTo>
                                  <a:pt x="194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352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10"/>
                                </a:moveTo>
                                <a:lnTo>
                                  <a:pt x="193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352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31"/>
                                </a:moveTo>
                                <a:lnTo>
                                  <a:pt x="192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352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30"/>
                                </a:moveTo>
                                <a:lnTo>
                                  <a:pt x="1909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38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889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46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571"/>
                                </a:moveTo>
                                <a:lnTo>
                                  <a:pt x="1857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53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3004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0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3256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1"/>
                                </a:moveTo>
                                <a:lnTo>
                                  <a:pt x="198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4360"/>
                            <a:ext cx="6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61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940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17"/>
                                </a:moveTo>
                                <a:lnTo>
                                  <a:pt x="198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120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43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0"/>
                                </a:moveTo>
                                <a:lnTo>
                                  <a:pt x="198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462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1"/>
                                </a:moveTo>
                                <a:lnTo>
                                  <a:pt x="198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840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5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16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3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52720"/>
                            <a:ext cx="72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55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28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59560"/>
                            <a:ext cx="74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62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1"/>
                                </a:moveTo>
                                <a:lnTo>
                                  <a:pt x="198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496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3"/>
                                </a:moveTo>
                                <a:lnTo>
                                  <a:pt x="198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6784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2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0000"/>
                            <a:ext cx="763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5"/>
                                </a:moveTo>
                                <a:lnTo>
                                  <a:pt x="198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18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7504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6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78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9"/>
                                </a:moveTo>
                                <a:lnTo>
                                  <a:pt x="198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93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0"/>
                                </a:moveTo>
                                <a:lnTo>
                                  <a:pt x="198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83680"/>
                            <a:ext cx="8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1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840"/>
                            <a:ext cx="806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4"/>
                                </a:moveTo>
                                <a:lnTo>
                                  <a:pt x="198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86920"/>
                            <a:ext cx="820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0160"/>
                            <a:ext cx="83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6"/>
                                </a:moveTo>
                                <a:lnTo>
                                  <a:pt x="198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91960"/>
                            <a:ext cx="83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48"/>
                                </a:moveTo>
                                <a:lnTo>
                                  <a:pt x="198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765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944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0"/>
                                </a:moveTo>
                                <a:lnTo>
                                  <a:pt x="197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765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500"/>
                                </a:moveTo>
                                <a:lnTo>
                                  <a:pt x="177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95920"/>
                            <a:ext cx="59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87"/>
                                </a:moveTo>
                                <a:lnTo>
                                  <a:pt x="197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9844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198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00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002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1320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00"/>
                                </a:moveTo>
                                <a:lnTo>
                                  <a:pt x="197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197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3732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72"/>
                                </a:moveTo>
                                <a:lnTo>
                                  <a:pt x="196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48480"/>
                            <a:ext cx="26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35"/>
                                </a:moveTo>
                                <a:lnTo>
                                  <a:pt x="195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6072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167"/>
                                </a:moveTo>
                                <a:lnTo>
                                  <a:pt x="192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722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6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9" y="19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25360"/>
                            <a:ext cx="107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198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364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19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42640"/>
                            <a:ext cx="93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198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51640"/>
                            <a:ext cx="87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5" y="198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59560"/>
                            <a:ext cx="82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6352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6784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7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71800"/>
                            <a:ext cx="74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1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761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5" y="19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008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44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7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836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8" y="198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2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19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9736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0168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7" y="19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052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83" y="197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09960"/>
                            <a:ext cx="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3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135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2" y="197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1824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50" y="197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2560"/>
                            <a:ext cx="48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7" y="197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2688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0" y="197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30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18" y="19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3480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8" y="196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3840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344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7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195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17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4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5568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19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000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3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6900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6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8440"/>
                            <a:ext cx="121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5" y="198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9944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0" y="19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044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5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559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6400"/>
                            <a:ext cx="1440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2" y="199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6040"/>
                            <a:ext cx="142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75320"/>
                            <a:ext cx="14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1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4600"/>
                            <a:ext cx="138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9" y="199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3880"/>
                            <a:ext cx="1371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388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7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73520"/>
                            <a:ext cx="13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6" y="199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3520"/>
                            <a:ext cx="132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4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7352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3" y="199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73520"/>
                            <a:ext cx="12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1" y="19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72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94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7208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13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3" y="198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71360"/>
                            <a:ext cx="103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70640"/>
                            <a:ext cx="97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0" y="198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702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84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884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0" y="198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88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6" y="198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6884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10" y="19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68120"/>
                            <a:ext cx="608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77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70" y="197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76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197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67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01" y="197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632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19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5600"/>
                            <a:ext cx="32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196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96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6560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4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5240"/>
                            <a:ext cx="17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19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2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652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904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52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31" y="19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89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452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872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380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468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6308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8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627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81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12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0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612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056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84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60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4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5876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69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80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27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569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69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6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88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55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548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189.2pt;width:24.85pt;height:30.05pt" coordorigin="4945,3784" coordsize="497,601">
                <v:shape id="shape_0" coordsize="20000,20000" path="m0,19811l19810,0e" stroked="t" o:allowincell="f" style="position:absolute;left:5034;top:4142;width:104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08,0e" stroked="t" o:allowincell="f" style="position:absolute;left:5033;top:4138;width:103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8,0e" stroked="t" o:allowincell="f" style="position:absolute;left:5031;top:4135;width:103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6l19806,0e" stroked="t" o:allowincell="f" style="position:absolute;left:5031;top:4131;width:102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4l19802,0e" stroked="t" o:allowincell="f" style="position:absolute;left:5031;top:4127;width:100;height:1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802,0e" stroked="t" o:allowincell="f" style="position:absolute;left:5030;top:4124;width:100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2l19800,0e" stroked="t" o:allowincell="f" style="position:absolute;left:5029;top:4119;width:99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8l19798,0e" stroked="t" o:allowincell="f" style="position:absolute;left:5028;top:4116;width:98;height: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6l19796,0e" stroked="t" o:allowincell="f" style="position:absolute;left:5028;top:4113;width:97;height:9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4l19796,0e" stroked="t" o:allowincell="f" style="position:absolute;left:5027;top:4109;width:97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4,0e" stroked="t" o:allowincell="f" style="position:absolute;left:5026;top:4105;width:96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92l19792,0e" stroked="t" o:allowincell="f" style="position:absolute;left:5025;top:4100;width:95;height: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25;top:4156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118;top:4081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24;top:415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5000,0e" stroked="t" o:allowincell="f" style="position:absolute;left:5154;top:4053;width:3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21;top:4150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091,0e" stroked="t" o:allowincell="f" style="position:absolute;left:5152;top:4031;width:21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29,0e" stroked="t" o:allowincell="f" style="position:absolute;left:5020;top:4147;width:34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00,0e" stroked="t" o:allowincell="f" style="position:absolute;left:5150;top:4031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5017;top:4142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148;top:4030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59,0e" stroked="t" o:allowincell="f" style="position:absolute;left:5014;top:4139;width:36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146;top:4029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5013;top:4136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18571,0e" stroked="t" o:allowincell="f" style="position:absolute;left:5143;top:4028;width:13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11;top:4132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45l19545,0e" stroked="t" o:allowincell="f" style="position:absolute;left:5106;top:4029;width:43;height:4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9;top:4130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12l19524,0e" stroked="t" o:allowincell="f" style="position:absolute;left:5101;top:4031;width:41;height:4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5007;top:412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00l19487,0e" stroked="t" o:allowincell="f" style="position:absolute;left:5096;top:4032;width:38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5005;top:4122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5091;top:4034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59,0e" stroked="t" o:allowincell="f" style="position:absolute;left:5002;top:4119;width:36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394,0e" stroked="t" o:allowincell="f" style="position:absolute;left:5086;top:4037;width:32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5001;top:411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94l19394,0e" stroked="t" o:allowincell="f" style="position:absolute;left:5081;top:4038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97;top:4113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33l19333,0e" stroked="t" o:allowincell="f" style="position:absolute;left:5076;top:4041;width:29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7;top:4109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86l19286,0e" stroked="t" o:allowincell="f" style="position:absolute;left:5071;top:4042;width:27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5;top:4105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5066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29,0e" stroked="t" o:allowincell="f" style="position:absolute;left:4993;top:4101;width:34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67,0e" stroked="t" o:allowincell="f" style="position:absolute;left:5062;top:4044;width:23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90;top:4098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130,0e" stroked="t" o:allowincell="f" style="position:absolute;left:5057;top:4044;width:2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8;top:4095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130,0e" stroked="t" o:allowincell="f" style="position:absolute;left:5051;top:4045;width:22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86;top:4092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91l19000,0e" stroked="t" o:allowincell="f" style="position:absolute;left:5047;top:4046;width:19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74l19459,0e" stroked="t" o:allowincell="f" style="position:absolute;left:4984;top:4087;width:36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000l19048,0e" stroked="t" o:allowincell="f" style="position:absolute;left:5041;top:4047;width:20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44,0e" stroked="t" o:allowincell="f" style="position:absolute;left:4983;top:4084;width:35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89,0e" stroked="t" o:allowincell="f" style="position:absolute;left:5037;top:4048;width:17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29,0e" stroked="t" o:allowincell="f" style="position:absolute;left:4981;top:4081;width:34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24l18824,0e" stroked="t" o:allowincell="f" style="position:absolute;left:5031;top:4049;width:16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8;top:407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824,0e" stroked="t" o:allowincell="f" style="position:absolute;left:5026;top:4050;width:16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59l19444,0e" stroked="t" o:allowincell="f" style="position:absolute;left:4976;top:4075;width:35;height: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667l18667,0e" stroked="t" o:allowincell="f" style="position:absolute;left:5022;top:4050;width:14;height: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4;top:4071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462l18462,0e" stroked="t" o:allowincell="f" style="position:absolute;left:5017;top:4051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29l19444,0e" stroked="t" o:allowincell="f" style="position:absolute;left:4972;top:4068;width:35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182l18333,0e" stroked="t" o:allowincell="f" style="position:absolute;left:5012;top:4052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44l19459,0e" stroked="t" o:allowincell="f" style="position:absolute;left:4970;top:4064;width:36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8182,0e" stroked="t" o:allowincell="f" style="position:absolute;left:5007;top:4053;width:1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35,0e" stroked="t" o:allowincell="f" style="position:absolute;left:4969;top:4054;width:42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87l19487,0e" stroked="t" o:allowincell="f" style="position:absolute;left:4966;top:4055;width:38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412l19429,0e" stroked="t" o:allowincell="f" style="position:absolute;left:4964;top:4056;width:34;height: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310l19355,0e" stroked="t" o:allowincell="f" style="position:absolute;left:4962;top:4058;width:30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31l19231,0e" stroked="t" o:allowincell="f" style="position:absolute;left:4959;top:4058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30l19091,0e" stroked="t" o:allowincell="f" style="position:absolute;left:4958;top:4058;width:2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889l18824,0e" stroked="t" o:allowincell="f" style="position:absolute;left:4957;top:405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571l18571,0e" stroked="t" o:allowincell="f" style="position:absolute;left:4954;top:4059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00l17778,0e" stroked="t" o:allowincell="f" style="position:absolute;left:4952;top:4060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0l19811,0e" stroked="t" o:allowincell="f" style="position:absolute;left:5036;top:4147;width:105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1l19811,0e" stroked="t" o:allowincell="f" style="position:absolute;left:5037;top:4150;width:105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3,0e" stroked="t" o:allowincell="f" style="position:absolute;left:5038;top:4153;width:106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7,0e" stroked="t" o:allowincell="f" style="position:absolute;left:5038;top:4156;width:108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17l19818,0e" stroked="t" o:allowincell="f" style="position:absolute;left:5039;top:4161;width:109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0;top:4164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0l19820,0e" stroked="t" o:allowincell="f" style="position:absolute;left:5041;top:4168;width:110;height:1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1l19821,0e" stroked="t" o:allowincell="f" style="position:absolute;left:5042;top:4172;width:111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5l19823,0e" stroked="t" o:allowincell="f" style="position:absolute;left:5043;top:4175;width:112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3l19823,0e" stroked="t" o:allowincell="f" style="position:absolute;left:5044;top:4181;width:112;height:1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5,0e" stroked="t" o:allowincell="f" style="position:absolute;left:5044;top:4182;width:113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8,0e" stroked="t" o:allowincell="f" style="position:absolute;left:5045;top:4187;width:115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28l19829,0e" stroked="t" o:allowincell="f" style="position:absolute;left:5046;top:4191;width:116;height:1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29,0e" stroked="t" o:allowincell="f" style="position:absolute;left:5047;top:4193;width:116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1l19831,0e" stroked="t" o:allowincell="f" style="position:absolute;left:5048;top:4198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3l19832,0e" stroked="t" o:allowincell="f" style="position:absolute;left:5049;top:4202;width:118;height:1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2l19833,0e" stroked="t" o:allowincell="f" style="position:absolute;left:5050;top:4206;width:119;height:1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5l19833,0e" stroked="t" o:allowincell="f" style="position:absolute;left:5050;top:4209;width:119;height:1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6,0e" stroked="t" o:allowincell="f" style="position:absolute;left:5050;top:4212;width:121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6l19839,0e" stroked="t" o:allowincell="f" style="position:absolute;left:5051;top:4217;width:123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9l19839,0e" stroked="t" o:allowincell="f" style="position:absolute;left:5052;top:4220;width:123;height:1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0l19840,0e" stroked="t" o:allowincell="f" style="position:absolute;left:5053;top:4224;width:124;height:1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1,0e" stroked="t" o:allowincell="f" style="position:absolute;left:5054;top:4227;width:125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1l19843,0e" stroked="t" o:allowincell="f" style="position:absolute;left:5055;top:4231;width:126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4l19843,0e" stroked="t" o:allowincell="f" style="position:absolute;left:5056;top:4234;width:126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5,0e" stroked="t" o:allowincell="f" style="position:absolute;left:5057;top:4236;width:128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6l19847,0e" stroked="t" o:allowincell="f" style="position:absolute;left:5057;top:4241;width:130;height:1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48l19848,0e" stroked="t" o:allowincell="f" style="position:absolute;left:5058;top:4244;width:131;height:1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000,0e" stroked="t" o:allowincell="f" style="position:absolute;left:5059;top:4377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0l19783,0e" stroked="t" o:allowincell="f" style="position:absolute;left:5101;top:4248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500l17778,0e" stroked="t" o:allowincell="f" style="position:absolute;left:5060;top:4377;width:8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87l19785,0e" stroked="t" o:allowincell="f" style="position:absolute;left:5102;top:4250;width:92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37l19837,0e" stroked="t" o:allowincell="f" style="position:absolute;left:5074;top:4254;width:122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200l19200,0e" stroked="t" o:allowincell="f" style="position:absolute;left:5079;top:4352;width:24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15000,0e" stroked="t" o:allowincell="f" style="position:absolute;left:5195;top:4257;width: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800l19796,0e" stroked="t" o:allowincell="f" style="position:absolute;left:5085;top:4277;width:97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753l19750,0e" stroked="t" o:allowincell="f" style="position:absolute;left:5090;top:4296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672l19672,0e" stroked="t" o:allowincell="f" style="position:absolute;left:5096;top:4315;width:60;height:6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535l19524,0e" stroked="t" o:allowincell="f" style="position:absolute;left:5102;top:4333;width:41;height: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167l19200,0e" stroked="t" o:allowincell="f" style="position:absolute;left:5107;top:4352;width:24;height: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113;top:43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9,19889l0,0e" stroked="t" o:allowincell="f" style="position:absolute;left:4985;top:4125;width:179;height:17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19882l0,0e" stroked="t" o:allowincell="f" style="position:absolute;left:4994;top:4139;width:168;height:16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19875l0,0e" stroked="t" o:allowincell="f" style="position:absolute;left:5001;top:4152;width:159;height:15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19866l0,0e" stroked="t" o:allowincell="f" style="position:absolute;left:5011;top:4166;width:146;height:14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5,19855l0,0e" stroked="t" o:allowincell="f" style="position:absolute;left:5019;top:4181;width:137;height:1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19844l0,0e" stroked="t" o:allowincell="f" style="position:absolute;left:5025;top:4193;width:128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26;top:4199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7,19836l0,0e" stroked="t" o:allowincell="f" style="position:absolute;left:5027;top:4206;width:122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31,19831l0,0e" stroked="t" o:allowincell="f" style="position:absolute;left:5029;top:4212;width:117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5,19825l0,0e" stroked="t" o:allowincell="f" style="position:absolute;left:5030;top:4219;width:113;height:1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0,19821l0,0e" stroked="t" o:allowincell="f" style="position:absolute;left:5031;top:4225;width:110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7,19815l0,0e" stroked="t" o:allowincell="f" style="position:absolute;left:5031;top:4232;width:108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8,19811l0,0e" stroked="t" o:allowincell="f" style="position:absolute;left:5034;top:4238;width:103;height:1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02,19802l0,0e" stroked="t" o:allowincell="f" style="position:absolute;left:5035;top:4245;width:100;height:1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94l0,0e" stroked="t" o:allowincell="f" style="position:absolute;left:5037;top:4253;width:95;height: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7,19787l0,0e" stroked="t" o:allowincell="f" style="position:absolute;left:5037;top:4259;width:93;height:9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83,19780l0,0e" stroked="t" o:allowincell="f" style="position:absolute;left:5038;top:4265;width:91;height:9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3,19770l0,0e" stroked="t" o:allowincell="f" style="position:absolute;left:5039;top:4272;width:87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2,19762l0,0e" stroked="t" o:allowincell="f" style="position:absolute;left:5041;top:4278;width:83;height: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50,19753l0,0e" stroked="t" o:allowincell="f" style="position:absolute;left:5042;top:4285;width:79;height:8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7,19740l0,0e" stroked="t" o:allowincell="f" style="position:absolute;left:5044;top:4292;width:75;height:7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30,19726l0,0e" stroked="t" o:allowincell="f" style="position:absolute;left:5044;top:4299;width:73;height: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18,19714l0,0e" stroked="t" o:allowincell="f" style="position:absolute;left:5045;top:4305;width:70;height:6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88,19692l0,0e" stroked="t" o:allowincell="f" style="position:absolute;left:5047;top:4311;width:63;height:6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48;top:4317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08l0,0e" stroked="t" o:allowincell="f" style="position:absolute;left:5050;top:4325;width:50;height:5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56,19556l0,0e" stroked="t" o:allowincell="f" style="position:absolute;left:5050;top:4331;width:44;height:4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19487l0,0e" stroked="t" o:allowincell="f" style="position:absolute;left:5051;top:4338;width:39;height: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19394l0,0e" stroked="t" o:allowincell="f" style="position:absolute;left:5052;top:4344;width:32;height: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54;top:4351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000l0,0e" stroked="t" o:allowincell="f" style="position:absolute;left:5055;top:4357;width:19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057;top:4365;width:1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057;top:4371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5,19895l0,0e" stroked="t" o:allowincell="f" style="position:absolute;left:4977;top:4113;width:190;height:1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0,19900l0,0e" stroked="t" o:allowincell="f" style="position:absolute;left:4970;top:4098;width:199;height:20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5,19905l0,0e" stroked="t" o:allowincell="f" style="position:absolute;left:4961;top:4084;width:209;height:2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69;top:4187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000l0,0e" stroked="t" o:allowincell="f" style="position:absolute;left:4945;top:4062;width: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2,19912l0,0e" stroked="t" o:allowincell="f" style="position:absolute;left:4948;top:4062;width:226;height:2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1l0,0e" stroked="t" o:allowincell="f" style="position:absolute;left:4954;top:4061;width:224;height:2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11,19910l0,0e" stroked="t" o:allowincell="f" style="position:absolute;left:4958;top:4060;width:223;height:2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9,19910l0,0e" stroked="t" o:allowincell="f" style="position:absolute;left:4964;top:4059;width:218;height:2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8l0,0e" stroked="t" o:allowincell="f" style="position:absolute;left:4969;top:4058;width:215;height:2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7,19907l0,0e" stroked="t" o:allowincell="f" style="position:absolute;left:4973;top:4058;width:214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6,19906l0,0e" stroked="t" o:allowincell="f" style="position:absolute;left:4978;top:4058;width:211;height:2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4,19905l0,0e" stroked="t" o:allowincell="f" style="position:absolute;left:4983;top:4058;width:208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3,19903l0,0e" stroked="t" o:allowincell="f" style="position:absolute;left:4988;top:4058;width:205;height:2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01,19902l0,0e" stroked="t" o:allowincell="f" style="position:absolute;left:4993;top:4058;width:202;height:20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7143l0,0e" stroked="t" o:allowincell="f" style="position:absolute;left:4997;top:40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87;top:4240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7500l0,0e" stroked="t" o:allowincell="f" style="position:absolute;left:5002;top:4055;width:9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3,19883l0,0e" stroked="t" o:allowincell="f" style="position:absolute;left:5007;top:4054;width:170;height:1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19877l0,0e" stroked="t" o:allowincell="f" style="position:absolute;left:5011;top:4054;width:162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0,19869l0,0e" stroked="t" o:allowincell="f" style="position:absolute;left:5016;top:4053;width:153;height:1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0,19860l0,0e" stroked="t" o:allowincell="f" style="position:absolute;left:5021;top:4052;width:142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19851l0,0e" stroked="t" o:allowincell="f" style="position:absolute;left:5025;top:4051;width:133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0,19841l0,0e" stroked="t" o:allowincell="f" style="position:absolute;left:5031;top:4050;width:124;height:1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6,19826l0,0e" stroked="t" o:allowincell="f" style="position:absolute;left:5036;top:4050;width:114;height:11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10,19810l0,0e" stroked="t" o:allowincell="f" style="position:absolute;left:5040;top:4050;width:104;height:10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92,19789l0,0e" stroked="t" o:allowincell="f" style="position:absolute;left:5045;top:4049;width:95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70,19770l0,0e" stroked="t" o:allowincell="f" style="position:absolute;left:5050;top:4048;width:86;height:8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40,19744l0,0e" stroked="t" o:allowincell="f" style="position:absolute;left:5055;top:4048;width:76;height:7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01,19701l0,0e" stroked="t" o:allowincell="f" style="position:absolute;left:5060;top:4047;width:66;height: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19661l0,0e" stroked="t" o:allowincell="f" style="position:absolute;left:5064;top:4046;width:57;height:5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19615l0,0e" stroked="t" o:allowincell="f" style="position:absolute;left:5069;top:4045;width:50;height: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2;top:4094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59l0,0e" stroked="t" o:allowincell="f" style="position:absolute;left:5075;top:4045;width:25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25;top:409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19310l0,0e" stroked="t" o:allowincell="f" style="position:absolute;left:5079;top:4044;width:27;height: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27;top:4087;width:2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19286l0,0e" stroked="t" o:allowincell="f" style="position:absolute;left:5084;top:4044;width:26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3333l0,0e" stroked="t" o:allowincell="f" style="position:absolute;left:5129;top:4084;width: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31,19231l0,0e" stroked="t" o:allowincell="f" style="position:absolute;left:5088;top:4044;width:25;height:2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0000l0,0e" stroked="t" o:allowincell="f" style="position:absolute;left:5131;top:4082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19130l0,0e" stroked="t" o:allowincell="f" style="position:absolute;left:5093;top:4043;width:23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35;top:407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048l0,0e" stroked="t" o:allowincell="f" style="position:absolute;left:5098;top:4042;width:20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137;top:4075;width: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8947l0,0e" stroked="t" o:allowincell="f" style="position:absolute;left:5102;top:4041;width:19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0;top:4073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8889l0,0e" stroked="t" o:allowincell="f" style="position:absolute;left:5106;top:4041;width:18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1;top:4070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8889l0,0e" stroked="t" o:allowincell="f" style="position:absolute;left:5111;top:4038;width:16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0l0,0e" stroked="t" o:allowincell="f" style="position:absolute;left:5144;top:4068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8571l0,0e" stroked="t" o:allowincell="f" style="position:absolute;left:5115;top:4038;width:14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147;top:4064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8462l0,0e" stroked="t" o:allowincell="f" style="position:absolute;left:5119;top:4037;width:12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150;top:4061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8333l0,0e" stroked="t" o:allowincell="f" style="position:absolute;left:5124;top:4035;width:1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8182l0,0e" stroked="t" o:allowincell="f" style="position:absolute;left:5129;top:4034;width: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150;top:405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7778l0,0e" stroked="t" o:allowincell="f" style="position:absolute;left:5132;top:4033;width: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44;top:4041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500l0,0e" stroked="t" o:allowincell="f" style="position:absolute;left:5137;top:403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000l0,0e" stroked="t" o:allowincell="f" style="position:absolute;left:5141;top:4031;width:18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8824l0,0e" stroked="t" o:allowincell="f" style="position:absolute;left:5145;top:4030;width:17;height:1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8750l0,0e" stroked="t" o:allowincell="f" style="position:absolute;left:5150;top:4029;width:15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8571l0,0e" stroked="t" o:allowincell="f" style="position:absolute;left:5155;top:4028;width:1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6;top:378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4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4;top:37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6;top:378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450590</wp:posOffset>
                </wp:positionH>
                <wp:positionV relativeFrom="page">
                  <wp:posOffset>2402840</wp:posOffset>
                </wp:positionV>
                <wp:extent cx="5715" cy="5715"/>
                <wp:effectExtent l="1270" t="127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7pt;margin-top:189.2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4445" cy="5715"/>
                <wp:effectExtent l="1270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89.4pt;width:0.35pt;height:0.5pt" coordorigin="5472,3788" coordsize="7,10">
                <v:shape id="shape_0" coordsize="20000,20000" path="m0,17143l16667,0e" stroked="t" o:allowincell="f" style="position:absolute;left:5473;top:37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2;top:37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2;top:379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73;top:378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74720</wp:posOffset>
                </wp:positionH>
                <wp:positionV relativeFrom="page">
                  <wp:posOffset>2405380</wp:posOffset>
                </wp:positionV>
                <wp:extent cx="5080" cy="5715"/>
                <wp:effectExtent l="635" t="1270" r="127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189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635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05pt;margin-top:190.2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9">
                <wp:simplePos x="0" y="0"/>
                <wp:positionH relativeFrom="page">
                  <wp:posOffset>3467735</wp:posOffset>
                </wp:positionH>
                <wp:positionV relativeFrom="page">
                  <wp:posOffset>2415540</wp:posOffset>
                </wp:positionV>
                <wp:extent cx="6350" cy="6350"/>
                <wp:effectExtent l="635" t="127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6480"/>
                          <a:chOff x="0" y="0"/>
                          <a:chExt cx="648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90.2pt;width:0.45pt;height:0.5pt" coordorigin="5461,3804" coordsize="9,10">
                <v:shape id="shape_0" coordsize="20000,20000" path="m0,16667l17143,0e" stroked="t" o:allowincell="f" style="position:absolute;left:5464;top:380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61;top:380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61;top:380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4;top:38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444240</wp:posOffset>
                </wp:positionH>
                <wp:positionV relativeFrom="page">
                  <wp:posOffset>2413000</wp:posOffset>
                </wp:positionV>
                <wp:extent cx="5715" cy="5715"/>
                <wp:effectExtent l="1270" t="127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190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page">
                  <wp:posOffset>3432810</wp:posOffset>
                </wp:positionH>
                <wp:positionV relativeFrom="page">
                  <wp:posOffset>2413000</wp:posOffset>
                </wp:positionV>
                <wp:extent cx="17145" cy="26035"/>
                <wp:effectExtent l="1270" t="127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0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190pt;width:1.35pt;height:2.1pt" coordorigin="5406,3800" coordsize="27,42">
                <v:shape id="shape_0" coordsize="20000,20000" path="m0,17143l16000,0e" stroked="t" o:allowincell="f" style="position:absolute;left:5428;top:380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26;top:38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6;top:3803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28;top:380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09;top:383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06;top:383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6;top:383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09;top:38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432810</wp:posOffset>
                </wp:positionH>
                <wp:positionV relativeFrom="page">
                  <wp:posOffset>2433320</wp:posOffset>
                </wp:positionV>
                <wp:extent cx="6350" cy="5715"/>
                <wp:effectExtent l="635" t="1270" r="127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3pt;margin-top:191.6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39160</wp:posOffset>
                </wp:positionH>
                <wp:positionV relativeFrom="page">
                  <wp:posOffset>2422525</wp:posOffset>
                </wp:positionV>
                <wp:extent cx="5080" cy="6350"/>
                <wp:effectExtent l="635" t="635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8pt;margin-top:190.7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959735</wp:posOffset>
                </wp:positionH>
                <wp:positionV relativeFrom="page">
                  <wp:posOffset>2056130</wp:posOffset>
                </wp:positionV>
                <wp:extent cx="731520" cy="1142365"/>
                <wp:effectExtent l="635" t="1270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142280"/>
                          <a:chOff x="0" y="0"/>
                          <a:chExt cx="731520" cy="1142280"/>
                        </a:xfrm>
                      </wpg:grpSpPr>
                      <wps:wsp>
                        <wps:cNvSpPr/>
                        <wps:spPr>
                          <a:xfrm>
                            <a:off x="480600" y="3682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6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3690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672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9"/>
                                </a:moveTo>
                                <a:lnTo>
                                  <a:pt x="199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05pt;margin-top:161.9pt;width:57.6pt;height:89.95pt" coordorigin="4661,3238" coordsize="1152,1799">
                <v:shape id="shape_0" coordsize="20000,20000" path="m0,17143l16667,0e" stroked="t" o:allowincell="f" style="position:absolute;left:5418;top:381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16;top:381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16;top:381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18;top:381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9989l19983,0e" stroked="t" o:allowincell="f" style="position:absolute;left:4661;top:3238;width:1151;height:179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462655</wp:posOffset>
                </wp:positionH>
                <wp:positionV relativeFrom="page">
                  <wp:posOffset>2425700</wp:posOffset>
                </wp:positionV>
                <wp:extent cx="5080" cy="5715"/>
                <wp:effectExtent l="635" t="1270" r="127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9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455035</wp:posOffset>
                </wp:positionH>
                <wp:positionV relativeFrom="page">
                  <wp:posOffset>2425700</wp:posOffset>
                </wp:positionV>
                <wp:extent cx="12700" cy="16510"/>
                <wp:effectExtent l="635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6560"/>
                          <a:chOff x="0" y="0"/>
                          <a:chExt cx="12600" cy="16560"/>
                        </a:xfrm>
                      </wpg:grpSpPr>
                      <wps:wsp>
                        <wps:cNvSpPr/>
                        <wps:spPr>
                          <a:xfrm>
                            <a:off x="90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2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05pt;margin-top:191pt;width:1pt;height:1.3pt" coordorigin="5441,3820" coordsize="20,26">
                <v:shape id="shape_0" coordsize="20000,20000" path="m0,16667l16667,0e" stroked="t" o:allowincell="f" style="position:absolute;left:5455;top:382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53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53;top:382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82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43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441;top:38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41;top:38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43;top:383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455035</wp:posOffset>
                </wp:positionH>
                <wp:positionV relativeFrom="page">
                  <wp:posOffset>2437130</wp:posOffset>
                </wp:positionV>
                <wp:extent cx="5080" cy="5080"/>
                <wp:effectExtent l="635" t="635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05pt;margin-top:191.9pt;width:0.3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6350" cy="6350"/>
                <wp:effectExtent l="635" t="635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6pt;margin-top:192.65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page">
                  <wp:posOffset>3449320</wp:posOffset>
                </wp:positionH>
                <wp:positionV relativeFrom="page">
                  <wp:posOffset>2446655</wp:posOffset>
                </wp:positionV>
                <wp:extent cx="5715" cy="6350"/>
                <wp:effectExtent l="635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92.65pt;width:0.45pt;height:0.5pt" coordorigin="5432,3853" coordsize="9,10">
                <v:shape id="shape_0" coordsize="20000,20000" path="m0,17143l17143,0e" stroked="t" o:allowincell="f" style="position:absolute;left:5434;top:385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32;top:38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32;top:38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34;top:3853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427095</wp:posOffset>
                </wp:positionH>
                <wp:positionV relativeFrom="page">
                  <wp:posOffset>2443480</wp:posOffset>
                </wp:positionV>
                <wp:extent cx="6350" cy="5715"/>
                <wp:effectExtent l="635" t="127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85pt;margin-top:192.4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414395</wp:posOffset>
                </wp:positionH>
                <wp:positionV relativeFrom="page">
                  <wp:posOffset>2443480</wp:posOffset>
                </wp:positionV>
                <wp:extent cx="19050" cy="28575"/>
                <wp:effectExtent l="1270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51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192.4pt;width:1.5pt;height:2.25pt" coordorigin="5377,3848" coordsize="30,45">
                <v:shape id="shape_0" coordsize="20000,20000" path="m0,16000l16667,0e" stroked="t" o:allowincell="f" style="position:absolute;left:5401;top:385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98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98;top:38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01;top:38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79;top:388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377;top:388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77;top:38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9;top:388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414395</wp:posOffset>
                </wp:positionH>
                <wp:positionV relativeFrom="page">
                  <wp:posOffset>2465705</wp:posOffset>
                </wp:positionV>
                <wp:extent cx="5715" cy="6350"/>
                <wp:effectExtent l="1270" t="635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85pt;margin-top:194.1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9">
                <wp:simplePos x="0" y="0"/>
                <wp:positionH relativeFrom="page">
                  <wp:posOffset>3435350</wp:posOffset>
                </wp:positionH>
                <wp:positionV relativeFrom="page">
                  <wp:posOffset>2470150</wp:posOffset>
                </wp:positionV>
                <wp:extent cx="6350" cy="5080"/>
                <wp:effectExtent l="1270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194.5pt;width:0.5pt;height:0.4pt" coordorigin="5410,3890" coordsize="10,8">
                <v:shape id="shape_0" coordsize="20000,20000" path="m0,16000l17143,0e" stroked="t" o:allowincell="f" style="position:absolute;left:5413;top:38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10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5000l0,0e" stroked="t" o:allowincell="f" style="position:absolute;left:5410;top:3894;width:6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413;top:3890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435350</wp:posOffset>
                </wp:positionH>
                <wp:positionV relativeFrom="page">
                  <wp:posOffset>2469515</wp:posOffset>
                </wp:positionV>
                <wp:extent cx="6350" cy="5715"/>
                <wp:effectExtent l="635" t="1270" r="127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5pt;margin-top:194.4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1270" t="635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1pt;margin-top:193.7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2">
                <wp:simplePos x="0" y="0"/>
                <wp:positionH relativeFrom="page">
                  <wp:posOffset>3442970</wp:posOffset>
                </wp:positionH>
                <wp:positionV relativeFrom="page">
                  <wp:posOffset>2460625</wp:posOffset>
                </wp:positionV>
                <wp:extent cx="5715" cy="5080"/>
                <wp:effectExtent l="63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193.75pt;width:0.5pt;height:0.4pt" coordorigin="5422,3875" coordsize="10,8">
                <v:shape id="shape_0" coordsize="20000,20000" path="m0,16667l17143,0e" stroked="t" o:allowincell="f" style="position:absolute;left:5424;top:3877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22;top:387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22;top:387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24;top:387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420745</wp:posOffset>
                </wp:positionH>
                <wp:positionV relativeFrom="page">
                  <wp:posOffset>2456815</wp:posOffset>
                </wp:positionV>
                <wp:extent cx="5715" cy="5715"/>
                <wp:effectExtent l="1270" t="127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35pt;margin-top:193.4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page">
                  <wp:posOffset>3399790</wp:posOffset>
                </wp:positionH>
                <wp:positionV relativeFrom="page">
                  <wp:posOffset>2456815</wp:posOffset>
                </wp:positionV>
                <wp:extent cx="26670" cy="35560"/>
                <wp:effectExtent l="635" t="127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0" cy="35640"/>
                          <a:chOff x="0" y="0"/>
                          <a:chExt cx="26640" cy="35640"/>
                        </a:xfrm>
                      </wpg:grpSpPr>
                      <wps:wsp>
                        <wps:cNvSpPr/>
                        <wps:spPr>
                          <a:xfrm>
                            <a:off x="234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68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193.45pt;width:2.1pt;height:2.8pt" coordorigin="5354,3869" coordsize="42,56">
                <v:shape id="shape_0" coordsize="20000,20000" path="m0,17143l16000,0e" stroked="t" o:allowincell="f" style="position:absolute;left:5391;top:3871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8;top:38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8;top:387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91;top:386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57;top:391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54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4;top:392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57;top:391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399790</wp:posOffset>
                </wp:positionH>
                <wp:positionV relativeFrom="page">
                  <wp:posOffset>2486660</wp:posOffset>
                </wp:positionV>
                <wp:extent cx="5715" cy="5715"/>
                <wp:effectExtent l="1270" t="127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pt;margin-top:195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127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45pt;margin-top:196.05pt;width:0.45pt;height:0.5pt" coordorigin="5389,3921" coordsize="9,10">
                <v:shape id="shape_0" coordsize="20000,20000" path="m0,16667l16667,0e" stroked="t" o:allowincell="f" style="position:absolute;left:5392;top:392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89;top:392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89;top:39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92;top:392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422015</wp:posOffset>
                </wp:positionH>
                <wp:positionV relativeFrom="page">
                  <wp:posOffset>2489835</wp:posOffset>
                </wp:positionV>
                <wp:extent cx="5715" cy="6350"/>
                <wp:effectExtent l="1270" t="635" r="635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45pt;margin-top:196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page">
                  <wp:posOffset>3407410</wp:posOffset>
                </wp:positionH>
                <wp:positionV relativeFrom="page">
                  <wp:posOffset>2477135</wp:posOffset>
                </wp:positionV>
                <wp:extent cx="5080" cy="5080"/>
                <wp:effectExtent l="635" t="127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72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pt;margin-top:195.05pt;width:0.4pt;height:0.4pt" coordorigin="5366,3901" coordsize="8,8">
                <v:shape id="shape_0" coordsize="20000,20000" path="m0,16000l17143,0e" stroked="t" o:allowincell="f" style="position:absolute;left:5367;top:3904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5000,0e" stroked="t" o:allowincell="f" style="position:absolute;left:5366;top:3901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5000l0,0e" stroked="t" o:allowincell="f" style="position:absolute;left:5366;top:3905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67;top:39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406775</wp:posOffset>
                </wp:positionH>
                <wp:positionV relativeFrom="page">
                  <wp:posOffset>2477135</wp:posOffset>
                </wp:positionV>
                <wp:extent cx="5715" cy="5080"/>
                <wp:effectExtent l="1270" t="635" r="63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25pt;margin-top:195.0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080" cy="5080"/>
                <wp:effectExtent l="635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195.4pt;width:0.4pt;height:0.4pt" coordorigin="5399,3908" coordsize="8,8">
                <v:shape id="shape_0" coordsize="20000,20000" path="m0,16667l16000,0e" stroked="t" o:allowincell="f" style="position:absolute;left:5402;top:39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99;top:39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99;top:391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02;top:390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428365</wp:posOffset>
                </wp:positionH>
                <wp:positionV relativeFrom="page">
                  <wp:posOffset>2481580</wp:posOffset>
                </wp:positionV>
                <wp:extent cx="5715" cy="5080"/>
                <wp:effectExtent l="1270" t="635" r="635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95pt;margin-top:195.4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5080" cy="5715"/>
                <wp:effectExtent l="635" t="127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95pt;margin-top:196.9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415665</wp:posOffset>
                </wp:positionH>
                <wp:positionV relativeFrom="page">
                  <wp:posOffset>2500630</wp:posOffset>
                </wp:positionV>
                <wp:extent cx="4445" cy="5080"/>
                <wp:effectExtent l="127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196.9pt;width:0.35pt;height:0.4pt" coordorigin="5379,3938" coordsize="7,8">
                <v:shape id="shape_0" coordsize="20000,20000" path="m0,16667l16667,0e" stroked="t" o:allowincell="f" style="position:absolute;left:5380;top:394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79;top:393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79;top:394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80;top:393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635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15pt;margin-top:196.6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page">
                  <wp:posOffset>3392805</wp:posOffset>
                </wp:positionH>
                <wp:positionV relativeFrom="page">
                  <wp:posOffset>2496820</wp:posOffset>
                </wp:positionV>
                <wp:extent cx="6350" cy="5080"/>
                <wp:effectExtent l="635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5040"/>
                          <a:chOff x="0" y="0"/>
                          <a:chExt cx="648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5pt;margin-top:196.6pt;width:0.45pt;height:0.4pt" coordorigin="5343,3932" coordsize="9,8">
                <v:shape id="shape_0" coordsize="20000,20000" path="m0,16000l17143,0e" stroked="t" o:allowincell="f" style="position:absolute;left:5346;top:393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43;top:393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43;top:39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46;top:393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6350" cy="6350"/>
                <wp:effectExtent l="635" t="635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35pt;margin-top:19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08045</wp:posOffset>
                </wp:positionH>
                <wp:positionV relativeFrom="page">
                  <wp:posOffset>2509520</wp:posOffset>
                </wp:positionV>
                <wp:extent cx="5715" cy="6350"/>
                <wp:effectExtent l="1270" t="127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197.6pt;width:0.45pt;height:0.5pt" coordorigin="5367,3952" coordsize="9,10">
                <v:shape id="shape_0" coordsize="20000,20000" path="m0,16667l16667,0e" stroked="t" o:allowincell="f" style="position:absolute;left:5370;top:395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367;top:3952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367;top:395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70;top:395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386455</wp:posOffset>
                </wp:positionH>
                <wp:positionV relativeFrom="page">
                  <wp:posOffset>2506345</wp:posOffset>
                </wp:positionV>
                <wp:extent cx="5715" cy="5715"/>
                <wp:effectExtent l="1270" t="127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65pt;margin-top:197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373120</wp:posOffset>
                </wp:positionH>
                <wp:positionV relativeFrom="page">
                  <wp:posOffset>2506345</wp:posOffset>
                </wp:positionV>
                <wp:extent cx="19050" cy="26670"/>
                <wp:effectExtent l="635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6640"/>
                          <a:chOff x="0" y="0"/>
                          <a:chExt cx="19080" cy="26640"/>
                        </a:xfrm>
                      </wpg:grpSpPr>
                      <wps:wsp>
                        <wps:cNvSpPr/>
                        <wps:spPr>
                          <a:xfrm>
                            <a:off x="1512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8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97.35pt;width:1.5pt;height:2.1pt" coordorigin="5312,3947" coordsize="30,42">
                <v:shape id="shape_0" coordsize="20000,20000" path="m0,16667l16667,0e" stroked="t" o:allowincell="f" style="position:absolute;left:5336;top:39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333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3;top:395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36;top:394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314;top:398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2;top:398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2;top:398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314;top:3980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373120</wp:posOffset>
                </wp:positionH>
                <wp:positionV relativeFrom="page">
                  <wp:posOffset>2527300</wp:posOffset>
                </wp:positionV>
                <wp:extent cx="5715" cy="5715"/>
                <wp:effectExtent l="1270" t="127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6pt;margin-top:199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1270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5pt;margin-top:199.3pt;width:0.4pt;height:0.5pt" coordorigin="5347,3986" coordsize="8,10">
                <v:shape id="shape_0" coordsize="20000,20000" path="m0,17143l16667,0e" stroked="t" o:allowincell="f" style="position:absolute;left:5350;top:3988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47;top:3986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47;top:398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350;top:3987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95345</wp:posOffset>
                </wp:positionH>
                <wp:positionV relativeFrom="page">
                  <wp:posOffset>2531110</wp:posOffset>
                </wp:positionV>
                <wp:extent cx="5080" cy="5715"/>
                <wp:effectExtent l="635" t="1270" r="127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5pt;margin-top:199.3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1270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98.25pt;width:0.4pt;height:0.5pt" coordorigin="5323,3965" coordsize="8,10">
                <v:shape id="shape_0" coordsize="20000,20000" path="m0,16667l16667,0e" stroked="t" o:allowincell="f" style="position:absolute;left:5325;top:39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23;top:396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3;top:396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25;top:396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380105</wp:posOffset>
                </wp:positionH>
                <wp:positionV relativeFrom="page">
                  <wp:posOffset>2517775</wp:posOffset>
                </wp:positionV>
                <wp:extent cx="5080" cy="6350"/>
                <wp:effectExtent l="635" t="635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98.2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01695</wp:posOffset>
                </wp:positionH>
                <wp:positionV relativeFrom="page">
                  <wp:posOffset>2521585</wp:posOffset>
                </wp:positionV>
                <wp:extent cx="5715" cy="5715"/>
                <wp:effectExtent l="1270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198.55pt;width:0.45pt;height:0.45pt" coordorigin="5357,3971" coordsize="9,9">
                <v:shape id="shape_0" coordsize="20000,20000" path="m0,16667l16667,0e" stroked="t" o:allowincell="f" style="position:absolute;left:5360;top:39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57;top:397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57;top:3975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60;top:397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401060</wp:posOffset>
                </wp:positionH>
                <wp:positionV relativeFrom="page">
                  <wp:posOffset>2521585</wp:posOffset>
                </wp:positionV>
                <wp:extent cx="6350" cy="5715"/>
                <wp:effectExtent l="635" t="1270" r="127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8pt;margin-top:198.5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387090</wp:posOffset>
                </wp:positionH>
                <wp:positionV relativeFrom="page">
                  <wp:posOffset>2541270</wp:posOffset>
                </wp:positionV>
                <wp:extent cx="5080" cy="5715"/>
                <wp:effectExtent l="635" t="1270" r="127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200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page">
                  <wp:posOffset>3387725</wp:posOffset>
                </wp:positionH>
                <wp:positionV relativeFrom="page">
                  <wp:posOffset>2541270</wp:posOffset>
                </wp:positionV>
                <wp:extent cx="4445" cy="5715"/>
                <wp:effectExtent l="1270" t="127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760"/>
                          <a:chOff x="0" y="0"/>
                          <a:chExt cx="432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5pt;margin-top:200.1pt;width:0.35pt;height:0.45pt" coordorigin="5335,4002" coordsize="7,9">
                <v:shape id="shape_0" coordsize="20000,20000" path="m0,17143l16000,0e" stroked="t" o:allowincell="f" style="position:absolute;left:5337;top:400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35;top:4002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5;top:40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37;top:400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715" cy="5715"/>
                <wp:effectExtent l="1270" t="127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pt;margin-top:199.8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365500</wp:posOffset>
                </wp:positionH>
                <wp:positionV relativeFrom="page">
                  <wp:posOffset>2537460</wp:posOffset>
                </wp:positionV>
                <wp:extent cx="5080" cy="5715"/>
                <wp:effectExtent l="1270" t="127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199.8pt;width:0.45pt;height:0.45pt" coordorigin="5300,3996" coordsize="9,9">
                <v:shape id="shape_0" coordsize="20000,20000" path="m0,16000l16667,0e" stroked="t" o:allowincell="f" style="position:absolute;left:5302;top:399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300;top:399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300;top:400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2;top:3996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380740</wp:posOffset>
                </wp:positionH>
                <wp:positionV relativeFrom="page">
                  <wp:posOffset>2550795</wp:posOffset>
                </wp:positionV>
                <wp:extent cx="5715" cy="5715"/>
                <wp:effectExtent l="1270" t="127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2pt;margin-top:200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2">
                <wp:simplePos x="0" y="0"/>
                <wp:positionH relativeFrom="page">
                  <wp:posOffset>3361055</wp:posOffset>
                </wp:positionH>
                <wp:positionV relativeFrom="page">
                  <wp:posOffset>2546985</wp:posOffset>
                </wp:positionV>
                <wp:extent cx="24765" cy="9525"/>
                <wp:effectExtent l="635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" cy="9360"/>
                          <a:chOff x="0" y="0"/>
                          <a:chExt cx="24840" cy="9360"/>
                        </a:xfrm>
                      </wpg:grpSpPr>
                      <wps:wsp>
                        <wps:cNvSpPr/>
                        <wps:spPr>
                          <a:xfrm>
                            <a:off x="216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9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0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9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5pt;margin-top:200.55pt;width:1.95pt;height:0.75pt" coordorigin="5293,4011" coordsize="39,15">
                <v:shape id="shape_0" coordsize="20000,20000" path="m0,17143l16000,0e" stroked="t" o:allowincell="f" style="position:absolute;left:5327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324;top:401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24;top:401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327;top:401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96;top:401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93;top:401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93;top:401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96;top:40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715" cy="5080"/>
                <wp:effectExtent l="1270" t="635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15pt;margin-top:201.2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page">
                  <wp:posOffset>3354705</wp:posOffset>
                </wp:positionH>
                <wp:positionV relativeFrom="page">
                  <wp:posOffset>2555240</wp:posOffset>
                </wp:positionV>
                <wp:extent cx="5080" cy="5080"/>
                <wp:effectExtent l="1270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040"/>
                          <a:chOff x="0" y="0"/>
                          <a:chExt cx="504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5pt;margin-top:201.2pt;width:0.4pt;height:0.45pt" coordorigin="5283,4024" coordsize="8,9">
                <v:shape id="shape_0" coordsize="20000,20000" path="m0,16667l16000,0e" stroked="t" o:allowincell="f" style="position:absolute;left:5286;top:402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83;top:4024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83;top:402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86;top:40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1270" t="635" r="63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pt;margin-top:202.2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369310</wp:posOffset>
                </wp:positionH>
                <wp:positionV relativeFrom="page">
                  <wp:posOffset>2567940</wp:posOffset>
                </wp:positionV>
                <wp:extent cx="5715" cy="6350"/>
                <wp:effectExtent l="635" t="127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202.2pt;width:0.45pt;height:0.5pt" coordorigin="5306,4044" coordsize="9,10">
                <v:shape id="shape_0" coordsize="20000,20000" path="m0,16667l16667,0e" stroked="t" o:allowincell="f" style="position:absolute;left:5309;top:404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06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06;top:404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09;top:4044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348355</wp:posOffset>
                </wp:positionH>
                <wp:positionV relativeFrom="page">
                  <wp:posOffset>2564765</wp:posOffset>
                </wp:positionV>
                <wp:extent cx="5080" cy="5715"/>
                <wp:effectExtent l="635" t="1270" r="127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5pt;margin-top:201.9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48355</wp:posOffset>
                </wp:positionH>
                <wp:positionV relativeFrom="page">
                  <wp:posOffset>2559050</wp:posOffset>
                </wp:positionV>
                <wp:extent cx="32385" cy="10795"/>
                <wp:effectExtent l="1270" t="127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" cy="10800"/>
                          <a:chOff x="0" y="0"/>
                          <a:chExt cx="32400" cy="10800"/>
                        </a:xfrm>
                      </wpg:grpSpPr>
                      <wps:wsp>
                        <wps:cNvSpPr/>
                        <wps:spPr>
                          <a:xfrm>
                            <a:off x="720" y="756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6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5pt;margin-top:201.5pt;width:2.55pt;height:0.85pt" coordorigin="5273,4030" coordsize="51,17">
                <v:shape id="shape_0" coordsize="20000,20000" path="m0,16000l17143,0e" stroked="t" o:allowincell="f" style="position:absolute;left:5274;top:4042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73;top:403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273;top:4043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74;top:403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318;top:40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316;top:403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316;top:403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318;top:403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375660</wp:posOffset>
                </wp:positionH>
                <wp:positionV relativeFrom="page">
                  <wp:posOffset>2559050</wp:posOffset>
                </wp:positionV>
                <wp:extent cx="5715" cy="5715"/>
                <wp:effectExtent l="1270" t="127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8pt;margin-top:201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05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4445" cy="6350"/>
                <wp:effectExtent l="1270" t="127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6480"/>
                          <a:chOff x="0" y="0"/>
                          <a:chExt cx="432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202.95pt;width:0.35pt;height:0.5pt" coordorigin="5298,4059" coordsize="7,10">
                <v:shape id="shape_0" coordsize="20000,20000" path="m0,17143l16000,0e" stroked="t" o:allowincell="f" style="position:absolute;left:5300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98;top:405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98;top:406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300;top:405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364230</wp:posOffset>
                </wp:positionH>
                <wp:positionV relativeFrom="page">
                  <wp:posOffset>2577465</wp:posOffset>
                </wp:positionV>
                <wp:extent cx="5080" cy="6350"/>
                <wp:effectExtent l="635" t="635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9pt;margin-top:202.95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357245</wp:posOffset>
                </wp:positionH>
                <wp:positionV relativeFrom="page">
                  <wp:posOffset>2586990</wp:posOffset>
                </wp:positionV>
                <wp:extent cx="6350" cy="5715"/>
                <wp:effectExtent l="635" t="1270" r="127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35pt;margin-top:203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1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22225" cy="18415"/>
                <wp:effectExtent l="635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8360"/>
                          <a:chOff x="0" y="0"/>
                          <a:chExt cx="22320" cy="18360"/>
                        </a:xfrm>
                      </wpg:grpSpPr>
                      <wps:wsp>
                        <wps:cNvSpPr/>
                        <wps:spPr>
                          <a:xfrm>
                            <a:off x="17640" y="140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202.7pt;width:1.75pt;height:1.5pt" coordorigin="5262,4054" coordsize="35,30">
                <v:shape id="shape_0" coordsize="20000,20000" path="m0,17143l17143,0e" stroked="t" o:allowincell="f" style="position:absolute;left:5290;top:4076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87;top:407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87;top:407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90;top:407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265;top:4057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62;top:405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62;top:405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265;top:4054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41370</wp:posOffset>
                </wp:positionH>
                <wp:positionV relativeFrom="page">
                  <wp:posOffset>2574290</wp:posOffset>
                </wp:positionV>
                <wp:extent cx="6350" cy="5715"/>
                <wp:effectExtent l="635" t="1270" r="127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1pt;margin-top:202.7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5pt;margin-top:205.25pt;width:0.45pt;height:0.45pt" coordorigin="5269,4105" coordsize="9,9">
                <v:shape id="shape_0" coordsize="20000,20000" path="m0,16667l16667,0e" stroked="t" o:allowincell="f" style="position:absolute;left:5272;top:410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9;top:410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9;top:410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72;top:410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345815</wp:posOffset>
                </wp:positionH>
                <wp:positionV relativeFrom="page">
                  <wp:posOffset>2606675</wp:posOffset>
                </wp:positionV>
                <wp:extent cx="5715" cy="5080"/>
                <wp:effectExtent l="1270" t="635" r="63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5pt;margin-top:205.2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352165</wp:posOffset>
                </wp:positionH>
                <wp:positionV relativeFrom="page">
                  <wp:posOffset>2597150</wp:posOffset>
                </wp:positionV>
                <wp:extent cx="5715" cy="5715"/>
                <wp:effectExtent l="1270" t="127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95pt;margin-top:204.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336290</wp:posOffset>
                </wp:positionH>
                <wp:positionV relativeFrom="page">
                  <wp:posOffset>2584450</wp:posOffset>
                </wp:positionV>
                <wp:extent cx="20955" cy="18415"/>
                <wp:effectExtent l="1270" t="127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8360"/>
                          <a:chOff x="0" y="0"/>
                          <a:chExt cx="20880" cy="18360"/>
                        </a:xfrm>
                      </wpg:grpSpPr>
                      <wps:wsp>
                        <wps:cNvSpPr/>
                        <wps:spPr>
                          <a:xfrm>
                            <a:off x="17280" y="147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26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1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2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203.5pt;width:1.65pt;height:1.45pt" coordorigin="5254,4070" coordsize="33,29">
                <v:shape id="shape_0" coordsize="20000,20000" path="m0,16667l16667,0e" stroked="t" o:allowincell="f" style="position:absolute;left:5281;top:40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79;top:409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79;top:4094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81;top:409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56;top:407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54;top:4070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54;top:4073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56;top:407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336290</wp:posOffset>
                </wp:positionH>
                <wp:positionV relativeFrom="page">
                  <wp:posOffset>2583815</wp:posOffset>
                </wp:positionV>
                <wp:extent cx="5080" cy="5715"/>
                <wp:effectExtent l="635" t="1270" r="127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7pt;margin-top:203.4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715" cy="5715"/>
                <wp:effectExtent l="1270" t="127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2pt;margin-top:204.3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page">
                  <wp:posOffset>3329940</wp:posOffset>
                </wp:positionH>
                <wp:positionV relativeFrom="page">
                  <wp:posOffset>2595245</wp:posOffset>
                </wp:positionV>
                <wp:extent cx="5080" cy="5715"/>
                <wp:effectExtent l="1270" t="127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204.35pt;width:0.4pt;height:0.5pt" coordorigin="5244,4087" coordsize="8,10">
                <v:shape id="shape_0" coordsize="20000,20000" path="m0,17143l16000,0e" stroked="t" o:allowincell="f" style="position:absolute;left:5247;top:4089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44;top:408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44;top:40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247;top:40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5715" cy="6350"/>
                <wp:effectExtent l="1270" t="635" r="635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75pt;margin-top:205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24225</wp:posOffset>
                </wp:positionH>
                <wp:positionV relativeFrom="page">
                  <wp:posOffset>2604135</wp:posOffset>
                </wp:positionV>
                <wp:extent cx="20955" cy="19050"/>
                <wp:effectExtent l="1270" t="127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" cy="19080"/>
                          <a:chOff x="0" y="0"/>
                          <a:chExt cx="20880" cy="190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51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5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5pt;margin-top:205.05pt;width:1.7pt;height:1.5pt" coordorigin="5235,4101" coordsize="34,30">
                <v:shape id="shape_0" coordsize="20000,20000" path="m0,17143l17143,0e" stroked="t" o:allowincell="f" style="position:absolute;left:5237;top:410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5;top:410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5;top:410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37;top:410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62;top:412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5000,0e" stroked="t" o:allowincell="f" style="position:absolute;left:5261;top:4123;width: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6667l0,0e" stroked="t" o:allowincell="f" style="position:absolute;left:5261;top:4125;width:3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62;top:4123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340735</wp:posOffset>
                </wp:positionH>
                <wp:positionV relativeFrom="page">
                  <wp:posOffset>2617470</wp:posOffset>
                </wp:positionV>
                <wp:extent cx="5080" cy="5715"/>
                <wp:effectExtent l="635" t="1270" r="127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05pt;margin-top:206.1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333750</wp:posOffset>
                </wp:positionH>
                <wp:positionV relativeFrom="page">
                  <wp:posOffset>2627630</wp:posOffset>
                </wp:positionV>
                <wp:extent cx="6350" cy="5080"/>
                <wp:effectExtent l="635" t="635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pt;margin-top:206.9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22225" cy="17145"/>
                <wp:effectExtent l="635" t="127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7280"/>
                          <a:chOff x="0" y="0"/>
                          <a:chExt cx="22320" cy="17280"/>
                        </a:xfrm>
                      </wpg:grpSpPr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04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6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pt;margin-top:205.9pt;width:1.75pt;height:1.35pt" coordorigin="5224,4118" coordsize="35,27">
                <v:shape id="shape_0" coordsize="20000,20000" path="m0,16667l16667,0e" stroked="t" o:allowincell="f" style="position:absolute;left:5253;top:413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5000l16667,0e" stroked="t" o:allowincell="f" style="position:absolute;left:5250;top:4138;width: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0;top:414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53;top:4138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227;top:412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224;top:411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24;top:412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227;top:411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317240</wp:posOffset>
                </wp:positionH>
                <wp:positionV relativeFrom="page">
                  <wp:posOffset>2614930</wp:posOffset>
                </wp:positionV>
                <wp:extent cx="5715" cy="5080"/>
                <wp:effectExtent l="1270" t="635" r="635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pt;margin-top:205.9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4445" cy="5080"/>
                <wp:effectExtent l="1270" t="127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040"/>
                          <a:chOff x="0" y="0"/>
                          <a:chExt cx="4320" cy="5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pt;margin-top:208.4pt;width:0.35pt;height:0.45pt" coordorigin="5230,4168" coordsize="7,9">
                <v:shape id="shape_0" coordsize="20000,20000" path="m0,16667l16000,0e" stroked="t" o:allowincell="f" style="position:absolute;left:5232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30;top:4168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30;top:417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2;top:416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321050</wp:posOffset>
                </wp:positionH>
                <wp:positionV relativeFrom="page">
                  <wp:posOffset>2646680</wp:posOffset>
                </wp:positionV>
                <wp:extent cx="5080" cy="5715"/>
                <wp:effectExtent l="635" t="1270" r="127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5pt;margin-top:208.4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326130</wp:posOffset>
                </wp:positionH>
                <wp:positionV relativeFrom="page">
                  <wp:posOffset>2636520</wp:posOffset>
                </wp:positionV>
                <wp:extent cx="6350" cy="6350"/>
                <wp:effectExtent l="635" t="635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9pt;margin-top:207.6pt;width:0.4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22225" cy="19050"/>
                <wp:effectExtent l="635" t="127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" cy="19080"/>
                          <a:chOff x="0" y="0"/>
                          <a:chExt cx="22320" cy="19080"/>
                        </a:xfrm>
                      </wpg:grpSpPr>
                      <wps:wsp>
                        <wps:cNvSpPr/>
                        <wps:spPr>
                          <a:xfrm>
                            <a:off x="18360" y="147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6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1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206.6pt;width:1.75pt;height:1.5pt" coordorigin="5213,4132" coordsize="35,30">
                <v:shape id="shape_0" coordsize="20000,20000" path="m0,17143l16667,0e" stroked="t" o:allowincell="f" style="position:absolute;left:5242;top:415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39;top:415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39;top:4156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42;top:415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16;top:413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213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13;top:4136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216;top:4132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310255</wp:posOffset>
                </wp:positionH>
                <wp:positionV relativeFrom="page">
                  <wp:posOffset>2623820</wp:posOffset>
                </wp:positionV>
                <wp:extent cx="5715" cy="5715"/>
                <wp:effectExtent l="1270" t="127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65pt;margin-top:206.6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1270" t="635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07.45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303905</wp:posOffset>
                </wp:positionH>
                <wp:positionV relativeFrom="page">
                  <wp:posOffset>2634615</wp:posOffset>
                </wp:positionV>
                <wp:extent cx="5715" cy="5080"/>
                <wp:effectExtent l="635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7.45pt;width:0.45pt;height:0.4pt" coordorigin="5203,4149" coordsize="9,8">
                <v:shape id="shape_0" coordsize="20000,20000" path="m0,16667l16667,0e" stroked="t" o:allowincell="f" style="position:absolute;left:5206;top:415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203;top:4149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203;top:4152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206;top:4149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715" cy="6350"/>
                <wp:effectExtent l="1270" t="635" r="63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5pt;margin-top:208.4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page">
                  <wp:posOffset>3295650</wp:posOffset>
                </wp:positionH>
                <wp:positionV relativeFrom="page">
                  <wp:posOffset>2647315</wp:posOffset>
                </wp:positionV>
                <wp:extent cx="5080" cy="6350"/>
                <wp:effectExtent l="635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6480"/>
                          <a:chOff x="0" y="0"/>
                          <a:chExt cx="5040" cy="648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208.45pt;width:0.4pt;height:0.5pt" coordorigin="5190,4169" coordsize="8,10">
                <v:shape id="shape_0" coordsize="20000,20000" path="m0,17143l16000,0e" stroked="t" o:allowincell="f" style="position:absolute;left:5193;top:4172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190;top:416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190;top:417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193;top:417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313430</wp:posOffset>
                </wp:positionH>
                <wp:positionV relativeFrom="page">
                  <wp:posOffset>2658745</wp:posOffset>
                </wp:positionV>
                <wp:extent cx="5080" cy="5715"/>
                <wp:effectExtent l="635" t="127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9pt;margin-top:209.3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38">
                <wp:simplePos x="0" y="0"/>
                <wp:positionH relativeFrom="page">
                  <wp:posOffset>3303905</wp:posOffset>
                </wp:positionH>
                <wp:positionV relativeFrom="page">
                  <wp:posOffset>2658745</wp:posOffset>
                </wp:positionV>
                <wp:extent cx="13970" cy="1968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9800"/>
                          <a:chOff x="0" y="0"/>
                          <a:chExt cx="14040" cy="19800"/>
                        </a:xfrm>
                      </wpg:grpSpPr>
                      <wps:wsp>
                        <wps:cNvSpPr/>
                        <wps:spPr>
                          <a:xfrm>
                            <a:off x="1080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0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209.35pt;width:1.1pt;height:1.55pt" coordorigin="5203,4187" coordsize="22,31">
                <v:shape id="shape_0" coordsize="20000,20000" path="m0,16667l16000,0e" stroked="t" o:allowincell="f" style="position:absolute;left:5220;top:419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218;top:418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000l0,0e" stroked="t" o:allowincell="f" style="position:absolute;left:5218;top:419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20;top:418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206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203;top:4209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3;top:42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206;top:420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303905</wp:posOffset>
                </wp:positionH>
                <wp:positionV relativeFrom="page">
                  <wp:posOffset>2672080</wp:posOffset>
                </wp:positionV>
                <wp:extent cx="5715" cy="6350"/>
                <wp:effectExtent l="1270" t="635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15pt;margin-top:210.4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78860</wp:posOffset>
                </wp:positionH>
                <wp:positionV relativeFrom="page">
                  <wp:posOffset>5353685</wp:posOffset>
                </wp:positionV>
                <wp:extent cx="490220" cy="755015"/>
                <wp:effectExtent l="3175" t="3810" r="254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1997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19974,0e" stroked="t" o:allowincell="f" style="position:absolute;margin-left:281.8pt;margin-top:421.55pt;width:38.55pt;height:59.4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571240</wp:posOffset>
                </wp:positionH>
                <wp:positionV relativeFrom="page">
                  <wp:posOffset>3837940</wp:posOffset>
                </wp:positionV>
                <wp:extent cx="615950" cy="2272030"/>
                <wp:effectExtent l="3810" t="3810" r="2540" b="254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271960"/>
                          <a:chOff x="0" y="0"/>
                          <a:chExt cx="615960" cy="2271960"/>
                        </a:xfrm>
                      </wpg:grpSpPr>
                      <wps:wsp>
                        <wps:cNvSpPr/>
                        <wps:spPr>
                          <a:xfrm>
                            <a:off x="0" y="192960"/>
                            <a:ext cx="4896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29120"/>
                            <a:ext cx="48888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1997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4888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407"/>
                                </a:moveTo>
                                <a:lnTo>
                                  <a:pt x="19974" y="0"/>
                                </a:lnTo>
                                <a:lnTo>
                                  <a:pt x="19974" y="1999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31680"/>
                            <a:ext cx="720" cy="13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9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8412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16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31000"/>
                            <a:ext cx="180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8556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5000"/>
                            <a:ext cx="1803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546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850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1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18920"/>
                            <a:ext cx="1803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302.2pt;width:48.5pt;height:178.9pt" coordorigin="5624,6044" coordsize="970,3578">
                <v:shape id="shape_0" coordsize="20000,20000" path="m0,19983l19974,0e" stroked="t" o:allowincell="f" style="position:absolute;left:5624;top:6348;width:770;height:118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83l19974,0e" stroked="t" o:allowincell="f" style="position:absolute;left:5824;top:8137;width:769;height:118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1407l19974,0l19974,19990e" stroked="t" o:allowincell="f" style="position:absolute;left:5824;top:6044;width:769;height:208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91e" stroked="t" o:allowincell="f" style="position:absolute;left:5627;top:7511;width:0;height:211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649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45;top:7086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48;top:6880;width:283;height:4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31;top:6651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5;top:6965;width:283;height:43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236;top:7390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0l0,19910e" stroked="t" o:allowincell="f" style="position:absolute;left:6522;top:6965;width:0;height:22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000,20000" path="m0,19954l19930,0e" stroked="t" o:allowincell="f" style="position:absolute;left:6239;top:7176;width:283;height:4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720340</wp:posOffset>
                </wp:positionH>
                <wp:positionV relativeFrom="page">
                  <wp:posOffset>1682115</wp:posOffset>
                </wp:positionV>
                <wp:extent cx="1581150" cy="1203325"/>
                <wp:effectExtent l="8255" t="8255" r="6350" b="698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203480"/>
                          <a:chOff x="0" y="0"/>
                          <a:chExt cx="1581120" cy="1203480"/>
                        </a:xfrm>
                      </wpg:grpSpPr>
                      <wps:wsp>
                        <wps:cNvSpPr/>
                        <wps:spPr>
                          <a:xfrm>
                            <a:off x="1509480" y="0"/>
                            <a:ext cx="71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7"/>
                                </a:moveTo>
                                <a:lnTo>
                                  <a:pt x="1982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3864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4656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43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5060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43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847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9525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5580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8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48320"/>
                            <a:ext cx="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5552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65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9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6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5380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5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132.45pt;width:124.5pt;height:94.7pt" coordorigin="4284,2649" coordsize="2490,1894">
                <v:shape id="shape_0" coordsize="20000,20000" path="m0,19897l19823,0e" stroked="t" o:allowincell="f" style="position:absolute;left:6661;top:2649;width:112;height:1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12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40e" stroked="t" o:allowincell="f" style="position:absolute;left:4835;top:3655;width:0;height:7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918;top:3667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30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747;top:3821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800;top:3831;width:0;height:47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13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630;top:3977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694;top:398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08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37e" stroked="t" o:allowincell="f" style="position:absolute;left:4522;top:4149;width:0;height:7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83e" stroked="t" o:allowincell="f" style="position:absolute;left:4577;top:4154;width:0;height:4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87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59e" stroked="t" o:allowincell="f" style="position:absolute;left:4398;top:4300;width:0;height:8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65e" stroked="t" o:allowincell="f" style="position:absolute;left:4475;top:4311;width:0;height:4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8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762e" stroked="t" o:allowincell="f" style="position:absolute;left:4294;top:4460;width:0;height:83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0,19592e" stroked="t" o:allowincell="f" style="position:absolute;left:4368;top:4466;width:0;height:48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907790</wp:posOffset>
                </wp:positionH>
                <wp:positionV relativeFrom="page">
                  <wp:posOffset>1838960</wp:posOffset>
                </wp:positionV>
                <wp:extent cx="149860" cy="151130"/>
                <wp:effectExtent l="635" t="635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12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7pt;margin-top:144.8pt;width:11.75pt;height:11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page">
                  <wp:posOffset>3929380</wp:posOffset>
                </wp:positionH>
                <wp:positionV relativeFrom="page">
                  <wp:posOffset>1840230</wp:posOffset>
                </wp:positionV>
                <wp:extent cx="61595" cy="148590"/>
                <wp:effectExtent l="1270" t="635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4" y="0"/>
                              </a:moveTo>
                              <a:lnTo>
                                <a:pt x="16907" y="342"/>
                              </a:lnTo>
                              <a:lnTo>
                                <a:pt x="14021" y="769"/>
                              </a:lnTo>
                              <a:lnTo>
                                <a:pt x="11340" y="1453"/>
                              </a:lnTo>
                              <a:lnTo>
                                <a:pt x="8866" y="2137"/>
                              </a:lnTo>
                              <a:lnTo>
                                <a:pt x="6598" y="2991"/>
                              </a:lnTo>
                              <a:lnTo>
                                <a:pt x="4536" y="3932"/>
                              </a:lnTo>
                              <a:lnTo>
                                <a:pt x="2887" y="5043"/>
                              </a:lnTo>
                              <a:lnTo>
                                <a:pt x="1856" y="6154"/>
                              </a:lnTo>
                              <a:lnTo>
                                <a:pt x="825" y="7350"/>
                              </a:lnTo>
                              <a:lnTo>
                                <a:pt x="206" y="8632"/>
                              </a:lnTo>
                              <a:lnTo>
                                <a:pt x="0" y="9915"/>
                              </a:lnTo>
                              <a:lnTo>
                                <a:pt x="206" y="11197"/>
                              </a:lnTo>
                              <a:lnTo>
                                <a:pt x="619" y="12393"/>
                              </a:lnTo>
                              <a:lnTo>
                                <a:pt x="1649" y="13675"/>
                              </a:lnTo>
                              <a:lnTo>
                                <a:pt x="2887" y="14786"/>
                              </a:lnTo>
                              <a:lnTo>
                                <a:pt x="4536" y="15897"/>
                              </a:lnTo>
                              <a:lnTo>
                                <a:pt x="6598" y="16838"/>
                              </a:lnTo>
                              <a:lnTo>
                                <a:pt x="8660" y="17778"/>
                              </a:lnTo>
                              <a:lnTo>
                                <a:pt x="11134" y="18462"/>
                              </a:lnTo>
                              <a:lnTo>
                                <a:pt x="13814" y="19060"/>
                              </a:lnTo>
                              <a:lnTo>
                                <a:pt x="16701" y="19573"/>
                              </a:lnTo>
                              <a:lnTo>
                                <a:pt x="19588" y="199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4,0l16907,342l14021,769l11340,1453l8866,2137l6598,2991l4536,3932l2887,5043l1856,6154l825,7350l206,8632l0,9915l206,11197l619,12393l1649,13675l2887,14786l4536,15897l6598,16838l8660,17778l11134,18462l13814,19060l16701,19573l19588,19915e" stroked="t" o:allowincell="f" style="position:absolute;margin-left:309.4pt;margin-top:144.9pt;width:4.8pt;height:11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54070</wp:posOffset>
                </wp:positionH>
                <wp:positionV relativeFrom="page">
                  <wp:posOffset>2097405</wp:posOffset>
                </wp:positionV>
                <wp:extent cx="217170" cy="214630"/>
                <wp:effectExtent l="7620" t="8890" r="6985" b="698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14560"/>
                          <a:chOff x="0" y="0"/>
                          <a:chExt cx="217080" cy="214560"/>
                        </a:xfrm>
                      </wpg:grpSpPr>
                      <wps:wsp>
                        <wps:cNvSpPr/>
                        <wps:spPr>
                          <a:xfrm>
                            <a:off x="15840" y="29880"/>
                            <a:ext cx="176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8" y="19930"/>
                                </a:moveTo>
                                <a:lnTo>
                                  <a:pt x="10542" y="7666"/>
                                </a:lnTo>
                                <a:lnTo>
                                  <a:pt x="8014" y="0"/>
                                </a:lnTo>
                                <a:lnTo>
                                  <a:pt x="3538" y="5923"/>
                                </a:lnTo>
                                <a:lnTo>
                                  <a:pt x="0" y="6132"/>
                                </a:lnTo>
                                <a:lnTo>
                                  <a:pt x="578" y="7596"/>
                                </a:lnTo>
                                <a:lnTo>
                                  <a:pt x="4404" y="7596"/>
                                </a:lnTo>
                                <a:lnTo>
                                  <a:pt x="8592" y="16725"/>
                                </a:lnTo>
                                <a:lnTo>
                                  <a:pt x="9170" y="190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76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19932"/>
                                </a:moveTo>
                                <a:lnTo>
                                  <a:pt x="5150" y="93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6742" y="12994"/>
                                </a:lnTo>
                                <a:lnTo>
                                  <a:pt x="1124" y="17580"/>
                                </a:lnTo>
                                <a:lnTo>
                                  <a:pt x="0" y="19873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900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33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9360"/>
                            <a:ext cx="118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3" y="0"/>
                                </a:moveTo>
                                <a:lnTo>
                                  <a:pt x="15829" y="19500"/>
                                </a:lnTo>
                                <a:lnTo>
                                  <a:pt x="0" y="1100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165.15pt;width:17.15pt;height:16.9pt" coordorigin="5282,3303" coordsize="343,338">
                <v:shape id="shape_0" coordsize="20000,20000" path="m19928,19930l10542,7666l8014,0l3538,5923l0,6132l578,7596l4404,7596l8592,16725l9170,19094e" stroked="t" o:allowincell="f" style="position:absolute;left:5307;top:3350;width:276;height:28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0,19932l5150,9392l0,0e" stroked="t" o:allowincell="f" style="position:absolute;left:5457;top:3312;width:166;height:29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88,0l6742,12994l1124,17580l0,19873e" stroked="t" o:allowincell="f" style="position:absolute;left:5282;top:3303;width:177;height:156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733,13333l0,0e" stroked="t" o:allowincell="f" style="position:absolute;left:5291;top:3459;width:74;height: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893,0l15829,19500l0,11000e" stroked="t" o:allowincell="f" style="position:absolute;left:5430;top:3601;width:186;height:3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355340</wp:posOffset>
                </wp:positionH>
                <wp:positionV relativeFrom="page">
                  <wp:posOffset>2098675</wp:posOffset>
                </wp:positionV>
                <wp:extent cx="215265" cy="285750"/>
                <wp:effectExtent l="127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85840"/>
                          <a:chOff x="0" y="0"/>
                          <a:chExt cx="215280" cy="285840"/>
                        </a:xfrm>
                      </wpg:grpSpPr>
                      <wps:wsp>
                        <wps:cNvSpPr/>
                        <wps:spPr>
                          <a:xfrm>
                            <a:off x="65880" y="120600"/>
                            <a:ext cx="9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18080"/>
                            <a:ext cx="9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5560"/>
                            <a:ext cx="92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4480"/>
                            <a:ext cx="9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1240"/>
                            <a:ext cx="9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9080"/>
                            <a:ext cx="9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6560"/>
                            <a:ext cx="88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04760"/>
                            <a:ext cx="88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6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2240"/>
                            <a:ext cx="87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9720"/>
                            <a:ext cx="87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4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7920"/>
                            <a:ext cx="85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2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5400"/>
                            <a:ext cx="84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1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28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920"/>
                            <a:ext cx="1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3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00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9792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82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856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2880"/>
                            <a:ext cx="17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24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000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80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20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88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0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560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1360"/>
                            <a:ext cx="38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38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884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5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128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6320"/>
                            <a:ext cx="34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36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87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38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66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71280"/>
                            <a:ext cx="30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8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8760"/>
                            <a:ext cx="29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6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1560"/>
                            <a:ext cx="33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15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5880"/>
                            <a:ext cx="25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12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904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36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6520"/>
                            <a:ext cx="32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60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5080"/>
                            <a:ext cx="3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8320"/>
                            <a:ext cx="2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2200"/>
                            <a:ext cx="3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5080"/>
                            <a:ext cx="21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1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96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3280"/>
                            <a:ext cx="19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5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71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0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1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0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52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86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24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5720"/>
                            <a:ext cx="1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996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32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6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744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996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91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6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7440"/>
                            <a:ext cx="12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312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640"/>
                            <a:ext cx="11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060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08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8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5920"/>
                            <a:ext cx="38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7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3400"/>
                            <a:ext cx="35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016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92" y="0"/>
                                </a:moveTo>
                                <a:lnTo>
                                  <a:pt x="0" y="16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08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35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84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332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33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0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4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2312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25640"/>
                            <a:ext cx="9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6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7800"/>
                            <a:ext cx="9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0320"/>
                            <a:ext cx="97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69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32840"/>
                            <a:ext cx="9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1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4640"/>
                            <a:ext cx="9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7160"/>
                            <a:ext cx="9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2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9680"/>
                            <a:ext cx="100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1480"/>
                            <a:ext cx="100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3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4000"/>
                            <a:ext cx="10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5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6160"/>
                            <a:ext cx="10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9400"/>
                            <a:ext cx="103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50480"/>
                            <a:ext cx="10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8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37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552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8040"/>
                            <a:ext cx="106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0200"/>
                            <a:ext cx="10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2720"/>
                            <a:ext cx="108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2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5600"/>
                            <a:ext cx="109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7040"/>
                            <a:ext cx="109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4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69560"/>
                            <a:ext cx="111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2080"/>
                            <a:ext cx="11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6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460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7" y="0"/>
                                </a:moveTo>
                                <a:lnTo>
                                  <a:pt x="0" y="181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76400"/>
                            <a:ext cx="113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8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8920"/>
                            <a:ext cx="11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81080"/>
                            <a:ext cx="115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0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84320"/>
                            <a:ext cx="11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85400"/>
                            <a:ext cx="118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92" y="0"/>
                                </a:moveTo>
                                <a:lnTo>
                                  <a:pt x="0" y="184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886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0440"/>
                            <a:ext cx="82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5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90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92960"/>
                            <a:ext cx="8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48" y="0"/>
                                </a:moveTo>
                                <a:lnTo>
                                  <a:pt x="0" y="177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92960"/>
                            <a:ext cx="110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85" y="0"/>
                                </a:moveTo>
                                <a:lnTo>
                                  <a:pt x="0" y="185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6200"/>
                            <a:ext cx="2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29" y="0"/>
                                </a:moveTo>
                                <a:lnTo>
                                  <a:pt x="0" y="13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026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8720"/>
                            <a:ext cx="8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58" y="0"/>
                                </a:moveTo>
                                <a:lnTo>
                                  <a:pt x="0" y="18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0124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3" y="0"/>
                                </a:moveTo>
                                <a:lnTo>
                                  <a:pt x="0" y="175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037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67" y="0"/>
                                </a:moveTo>
                                <a:lnTo>
                                  <a:pt x="0" y="17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07000"/>
                            <a:ext cx="3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2" y="0"/>
                                </a:moveTo>
                                <a:lnTo>
                                  <a:pt x="0" y="15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952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394" y="0"/>
                                </a:moveTo>
                                <a:lnTo>
                                  <a:pt x="0" y="100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120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6440"/>
                            <a:ext cx="10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199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5800"/>
                            <a:ext cx="10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5520"/>
                            <a:ext cx="9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4880"/>
                            <a:ext cx="9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84600"/>
                            <a:ext cx="82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240"/>
                            <a:ext cx="7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9720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9720"/>
                            <a:ext cx="7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3680"/>
                            <a:ext cx="75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560"/>
                            <a:ext cx="68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09800"/>
                            <a:ext cx="6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1376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17000"/>
                            <a:ext cx="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88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3840"/>
                            <a:ext cx="6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26360"/>
                            <a:ext cx="6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303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3200"/>
                            <a:ext cx="5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716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112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436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7240"/>
                            <a:ext cx="5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9760"/>
                            <a:ext cx="3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3720"/>
                            <a:ext cx="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5732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0560"/>
                            <a:ext cx="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97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3800"/>
                            <a:ext cx="2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6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704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6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70280"/>
                            <a:ext cx="2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388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7712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8108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8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843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6720"/>
                            <a:ext cx="11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736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640"/>
                            <a:ext cx="12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1232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182" y="198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520"/>
                            <a:ext cx="13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13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480"/>
                            <a:ext cx="13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280"/>
                            <a:ext cx="122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800"/>
                            <a:ext cx="133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199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40"/>
                            <a:ext cx="126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"/>
                            <a:ext cx="122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840"/>
                            <a:ext cx="115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89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360"/>
                            <a:ext cx="126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199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160"/>
                            <a:ext cx="12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947" y="199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23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9044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412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6640"/>
                            <a:ext cx="10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50" y="199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8440"/>
                            <a:ext cx="9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67" y="199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0600"/>
                            <a:ext cx="90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71" y="199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400"/>
                            <a:ext cx="82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90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920"/>
                            <a:ext cx="82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62" y="198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672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333" y="198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8880"/>
                            <a:ext cx="6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0680"/>
                            <a:ext cx="5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3200"/>
                            <a:ext cx="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000" y="19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00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78" y="19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6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8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89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00" y="197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760"/>
                            <a:ext cx="3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9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328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971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508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97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652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000" y="195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792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9040"/>
                            <a:ext cx="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0840"/>
                            <a:ext cx="1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000"/>
                            <a:ext cx="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97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4800"/>
                            <a:ext cx="1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660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6804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9840"/>
                            <a:ext cx="1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128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0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2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4160"/>
                            <a:ext cx="1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7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632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5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396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8120"/>
                            <a:ext cx="1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818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6400"/>
                            <a:ext cx="1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89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92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77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064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2440"/>
                            <a:ext cx="1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3880"/>
                            <a:ext cx="1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19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0"/>
                            <a:ext cx="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33" y="19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1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936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88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8008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pt;margin-top:165.25pt;width:16.95pt;height:22.5pt" coordorigin="5284,3305" coordsize="339,450">
                <v:shape id="shape_0" coordsize="20000,20000" path="m19865,0l0,18000e" stroked="t" o:allowincell="f" style="position:absolute;left:5388;top:3495;width:14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4,0l0,18000e" stroked="t" o:allowincell="f" style="position:absolute;left:5386;top:3491;width:14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2,0l0,18182e" stroked="t" o:allowincell="f" style="position:absolute;left:5385;top:3487;width:144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7778e" stroked="t" o:allowincell="f" style="position:absolute;left:5383;top:3485;width:14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1,0l0,18000e" stroked="t" o:allowincell="f" style="position:absolute;left:5381;top:3480;width:143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9,0l0,18000e" stroked="t" o:allowincell="f" style="position:absolute;left:5380;top:3477;width:14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8000e" stroked="t" o:allowincell="f" style="position:absolute;left:5379;top:3473;width:13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6,0l0,17778e" stroked="t" o:allowincell="f" style="position:absolute;left:5377;top:3470;width:13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7778e" stroked="t" o:allowincell="f" style="position:absolute;left:5375;top:3466;width:136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4,0l0,18000e" stroked="t" o:allowincell="f" style="position:absolute;left:5373;top:3462;width:136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2,0l0,17778e" stroked="t" o:allowincell="f" style="position:absolute;left:5372;top:3459;width:134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1,0l0,17778e" stroked="t" o:allowincell="f" style="position:absolute;left:5370;top:3455;width:133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51;top:345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30,0l0,10000e" stroked="t" o:allowincell="f" style="position:absolute;left:5346;top:3459;width:2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9;top:344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0l0,0e" stroked="t" o:allowincell="f" style="position:absolute;left:5310;top:3459;width:5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8;top:3444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284;top:3455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7;top:344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59,0l0,13333e" stroked="t" o:allowincell="f" style="position:absolute;left:5286;top:3451;width:26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6;top:3435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3333e" stroked="t" o:allowincell="f" style="position:absolute;left:5287;top:3447;width:2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5;top:3432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289;top:3444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4;top:342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292;top:3440;width:16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42;top:342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6000e" stroked="t" o:allowincell="f" style="position:absolute;left:5298;top:3433;width:6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41;top:3421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55,0l0,15000e" stroked="t" o:allowincell="f" style="position:absolute;left:5303;top:3429;width:5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40;top:341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36,0l0,16000e" stroked="t" o:allowincell="f" style="position:absolute;left:5310;top:3425;width:5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9;top:3413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316;top:342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37;top:3410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83,0l0,15000e" stroked="t" o:allowincell="f" style="position:absolute;left:5322;top:3417;width:47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6;top:3405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65,0l0,15000e" stroked="t" o:allowincell="f" style="position:absolute;left:5328;top:3413;width:4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15,0l0,15000e" stroked="t" o:allowincell="f" style="position:absolute;left:5434;top:3402;width:51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12,0l0,13333e" stroked="t" o:allowincell="f" style="position:absolute;left:5335;top:3409;width:4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4;top:3398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00,0l0,13333e" stroked="t" o:allowincell="f" style="position:absolute;left:5340;top:3405;width:3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6000e" stroked="t" o:allowincell="f" style="position:absolute;left:5433;top:3394;width:50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346;top:3401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0000e" stroked="t" o:allowincell="f" style="position:absolute;left:5432;top:3392;width:49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350;top:3397;width:34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6000e" stroked="t" o:allowincell="f" style="position:absolute;left:5431;top:3387;width:49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12,0l0,15000e" stroked="t" o:allowincell="f" style="position:absolute;left:5354;top:3392;width:33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83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55,0l0,13333e" stroked="t" o:allowincell="f" style="position:absolute;left:5360;top:3389;width:30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9;top:337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10,0l0,10000e" stroked="t" o:allowincell="f" style="position:absolute;left:5365;top:3385;width:2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7;top:3376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86,0l0,13333e" stroked="t" o:allowincell="f" style="position:absolute;left:5369;top:3380;width:27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6;top:3372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10000e" stroked="t" o:allowincell="f" style="position:absolute;left:5374;top:3377;width:2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4;top:3368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167,0l0,10000e" stroked="t" o:allowincell="f" style="position:absolute;left:5379;top:3373;width:23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23;top:3364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91,0l0,13333e" stroked="t" o:allowincell="f" style="position:absolute;left:5383;top:3368;width:21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2;top:3361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0l0,13333e" stroked="t" o:allowincell="f" style="position:absolute;left:5388;top:3364;width:19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21;top:3357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0l0,10000e" stroked="t" o:allowincell="f" style="position:absolute;left:5393;top:3361;width:17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8,0l0,15000e" stroked="t" o:allowincell="f" style="position:absolute;left:5419;top:3353;width:5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0l0,10000e" stroked="t" o:allowincell="f" style="position:absolute;left:5397;top:3356;width:1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00,0l0,15000e" stroked="t" o:allowincell="f" style="position:absolute;left:5419;top:3349;width:4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03;top:3352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67,0l0,15000e" stroked="t" o:allowincell="f" style="position:absolute;left:5407;top:3346;width:5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43,0l0,15000e" stroked="t" o:allowincell="f" style="position:absolute;left:5411;top:3342;width:5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92,0l0,16000e" stroked="t" o:allowincell="f" style="position:absolute;left:5416;top:3337;width:48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535,0l0,13333e" stroked="t" o:allowincell="f" style="position:absolute;left:5421;top:3335;width:42;height: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0,15000e" stroked="t" o:allowincell="f" style="position:absolute;left:5426;top:3330;width:35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33,0l0,15000e" stroked="t" o:allowincell="f" style="position:absolute;left:5431;top:3326;width:29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200,0l0,0e" stroked="t" o:allowincell="f" style="position:absolute;left:5435;top:3324;width:2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0l0,10000e" stroked="t" o:allowincell="f" style="position:absolute;left:5441;top:3319;width:18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0l0,10000e" stroked="t" o:allowincell="f" style="position:absolute;left:5445;top:3315;width:13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0;top:3499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6,0l0,18000e" stroked="t" o:allowincell="f" style="position:absolute;left:5392;top:3503;width:148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8,0l0,18000e" stroked="t" o:allowincell="f" style="position:absolute;left:5393;top:3506;width:151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69,0l0,18000e" stroked="t" o:allowincell="f" style="position:absolute;left:5394;top:3510;width:15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1,0l0,18000e" stroked="t" o:allowincell="f" style="position:absolute;left:5396;top:3514;width:154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182e" stroked="t" o:allowincell="f" style="position:absolute;left:5397;top:3517;width:15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2,0l0,18000e" stroked="t" o:allowincell="f" style="position:absolute;left:5400;top:3521;width:155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000e" stroked="t" o:allowincell="f" style="position:absolute;left:5402;top:3525;width:157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3,0l0,18182e" stroked="t" o:allowincell="f" style="position:absolute;left:5404;top:3528;width:157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5,0l0,18000e" stroked="t" o:allowincell="f" style="position:absolute;left:5405;top:3532;width:159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6,0l0,18333e" stroked="t" o:allowincell="f" style="position:absolute;left:5406;top:3535;width:16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7,0l0,18000e" stroked="t" o:allowincell="f" style="position:absolute;left:5408;top:3540;width:162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78,0l0,18333e" stroked="t" o:allowincell="f" style="position:absolute;left:5410;top:3542;width:163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1;top:3547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182e" stroked="t" o:allowincell="f" style="position:absolute;left:5413;top:3550;width:165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0,0l0,18333e" stroked="t" o:allowincell="f" style="position:absolute;left:5415;top:3554;width:166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333e" stroked="t" o:allowincell="f" style="position:absolute;left:5416;top:3557;width:168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2,0l0,18182e" stroked="t" o:allowincell="f" style="position:absolute;left:5418;top:3561;width:169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182e" stroked="t" o:allowincell="f" style="position:absolute;left:5419;top:3566;width:17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4,0l0,18333e" stroked="t" o:allowincell="f" style="position:absolute;left:5421;top:3568;width:172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2;top:3572;width:17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6,0l0,18333e" stroked="t" o:allowincell="f" style="position:absolute;left:5424;top:3576;width:175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7,0l0,18182e" stroked="t" o:allowincell="f" style="position:absolute;left:5426;top:3580;width:176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8,0l0,18462e" stroked="t" o:allowincell="f" style="position:absolute;left:5427;top:3583;width:177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333e" stroked="t" o:allowincell="f" style="position:absolute;left:5428;top:3587;width:18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0,0l0,18462e" stroked="t" o:allowincell="f" style="position:absolute;left:5429;top:3590;width:181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333e" stroked="t" o:allowincell="f" style="position:absolute;left:5430;top:3595;width:184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92,0l0,18462e" stroked="t" o:allowincell="f" style="position:absolute;left:5431;top:3597;width:185;height:1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615;top:3602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5,0l0,17778e" stroked="t" o:allowincell="f" style="position:absolute;left:5432;top:3605;width:128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0l0,10000e" stroked="t" o:allowincell="f" style="position:absolute;left:5611;top:3605;width:1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48,0l0,17778e" stroked="t" o:allowincell="f" style="position:absolute;left:5433;top:3609;width:13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85,0l0,18571e" stroked="t" o:allowincell="f" style="position:absolute;left:5434;top:3609;width:173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29,0l0,13333e" stroked="t" o:allowincell="f" style="position:absolute;left:5569;top:3614;width:34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0l0,0e" stroked="t" o:allowincell="f" style="position:absolute;left:5434;top:3624;width:4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58,0l0,18000e" stroked="t" o:allowincell="f" style="position:absolute;left:5460;top:3618;width:140;height: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823,0l0,17500e" stroked="t" o:allowincell="f" style="position:absolute;left:5484;top:3622;width:112;height: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767,0l0,17143e" stroked="t" o:allowincell="f" style="position:absolute;left:5506;top:3626;width:8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672,0l0,15000e" stroked="t" o:allowincell="f" style="position:absolute;left:5528;top:3631;width:60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394,0l0,10000e" stroked="t" o:allowincell="f" style="position:absolute;left:5551;top:3635;width:32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0l0,0e" stroked="t" o:allowincell="f" style="position:absolute;left:5573;top:3639;width:6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24,19921l0,0e" stroked="t" o:allowincell="f" style="position:absolute;left:5477;top:3378;width:16;height:25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6l0,0e" stroked="t" o:allowincell="f" style="position:absolute;left:5482;top:3393;width:15;height:23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1l0,0e" stroked="t" o:allowincell="f" style="position:absolute;left:5486;top:3408;width:14;height:22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5l0,0e" stroked="t" o:allowincell="f" style="position:absolute;left:5491;top:3423;width:13;height:2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7l0,0e" stroked="t" o:allowincell="f" style="position:absolute;left:5497;top:3438;width:12;height:1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90l0,0e" stroked="t" o:allowincell="f" style="position:absolute;left:5501;top:3452;width:11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505;top:3458;width:11;height:17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4l0,0e" stroked="t" o:allowincell="f" style="position:absolute;left:5509;top:3462;width:11;height:17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0l0,0e" stroked="t" o:allowincell="f" style="position:absolute;left:5513;top:3468;width:11;height:16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7l0,0e" stroked="t" o:allowincell="f" style="position:absolute;left:5517;top:3473;width:10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73l0,0e" stroked="t" o:allowincell="f" style="position:absolute;left:5522;top:3478;width:10;height:15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8l0,0e" stroked="t" o:allowincell="f" style="position:absolute;left:5526;top:3484;width:9;height:15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5l0,0e" stroked="t" o:allowincell="f" style="position:absolute;left:5530;top:3489;width:9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60l0,0e" stroked="t" o:allowincell="f" style="position:absolute;left:5534;top:3494;width:9;height:14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4l0,0e" stroked="t" o:allowincell="f" style="position:absolute;left:5538;top:3500;width:9;height:13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0l0,0e" stroked="t" o:allowincell="f" style="position:absolute;left:5542;top:3504;width:9;height:13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44l0,0e" stroked="t" o:allowincell="f" style="position:absolute;left:5547;top:3510;width:7;height:1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7l0,0e" stroked="t" o:allowincell="f" style="position:absolute;left:5551;top:3515;width:8;height:1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1l0,0e" stroked="t" o:allowincell="f" style="position:absolute;left:5555;top:3521;width:8;height:1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21l0,0e" stroked="t" o:allowincell="f" style="position:absolute;left:5559;top:3527;width:7;height:1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7l0,0e" stroked="t" o:allowincell="f" style="position:absolute;left:5564;top:3531;width:7;height:10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06l0,0e" stroked="t" o:allowincell="f" style="position:absolute;left:5567;top:3537;width:7;height:1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800l0,0e" stroked="t" o:allowincell="f" style="position:absolute;left:5572;top:3541;width:5;height: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78l0,0e" stroked="t" o:allowincell="f" style="position:absolute;left:5577;top:3547;width:5;height:8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580;top:3553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9722l0,0e" stroked="t" o:allowincell="f" style="position:absolute;left:5584;top:3558;width:6;height:7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683l0,0e" stroked="t" o:allowincell="f" style="position:absolute;left:5589;top:3563;width:3;height:6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636l0,0e" stroked="t" o:allowincell="f" style="position:absolute;left:5592;top:3568;width:4;height:5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65l0,0e" stroked="t" o:allowincell="f" style="position:absolute;left:5597;top:3573;width:3;height:4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444l0,0e" stroked="t" o:allowincell="f" style="position:absolute;left:5602;top:3579;width:1;height:3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605;top:3584;width:2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889l0,0e" stroked="t" o:allowincell="f" style="position:absolute;left:5609;top:3590;width:1;height: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614;top:3595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25l0,0e" stroked="t" o:allowincell="f" style="position:absolute;left:5472;top:3363;width:17;height:26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29l0,0e" stroked="t" o:allowincell="f" style="position:absolute;left:5467;top:3348;width:18;height:2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63;top:3333;width:18;height:29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182,19864l0,0e" stroked="t" o:allowincell="f" style="position:absolute;left:5468;top:3482;width:10;height:14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458;top:330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8l0,0e" stroked="t" o:allowincell="f" style="position:absolute;left:5453;top:3309;width:20;height:3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7l0,0e" stroked="t" o:allowincell="f" style="position:absolute;left:5450;top:3311;width:20;height:31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6l0,0e" stroked="t" o:allowincell="f" style="position:absolute;left:5446;top:3315;width:20;height:3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5l0,0e" stroked="t" o:allowincell="f" style="position:absolute;left:5443;top:3318;width:18;height:30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48,19935l0,0e" stroked="t" o:allowincell="f" style="position:absolute;left:5439;top:3322;width:20;height:30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4l0,0e" stroked="t" o:allowincell="f" style="position:absolute;left:5435;top:3324;width:19;height:30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3l0,0e" stroked="t" o:allowincell="f" style="position:absolute;left:5432;top:3327;width:18;height:29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889,19932l0,0e" stroked="t" o:allowincell="f" style="position:absolute;left:5429;top:3330;width:17;height:29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000,19932l0,0e" stroked="t" o:allowincell="f" style="position:absolute;left:5424;top:3334;width:19;height:29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947,19931l0,0e" stroked="t" o:allowincell="f" style="position:absolute;left:5421;top:3337;width:18;height:2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417;top:3340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947l0,0e" stroked="t" o:allowincell="f" style="position:absolute;left:5430;top:3605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333l0,0e" stroked="t" o:allowincell="f" style="position:absolute;left:5414;top:3343;width:0;height:1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750,19917l0,0e" stroked="t" o:allowincell="f" style="position:absolute;left:5410;top:3347;width:15;height:24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667,19913l0,0e" stroked="t" o:allowincell="f" style="position:absolute;left:5406;top:3350;width:14;height:22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571,19907l0,0e" stroked="t" o:allowincell="f" style="position:absolute;left:5403;top:3353;width:13;height:2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901l0,0e" stroked="t" o:allowincell="f" style="position:absolute;left:5399;top:3356;width:12;height:20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462,19894l0,0e" stroked="t" o:allowincell="f" style="position:absolute;left:5395;top:3360;width:12;height:18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333,19886l0,0e" stroked="t" o:allowincell="f" style="position:absolute;left:5392;top:3363;width:11;height:17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77l0,0e" stroked="t" o:allowincell="f" style="position:absolute;left:5388;top:3366;width:9;height:16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65l0,0e" stroked="t" o:allowincell="f" style="position:absolute;left:5385;top:3369;width:8;height:14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8000,19851l0,0e" stroked="t" o:allowincell="f" style="position:absolute;left:5380;top:3373;width:9;height:13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778,19836l0,0e" stroked="t" o:allowincell="f" style="position:absolute;left:5377;top:3376;width:8;height:1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815l0,0e" stroked="t" o:allowincell="f" style="position:absolute;left:5373;top:3379;width:7;height:10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500,19789l0,0e" stroked="t" o:allowincell="f" style="position:absolute;left:5369;top:3382;width:7;height:9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9756l0,0e" stroked="t" o:allowincell="f" style="position:absolute;left:5366;top:3385;width:5;height: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9718l0,0e" stroked="t" o:allowincell="f" style="position:absolute;left:5362;top:3389;width:4;height:7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63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9;top:3392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3333l0,0e" stroked="t" o:allowincell="f" style="position:absolute;left:5359;top:3459;width:1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5000,19500l0,0e" stroked="t" o:allowincell="f" style="position:absolute;left:5354;top:3394;width:3;height:3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3333l0,0e" stroked="t" o:allowincell="f" style="position:absolute;left:5355;top:3459;width:0;height: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74l0,0e" stroked="t" o:allowincell="f" style="position:absolute;left:5352;top:3398;width:1;height:3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52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429l0,0e" stroked="t" o:allowincell="f" style="position:absolute;left:5348;top:3401;width:2;height:3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8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75l0,0e" stroked="t" o:allowincell="f" style="position:absolute;left:5344;top:3404;width:1;height:3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0000l0,0e" stroked="t" o:allowincell="f" style="position:absolute;left:5343;top:3459;width:1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333l0,0e" stroked="t" o:allowincell="f" style="position:absolute;left:5340;top:3407;width:2;height:2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40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59l0,0e" stroked="t" o:allowincell="f" style="position:absolute;left:5337;top:3410;width:1;height:2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0000l0,0e" stroked="t" o:allowincell="f" style="position:absolute;left:5336;top:3459;width:0;height: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200l0,0e" stroked="t" o:allowincell="f" style="position:absolute;left:5333;top:3412;width:2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91l0,0e" stroked="t" o:allowincell="f" style="position:absolute;left:5329;top:3415;width:1;height:2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048l0,0e" stroked="t" o:allowincell="f" style="position:absolute;left:5326;top:3417;width:1;height:2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947l0,0e" stroked="t" o:allowincell="f" style="position:absolute;left:5323;top:3419;width:0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750l0,0e" stroked="t" o:allowincell="f" style="position:absolute;left:5318;top:3422;width:1;height:1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571l0,0e" stroked="t" o:allowincell="f" style="position:absolute;left:5314;top:3425;width:1;height:1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0,0e" stroked="t" o:allowincell="f" style="position:absolute;left:5313;top:3453;width:0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8182l0,0e" stroked="t" o:allowincell="f" style="position:absolute;left:5311;top:3428;width:1;height:10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8947l0,0e" stroked="t" o:allowincell="f" style="position:absolute;left:5308;top:3441;width:1;height:1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7778l0,0e" stroked="t" o:allowincell="f" style="position:absolute;left:5307;top:3430;width:1;height:8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86l0,0e" stroked="t" o:allowincell="f" style="position:absolute;left:5304;top:3432;width:1;height:27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200l0,0e" stroked="t" o:allowincell="f" style="position:absolute;left:5300;top:3435;width:1;height:2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0000,19130l0,0e" stroked="t" o:allowincell="f" style="position:absolute;left:5297;top:3437;width:1;height:2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3333,19000l0,0e" stroked="t" o:allowincell="f" style="position:absolute;left:5292;top:3440;width:2;height:19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466;top:3748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64;top:374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64;top:3749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466;top:374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469640</wp:posOffset>
                </wp:positionH>
                <wp:positionV relativeFrom="page">
                  <wp:posOffset>2378075</wp:posOffset>
                </wp:positionV>
                <wp:extent cx="5715" cy="6350"/>
                <wp:effectExtent l="1270" t="635" r="635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2pt;margin-top:187.2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8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635" t="127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87.6pt;width:0.5pt;height:0.4pt" coordorigin="5498,3752" coordsize="10,8">
                <v:shape id="shape_0" coordsize="20000,20000" path="m0,16000l17143,0e" stroked="t" o:allowincell="f" style="position:absolute;left:5500;top:375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98;top:3752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000l0,0e" stroked="t" o:allowincell="f" style="position:absolute;left:5498;top:3755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0;top:3752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491230</wp:posOffset>
                </wp:positionH>
                <wp:positionV relativeFrom="page">
                  <wp:posOffset>2382520</wp:posOffset>
                </wp:positionV>
                <wp:extent cx="5715" cy="5080"/>
                <wp:effectExtent l="1270" t="635" r="63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9pt;margin-top:187.6pt;width:0.4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483610</wp:posOffset>
                </wp:positionH>
                <wp:positionV relativeFrom="page">
                  <wp:posOffset>2392045</wp:posOffset>
                </wp:positionV>
                <wp:extent cx="6350" cy="5715"/>
                <wp:effectExtent l="635" t="127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3pt;margin-top:188.3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484245</wp:posOffset>
                </wp:positionH>
                <wp:positionV relativeFrom="page">
                  <wp:posOffset>2392045</wp:posOffset>
                </wp:positionV>
                <wp:extent cx="5715" cy="5080"/>
                <wp:effectExtent l="1270" t="127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040"/>
                          <a:chOff x="0" y="0"/>
                          <a:chExt cx="5760" cy="5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5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188.35pt;width:0.45pt;height:0.4pt" coordorigin="5487,3767" coordsize="9,8">
                <v:shape id="shape_0" coordsize="20000,20000" path="m0,16000l16667,0e" stroked="t" o:allowincell="f" style="position:absolute;left:5490;top:3770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487;top:3767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5000l0,0e" stroked="t" o:allowincell="f" style="position:absolute;left:5487;top:3771;width:4;height: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0;top:3767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462655</wp:posOffset>
                </wp:positionH>
                <wp:positionV relativeFrom="page">
                  <wp:posOffset>2387600</wp:posOffset>
                </wp:positionV>
                <wp:extent cx="5080" cy="6350"/>
                <wp:effectExtent l="635" t="635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65pt;margin-top:188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462655</wp:posOffset>
                </wp:positionH>
                <wp:positionV relativeFrom="page">
                  <wp:posOffset>2365375</wp:posOffset>
                </wp:positionV>
                <wp:extent cx="19050" cy="28575"/>
                <wp:effectExtent l="635" t="127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28440"/>
                          <a:chOff x="0" y="0"/>
                          <a:chExt cx="19080" cy="28440"/>
                        </a:xfrm>
                      </wpg:grpSpPr>
                      <wps:wsp>
                        <wps:cNvSpPr/>
                        <wps:spPr>
                          <a:xfrm>
                            <a:off x="1440" y="241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232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5pt;margin-top:186.25pt;width:1.5pt;height:2.25pt" coordorigin="5453,3725" coordsize="30,45">
                <v:shape id="shape_0" coordsize="20000,20000" path="m0,17143l16667,0e" stroked="t" o:allowincell="f" style="position:absolute;left:5455;top:37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453;top:3760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53;top:37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55;top:3760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667,0e" stroked="t" o:allowincell="f" style="position:absolute;left:5477;top:3727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474;top:3725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74;top:3728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77;top:3725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475355</wp:posOffset>
                </wp:positionH>
                <wp:positionV relativeFrom="page">
                  <wp:posOffset>2365375</wp:posOffset>
                </wp:positionV>
                <wp:extent cx="6350" cy="5715"/>
                <wp:effectExtent l="635" t="1270" r="127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5pt;margin-top:186.2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1270" t="127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5pt;margin-top:186.55pt;width:0.4pt;height:0.45pt" coordorigin="5509,3731" coordsize="8,9">
                <v:shape id="shape_0" coordsize="20000,20000" path="m0,17143l16667,0e" stroked="t" o:allowincell="f" style="position:absolute;left:5511;top:373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000,0e" stroked="t" o:allowincell="f" style="position:absolute;left:5509;top:3731;width:4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09;top:3733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1;top:373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498215</wp:posOffset>
                </wp:positionH>
                <wp:positionV relativeFrom="page">
                  <wp:posOffset>2369185</wp:posOffset>
                </wp:positionV>
                <wp:extent cx="5080" cy="5715"/>
                <wp:effectExtent l="635" t="1270" r="127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45pt;margin-top:186.55pt;width:0.3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502660</wp:posOffset>
                </wp:positionH>
                <wp:positionV relativeFrom="page">
                  <wp:posOffset>2359025</wp:posOffset>
                </wp:positionV>
                <wp:extent cx="6350" cy="5080"/>
                <wp:effectExtent l="635" t="635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pt;margin-top:185.75pt;width:0.45pt;height: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58">
                <wp:simplePos x="0" y="0"/>
                <wp:positionH relativeFrom="page">
                  <wp:posOffset>3502660</wp:posOffset>
                </wp:positionH>
                <wp:positionV relativeFrom="page">
                  <wp:posOffset>2347595</wp:posOffset>
                </wp:positionV>
                <wp:extent cx="13970" cy="16510"/>
                <wp:effectExtent l="1270" t="127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" cy="16560"/>
                          <a:chOff x="0" y="0"/>
                          <a:chExt cx="14040" cy="16560"/>
                        </a:xfrm>
                      </wpg:grpSpPr>
                      <wps:wsp>
                        <wps:cNvSpPr/>
                        <wps:spPr>
                          <a:xfrm>
                            <a:off x="180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5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0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184.85pt;width:1.1pt;height:1.3pt" coordorigin="5516,3697" coordsize="22,26">
                <v:shape id="shape_0" coordsize="20000,20000" path="m0,16000l17143,0e" stroked="t" o:allowincell="f" style="position:absolute;left:5519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516;top:3715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16;top:3718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19;top:3715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31;top:3700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7143,0e" stroked="t" o:allowincell="f" style="position:absolute;left:5528;top:369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000l0,0e" stroked="t" o:allowincell="f" style="position:absolute;left:5528;top:3701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531;top:3698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510280</wp:posOffset>
                </wp:positionH>
                <wp:positionV relativeFrom="page">
                  <wp:posOffset>2347595</wp:posOffset>
                </wp:positionV>
                <wp:extent cx="6350" cy="5715"/>
                <wp:effectExtent l="635" t="127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4pt;margin-top:184.85pt;width:0.45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486785</wp:posOffset>
                </wp:positionH>
                <wp:positionV relativeFrom="page">
                  <wp:posOffset>2345055</wp:posOffset>
                </wp:positionV>
                <wp:extent cx="5715" cy="5715"/>
                <wp:effectExtent l="1270" t="127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5760"/>
                          <a:chOff x="0" y="0"/>
                          <a:chExt cx="5760" cy="5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184.65pt;width:0.45pt;height:0.45pt" coordorigin="5491,3693" coordsize="9,9">
                <v:shape id="shape_0" coordsize="20000,20000" path="m0,16667l16667,0e" stroked="t" o:allowincell="f" style="position:absolute;left:5494;top:3696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7143,0e" stroked="t" o:allowincell="f" style="position:absolute;left:5491;top:3693;width:6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6667l0,0e" stroked="t" o:allowincell="f" style="position:absolute;left:5491;top:3696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494;top:3693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486785</wp:posOffset>
                </wp:positionH>
                <wp:positionV relativeFrom="page">
                  <wp:posOffset>2344420</wp:posOffset>
                </wp:positionV>
                <wp:extent cx="5715" cy="6350"/>
                <wp:effectExtent l="1270" t="635" r="63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55pt;margin-top:184.6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481705</wp:posOffset>
                </wp:positionH>
                <wp:positionV relativeFrom="page">
                  <wp:posOffset>2354580</wp:posOffset>
                </wp:positionV>
                <wp:extent cx="5080" cy="6350"/>
                <wp:effectExtent l="635" t="635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15pt;margin-top:185.4pt;width:0.35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63">
                <wp:simplePos x="0" y="0"/>
                <wp:positionH relativeFrom="page">
                  <wp:posOffset>3481705</wp:posOffset>
                </wp:positionH>
                <wp:positionV relativeFrom="page">
                  <wp:posOffset>2334895</wp:posOffset>
                </wp:positionV>
                <wp:extent cx="17145" cy="26035"/>
                <wp:effectExtent l="1270" t="127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5920"/>
                          <a:chOff x="0" y="0"/>
                          <a:chExt cx="17280" cy="25920"/>
                        </a:xfrm>
                      </wpg:grpSpPr>
                      <wps:wsp>
                        <wps:cNvSpPr/>
                        <wps:spPr>
                          <a:xfrm>
                            <a:off x="1440" y="2160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1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80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83.85pt;width:1.3pt;height:2.1pt" coordorigin="5483,3677" coordsize="26,42">
                <v:shape id="shape_0" coordsize="20000,20000" path="m0,17143l16667,0e" stroked="t" o:allowincell="f" style="position:absolute;left:5485;top:3711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7143l16000,0e" stroked="t" o:allowincell="f" style="position:absolute;left:5483;top:3708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483;top:3712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7143l0,0e" stroked="t" o:allowincell="f" style="position:absolute;left:5485;top:3709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7143,0e" stroked="t" o:allowincell="f" style="position:absolute;left:5503;top:3679;width:6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01;top:3677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6667l0,0e" stroked="t" o:allowincell="f" style="position:absolute;left:5501;top:3680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03;top:3677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493135</wp:posOffset>
                </wp:positionH>
                <wp:positionV relativeFrom="page">
                  <wp:posOffset>2334895</wp:posOffset>
                </wp:positionV>
                <wp:extent cx="5715" cy="5715"/>
                <wp:effectExtent l="1270" t="127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05pt;margin-top:183.8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65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127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6480"/>
                          <a:chOff x="0" y="0"/>
                          <a:chExt cx="5760" cy="648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7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143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184.05pt;width:0.45pt;height:0.5pt" coordorigin="5538,3681" coordsize="9,10">
                <v:shape id="shape_0" coordsize="20000,20000" path="m0,17143l17143,0e" stroked="t" o:allowincell="f" style="position:absolute;left:5540;top:3684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000,0e" stroked="t" o:allowincell="f" style="position:absolute;left:5538;top:3681;width:4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38;top:3684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7143,17143l0,0e" stroked="t" o:allowincell="f" style="position:absolute;left:5540;top:3681;width:6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516630</wp:posOffset>
                </wp:positionH>
                <wp:positionV relativeFrom="page">
                  <wp:posOffset>2337435</wp:posOffset>
                </wp:positionV>
                <wp:extent cx="5715" cy="6350"/>
                <wp:effectExtent l="1270" t="635" r="635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pt;margin-top:184.05pt;width:0.4pt;height:0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715" cy="5715"/>
                <wp:effectExtent l="1270" t="1270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35pt;margin-top:183.2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68">
                <wp:simplePos x="0" y="0"/>
                <wp:positionH relativeFrom="page">
                  <wp:posOffset>3522345</wp:posOffset>
                </wp:positionH>
                <wp:positionV relativeFrom="page">
                  <wp:posOffset>2327275</wp:posOffset>
                </wp:positionV>
                <wp:extent cx="5080" cy="5715"/>
                <wp:effectExtent l="635" t="127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0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667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000" y="17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83.25pt;width:0.4pt;height:0.5pt" coordorigin="5547,3665" coordsize="8,10">
                <v:shape id="shape_0" coordsize="20000,20000" path="m0,17143l16000,0e" stroked="t" o:allowincell="f" style="position:absolute;left:5550;top:3667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667l16667,0e" stroked="t" o:allowincell="f" style="position:absolute;left:5547;top:3665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47;top:3668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000,17143l0,0e" stroked="t" o:allowincell="f" style="position:absolute;left:5550;top:3665;width:4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715" cy="5715"/>
                <wp:effectExtent l="1270" t="1270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5pt;margin-top:183.05pt;width:0.4pt;height: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498850</wp:posOffset>
                </wp:positionH>
                <wp:positionV relativeFrom="page">
                  <wp:posOffset>2324735</wp:posOffset>
                </wp:positionV>
                <wp:extent cx="5080" cy="5715"/>
                <wp:effectExtent l="635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" cy="5760"/>
                          <a:chOff x="0" y="0"/>
                          <a:chExt cx="5040" cy="5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6000"/>
                                </a:moveTo>
                                <a:lnTo>
                                  <a:pt x="166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667" y="166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183.05pt;width:0.45pt;height:0.5pt" coordorigin="5510,3661" coordsize="9,10">
                <v:shape id="shape_0" coordsize="20000,20000" path="m0,17143l16667,0e" stroked="t" o:allowincell="f" style="position:absolute;left:5512;top:3663;width:5;height:6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6000l16667,0e" stroked="t" o:allowincell="f" style="position:absolute;left:5510;top:3661;width:5;height: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0;top:3664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6667,16667l0,0e" stroked="t" o:allowincell="f" style="position:absolute;left:5512;top:3661;width:5;height:5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405505</wp:posOffset>
                </wp:positionH>
                <wp:positionV relativeFrom="page">
                  <wp:posOffset>2040255</wp:posOffset>
                </wp:positionV>
                <wp:extent cx="789305" cy="1148715"/>
                <wp:effectExtent l="8255" t="8255" r="6350" b="762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148760"/>
                          <a:chOff x="0" y="0"/>
                          <a:chExt cx="789480" cy="114876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1796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29" y="0"/>
                                </a:moveTo>
                                <a:lnTo>
                                  <a:pt x="0" y="1995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186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56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1680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5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1652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0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5440"/>
                            <a:ext cx="32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8" y="0"/>
                                </a:moveTo>
                                <a:lnTo>
                                  <a:pt x="0" y="1978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2452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36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52776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0"/>
                                </a:moveTo>
                                <a:lnTo>
                                  <a:pt x="0" y="1978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357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5760"/>
                            <a:ext cx="31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00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4088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69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4412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83" y="0"/>
                                </a:moveTo>
                                <a:lnTo>
                                  <a:pt x="0" y="19767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5360"/>
                            <a:ext cx="210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7"/>
                                </a:moveTo>
                                <a:lnTo>
                                  <a:pt x="199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84636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77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160.65pt;width:62.15pt;height:90.45pt" coordorigin="5363,3213" coordsize="1243,1809">
                <v:shape id="shape_0" coordsize="20000,20000" path="m19929,0l0,19951e" stroked="t" o:allowincell="f" style="position:absolute;left:6323;top:3213;width:282;height:41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556,0l0,19714e" stroked="t" o:allowincell="f" style="position:absolute;left:6215;top:3715;width:44;height:69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59,0e" stroked="t" o:allowincell="f" style="position:absolute;left:6195;top:3712;width:82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01,0e" stroked="t" o:allowincell="f" style="position:absolute;left:6101;top:3869;width:66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8,0l0,19787e" stroked="t" o:allowincell="f" style="position:absolute;left:6104;top:3867;width:50;height:92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36,0e" stroked="t" o:allowincell="f" style="position:absolute;left:5999;top:4039;width:5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49,0l0,19789e" stroked="t" o:allowincell="f" style="position:absolute;left:5980;top:4044;width:56;height:94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43,0e" stroked="t" o:allowincell="f" style="position:absolute;left:5875;top:4214;width:55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00,0l0,19767e" stroked="t" o:allowincell="f" style="position:absolute;left:5864;top:4214;width:49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692,0e" stroked="t" o:allowincell="f" style="position:absolute;left:5754;top:4380;width:64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19683,0l0,19767e" stroked="t" o:allowincell="f" style="position:absolute;left:5744;top:4385;width:62;height:85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19957l19940,0e" stroked="t" o:allowincell="f" style="position:absolute;left:5363;top:4560;width:331;height:461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20000,20000" path="m0,0l19775,0e" stroked="t" o:allowincell="f" style="position:absolute;left:5611;top:4546;width:88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550285</wp:posOffset>
                </wp:positionH>
                <wp:positionV relativeFrom="page">
                  <wp:posOffset>2311400</wp:posOffset>
                </wp:positionV>
                <wp:extent cx="426085" cy="575945"/>
                <wp:effectExtent l="11430" t="10795" r="10160" b="952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576000"/>
                          <a:chOff x="0" y="0"/>
                          <a:chExt cx="426240" cy="576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8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8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2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044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0700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0700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0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11760"/>
                            <a:ext cx="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7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3160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18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9040"/>
                            <a:ext cx="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3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4208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44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6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2452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753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182pt;width:33.55pt;height:45.35pt" coordorigin="5591,3640" coordsize="671,907">
                <v:shape id="shape_0" coordsize="20000,20000" path="m0,0l0,19714e" stroked="t" o:allowincell="f" style="position:absolute;left:6161;top:3640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83e" stroked="t" o:allowincell="f" style="position:absolute;left:6261;top:3640;width:0;height:9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26e" stroked="t" o:allowincell="f" style="position:absolute;left:6054;top:3795;width:0;height:72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145;top:3798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4e" stroked="t" o:allowincell="f" style="position:absolute;left:5936;top:3966;width:0;height:69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01e" stroked="t" o:allowincell="f" style="position:absolute;left:6035;top:3966;width:0;height:66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7e" stroked="t" o:allowincell="f" style="position:absolute;left:5828;top:4131;width:0;height:75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18e" stroked="t" o:allowincell="f" style="position:absolute;left:5908;top:4138;width:0;height:7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33e" stroked="t" o:allowincell="f" style="position:absolute;left:5699;top:4300;width:0;height:74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44e" stroked="t" o:allowincell="f" style="position:absolute;left:5793;top:4303;width:0;height:77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6e" stroked="t" o:allowincell="f" style="position:absolute;left:5591;top:4460;width:0;height:81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  <v:shape id="shape_0" coordsize="20000,20000" path="m0,0l0,19753e" stroked="t" o:allowincell="f" style="position:absolute;left:5674;top:4466;width:0;height:80;mso-wrap-style:none;v-text-anchor:middle;mso-position-horizontal-relative:page;mso-position-vertical-relative:pag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3617595</wp:posOffset>
                </wp:positionH>
                <wp:positionV relativeFrom="page">
                  <wp:posOffset>4662805</wp:posOffset>
                </wp:positionV>
                <wp:extent cx="274955" cy="183515"/>
                <wp:effectExtent l="0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367.15pt" to="306.45pt,381.55pt" stroked="f" o:allowincell="f" style="position:absolute;flip:y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651885</wp:posOffset>
                </wp:positionH>
                <wp:positionV relativeFrom="page">
                  <wp:posOffset>4076065</wp:posOffset>
                </wp:positionV>
                <wp:extent cx="471170" cy="798830"/>
                <wp:effectExtent l="4445" t="2540" r="4445" b="254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20.95pt;width:37.05pt;height:62.8pt" coordorigin="5751,6419" coordsize="741,1256">
                <v:line id="shape_0" from="5772,6419" to="6492,757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6524" to="6471,76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649345</wp:posOffset>
                </wp:positionH>
                <wp:positionV relativeFrom="page">
                  <wp:posOffset>4684395</wp:posOffset>
                </wp:positionV>
                <wp:extent cx="216535" cy="360680"/>
                <wp:effectExtent l="4445" t="3175" r="4445" b="317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368.85pt;width:17pt;height:28.35pt" coordorigin="5747,7377" coordsize="340,567">
                <v:line id="shape_0" from="5757,7377" to="6087,7897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7,7424" to="6077,794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670935</wp:posOffset>
                </wp:positionH>
                <wp:positionV relativeFrom="page">
                  <wp:posOffset>4813935</wp:posOffset>
                </wp:positionV>
                <wp:extent cx="216535" cy="360680"/>
                <wp:effectExtent l="4445" t="3175" r="4445" b="317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360720"/>
                          <a:chOff x="0" y="0"/>
                          <a:chExt cx="216360" cy="3607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880"/>
                            <a:ext cx="210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79.05pt;width:17pt;height:28.35pt" coordorigin="5781,7581" coordsize="340,567">
                <v:line id="shape_0" from="5791,7581" to="6121,810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81,7628" to="6111,814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658235</wp:posOffset>
                </wp:positionH>
                <wp:positionV relativeFrom="page">
                  <wp:posOffset>4732655</wp:posOffset>
                </wp:positionV>
                <wp:extent cx="471170" cy="798830"/>
                <wp:effectExtent l="4445" t="2540" r="4445" b="254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372.65pt;width:37.05pt;height:62.85pt" coordorigin="5761,7453" coordsize="741,1257">
                <v:line id="shape_0" from="5782,7453" to="6502,8605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1,7558" to="6481,871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651885</wp:posOffset>
                </wp:positionH>
                <wp:positionV relativeFrom="page">
                  <wp:posOffset>4953635</wp:posOffset>
                </wp:positionV>
                <wp:extent cx="471170" cy="798830"/>
                <wp:effectExtent l="4445" t="2540" r="4445" b="254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798840"/>
                          <a:chOff x="0" y="0"/>
                          <a:chExt cx="471240" cy="798840"/>
                        </a:xfrm>
                      </wpg:grpSpPr>
                      <wps:wsp>
                        <wps:cNvSpPr/>
                        <wps:spPr>
                          <a:xfrm flipV="1">
                            <a:off x="13320" y="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600"/>
                            <a:ext cx="45792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390.05pt;width:37.05pt;height:62.85pt" coordorigin="5751,7801" coordsize="741,1257">
                <v:line id="shape_0" from="5772,7801" to="6492,895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1,7906" to="6471,905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853690</wp:posOffset>
                </wp:positionH>
                <wp:positionV relativeFrom="page">
                  <wp:posOffset>7772400</wp:posOffset>
                </wp:positionV>
                <wp:extent cx="235585" cy="979805"/>
                <wp:effectExtent l="6985" t="6985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612pt;width:18.55pt;height:77.15pt" coordorigin="4494,12240" coordsize="371,1543">
                <v:group id="shape_0" style="position:absolute;left:4523;top:12249;width:77;height:760">
                  <v:group id="shape_0" style="position:absolute;left:4523;top:12249;width:77;height:187">
                    <v:rect id="shape_0" coordsize="10800,10800" path="l0,21600xee" fillcolor="white" stroked="t" o:allowincell="f" style="position:absolute;left:4524;top:123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2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453;width:77;height:187">
                    <v:rect id="shape_0" coordsize="10800,10800" path="l0,21600xee" fillcolor="white" stroked="t" o:allowincell="f" style="position:absolute;left:4524;top:1254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45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639;width:77;height:188">
                    <v:rect id="shape_0" coordsize="10800,10800" path="l0,21600xee" fillcolor="white" stroked="t" o:allowincell="f" style="position:absolute;left:4524;top:12733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63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2821;width:77;height:188">
                    <v:rect id="shape_0" coordsize="10800,10800" path="l0,21600xee" fillcolor="white" stroked="t" o:allowincell="f" style="position:absolute;left:4524;top:1291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282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23;top:13002;width:77;height:761">
                  <v:group id="shape_0" style="position:absolute;left:4523;top:13002;width:77;height:188">
                    <v:rect id="shape_0" coordsize="10800,10800" path="l0,21600xee" fillcolor="white" stroked="t" o:allowincell="f" style="position:absolute;left:4524;top:1309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00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207;width:77;height:187">
                    <v:rect id="shape_0" coordsize="10800,10800" path="l0,21600xee" fillcolor="white" stroked="t" o:allowincell="f" style="position:absolute;left:4524;top:1330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20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393;width:77;height:188">
                    <v:rect id="shape_0" coordsize="10800,10800" path="l0,21600xee" fillcolor="white" stroked="t" o:allowincell="f" style="position:absolute;left:4524;top:1348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39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23;top:13575;width:77;height:188">
                    <v:rect id="shape_0" coordsize="10800,10800" path="l0,21600xee" fillcolor="white" stroked="t" o:allowincell="f" style="position:absolute;left:4524;top:1366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24;top:1357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62;top:12249;width:77;height:760">
                  <v:group id="shape_0" style="position:absolute;left:4762;top:12249;width:77;height:187">
                    <v:rect id="shape_0" coordsize="10800,10800" path="l0,21600xee" fillcolor="white" stroked="t" o:allowincell="f" style="position:absolute;left:4762;top:123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2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453;width:77;height:187">
                    <v:rect id="shape_0" coordsize="10800,10800" path="l0,21600xee" fillcolor="white" stroked="t" o:allowincell="f" style="position:absolute;left:4762;top:1254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45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639;width:77;height:188">
                    <v:rect id="shape_0" coordsize="10800,10800" path="l0,21600xee" fillcolor="white" stroked="t" o:allowincell="f" style="position:absolute;left:4762;top:12733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63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2821;width:77;height:188">
                    <v:rect id="shape_0" coordsize="10800,10800" path="l0,21600xee" fillcolor="white" stroked="t" o:allowincell="f" style="position:absolute;left:4762;top:1291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282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62;top:13002;width:77;height:761">
                  <v:group id="shape_0" style="position:absolute;left:4762;top:13002;width:77;height:188">
                    <v:rect id="shape_0" coordsize="10800,10800" path="l0,21600xee" fillcolor="white" stroked="t" o:allowincell="f" style="position:absolute;left:4762;top:1309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00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207;width:77;height:187">
                    <v:rect id="shape_0" coordsize="10800,10800" path="l0,21600xee" fillcolor="white" stroked="t" o:allowincell="f" style="position:absolute;left:4762;top:1330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20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393;width:77;height:188">
                    <v:rect id="shape_0" coordsize="10800,10800" path="l0,21600xee" fillcolor="white" stroked="t" o:allowincell="f" style="position:absolute;left:4762;top:1348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39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62;top:13575;width:77;height:188">
                    <v:rect id="shape_0" coordsize="10800,10800" path="l0,21600xee" fillcolor="white" stroked="t" o:allowincell="f" style="position:absolute;left:4762;top:1366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62;top:1357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12;top:12277;width:151;height:138">
                  <v:oval id="shape_0" fillcolor="white" stroked="t" o:allowincell="f" style="position:absolute;left:4612;top:1227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31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470;width:151;height:138">
                  <v:oval id="shape_0" fillcolor="white" stroked="t" o:allowincell="f" style="position:absolute;left:4612;top:1247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51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658;width:151;height:138">
                  <v:oval id="shape_0" fillcolor="white" stroked="t" o:allowincell="f" style="position:absolute;left:4612;top:1265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699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2852;width:151;height:138">
                  <v:oval id="shape_0" fillcolor="white" stroked="t" o:allowincell="f" style="position:absolute;left:4612;top:128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289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031;width:151;height:138">
                  <v:oval id="shape_0" fillcolor="white" stroked="t" o:allowincell="f" style="position:absolute;left:4612;top:1303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07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224;width:151;height:138">
                  <v:oval id="shape_0" fillcolor="white" stroked="t" o:allowincell="f" style="position:absolute;left:4612;top:1322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26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412;width:151;height:138">
                  <v:oval id="shape_0" fillcolor="white" stroked="t" o:allowincell="f" style="position:absolute;left:4612;top:134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4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12;top:13606;width:151;height:138">
                  <v:oval id="shape_0" fillcolor="white" stroked="t" o:allowincell="f" style="position:absolute;left:4612;top:136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4;top:1364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494;top:12240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160395</wp:posOffset>
                </wp:positionH>
                <wp:positionV relativeFrom="page">
                  <wp:posOffset>3289300</wp:posOffset>
                </wp:positionV>
                <wp:extent cx="234315" cy="102616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259pt;width:18.45pt;height:80.8pt" coordorigin="4977,5180" coordsize="369,1616">
                <v:shape id="shape_0" stroked="t" o:allowincell="f" style="position:absolute;left:4977;top:62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6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4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9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7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5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3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51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876550</wp:posOffset>
                </wp:positionH>
                <wp:positionV relativeFrom="page">
                  <wp:posOffset>3283585</wp:posOffset>
                </wp:positionV>
                <wp:extent cx="226695" cy="1033145"/>
                <wp:effectExtent l="6985" t="6985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033200"/>
                          <a:chOff x="0" y="0"/>
                          <a:chExt cx="226800" cy="103320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76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40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00" y="510480"/>
                            <a:ext cx="47160" cy="5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72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"/>
                              <a:ext cx="47160" cy="12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00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3760"/>
                              <a:ext cx="4716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336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360" y="248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15444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2800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40968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5295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5916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7848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914400"/>
                            <a:ext cx="921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9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736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800" cy="103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258.55pt;width:17.85pt;height:81.35pt" coordorigin="4530,5171" coordsize="357,1627">
                <v:group id="shape_0" style="position:absolute;left:4560;top:5180;width:74;height:804">
                  <v:group id="shape_0" style="position:absolute;left:4560;top:5180;width:74;height:200">
                    <v:rect id="shape_0" coordsize="10800,10800" path="l0,21600xee" fillcolor="white" stroked="t" o:allowincell="f" style="position:absolute;left:4560;top:528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180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396;width:74;height:199">
                    <v:rect id="shape_0" coordsize="10800,10800" path="l0,21600xee" fillcolor="white" stroked="t" o:allowincell="f" style="position:absolute;left:4560;top:549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396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592;width:74;height:200">
                    <v:rect id="shape_0" coordsize="10800,10800" path="l0,21600xee" fillcolor="white" stroked="t" o:allowincell="f" style="position:absolute;left:4560;top:5692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592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5784;width:74;height:200">
                    <v:rect id="shape_0" coordsize="10800,10800" path="l0,21600xee" fillcolor="white" stroked="t" o:allowincell="f" style="position:absolute;left:4560;top:5884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784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60;top:5975;width:74;height:804">
                  <v:group id="shape_0" style="position:absolute;left:4560;top:5975;width:74;height:200">
                    <v:rect id="shape_0" coordsize="10800,10800" path="l0,21600xee" fillcolor="white" stroked="t" o:allowincell="f" style="position:absolute;left:4560;top:6075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5975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191;width:74;height:199">
                    <v:rect id="shape_0" coordsize="10800,10800" path="l0,21600xee" fillcolor="white" stroked="t" o:allowincell="f" style="position:absolute;left:4560;top:6290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191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387;width:74;height:200">
                    <v:rect id="shape_0" coordsize="10800,10800" path="l0,21600xee" fillcolor="white" stroked="t" o:allowincell="f" style="position:absolute;left:4560;top:6487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387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60;top:6579;width:74;height:200">
                    <v:rect id="shape_0" coordsize="10800,10800" path="l0,21600xee" fillcolor="white" stroked="t" o:allowincell="f" style="position:absolute;left:4560;top:6679;width:73;height:99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60;top:6579;width:73;height:99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8;top:5180;width:74;height:804">
                  <v:group id="shape_0" style="position:absolute;left:4788;top:5180;width:74;height:200">
                    <v:rect id="shape_0" coordsize="10800,10800" path="l0,21600xee" fillcolor="white" stroked="t" o:allowincell="f" style="position:absolute;left:4788;top:528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180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396;width:74;height:199">
                    <v:rect id="shape_0" coordsize="10800,10800" path="l0,21600xee" fillcolor="white" stroked="t" o:allowincell="f" style="position:absolute;left:4788;top:549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396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592;width:74;height:200">
                    <v:rect id="shape_0" coordsize="10800,10800" path="l0,21600xee" fillcolor="white" stroked="t" o:allowincell="f" style="position:absolute;left:4788;top:5692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592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5784;width:74;height:200">
                    <v:rect id="shape_0" coordsize="10800,10800" path="l0,21600xee" fillcolor="white" stroked="t" o:allowincell="f" style="position:absolute;left:4788;top:5884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784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8;top:5975;width:74;height:804">
                  <v:group id="shape_0" style="position:absolute;left:4788;top:5975;width:74;height:200">
                    <v:rect id="shape_0" coordsize="10800,10800" path="l0,21600xee" fillcolor="white" stroked="t" o:allowincell="f" style="position:absolute;left:4788;top:6075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5975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191;width:74;height:199">
                    <v:rect id="shape_0" coordsize="10800,10800" path="l0,21600xee" fillcolor="white" stroked="t" o:allowincell="f" style="position:absolute;left:4788;top:6290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191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387;width:74;height:200">
                    <v:rect id="shape_0" coordsize="10800,10800" path="l0,21600xee" fillcolor="white" stroked="t" o:allowincell="f" style="position:absolute;left:4788;top:6487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387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8;top:6579;width:74;height:200">
                    <v:rect id="shape_0" coordsize="10800,10800" path="l0,21600xee" fillcolor="white" stroked="t" o:allowincell="f" style="position:absolute;left:4788;top:6679;width:73;height:99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8;top:6579;width:73;height:99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4;top:5210;width:145;height:145">
                  <v:oval id="shape_0" fillcolor="white" stroked="t" o:allowincell="f" style="position:absolute;left:4644;top:5210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253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414;width:145;height:145">
                  <v:oval id="shape_0" fillcolor="white" stroked="t" o:allowincell="f" style="position:absolute;left:4644;top:5414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457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612;width:145;height:145">
                  <v:oval id="shape_0" fillcolor="white" stroked="t" o:allowincell="f" style="position:absolute;left:4644;top:5612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655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5816;width:145;height:145">
                  <v:oval id="shape_0" fillcolor="white" stroked="t" o:allowincell="f" style="position:absolute;left:4644;top:5816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5859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005;width:145;height:145">
                  <v:oval id="shape_0" fillcolor="white" stroked="t" o:allowincell="f" style="position:absolute;left:4644;top:6005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048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209;width:145;height:145">
                  <v:oval id="shape_0" fillcolor="white" stroked="t" o:allowincell="f" style="position:absolute;left:4644;top:6209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252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407;width:145;height:145">
                  <v:oval id="shape_0" fillcolor="white" stroked="t" o:allowincell="f" style="position:absolute;left:4644;top:6407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450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6611;width:145;height:145">
                  <v:oval id="shape_0" fillcolor="white" stroked="t" o:allowincell="f" style="position:absolute;left:4644;top:6611;width:144;height:144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6654;width:64;height:64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30;top:5171;width:356;height:162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160395</wp:posOffset>
                </wp:positionH>
                <wp:positionV relativeFrom="page">
                  <wp:posOffset>4389120</wp:posOffset>
                </wp:positionV>
                <wp:extent cx="234315" cy="102616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345.6pt;width:18.45pt;height:80.8pt" coordorigin="4977,6912" coordsize="369,1616">
                <v:shape id="shape_0" stroked="t" o:allowincell="f" style="position:absolute;left:4977;top:7935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35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1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73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51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31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711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691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160395</wp:posOffset>
                </wp:positionH>
                <wp:positionV relativeFrom="page">
                  <wp:posOffset>5511800</wp:posOffset>
                </wp:positionV>
                <wp:extent cx="234315" cy="102616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434pt;width:18.45pt;height:80.8pt" coordorigin="4977,8680" coordsize="369,1616">
                <v:shape id="shape_0" stroked="t" o:allowincell="f" style="position:absolute;left:4977;top:970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1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9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49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28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908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88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868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160395</wp:posOffset>
                </wp:positionH>
                <wp:positionV relativeFrom="page">
                  <wp:posOffset>6634480</wp:posOffset>
                </wp:positionV>
                <wp:extent cx="234315" cy="102616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522.4pt;width:18.45pt;height:80.8pt" coordorigin="4977,10448" coordsize="369,1616">
                <v:shape id="shape_0" stroked="t" o:allowincell="f" style="position:absolute;left:4977;top:11471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89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69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267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105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85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65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77;top:10448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3459480</wp:posOffset>
                </wp:positionH>
                <wp:positionV relativeFrom="page">
                  <wp:posOffset>3291840</wp:posOffset>
                </wp:positionV>
                <wp:extent cx="107315" cy="4389755"/>
                <wp:effectExtent l="5715" t="5715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41" y="402"/>
                              </a:lnTo>
                              <a:lnTo>
                                <a:pt x="9941" y="3599"/>
                              </a:lnTo>
                              <a:lnTo>
                                <a:pt x="19882" y="3998"/>
                              </a:lnTo>
                              <a:lnTo>
                                <a:pt x="9941" y="4398"/>
                              </a:lnTo>
                              <a:lnTo>
                                <a:pt x="9941" y="19598"/>
                              </a:ln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41,402l9941,3599l19882,3998l9941,4398l9941,19598l0,19997e" stroked="t" o:allowincell="f" style="position:absolute;margin-left:272.4pt;margin-top:259.2pt;width:8.4pt;height:345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566160</wp:posOffset>
                </wp:positionH>
                <wp:positionV relativeFrom="page">
                  <wp:posOffset>2011680</wp:posOffset>
                </wp:positionV>
                <wp:extent cx="1646555" cy="274955"/>
                <wp:effectExtent l="5715" t="5715" r="381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2495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2495,0l19992,0e" stroked="t" o:allowincell="f" style="position:absolute;margin-left:280.8pt;margin-top:158.4pt;width:129.6pt;height:21.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555115" cy="1097915"/>
                <wp:effectExtent l="5715" t="5715" r="444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8"/>
                              </a:moveTo>
                              <a:lnTo>
                                <a:pt x="12936" y="0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8l12936,0l19992,0e" stroked="t" o:allowincell="f" style="position:absolute;margin-left:280.8pt;margin-top:237.6pt;width:122.4pt;height:86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114800</wp:posOffset>
                </wp:positionH>
                <wp:positionV relativeFrom="page">
                  <wp:posOffset>4114800</wp:posOffset>
                </wp:positionV>
                <wp:extent cx="1006475" cy="640715"/>
                <wp:effectExtent l="5715" t="5715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12719" y="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12719,0l19987,0e" stroked="t" o:allowincell="f" style="position:absolute;margin-left:324pt;margin-top:324pt;width:79.2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765300</wp:posOffset>
                </wp:positionH>
                <wp:positionV relativeFrom="page">
                  <wp:posOffset>3436620</wp:posOffset>
                </wp:positionV>
                <wp:extent cx="732155" cy="1737995"/>
                <wp:effectExtent l="5715" t="5715" r="444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0"/>
                              </a:moveTo>
                              <a:lnTo>
                                <a:pt x="4996" y="19993"/>
                              </a:lnTo>
                              <a:lnTo>
                                <a:pt x="0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0l4996,19993l0,19993e" stroked="t" o:allowincell="f" style="position:absolute;margin-left:139pt;margin-top:270.6pt;width:57.6pt;height:136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765300</wp:posOffset>
                </wp:positionH>
                <wp:positionV relativeFrom="page">
                  <wp:posOffset>5394960</wp:posOffset>
                </wp:positionV>
                <wp:extent cx="757555" cy="2195195"/>
                <wp:effectExtent l="5715" t="5715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717" y="0"/>
                              </a:lnTo>
                              <a:lnTo>
                                <a:pt x="19983" y="19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717,0l19983,19994e" stroked="t" o:allowincell="f" style="position:absolute;margin-left:139pt;margin-top:424.8pt;width:59.6pt;height:172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162300</wp:posOffset>
                </wp:positionH>
                <wp:positionV relativeFrom="page">
                  <wp:posOffset>7759700</wp:posOffset>
                </wp:positionV>
                <wp:extent cx="234315" cy="102616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026000"/>
                          <a:chOff x="0" y="0"/>
                          <a:chExt cx="234360" cy="102600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3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4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4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2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3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2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24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2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1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10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1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611pt;width:18.45pt;height:80.8pt" coordorigin="4980,12220" coordsize="369,1616">
                <v:shape id="shape_0" stroked="t" o:allowincell="f" style="position:absolute;left:4980;top:13243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3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66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4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46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4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3039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3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826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2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622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2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424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1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0;top:12220;width:368;height:1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1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449320</wp:posOffset>
                </wp:positionH>
                <wp:positionV relativeFrom="page">
                  <wp:posOffset>7778115</wp:posOffset>
                </wp:positionV>
                <wp:extent cx="71755" cy="1006475"/>
                <wp:effectExtent l="5715" t="5715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12" y="1817"/>
                              </a:lnTo>
                              <a:lnTo>
                                <a:pt x="9912" y="7268"/>
                              </a:lnTo>
                              <a:lnTo>
                                <a:pt x="19823" y="9085"/>
                              </a:lnTo>
                              <a:lnTo>
                                <a:pt x="9912" y="10902"/>
                              </a:lnTo>
                              <a:lnTo>
                                <a:pt x="9912" y="18170"/>
                              </a:lnTo>
                              <a:lnTo>
                                <a:pt x="0" y="19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12,1817l9912,7268l19823,9085l9912,10902l9912,18170l0,19987e" stroked="t" o:allowincell="f" style="position:absolute;margin-left:271.6pt;margin-top:612.45pt;width:5.6pt;height:79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566160</wp:posOffset>
                </wp:positionH>
                <wp:positionV relativeFrom="page">
                  <wp:posOffset>5492115</wp:posOffset>
                </wp:positionV>
                <wp:extent cx="1463675" cy="2743835"/>
                <wp:effectExtent l="5715" t="5715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5"/>
                              </a:moveTo>
                              <a:lnTo>
                                <a:pt x="14993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5l14993,0l19991,0e" stroked="t" o:allowincell="f" style="position:absolute;margin-left:280.8pt;margin-top:432.45pt;width:115.2pt;height:21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874010</wp:posOffset>
                </wp:positionH>
                <wp:positionV relativeFrom="page">
                  <wp:posOffset>4406265</wp:posOffset>
                </wp:positionV>
                <wp:extent cx="235585" cy="979805"/>
                <wp:effectExtent l="6985" t="6985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346.95pt;width:18.55pt;height:77.15pt" coordorigin="4526,6939" coordsize="371,1543">
                <v:group id="shape_0" style="position:absolute;left:4555;top:6948;width:77;height:760">
                  <v:group id="shape_0" style="position:absolute;left:4555;top:6948;width:77;height:187">
                    <v:rect id="shape_0" coordsize="10800,10800" path="l0,21600xee" fillcolor="white" stroked="t" o:allowincell="f" style="position:absolute;left:4556;top:704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694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152;width:77;height:187">
                    <v:rect id="shape_0" coordsize="10800,10800" path="l0,21600xee" fillcolor="white" stroked="t" o:allowincell="f" style="position:absolute;left:4556;top:724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15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338;width:77;height:188">
                    <v:rect id="shape_0" coordsize="10800,10800" path="l0,21600xee" fillcolor="white" stroked="t" o:allowincell="f" style="position:absolute;left:4556;top:743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33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520;width:77;height:188">
                    <v:rect id="shape_0" coordsize="10800,10800" path="l0,21600xee" fillcolor="white" stroked="t" o:allowincell="f" style="position:absolute;left:4556;top:761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52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55;top:7701;width:77;height:762">
                  <v:group id="shape_0" style="position:absolute;left:4555;top:7701;width:77;height:188">
                    <v:rect id="shape_0" coordsize="10800,10800" path="l0,21600xee" fillcolor="white" stroked="t" o:allowincell="f" style="position:absolute;left:4556;top:779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70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7906;width:77;height:187">
                    <v:rect id="shape_0" coordsize="10800,10800" path="l0,21600xee" fillcolor="white" stroked="t" o:allowincell="f" style="position:absolute;left:4556;top:799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790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8092;width:77;height:188">
                    <v:rect id="shape_0" coordsize="10800,10800" path="l0,21600xee" fillcolor="white" stroked="t" o:allowincell="f" style="position:absolute;left:4556;top:8186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809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5;top:8274;width:77;height:188">
                    <v:rect id="shape_0" coordsize="10800,10800" path="l0,21600xee" fillcolor="white" stroked="t" o:allowincell="f" style="position:absolute;left:4556;top:836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6;top:827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4;top:6948;width:77;height:760">
                  <v:group id="shape_0" style="position:absolute;left:4794;top:6948;width:77;height:187">
                    <v:rect id="shape_0" coordsize="10800,10800" path="l0,21600xee" fillcolor="white" stroked="t" o:allowincell="f" style="position:absolute;left:4794;top:704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694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152;width:77;height:187">
                    <v:rect id="shape_0" coordsize="10800,10800" path="l0,21600xee" fillcolor="white" stroked="t" o:allowincell="f" style="position:absolute;left:4794;top:724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15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338;width:77;height:188">
                    <v:rect id="shape_0" coordsize="10800,10800" path="l0,21600xee" fillcolor="white" stroked="t" o:allowincell="f" style="position:absolute;left:4794;top:743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33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520;width:77;height:188">
                    <v:rect id="shape_0" coordsize="10800,10800" path="l0,21600xee" fillcolor="white" stroked="t" o:allowincell="f" style="position:absolute;left:4794;top:761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52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4;top:7701;width:77;height:762">
                  <v:group id="shape_0" style="position:absolute;left:4794;top:7701;width:77;height:188">
                    <v:rect id="shape_0" coordsize="10800,10800" path="l0,21600xee" fillcolor="white" stroked="t" o:allowincell="f" style="position:absolute;left:4794;top:779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70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7906;width:77;height:187">
                    <v:rect id="shape_0" coordsize="10800,10800" path="l0,21600xee" fillcolor="white" stroked="t" o:allowincell="f" style="position:absolute;left:4794;top:799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790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8092;width:77;height:188">
                    <v:rect id="shape_0" coordsize="10800,10800" path="l0,21600xee" fillcolor="white" stroked="t" o:allowincell="f" style="position:absolute;left:4794;top:8186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809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4;top:8274;width:77;height:188">
                    <v:rect id="shape_0" coordsize="10800,10800" path="l0,21600xee" fillcolor="white" stroked="t" o:allowincell="f" style="position:absolute;left:4794;top:836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4;top:827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4;top:6976;width:151;height:138">
                  <v:oval id="shape_0" fillcolor="white" stroked="t" o:allowincell="f" style="position:absolute;left:4644;top:697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01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169;width:151;height:138">
                  <v:oval id="shape_0" fillcolor="white" stroked="t" o:allowincell="f" style="position:absolute;left:4644;top:716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21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357;width:151;height:138">
                  <v:oval id="shape_0" fillcolor="white" stroked="t" o:allowincell="f" style="position:absolute;left:4644;top:735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39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551;width:151;height:138">
                  <v:oval id="shape_0" fillcolor="white" stroked="t" o:allowincell="f" style="position:absolute;left:4644;top:755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59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730;width:151;height:138">
                  <v:oval id="shape_0" fillcolor="white" stroked="t" o:allowincell="f" style="position:absolute;left:4644;top:773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77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7923;width:151;height:138">
                  <v:oval id="shape_0" fillcolor="white" stroked="t" o:allowincell="f" style="position:absolute;left:4644;top:792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796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8111;width:151;height:138">
                  <v:oval id="shape_0" fillcolor="white" stroked="t" o:allowincell="f" style="position:absolute;left:4644;top:811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8152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4;top:8305;width:151;height:138">
                  <v:oval id="shape_0" fillcolor="white" stroked="t" o:allowincell="f" style="position:absolute;left:4644;top:830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6;top:834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26;top:6939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868930</wp:posOffset>
                </wp:positionH>
                <wp:positionV relativeFrom="page">
                  <wp:posOffset>5534025</wp:posOffset>
                </wp:positionV>
                <wp:extent cx="235585" cy="979805"/>
                <wp:effectExtent l="6985" t="6985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435.75pt;width:18.55pt;height:77.15pt" coordorigin="4518,8715" coordsize="371,1543">
                <v:group id="shape_0" style="position:absolute;left:4547;top:8724;width:77;height:760">
                  <v:group id="shape_0" style="position:absolute;left:4547;top:8724;width:77;height:187">
                    <v:rect id="shape_0" coordsize="10800,10800" path="l0,21600xee" fillcolor="white" stroked="t" o:allowincell="f" style="position:absolute;left:4548;top:881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872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8928;width:77;height:187">
                    <v:rect id="shape_0" coordsize="10800,10800" path="l0,21600xee" fillcolor="white" stroked="t" o:allowincell="f" style="position:absolute;left:4548;top:902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892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114;width:77;height:188">
                    <v:rect id="shape_0" coordsize="10800,10800" path="l0,21600xee" fillcolor="white" stroked="t" o:allowincell="f" style="position:absolute;left:4548;top:920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11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296;width:77;height:188">
                    <v:rect id="shape_0" coordsize="10800,10800" path="l0,21600xee" fillcolor="white" stroked="t" o:allowincell="f" style="position:absolute;left:4548;top:9390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296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47;top:9477;width:77;height:761">
                  <v:group id="shape_0" style="position:absolute;left:4547;top:9477;width:77;height:188">
                    <v:rect id="shape_0" coordsize="10800,10800" path="l0,21600xee" fillcolor="white" stroked="t" o:allowincell="f" style="position:absolute;left:4548;top:957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47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682;width:77;height:187">
                    <v:rect id="shape_0" coordsize="10800,10800" path="l0,21600xee" fillcolor="white" stroked="t" o:allowincell="f" style="position:absolute;left:4548;top:97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682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9868;width:77;height:188">
                    <v:rect id="shape_0" coordsize="10800,10800" path="l0,21600xee" fillcolor="white" stroked="t" o:allowincell="f" style="position:absolute;left:4548;top:996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9868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47;top:10050;width:77;height:188">
                    <v:rect id="shape_0" coordsize="10800,10800" path="l0,21600xee" fillcolor="white" stroked="t" o:allowincell="f" style="position:absolute;left:4548;top:1014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48;top:10050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6;top:8724;width:77;height:760">
                  <v:group id="shape_0" style="position:absolute;left:4786;top:8724;width:77;height:187">
                    <v:rect id="shape_0" coordsize="10800,10800" path="l0,21600xee" fillcolor="white" stroked="t" o:allowincell="f" style="position:absolute;left:4786;top:881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872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8928;width:77;height:187">
                    <v:rect id="shape_0" coordsize="10800,10800" path="l0,21600xee" fillcolor="white" stroked="t" o:allowincell="f" style="position:absolute;left:4786;top:902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892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114;width:77;height:188">
                    <v:rect id="shape_0" coordsize="10800,10800" path="l0,21600xee" fillcolor="white" stroked="t" o:allowincell="f" style="position:absolute;left:4786;top:920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11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296;width:77;height:188">
                    <v:rect id="shape_0" coordsize="10800,10800" path="l0,21600xee" fillcolor="white" stroked="t" o:allowincell="f" style="position:absolute;left:4786;top:9390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296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86;top:9477;width:77;height:761">
                  <v:group id="shape_0" style="position:absolute;left:4786;top:9477;width:77;height:188">
                    <v:rect id="shape_0" coordsize="10800,10800" path="l0,21600xee" fillcolor="white" stroked="t" o:allowincell="f" style="position:absolute;left:4786;top:957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47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682;width:77;height:187">
                    <v:rect id="shape_0" coordsize="10800,10800" path="l0,21600xee" fillcolor="white" stroked="t" o:allowincell="f" style="position:absolute;left:4786;top:97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682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9868;width:77;height:188">
                    <v:rect id="shape_0" coordsize="10800,10800" path="l0,21600xee" fillcolor="white" stroked="t" o:allowincell="f" style="position:absolute;left:4786;top:996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9868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86;top:10050;width:77;height:188">
                    <v:rect id="shape_0" coordsize="10800,10800" path="l0,21600xee" fillcolor="white" stroked="t" o:allowincell="f" style="position:absolute;left:4786;top:1014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86;top:10050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36;top:8752;width:151;height:138">
                  <v:oval id="shape_0" fillcolor="white" stroked="t" o:allowincell="f" style="position:absolute;left:4636;top:875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879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8945;width:151;height:138">
                  <v:oval id="shape_0" fillcolor="white" stroked="t" o:allowincell="f" style="position:absolute;left:4636;top:8945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8986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133;width:151;height:138">
                  <v:oval id="shape_0" fillcolor="white" stroked="t" o:allowincell="f" style="position:absolute;left:4636;top:913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17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327;width:151;height:138">
                  <v:oval id="shape_0" fillcolor="white" stroked="t" o:allowincell="f" style="position:absolute;left:4636;top:932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36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506;width:151;height:138">
                  <v:oval id="shape_0" fillcolor="white" stroked="t" o:allowincell="f" style="position:absolute;left:4636;top:950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54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699;width:151;height:138">
                  <v:oval id="shape_0" fillcolor="white" stroked="t" o:allowincell="f" style="position:absolute;left:4636;top:969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74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9887;width:151;height:138">
                  <v:oval id="shape_0" fillcolor="white" stroked="t" o:allowincell="f" style="position:absolute;left:4636;top:9887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992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36;top:10081;width:151;height:138">
                  <v:oval id="shape_0" fillcolor="white" stroked="t" o:allowincell="f" style="position:absolute;left:4636;top:10081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8;top:1012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18;top:8715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872740</wp:posOffset>
                </wp:positionH>
                <wp:positionV relativeFrom="page">
                  <wp:posOffset>6656070</wp:posOffset>
                </wp:positionV>
                <wp:extent cx="235585" cy="979805"/>
                <wp:effectExtent l="6985" t="6985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979920"/>
                          <a:chOff x="0" y="0"/>
                          <a:chExt cx="235440" cy="979920"/>
                        </a:xfrm>
                      </wpg:grpSpPr>
                      <wpg:grpSp>
                        <wpg:cNvGrpSpPr/>
                        <wpg:grpSpPr>
                          <a:xfrm>
                            <a:off x="190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5760"/>
                            <a:ext cx="48960" cy="4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768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280" y="483840"/>
                            <a:ext cx="489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320"/>
                              <a:ext cx="4896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04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960"/>
                              <a:ext cx="48960" cy="11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976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880" y="234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1461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2653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888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0220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2496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92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74412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628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867240"/>
                            <a:ext cx="95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8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60"/>
                              <a:ext cx="432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35440" cy="97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pt;margin-top:524.1pt;width:18.55pt;height:77.15pt" coordorigin="4524,10482" coordsize="371,1543">
                <v:group id="shape_0" style="position:absolute;left:4553;top:10491;width:77;height:760">
                  <v:group id="shape_0" style="position:absolute;left:4553;top:10491;width:77;height:187">
                    <v:rect id="shape_0" coordsize="10800,10800" path="l0,21600xee" fillcolor="white" stroked="t" o:allowincell="f" style="position:absolute;left:4554;top:10584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49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0695;width:77;height:187">
                    <v:rect id="shape_0" coordsize="10800,10800" path="l0,21600xee" fillcolor="white" stroked="t" o:allowincell="f" style="position:absolute;left:4554;top:1078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69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0881;width:77;height:188">
                    <v:rect id="shape_0" coordsize="10800,10800" path="l0,21600xee" fillcolor="white" stroked="t" o:allowincell="f" style="position:absolute;left:4554;top:10975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0881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063;width:77;height:188">
                    <v:rect id="shape_0" coordsize="10800,10800" path="l0,21600xee" fillcolor="white" stroked="t" o:allowincell="f" style="position:absolute;left:4554;top:11157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063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553;top:11244;width:77;height:761">
                  <v:group id="shape_0" style="position:absolute;left:4553;top:11244;width:77;height:188">
                    <v:rect id="shape_0" coordsize="10800,10800" path="l0,21600xee" fillcolor="white" stroked="t" o:allowincell="f" style="position:absolute;left:4554;top:11338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244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449;width:77;height:187">
                    <v:rect id="shape_0" coordsize="10800,10800" path="l0,21600xee" fillcolor="white" stroked="t" o:allowincell="f" style="position:absolute;left:4554;top:11542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449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635;width:77;height:188">
                    <v:rect id="shape_0" coordsize="10800,10800" path="l0,21600xee" fillcolor="white" stroked="t" o:allowincell="f" style="position:absolute;left:4554;top:11729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635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553;top:11817;width:77;height:188">
                    <v:rect id="shape_0" coordsize="10800,10800" path="l0,21600xee" fillcolor="white" stroked="t" o:allowincell="f" style="position:absolute;left:4554;top:11911;width:76;height:94;flip:x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554;top:11817;width:76;height:94;flip:x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2;top:10491;width:77;height:760">
                  <v:group id="shape_0" style="position:absolute;left:4792;top:10491;width:77;height:187">
                    <v:rect id="shape_0" coordsize="10800,10800" path="l0,21600xee" fillcolor="white" stroked="t" o:allowincell="f" style="position:absolute;left:4792;top:10584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49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0695;width:77;height:187">
                    <v:rect id="shape_0" coordsize="10800,10800" path="l0,21600xee" fillcolor="white" stroked="t" o:allowincell="f" style="position:absolute;left:4792;top:1078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69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0881;width:77;height:188">
                    <v:rect id="shape_0" coordsize="10800,10800" path="l0,21600xee" fillcolor="white" stroked="t" o:allowincell="f" style="position:absolute;left:4792;top:10975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0881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063;width:77;height:188">
                    <v:rect id="shape_0" coordsize="10800,10800" path="l0,21600xee" fillcolor="white" stroked="t" o:allowincell="f" style="position:absolute;left:4792;top:11157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063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792;top:11244;width:77;height:761">
                  <v:group id="shape_0" style="position:absolute;left:4792;top:11244;width:77;height:188">
                    <v:rect id="shape_0" coordsize="10800,10800" path="l0,21600xee" fillcolor="white" stroked="t" o:allowincell="f" style="position:absolute;left:4792;top:11338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244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449;width:77;height:187">
                    <v:rect id="shape_0" coordsize="10800,10800" path="l0,21600xee" fillcolor="white" stroked="t" o:allowincell="f" style="position:absolute;left:4792;top:11542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449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635;width:77;height:188">
                    <v:rect id="shape_0" coordsize="10800,10800" path="l0,21600xee" fillcolor="white" stroked="t" o:allowincell="f" style="position:absolute;left:4792;top:11729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635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4792;top:11817;width:77;height:188">
                    <v:rect id="shape_0" coordsize="10800,10800" path="l0,21600xee" fillcolor="white" stroked="t" o:allowincell="f" style="position:absolute;left:4792;top:11911;width:76;height:94;flip:y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792;top:11817;width:76;height:94;mso-wrap-style:none;v-text-anchor:middle;mso-position-horizontal-relative:page;mso-position-vertical-relative:pag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642;top:10519;width:151;height:138">
                  <v:oval id="shape_0" fillcolor="white" stroked="t" o:allowincell="f" style="position:absolute;left:4642;top:10519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560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0712;width:151;height:138">
                  <v:oval id="shape_0" fillcolor="white" stroked="t" o:allowincell="f" style="position:absolute;left:4642;top:10712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753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0900;width:151;height:138">
                  <v:oval id="shape_0" fillcolor="white" stroked="t" o:allowincell="f" style="position:absolute;left:4642;top:10900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0941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094;width:151;height:138">
                  <v:oval id="shape_0" fillcolor="white" stroked="t" o:allowincell="f" style="position:absolute;left:4642;top:1109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13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273;width:151;height:138">
                  <v:oval id="shape_0" fillcolor="white" stroked="t" o:allowincell="f" style="position:absolute;left:4642;top:11273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314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466;width:151;height:138">
                  <v:oval id="shape_0" fillcolor="white" stroked="t" o:allowincell="f" style="position:absolute;left:4642;top:11466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507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654;width:151;height:138">
                  <v:oval id="shape_0" fillcolor="white" stroked="t" o:allowincell="f" style="position:absolute;left:4642;top:11654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695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642;top:11848;width:151;height:138">
                  <v:oval id="shape_0" fillcolor="white" stroked="t" o:allowincell="f" style="position:absolute;left:4642;top:11848;width:150;height:137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4;top:11888;width:67;height:61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524;top:10482;width:370;height:15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520315</wp:posOffset>
                </wp:positionH>
                <wp:positionV relativeFrom="page">
                  <wp:posOffset>3371850</wp:posOffset>
                </wp:positionV>
                <wp:extent cx="69850" cy="920115"/>
                <wp:effectExtent l="635" t="1270" r="1270" b="63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265.5pt;width:5.5pt;height:72.45pt" coordorigin="3969,5310" coordsize="110,1449">
                <v:oval id="shape_0" fillcolor="black" stroked="t" o:allowincell="f" style="position:absolute;left:3969;top:5310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5702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078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450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549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5893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272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6648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520315</wp:posOffset>
                </wp:positionH>
                <wp:positionV relativeFrom="page">
                  <wp:posOffset>4432935</wp:posOffset>
                </wp:positionV>
                <wp:extent cx="69850" cy="920115"/>
                <wp:effectExtent l="635" t="127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349.05pt;width:5.5pt;height:72.45pt" coordorigin="3969,6981" coordsize="110,1449">
                <v:oval id="shape_0" fillcolor="black" stroked="t" o:allowincell="f" style="position:absolute;left:3969;top:698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373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74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812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168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564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7943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831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520315</wp:posOffset>
                </wp:positionH>
                <wp:positionV relativeFrom="page">
                  <wp:posOffset>5549265</wp:posOffset>
                </wp:positionV>
                <wp:extent cx="69850" cy="920115"/>
                <wp:effectExtent l="635" t="1270" r="1270" b="63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436.95pt;width:5.5pt;height:72.45pt" coordorigin="3969,8739" coordsize="110,1449">
                <v:oval id="shape_0" fillcolor="black" stroked="t" o:allowincell="f" style="position:absolute;left:3969;top:873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13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50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87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8926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322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9701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007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520315</wp:posOffset>
                </wp:positionH>
                <wp:positionV relativeFrom="page">
                  <wp:posOffset>6703695</wp:posOffset>
                </wp:positionV>
                <wp:extent cx="69850" cy="920115"/>
                <wp:effectExtent l="635" t="1270" r="1270" b="63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920160"/>
                          <a:chOff x="0" y="0"/>
                          <a:chExt cx="69840" cy="9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2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698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527.85pt;width:5.5pt;height:72.45pt" coordorigin="3969,10557" coordsize="110,1449">
                <v:oval id="shape_0" fillcolor="black" stroked="t" o:allowincell="f" style="position:absolute;left:3969;top:1055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094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325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697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0744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140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519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3969;top:11895;width:109;height:110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13660</wp:posOffset>
                </wp:positionH>
                <wp:positionV relativeFrom="page">
                  <wp:posOffset>8935720</wp:posOffset>
                </wp:positionV>
                <wp:extent cx="686435" cy="196215"/>
                <wp:effectExtent l="0" t="0" r="0" b="0"/>
                <wp:wrapNone/>
                <wp:docPr id="3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t>32DC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5.45pt;mso-wrap-distance-left:9.05pt;mso-wrap-distance-right:9.05pt;mso-wrap-distance-top:0pt;mso-wrap-distance-bottom:0pt;margin-top:703.6pt;mso-position-vertical-relative:page;margin-left:2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en-US" w:eastAsia="en-US"/>
                        </w:rPr>
                        <w:t>32D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230495</wp:posOffset>
                </wp:positionH>
                <wp:positionV relativeFrom="page">
                  <wp:posOffset>1120140</wp:posOffset>
                </wp:positionV>
                <wp:extent cx="1067435" cy="252095"/>
                <wp:effectExtent l="0" t="0" r="0" b="0"/>
                <wp:wrapNone/>
                <wp:docPr id="3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9.85pt;mso-wrap-distance-left:9.05pt;mso-wrap-distance-right:9.05pt;mso-wrap-distance-top:0pt;mso-wrap-distance-bottom:0pt;margin-top:88.2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014855</wp:posOffset>
                </wp:positionH>
                <wp:positionV relativeFrom="page">
                  <wp:posOffset>9326880</wp:posOffset>
                </wp:positionV>
                <wp:extent cx="3197860" cy="224790"/>
                <wp:effectExtent l="0" t="0" r="0" b="0"/>
                <wp:wrapNone/>
                <wp:docPr id="3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Моду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дискретного выво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7.7pt;mso-wrap-distance-left:9.05pt;mso-wrap-distance-right:9.05pt;mso-wrap-distance-top:0pt;mso-wrap-distance-bottom:0pt;margin-top:734.4pt;mso-position-vertical-relative:page;margin-left:15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 xml:space="preserve">Модуль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дискретного вывода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Bo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DC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081655</wp:posOffset>
                </wp:positionH>
                <wp:positionV relativeFrom="page">
                  <wp:posOffset>9594850</wp:posOffset>
                </wp:positionV>
                <wp:extent cx="1033780" cy="189865"/>
                <wp:effectExtent l="0" t="0" r="0" b="0"/>
                <wp:wrapNone/>
                <wp:docPr id="3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en-US"/>
                              </w:rPr>
                              <w:t>Общий ви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4.95pt;mso-wrap-distance-left:9.05pt;mso-wrap-distance-right:9.05pt;mso-wrap-distance-top:0pt;mso-wrap-distance-bottom:0pt;margin-top:755.5pt;mso-position-vertical-relative:page;margin-left:2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en-US"/>
                        </w:rPr>
                        <w:t>Общий в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212080</wp:posOffset>
                </wp:positionH>
                <wp:positionV relativeFrom="page">
                  <wp:posOffset>1828800</wp:posOffset>
                </wp:positionV>
                <wp:extent cx="1280795" cy="457835"/>
                <wp:effectExtent l="0" t="0" r="0" b="0"/>
                <wp:wrapNone/>
                <wp:docPr id="3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азъем шины расширения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14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азъем шины расши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5212080</wp:posOffset>
                </wp:positionH>
                <wp:positionV relativeFrom="page">
                  <wp:posOffset>2834640</wp:posOffset>
                </wp:positionV>
                <wp:extent cx="1646555" cy="457835"/>
                <wp:effectExtent l="0" t="0" r="0" b="0"/>
                <wp:wrapNone/>
                <wp:docPr id="3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вы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.05pt;mso-wrap-distance-left:9.05pt;mso-wrap-distance-right:9.05pt;mso-wrap-distance-top:0pt;mso-wrap-distance-bottom:0pt;margin-top:223.2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вы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937760</wp:posOffset>
                </wp:positionH>
                <wp:positionV relativeFrom="page">
                  <wp:posOffset>6217920</wp:posOffset>
                </wp:positionV>
                <wp:extent cx="1737995" cy="1280795"/>
                <wp:effectExtent l="0" t="0" r="0" b="0"/>
                <wp:wrapNone/>
                <wp:docPr id="3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3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 - разъемы подключе-ния выходных сигна-лов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- разъем подключе-ния общих провод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00.85pt;mso-wrap-distance-left:9.05pt;mso-wrap-distance-right:9.05pt;mso-wrap-distance-top:0pt;mso-wrap-distance-bottom:0pt;margin-top:489.6pt;mso-position-vertical-relative:page;margin-left:388.8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,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,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3,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4 - разъемы подключе-ния выходных сигна-лов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X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 - разъем подключе-ния общих про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212080</wp:posOffset>
                </wp:positionH>
                <wp:positionV relativeFrom="page">
                  <wp:posOffset>5212080</wp:posOffset>
                </wp:positionV>
                <wp:extent cx="1463675" cy="549275"/>
                <wp:effectExtent l="0" t="0" r="0" b="0"/>
                <wp:wrapNone/>
                <wp:docPr id="3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ка общих проводов вы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43.25pt;mso-wrap-distance-left:9.05pt;mso-wrap-distance-right:9.05pt;mso-wrap-distance-top:0pt;mso-wrap-distance-bottom:0pt;margin-top:410.4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ка общих проводов вы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212080</wp:posOffset>
                </wp:positionH>
                <wp:positionV relativeFrom="page">
                  <wp:posOffset>3931920</wp:posOffset>
                </wp:positionV>
                <wp:extent cx="1280795" cy="457835"/>
                <wp:effectExtent l="0" t="0" r="0" b="0"/>
                <wp:wrapNone/>
                <wp:docPr id="3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кировочная этикетка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36.05pt;mso-wrap-distance-left:9.05pt;mso-wrap-distance-right:9.05pt;mso-wrap-distance-top:0pt;mso-wrap-distance-bottom:0pt;margin-top:309.6pt;mso-position-vertical-relative:page;margin-left:410.4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маркировочная этик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731520</wp:posOffset>
                </wp:positionH>
                <wp:positionV relativeFrom="page">
                  <wp:posOffset>5029200</wp:posOffset>
                </wp:positionV>
                <wp:extent cx="1097915" cy="732155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ветодиодные индикаторы входных сигналов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7.65pt;mso-wrap-distance-left:9.05pt;mso-wrap-distance-right:9.05pt;mso-wrap-distance-top:0pt;mso-wrap-distance-bottom:0pt;margin-top:396pt;mso-position-vertical-relative:page;margin-left:57.6pt;mso-position-horizontal-relative:page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ветодиодные индикаторы входных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637155</wp:posOffset>
                </wp:positionH>
                <wp:positionV relativeFrom="page">
                  <wp:posOffset>3775075</wp:posOffset>
                </wp:positionV>
                <wp:extent cx="180340" cy="107950"/>
                <wp:effectExtent l="0" t="0" r="0" b="0"/>
                <wp:wrapNone/>
                <wp:docPr id="3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297.25pt;mso-position-vertical-relative:page;margin-left:2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649855</wp:posOffset>
                </wp:positionH>
                <wp:positionV relativeFrom="page">
                  <wp:posOffset>4874895</wp:posOffset>
                </wp:positionV>
                <wp:extent cx="180340" cy="107950"/>
                <wp:effectExtent l="0" t="0" r="0" b="0"/>
                <wp:wrapNone/>
                <wp:docPr id="3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383.85pt;mso-position-vertical-relative:page;margin-left:2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649855</wp:posOffset>
                </wp:positionH>
                <wp:positionV relativeFrom="page">
                  <wp:posOffset>5997575</wp:posOffset>
                </wp:positionV>
                <wp:extent cx="180340" cy="107950"/>
                <wp:effectExtent l="0" t="0" r="0" b="0"/>
                <wp:wrapNone/>
                <wp:docPr id="3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472.25pt;mso-position-vertical-relative:page;margin-left:2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649855</wp:posOffset>
                </wp:positionH>
                <wp:positionV relativeFrom="page">
                  <wp:posOffset>7120255</wp:posOffset>
                </wp:positionV>
                <wp:extent cx="180340" cy="107950"/>
                <wp:effectExtent l="0" t="0" r="0" b="0"/>
                <wp:wrapNone/>
                <wp:docPr id="3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560.65pt;mso-position-vertical-relative:page;margin-left:2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2613660</wp:posOffset>
                </wp:positionH>
                <wp:positionV relativeFrom="page">
                  <wp:posOffset>8245475</wp:posOffset>
                </wp:positionV>
                <wp:extent cx="180340" cy="107950"/>
                <wp:effectExtent l="0" t="0" r="0" b="0"/>
                <wp:wrapNone/>
                <wp:docPr id="3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n-US" w:eastAsia="en-US"/>
                              </w:rPr>
                              <w:t>XD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8.5pt;mso-wrap-distance-left:9.05pt;mso-wrap-distance-right:9.05pt;mso-wrap-distance-top:0pt;mso-wrap-distance-bottom:0pt;margin-top:649.25pt;mso-position-vertical-relative:page;margin-left:2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lang w:val="en-US" w:eastAsia="en-US"/>
                        </w:rPr>
                        <w:t>X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cs="Arial" w:ascii="Arial" w:hAnsi="Arial"/>
          <w:sz w:val="24"/>
        </w:rPr>
        <w:t xml:space="preserve">Модуль дискретного вывода </w:t>
      </w:r>
      <w:r>
        <w:rPr>
          <w:rFonts w:cs="Arial" w:ascii="Arial" w:hAnsi="Arial"/>
          <w:sz w:val="24"/>
          <w:lang w:val="en-US"/>
        </w:rPr>
        <w:t>Bo</w:t>
      </w:r>
      <w:r>
        <w:rPr>
          <w:rFonts w:cs="Arial" w:ascii="Arial" w:hAnsi="Arial"/>
          <w:sz w:val="24"/>
        </w:rPr>
        <w:t>32</w:t>
      </w:r>
      <w:r>
        <w:rPr>
          <w:rFonts w:cs="Arial" w:ascii="Arial" w:hAnsi="Arial"/>
          <w:sz w:val="24"/>
          <w:lang w:val="en-US"/>
        </w:rPr>
        <w:t>DC</w:t>
      </w:r>
      <w:r>
        <w:rPr>
          <w:rFonts w:cs="Arial" w:ascii="Arial" w:hAnsi="Arial"/>
          <w:sz w:val="24"/>
        </w:rPr>
        <w:t>24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электрическая принципиальная.</w:t>
      </w:r>
      <w:r>
        <w:br w:type="page"/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оложение элементов на плате.</w:t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4</w:t>
      </w:r>
    </w:p>
    <w:p>
      <w:pPr>
        <w:pStyle w:val="Normal"/>
        <w:spacing w:lineRule="atLeast" w:line="360"/>
        <w:jc w:val="center"/>
        <w:rPr/>
      </w:pPr>
      <w:r>
        <w:rPr/>
        <w:t>Перечень элементов</w:t>
      </w:r>
    </w:p>
    <w:tbl>
      <w:tblPr>
        <w:tblW w:w="9987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3261"/>
        <w:gridCol w:w="1701"/>
        <w:gridCol w:w="1552"/>
      </w:tblGrid>
      <w:tr>
        <w:trPr/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онное обозначение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убежный аналог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CП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HC85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D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ИД7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4HC138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D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  <w:lang w:val="en-US"/>
              </w:rPr>
              <w:t>DD7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Р</w:t>
            </w:r>
            <w:r>
              <w:rPr>
                <w:rFonts w:cs="Arial" w:ascii="Arial" w:hAnsi="Arial"/>
                <w:sz w:val="24"/>
                <w:lang w:val="en-US"/>
              </w:rPr>
              <w:t>1564</w:t>
            </w:r>
            <w:r>
              <w:rPr>
                <w:rFonts w:cs="Arial" w:ascii="Arial" w:hAnsi="Arial"/>
                <w:sz w:val="24"/>
              </w:rPr>
              <w:t>ИР</w:t>
            </w:r>
            <w:r>
              <w:rPr>
                <w:rFonts w:cs="Arial" w:ascii="Arial" w:hAnsi="Arial"/>
                <w:sz w:val="24"/>
                <w:lang w:val="en-US"/>
              </w:rPr>
              <w:t>33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4CH573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8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Р</w:t>
            </w:r>
            <w:r>
              <w:rPr>
                <w:rFonts w:cs="Arial" w:ascii="Arial" w:hAnsi="Arial"/>
                <w:sz w:val="24"/>
                <w:lang w:val="en-US"/>
              </w:rPr>
              <w:t>1564</w:t>
            </w:r>
            <w:r>
              <w:rPr>
                <w:rFonts w:cs="Arial" w:ascii="Arial" w:hAnsi="Arial"/>
                <w:sz w:val="24"/>
              </w:rPr>
              <w:t>ЛЕ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4HC02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9, DD10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Р</w:t>
            </w:r>
            <w:r>
              <w:rPr>
                <w:rFonts w:cs="Arial" w:ascii="Arial" w:hAnsi="Arial"/>
                <w:sz w:val="24"/>
                <w:lang w:val="en-US"/>
              </w:rPr>
              <w:t>1564</w:t>
            </w:r>
            <w:r>
              <w:rPr>
                <w:rFonts w:cs="Arial" w:ascii="Arial" w:hAnsi="Arial"/>
                <w:sz w:val="24"/>
              </w:rPr>
              <w:t>ТМ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4HC74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1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1564ЛА3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HC00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K53-14-6,3B-22 </w:t>
            </w:r>
            <w:r>
              <w:rPr>
                <w:rFonts w:cs="Arial" w:ascii="Arial" w:hAnsi="Arial"/>
                <w:sz w:val="24"/>
              </w:rPr>
              <w:t>мкФ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C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С9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10-17-2б-Н90-0,1 мкФ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1, R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7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25-39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R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 xml:space="preserve"> R1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125-10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XD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Arial" w:ascii="Arial" w:hAnsi="Arial"/>
                <w:sz w:val="24"/>
              </w:rPr>
              <w:t>XD5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еммник MSTBA 2,5/8-G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лка 2110-34RLF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P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ыревой соединитель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S5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переключаю-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щее ЕКНТ 687 241.00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</w:t>
            </w:r>
            <w:r>
              <w:rPr>
                <w:rFonts w:cs="Arial" w:ascii="Arial" w:hAnsi="Arial"/>
                <w:sz w:val="24"/>
              </w:rPr>
              <w:t>T1</w:t>
            </w:r>
            <w:r>
              <w:rPr>
                <w:rFonts w:eastAsia="Symbol" w:cs="Symbol" w:ascii="Symbol" w:hAnsi="Symbol"/>
                <w:sz w:val="24"/>
              </w:rPr>
              <w:t></w:t>
            </w:r>
            <w:r>
              <w:rPr>
                <w:rFonts w:cs="Arial" w:ascii="Arial" w:hAnsi="Arial"/>
                <w:sz w:val="24"/>
              </w:rPr>
              <w:t>T32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 оптронной развязки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3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25-470 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4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25-68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5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25-12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6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2-23-0,25-2,4 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>10%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Оптрон 4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N38A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T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КТ</w:t>
            </w:r>
            <w:r>
              <w:rPr>
                <w:rFonts w:cs="Arial" w:ascii="Arial" w:hAnsi="Arial"/>
                <w:sz w:val="24"/>
                <w:lang w:val="en-US"/>
              </w:rPr>
              <w:t>97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D679</w:t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D1</w:t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Д212А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2" w:type="dxa"/>
            <w:tcBorders>
              <w:left w:val="single" w:sz="1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3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1</w:t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тодиод КИПД14-А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LMP1302red</w:t>
            </w:r>
          </w:p>
        </w:tc>
        <w:tc>
          <w:tcPr>
            <w:tcW w:w="1552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1304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 Cyr">
    <w:charset w:val="cc"/>
    <w:family w:val="auto"/>
    <w:pitch w:val="variable"/>
  </w:font>
  <w:font w:name="Symbol">
    <w:charset w:val="02"/>
    <w:family w:val="auto"/>
    <w:pitch w:val="default"/>
  </w:font>
  <w:font w:name="Tms Rm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Fonts w:cs="Tms Rmn Cyr;Times New Roman" w:ascii="Tms Rmn Cyr;Times New Roman" w:hAnsi="Tms Rmn Cyr;Times New Roman"/>
      </w:rPr>
    </w:r>
  </w:p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Fonts w:cs="Tms Rmn Cyr;Times New Roman" w:ascii="Tms Rmn Cyr;Times New Roman" w:hAnsi="Tms Rmn Cyr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1:12:00Z</dcterms:created>
  <dc:creator>31</dc:creator>
  <dc:description/>
  <dc:language>en-US</dc:language>
  <cp:lastModifiedBy>Грачева</cp:lastModifiedBy>
  <cp:lastPrinted>2002-06-26T16:33:00Z</cp:lastPrinted>
  <dcterms:modified xsi:type="dcterms:W3CDTF">2002-06-26T12:36:00Z</dcterms:modified>
  <cp:revision>10</cp:revision>
  <dc:subject/>
  <dc:title>1</dc:title>
</cp:coreProperties>
</file>