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351"/>
        <w:gridCol w:w="1961"/>
        <w:gridCol w:w="3024"/>
        <w:gridCol w:w="3291"/>
        <w:gridCol w:w="50"/>
      </w:tblGrid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>
          <w:trHeight w:val="103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ИКРОКОНТ-Р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реализации распределенных АСУ ТП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ПУЛЬТ ОПЕРАТ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lang w:val="en-US"/>
        </w:rPr>
        <w:t>OP</w:t>
      </w:r>
      <w:r>
        <w:rPr>
          <w:rFonts w:cs="Times New Roman" w:ascii="Times New Roman" w:hAnsi="Times New Roman"/>
          <w:b/>
          <w:sz w:val="56"/>
        </w:rPr>
        <w:t xml:space="preserve"> - 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EKHT.656 613.005 РЭ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TOC \o "1-5" </w:instrTex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>1. ОПИСАНИЕ  И  РАБОТА   ИЗДЕЛИЯ</w:t>
            <w:tab/>
          </w:r>
          <w:hyperlink w:anchor="__RefHeading___Toc53634649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1. Назначение изделия</w:t>
            <w:tab/>
          </w:r>
          <w:hyperlink w:anchor="__RefHeading___Toc53634649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2. Технические характеристики</w:t>
            <w:tab/>
          </w:r>
          <w:hyperlink w:anchor="__RefHeading___Toc53634650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3. Состав изделия</w:t>
            <w:tab/>
          </w:r>
          <w:hyperlink w:anchor="__RefHeading___Toc53634650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4. Устройство и работа</w:t>
            <w:tab/>
          </w:r>
          <w:hyperlink w:anchor="__RefHeading___Toc53634650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1.5. Маркирование и пломбирование</w:t>
            <w:tab/>
          </w:r>
          <w:hyperlink w:anchor="__RefHeading___Toc53634650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 ИСПОЛЬЗОВАНИЕ ПО НАЗНАЧЕНИЮ</w:t>
            <w:tab/>
          </w:r>
          <w:hyperlink w:anchor="__RefHeading___Toc53634650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1. Указание мер безопасности</w:t>
            <w:tab/>
            <w:t>7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2. Подготовка к использованию</w:t>
            <w:tab/>
          </w:r>
          <w:hyperlink w:anchor="__RefHeading___Toc53634650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2.3. Использование изделия</w:t>
            <w:tab/>
          </w:r>
          <w:hyperlink w:anchor="__RefHeading___Toc53634650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3. ТЕХНИЧЕСКОЕ  ОБСЛУЖИВАНИЕ ИЗДЕЛИЯ</w:t>
            <w:tab/>
          </w:r>
          <w:hyperlink w:anchor="__RefHeading___Toc53634650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4. ТЕКУЩИЙ РЕМОНТ ИЗДЕЛИЯ</w:t>
            <w:tab/>
          </w:r>
          <w:hyperlink w:anchor="__RefHeading___Toc53634650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spacing w:lineRule="exact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5. ХРАНЕНИЕ И ТРАНСПОРТИРОВАНИЕ</w:t>
            <w:tab/>
          </w:r>
          <w:hyperlink w:anchor="__RefHeading___Toc53634651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2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ложение 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дировка символов диспле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ложение 2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дировка символов клавиатуры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. Комплект принципиальных схем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. Перечень эле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bookmarkStart w:id="0" w:name="__RefHeading___Toc536346498"/>
      <w:r>
        <w:rPr>
          <w:rFonts w:cs="Times New Roman" w:ascii="Times New Roman" w:hAnsi="Times New Roman"/>
          <w:sz w:val="24"/>
        </w:rPr>
        <w:t>Настоящее руководство по эксплуатации предназначено для ознакомления с принципом работы, устройством и порядком эксплуатации пульта оператора ОР-04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удостоверяет гарантированные предприятием-изготовителем основные технические данные и характеристики пульта оператора ОР-04, а также содержит его описание и другие сведения, необходимые для полного использования технических возможностей и правильной его эксплуатации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ющий персонал должен иметь общетехническую подготовку, изучить настоящее руководство и пройти инструктаж на рабочем месте по правилам эксплуатации пульта оператора ОР-04 и мерам  безопасности  при работе  с ним.</w:t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firstLine="567"/>
        <w:rPr/>
      </w:pPr>
      <w:bookmarkStart w:id="1" w:name="__RefHeading___Toc536346498"/>
      <w:r>
        <w:rPr/>
        <w:t>1. ОПИСАНИЕ  И  РАБОТА   ИЗДЕЛИЯ</w:t>
      </w:r>
      <w:bookmarkEnd w:id="1"/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bookmarkStart w:id="2" w:name="__RefHeading___Toc536346499"/>
      <w:bookmarkEnd w:id="2"/>
      <w:r>
        <w:rPr/>
        <w:t>1.1. Назначение издел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ульт оператора ОР-04 (далее пульт) предназначен для реализации человеко-машинного интерфейса (MMI)  в системах контроля и управления выполненных на базе контроллеров </w:t>
      </w:r>
      <w:r>
        <w:rPr>
          <w:rFonts w:cs="Times New Roman" w:ascii="Times New Roman" w:hAnsi="Times New Roman"/>
          <w:caps/>
          <w:sz w:val="24"/>
        </w:rPr>
        <w:t>Микроконт</w:t>
      </w:r>
      <w:r>
        <w:rPr>
          <w:rFonts w:cs="Times New Roman" w:ascii="Times New Roman" w:hAnsi="Times New Roman"/>
          <w:sz w:val="24"/>
        </w:rPr>
        <w:t>-Р2  или иных, имеющих свободно программируемый интерфейс RS232 или RS485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1134"/>
        <w:rPr/>
      </w:pPr>
      <w:bookmarkStart w:id="3" w:name="__RefHeading___Toc536346500"/>
      <w:bookmarkEnd w:id="3"/>
      <w:r>
        <w:rPr/>
        <w:t>1.2. Технические характеристики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фейс связи</w:t>
        <w:tab/>
        <w:tab/>
        <w:tab/>
        <w:tab/>
        <w:t>-</w:t>
        <w:tab/>
        <w:t>RS232 или RS485;</w:t>
      </w:r>
    </w:p>
    <w:p>
      <w:pPr>
        <w:pStyle w:val="Normal"/>
        <w:numPr>
          <w:ilvl w:val="0"/>
          <w:numId w:val="19"/>
        </w:numPr>
        <w:spacing w:lineRule="exact" w:line="320"/>
        <w:ind w:left="991" w:right="-286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связи</w:t>
        <w:tab/>
        <w:tab/>
        <w:tab/>
        <w:tab/>
        <w:t>-</w:t>
        <w:tab/>
        <w:t>программируемая из ряда: 300,</w:t>
      </w:r>
    </w:p>
    <w:p>
      <w:pPr>
        <w:pStyle w:val="Normal"/>
        <w:spacing w:lineRule="exact" w:line="320"/>
        <w:ind w:right="-286" w:firstLine="56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0, 1200, 2400, 4800, 9600, 28800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плей:</w:t>
      </w:r>
    </w:p>
    <w:p>
      <w:pPr>
        <w:pStyle w:val="Normal"/>
        <w:numPr>
          <w:ilvl w:val="0"/>
          <w:numId w:val="6"/>
        </w:numPr>
        <w:spacing w:lineRule="exact" w:line="320"/>
        <w:ind w:left="927" w:firstLine="2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</w:t>
        <w:tab/>
        <w:tab/>
        <w:tab/>
        <w:tab/>
        <w:tab/>
        <w:t>-</w:t>
        <w:tab/>
        <w:t>ЖКИ;</w:t>
      </w:r>
    </w:p>
    <w:p>
      <w:pPr>
        <w:pStyle w:val="Normal"/>
        <w:numPr>
          <w:ilvl w:val="0"/>
          <w:numId w:val="6"/>
        </w:numPr>
        <w:spacing w:lineRule="exact" w:line="320"/>
        <w:ind w:left="927" w:firstLine="2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исло строк </w:t>
        <w:tab/>
        <w:tab/>
        <w:tab/>
        <w:tab/>
        <w:t>-</w:t>
        <w:tab/>
        <w:t>2;</w:t>
      </w:r>
    </w:p>
    <w:p>
      <w:pPr>
        <w:pStyle w:val="Normal"/>
        <w:numPr>
          <w:ilvl w:val="0"/>
          <w:numId w:val="6"/>
        </w:numPr>
        <w:spacing w:lineRule="exact" w:line="320"/>
        <w:ind w:left="927" w:firstLine="2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знаков в строке</w:t>
        <w:tab/>
        <w:tab/>
        <w:t>-</w:t>
        <w:tab/>
        <w:t>20;</w:t>
      </w:r>
    </w:p>
    <w:p>
      <w:pPr>
        <w:pStyle w:val="Normal"/>
        <w:numPr>
          <w:ilvl w:val="0"/>
          <w:numId w:val="6"/>
        </w:numPr>
        <w:spacing w:lineRule="exact" w:line="320"/>
        <w:ind w:left="927" w:firstLine="2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та знака</w:t>
        <w:tab/>
        <w:tab/>
        <w:tab/>
        <w:tab/>
        <w:t>-</w:t>
        <w:tab/>
        <w:t>9,66 мм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овая клавиатура</w:t>
        <w:tab/>
        <w:tab/>
        <w:tab/>
        <w:t>-</w:t>
        <w:tab/>
        <w:t>18 клавиш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защиты:</w:t>
      </w:r>
    </w:p>
    <w:p>
      <w:pPr>
        <w:pStyle w:val="Normal"/>
        <w:spacing w:lineRule="exact" w:line="320"/>
        <w:ind w:left="99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ля исполнений 01 и 02</w:t>
        <w:tab/>
        <w:tab/>
        <w:t>-</w:t>
        <w:tab/>
        <w:t>IP56;</w:t>
      </w:r>
    </w:p>
    <w:p>
      <w:pPr>
        <w:pStyle w:val="Normal"/>
        <w:spacing w:lineRule="exact" w:line="320"/>
        <w:ind w:left="993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ля исполнений 00 и 03</w:t>
        <w:tab/>
        <w:tab/>
        <w:t>-</w:t>
        <w:tab/>
        <w:t>IP20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4"/>
        </w:rPr>
        <w:t>Напряжение питания</w:t>
        <w:tab/>
        <w:tab/>
        <w:tab/>
        <w:t>-</w:t>
        <w:tab/>
        <w:t>+10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30 В (нестабилиз.) ;</w:t>
      </w:r>
    </w:p>
    <w:p>
      <w:pPr>
        <w:pStyle w:val="Normal"/>
        <w:spacing w:lineRule="exact" w:line="320"/>
        <w:ind w:left="9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или 5 В (стабилиз.) 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ляемая мощность</w:t>
        <w:tab/>
        <w:tab/>
        <w:tab/>
        <w:t>-</w:t>
        <w:tab/>
        <w:t>не более 2,0 Вт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ботка на отказ</w:t>
        <w:tab/>
        <w:tab/>
        <w:tab/>
        <w:t>-</w:t>
        <w:tab/>
        <w:t>100 000 час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4"/>
        </w:rPr>
        <w:t>Температура окружающей cреды</w:t>
        <w:tab/>
        <w:t>-</w:t>
        <w:tab/>
        <w:t>от -1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  до +6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ий срок службы</w:t>
        <w:tab/>
        <w:tab/>
        <w:tab/>
        <w:t>-</w:t>
        <w:tab/>
        <w:t>10 лет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ы (мм)</w:t>
      </w:r>
    </w:p>
    <w:p>
      <w:pPr>
        <w:pStyle w:val="Normal"/>
        <w:spacing w:lineRule="exact" w:line="320"/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ционарный</w:t>
        <w:tab/>
        <w:tab/>
        <w:tab/>
        <w:t>-</w:t>
        <w:tab/>
        <w:t>190 х 140 х 37;</w:t>
      </w:r>
    </w:p>
    <w:p>
      <w:pPr>
        <w:pStyle w:val="Normal"/>
        <w:spacing w:lineRule="exact" w:line="320"/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носной</w:t>
        <w:tab/>
        <w:tab/>
        <w:tab/>
        <w:t>-</w:t>
        <w:tab/>
        <w:t>190 х 140 х 47;</w:t>
      </w:r>
    </w:p>
    <w:p>
      <w:pPr>
        <w:pStyle w:val="Normal"/>
        <w:numPr>
          <w:ilvl w:val="0"/>
          <w:numId w:val="19"/>
        </w:numPr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а</w:t>
        <w:tab/>
        <w:tab/>
        <w:tab/>
        <w:tab/>
        <w:tab/>
        <w:t>-</w:t>
        <w:tab/>
        <w:t>не более 0,3 кг.</w:t>
      </w:r>
      <w:r>
        <w:br w:type="page"/>
      </w:r>
    </w:p>
    <w:p>
      <w:pPr>
        <w:pStyle w:val="Heading2"/>
        <w:ind w:firstLine="1134"/>
        <w:rPr/>
      </w:pPr>
      <w:bookmarkStart w:id="4" w:name="__RefHeading___Toc536346501"/>
      <w:r>
        <w:rPr/>
        <w:t>1.3. Состав изделия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1701" w:hanging="1134"/>
        <w:rPr>
          <w:b w:val="false"/>
          <w:b w:val="false"/>
          <w:sz w:val="24"/>
        </w:rPr>
      </w:pPr>
      <w:r>
        <w:rPr>
          <w:b w:val="false"/>
          <w:sz w:val="24"/>
        </w:rPr>
        <w:t>В состав изделия входят (рис1.1, 1.2):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Дисплей (1)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Клавиатура (2)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анель коммутации (3)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Корпус (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8715</wp:posOffset>
                </wp:positionH>
                <wp:positionV relativeFrom="paragraph">
                  <wp:posOffset>121285</wp:posOffset>
                </wp:positionV>
                <wp:extent cx="95885" cy="17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45pt;mso-wrap-distance-left:9.05pt;mso-wrap-distance-right:9.05pt;mso-wrap-distance-top:0pt;mso-wrap-distance-bottom:0pt;margin-top:9.55pt;mso-position-vertical-relative:text;margin-left:2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лата микропроцессора (5).</w:t>
      </w:r>
    </w:p>
    <w:p>
      <w:pPr>
        <w:pStyle w:val="TextBodyInden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8015</wp:posOffset>
                </wp:positionH>
                <wp:positionV relativeFrom="paragraph">
                  <wp:posOffset>63500</wp:posOffset>
                </wp:positionV>
                <wp:extent cx="563880" cy="97663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9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5pt" to="293.8pt,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791210</wp:posOffset>
                </wp:positionH>
                <wp:positionV relativeFrom="paragraph">
                  <wp:posOffset>97155</wp:posOffset>
                </wp:positionV>
                <wp:extent cx="3475990" cy="293243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160" cy="2932560"/>
                          <a:chOff x="0" y="0"/>
                          <a:chExt cx="3476160" cy="2932560"/>
                        </a:xfrm>
                      </wpg:grpSpPr>
                      <wps:wsp>
                        <wps:cNvSpPr txBox="1"/>
                        <wps:spPr>
                          <a:xfrm>
                            <a:off x="389160" y="2657520"/>
                            <a:ext cx="2743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1. Лицевая панель пульта ОР-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5840"/>
                            <a:ext cx="3420720" cy="252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289440"/>
                            <a:ext cx="2880360" cy="19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81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70240" y="0"/>
                            <a:ext cx="20592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22320" y="0"/>
                              <a:ext cx="1836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83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592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9000"/>
                              <a:ext cx="183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304920"/>
                            <a:ext cx="2898000" cy="174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  ОПЕР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3760" y="2352600"/>
                            <a:ext cx="20628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23040" y="9000"/>
                              <a:ext cx="1836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3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354760"/>
                            <a:ext cx="20592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0"/>
                              <a:ext cx="183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720" y="1155240"/>
                            <a:ext cx="1349280" cy="98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20" y="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028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26028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20" y="26028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26028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26028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7040"/>
                              <a:ext cx="191880" cy="4546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ES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52704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480" y="52704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8600" y="52704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527040"/>
                              <a:ext cx="191880" cy="4546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080" y="79740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79740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8600" y="797400"/>
                              <a:ext cx="191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2280" y="815040"/>
                              <a:ext cx="13284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1328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0"/>
                                    </a:moveTo>
                                    <a:lnTo>
                                      <a:pt x="5048" y="0"/>
                                    </a:lnTo>
                                    <a:lnTo>
                                      <a:pt x="5048" y="6632"/>
                                    </a:lnTo>
                                    <a:lnTo>
                                      <a:pt x="14952" y="6632"/>
                                    </a:lnTo>
                                    <a:lnTo>
                                      <a:pt x="14952" y="0"/>
                                    </a:lnTo>
                                    <a:lnTo>
                                      <a:pt x="19905" y="10000"/>
                                    </a:lnTo>
                                    <a:lnTo>
                                      <a:pt x="14952" y="19895"/>
                                    </a:lnTo>
                                    <a:lnTo>
                                      <a:pt x="14952" y="13158"/>
                                    </a:lnTo>
                                    <a:lnTo>
                                      <a:pt x="5048" y="13158"/>
                                    </a:lnTo>
                                    <a:lnTo>
                                      <a:pt x="5048" y="19895"/>
                                    </a:lnTo>
                                    <a:lnTo>
                                      <a:pt x="0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0"/>
                                <a:ext cx="374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080" y="563760"/>
                              <a:ext cx="14040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" y="0"/>
                                <a:ext cx="1288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901" y="0"/>
                                    </a:moveTo>
                                    <a:lnTo>
                                      <a:pt x="0" y="5000"/>
                                    </a:lnTo>
                                    <a:lnTo>
                                      <a:pt x="6634" y="5000"/>
                                    </a:lnTo>
                                    <a:lnTo>
                                      <a:pt x="6634" y="15000"/>
                                    </a:lnTo>
                                    <a:lnTo>
                                      <a:pt x="0" y="15000"/>
                                    </a:lnTo>
                                    <a:lnTo>
                                      <a:pt x="9901" y="19900"/>
                                    </a:lnTo>
                                    <a:lnTo>
                                      <a:pt x="19901" y="15000"/>
                                    </a:lnTo>
                                    <a:lnTo>
                                      <a:pt x="13168" y="15000"/>
                                    </a:lnTo>
                                    <a:lnTo>
                                      <a:pt x="13168" y="5000"/>
                                    </a:lnTo>
                                    <a:lnTo>
                                      <a:pt x="19901" y="5000"/>
                                    </a:lnTo>
                                    <a:lnTo>
                                      <a:pt x="99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1389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080" y="805680"/>
                              <a:ext cx="14040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" y="720"/>
                                <a:ext cx="1288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901" y="19900"/>
                                    </a:moveTo>
                                    <a:lnTo>
                                      <a:pt x="0" y="15000"/>
                                    </a:lnTo>
                                    <a:lnTo>
                                      <a:pt x="6634" y="15000"/>
                                    </a:lnTo>
                                    <a:lnTo>
                                      <a:pt x="6634" y="5000"/>
                                    </a:lnTo>
                                    <a:lnTo>
                                      <a:pt x="0" y="5000"/>
                                    </a:lnTo>
                                    <a:lnTo>
                                      <a:pt x="9901" y="0"/>
                                    </a:lnTo>
                                    <a:lnTo>
                                      <a:pt x="19901" y="5000"/>
                                    </a:lnTo>
                                    <a:lnTo>
                                      <a:pt x="13168" y="5000"/>
                                    </a:lnTo>
                                    <a:lnTo>
                                      <a:pt x="13168" y="15000"/>
                                    </a:lnTo>
                                    <a:lnTo>
                                      <a:pt x="19901" y="15000"/>
                                    </a:lnTo>
                                    <a:lnTo>
                                      <a:pt x="9901" y="199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89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3720" y="817560"/>
                              <a:ext cx="13392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0800"/>
                                <a:ext cx="1332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05" y="10000"/>
                                    </a:moveTo>
                                    <a:lnTo>
                                      <a:pt x="14952" y="0"/>
                                    </a:lnTo>
                                    <a:lnTo>
                                      <a:pt x="14952" y="6632"/>
                                    </a:lnTo>
                                    <a:lnTo>
                                      <a:pt x="5048" y="6632"/>
                                    </a:lnTo>
                                    <a:lnTo>
                                      <a:pt x="5048" y="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5048" y="19895"/>
                                    </a:lnTo>
                                    <a:lnTo>
                                      <a:pt x="5048" y="13158"/>
                                    </a:lnTo>
                                    <a:lnTo>
                                      <a:pt x="14952" y="13158"/>
                                    </a:lnTo>
                                    <a:lnTo>
                                      <a:pt x="14952" y="19895"/>
                                    </a:lnTo>
                                    <a:lnTo>
                                      <a:pt x="19905" y="100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44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9440" y="1053000"/>
                            <a:ext cx="1294920" cy="1216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920" y="472320"/>
                            <a:ext cx="2898000" cy="586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240" y="1910880"/>
                            <a:ext cx="899640" cy="262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отех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1162080"/>
                            <a:ext cx="627480" cy="309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 - 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3920" y="1963440"/>
                            <a:ext cx="16704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7.65pt;width:273.7pt;height:230.9pt" coordorigin="1246,153" coordsize="5474,46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4338;width:432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1. Лицевая панель пульта ОР-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292;top:178;width:5386;height:3968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stroked="f" o:allowincell="f" style="position:absolute;left:1724;top:609;width:4535;height:3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781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96;top:153;width:324;height:304">
                  <v:rect id="shape_0" fillcolor="white" stroked="f" o:allowincell="f" style="position:absolute;left:6431;top:153;width:288;height:2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00,10800" path="l0,21600xee" fillcolor="black" stroked="t" o:allowincell="f" style="position:absolute;left:6396;top:167;width:288;height:2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246;top:153;width:323;height:304">
                  <v:rect id="shape_0" fillcolor="white" stroked="f" o:allowincell="f" style="position:absolute;left:1246;top:153;width:288;height:2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00,10800" path="l0,21600xee" fillcolor="black" stroked="t" o:allowincell="f" style="position:absolute;left:1281;top:167;width:288;height:28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silver" stroked="t" o:allowincell="f" style="position:absolute;left:1708;top:633;width:456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  ОПЕРАТОРА</w:t>
                        </w:r>
                      </w:p>
                    </w:txbxContent>
                  </v:textbox>
                  <v:fill o:detectmouseclick="t" type="solid" color2="#3f3f3f"/>
                  <v:stroke color="black" weight="3240" joinstyle="miter" endcap="flat"/>
                  <w10:wrap type="none"/>
                </v:shape>
                <v:group id="shape_0" style="position:absolute;left:6386;top:3858;width:325;height:304">
                  <v:rect id="shape_0" fillcolor="white" stroked="f" o:allowincell="f" style="position:absolute;left:6422;top:3872;width:288;height:2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00,10800" path="l0,21600xee" fillcolor="black" stroked="t" o:allowincell="f" style="position:absolute;left:6386;top:3858;width:288;height:28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261;top:3861;width:323;height:303">
                  <v:rect id="shape_0" fillcolor="white" stroked="f" o:allowincell="f" style="position:absolute;left:1261;top:3876;width:288;height:28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coordsize="10800,10800" path="l0,21600xee" fillcolor="black" stroked="t" o:allowincell="f" style="position:absolute;left:1296;top:3861;width:288;height:289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926;top:1972;width:2125;height:1546">
                  <v:shape id="shape_0" fillcolor="#bfbfbf" stroked="t" o:allowincell="f" style="position:absolute;left:3926;top:197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374;top:197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831;top:197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5278;top:197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5749;top:197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3926;top:238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374;top:238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831;top:238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5278;top:238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5749;top:238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3926;top:2802;width:301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ESC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374;top:280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843;top:2802;width:30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5278;top:2802;width:30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5749;top:2802;width:301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ENT</w:t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381;top:3228;width:30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4840;top:3228;width:30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shape id="shape_0" fillcolor="#bfbfbf" stroked="t" o:allowincell="f" style="position:absolute;left:5278;top:3228;width:301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04040"/>
                    <v:stroke color="black" weight="9360" joinstyle="miter" endcap="flat"/>
                    <w10:wrap type="none"/>
                  </v:shape>
                  <v:group id="shape_0" style="position:absolute;left:4449;top:3256;width:209;height:208">
                    <v:shape id="shape_0" coordsize="20000,20000" path="m0,10000l5048,0l5048,6632l14952,6632l14952,0l19905,10000l14952,19895l14952,13158l5048,13158l5048,19895l0,10000xe" fillcolor="black" stroked="t" o:allowincell="f" style="position:absolute;left:4449;top:3270;width:208;height:189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rect id="shape_0" fillcolor="#bfbfbf" stroked="f" o:allowincell="f" style="position:absolute;left:4599;top:3256;width:58;height:207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</v:group>
                  <v:group id="shape_0" style="position:absolute;left:4877;top:2860;width:221;height:200">
                    <v:shape id="shape_0" coordsize="20000,20000" path="m9901,0l0,5000l6634,5000l6634,15000l0,15000l9901,19900l19901,15000l13168,15000l13168,5000l19901,5000l9901,0xe" fillcolor="black" stroked="t" o:allowincell="f" style="position:absolute;left:4895;top:2860;width:202;height:199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rect id="shape_0" fillcolor="#bfbfbf" stroked="f" o:allowincell="f" style="position:absolute;left:4877;top:3002;width:218;height:55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</v:group>
                  <v:group id="shape_0" style="position:absolute;left:4877;top:3241;width:221;height:202">
                    <v:shape id="shape_0" coordsize="20000,20000" path="m9901,19900l0,15000l6634,15000l6634,5000l0,5000l9901,0l19901,5000l13168,5000l13168,15000l19901,15000l9901,19900xe" fillcolor="black" stroked="t" o:allowincell="f" style="position:absolute;left:4895;top:3242;width:202;height:20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rect id="shape_0" fillcolor="#bfbfbf" stroked="f" o:allowincell="f" style="position:absolute;left:4877;top:3241;width:218;height:55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</v:group>
                  <v:group id="shape_0" style="position:absolute;left:5302;top:3260;width:211;height:209">
                    <v:shape id="shape_0" coordsize="20000,20000" path="m19905,10000l14952,0l14952,6632l5048,6632l5048,0l0,10000l5048,19895l5048,13158l14952,13158l14952,19895l19905,10000xe" fillcolor="black" stroked="t" o:allowincell="f" style="position:absolute;left:5303;top:3277;width:209;height:1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rect id="shape_0" fillcolor="#bfbfbf" stroked="f" o:allowincell="f" style="position:absolute;left:5302;top:3260;width:58;height:208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</v:group>
                </v:group>
                <v:shape id="shape_0" fillcolor="silver" stroked="f" o:allowincell="f" style="position:absolute;left:1702;top:1811;width:2038;height:19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#969696" stroked="t" o:allowincell="f" style="position:absolute;left:1698;top:897;width:4563;height:9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57240" joinstyle="miter" endcap="flat"/>
                  <w10:wrap type="none"/>
                </v:shape>
                <v:shape id="shape_0" fillcolor="silver" stroked="f" o:allowincell="f" style="position:absolute;left:2300;top:3162;width:141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отехника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2166;top:1983;width:98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 - 0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2;top:3245;width:262;height:3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9690</wp:posOffset>
                </wp:positionH>
                <wp:positionV relativeFrom="paragraph">
                  <wp:posOffset>125730</wp:posOffset>
                </wp:positionV>
                <wp:extent cx="532130" cy="46799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9.9pt" to="346.5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9690</wp:posOffset>
                </wp:positionH>
                <wp:positionV relativeFrom="paragraph">
                  <wp:posOffset>125730</wp:posOffset>
                </wp:positionV>
                <wp:extent cx="532130" cy="46799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9.9pt" to="346.5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318770" cy="669925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66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63.55pt,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205</wp:posOffset>
                </wp:positionH>
                <wp:positionV relativeFrom="paragraph">
                  <wp:posOffset>62230</wp:posOffset>
                </wp:positionV>
                <wp:extent cx="95885" cy="170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45pt;mso-wrap-distance-left:9.05pt;mso-wrap-distance-right:9.05pt;mso-wrap-distance-top:0pt;mso-wrap-distance-bottom:0pt;margin-top:4.9pt;mso-position-vertical-relative:text;margin-left:3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ragraph">
                  <wp:posOffset>125730</wp:posOffset>
                </wp:positionV>
                <wp:extent cx="95885" cy="1708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45pt;mso-wrap-distance-left:9.05pt;mso-wrap-distance-right:9.05pt;mso-wrap-distance-top:0pt;mso-wrap-distance-bottom:0pt;margin-top:9.9pt;mso-position-vertical-relative:text;margin-left: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8265</wp:posOffset>
                </wp:positionH>
                <wp:positionV relativeFrom="paragraph">
                  <wp:posOffset>48260</wp:posOffset>
                </wp:positionV>
                <wp:extent cx="2610485" cy="2349500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360" cy="2349360"/>
                          <a:chOff x="0" y="0"/>
                          <a:chExt cx="2610360" cy="2349360"/>
                        </a:xfrm>
                      </wpg:grpSpPr>
                      <wps:wsp>
                        <wps:cNvSpPr txBox="1"/>
                        <wps:spPr>
                          <a:xfrm>
                            <a:off x="14040" y="0"/>
                            <a:ext cx="2254320" cy="159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1280" y="797400"/>
                            <a:ext cx="76572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0000" y="841320"/>
                            <a:ext cx="24444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44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840" y="53280"/>
                              <a:ext cx="13860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" y="1160640"/>
                            <a:ext cx="244440" cy="25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44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840" y="53640"/>
                              <a:ext cx="13860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810720"/>
                            <a:ext cx="957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0080" y="930960"/>
                            <a:ext cx="779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3000"/>
                            <a:ext cx="940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исп.01, 0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240" y="1407960"/>
                            <a:ext cx="30780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136240"/>
                            <a:ext cx="16693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2. Вид сзад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9160" y="1595880"/>
                            <a:ext cx="8892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595880"/>
                            <a:ext cx="4428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595880"/>
                            <a:ext cx="2343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595880"/>
                            <a:ext cx="4428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1862280"/>
                            <a:ext cx="10497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(исп.00, 0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6920" y="1675080"/>
                            <a:ext cx="16308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46240"/>
                            <a:ext cx="1449720" cy="134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3" h="2125">
                                <a:moveTo>
                                  <a:pt x="2283" y="0"/>
                                </a:moveTo>
                                <a:cubicBezTo>
                                  <a:pt x="1925" y="45"/>
                                  <a:pt x="1567" y="91"/>
                                  <a:pt x="1318" y="158"/>
                                </a:cubicBezTo>
                                <a:cubicBezTo>
                                  <a:pt x="1069" y="225"/>
                                  <a:pt x="929" y="328"/>
                                  <a:pt x="791" y="404"/>
                                </a:cubicBezTo>
                                <a:cubicBezTo>
                                  <a:pt x="653" y="480"/>
                                  <a:pt x="577" y="529"/>
                                  <a:pt x="492" y="614"/>
                                </a:cubicBezTo>
                                <a:cubicBezTo>
                                  <a:pt x="407" y="699"/>
                                  <a:pt x="331" y="828"/>
                                  <a:pt x="281" y="913"/>
                                </a:cubicBezTo>
                                <a:cubicBezTo>
                                  <a:pt x="231" y="998"/>
                                  <a:pt x="229" y="1042"/>
                                  <a:pt x="194" y="1124"/>
                                </a:cubicBezTo>
                                <a:cubicBezTo>
                                  <a:pt x="159" y="1206"/>
                                  <a:pt x="103" y="1238"/>
                                  <a:pt x="71" y="1405"/>
                                </a:cubicBezTo>
                                <a:cubicBezTo>
                                  <a:pt x="39" y="1572"/>
                                  <a:pt x="12" y="2005"/>
                                  <a:pt x="0" y="2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3.8pt;width:205.55pt;height:185pt" coordorigin="2139,76" coordsize="4111,3700">
                <v:shape id="shape_0" fillcolor="white" stroked="t" o:allowincell="f" style="position:absolute;left:2161;top:76;width:3549;height:25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2;top:1332;width:1205;height:10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64;top:1401;width:385;height:401">
                  <v:shape id="shape_0" fillcolor="white" stroked="t" o:allowincell="f" style="position:absolute;left:2564;top:1401;width:384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646;top:1485;width:217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564;top:1904;width:385;height:401">
                  <v:shape id="shape_0" fillcolor="white" stroked="t" o:allowincell="f" style="position:absolute;left:2564;top:1904;width:384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646;top:1988;width:217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099;top:1353;width:15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6,1542" to="5933,1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9;top:3010;width:1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исп.01, 0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1,2293" to="2685,3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0;top:3440;width:262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2. Вид сзад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69;top:2589;width:139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4;top:2589;width:69;height:1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1;top:2589;width:368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3;top:2589;width:69;height:1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88;top:3009;width:165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(исп.00, 0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0,2714" to="4406,3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283,2125" path="m2283,0c1925,45,1567,91,1318,158c1069,225,929,328,791,404c653,480,577,529,492,614c407,699,331,828,281,913c231,998,229,1042,194,1124c159,1206,103,1238,71,1405c39,1572,12,2005,0,2125e" stroked="t" o:allowincell="f" style="position:absolute;left:3410;top:464;width:2282;height:2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1134"/>
        <w:rPr/>
      </w:pPr>
      <w:bookmarkStart w:id="5" w:name="__RefHeading___Toc536346502"/>
      <w:r>
        <w:rPr/>
        <w:t>1.4. Устройство и работа</w:t>
      </w:r>
      <w:bookmarkEnd w:id="5"/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Пульт выпускается в двух конструктивных исполнениях (рис.1.3, 1.4.)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стационарном  - ОР-04-01, (02),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ереносном     -  ОР-04-00, (03).</w:t>
      </w:r>
    </w:p>
    <w:p>
      <w:pPr>
        <w:pStyle w:val="TextBodyIndent"/>
        <w:ind w:left="0"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5205</wp:posOffset>
                </wp:positionH>
                <wp:positionV relativeFrom="paragraph">
                  <wp:posOffset>390525</wp:posOffset>
                </wp:positionV>
                <wp:extent cx="2209800" cy="186182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8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5pt;margin-top:30.75pt;width:173.95pt;height:146.5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4425</wp:posOffset>
                </wp:positionH>
                <wp:positionV relativeFrom="paragraph">
                  <wp:posOffset>478790</wp:posOffset>
                </wp:positionV>
                <wp:extent cx="75565" cy="7620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37.7pt;width:5.9pt;height: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5060</wp:posOffset>
                </wp:positionH>
                <wp:positionV relativeFrom="paragraph">
                  <wp:posOffset>2098040</wp:posOffset>
                </wp:positionV>
                <wp:extent cx="75565" cy="7620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8pt;margin-top:165.2pt;width:5.9pt;height: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8315</wp:posOffset>
                </wp:positionH>
                <wp:positionV relativeFrom="paragraph">
                  <wp:posOffset>2098040</wp:posOffset>
                </wp:positionV>
                <wp:extent cx="75565" cy="7620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45pt;margin-top:165.2pt;width:5.9pt;height: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8315</wp:posOffset>
                </wp:positionH>
                <wp:positionV relativeFrom="paragraph">
                  <wp:posOffset>467995</wp:posOffset>
                </wp:positionV>
                <wp:extent cx="75565" cy="7620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45pt;margin-top:36.85pt;width:5.9pt;height: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9705</wp:posOffset>
                </wp:positionH>
                <wp:positionV relativeFrom="paragraph">
                  <wp:posOffset>1584325</wp:posOffset>
                </wp:positionV>
                <wp:extent cx="179705" cy="17970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5pt;margin-top:124.75pt;width:14.1pt;height:14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1335</wp:posOffset>
                </wp:positionH>
                <wp:positionV relativeFrom="paragraph">
                  <wp:posOffset>511175</wp:posOffset>
                </wp:positionV>
                <wp:extent cx="4248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40.25pt" to="274.4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1295</wp:posOffset>
                </wp:positionH>
                <wp:positionV relativeFrom="paragraph">
                  <wp:posOffset>1303655</wp:posOffset>
                </wp:positionV>
                <wp:extent cx="144145" cy="14414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5pt;margin-top:102.6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5205</wp:posOffset>
                </wp:positionH>
                <wp:positionV relativeFrom="paragraph">
                  <wp:posOffset>2252345</wp:posOffset>
                </wp:positionV>
                <wp:extent cx="0" cy="4787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77.35pt" to="79.15pt,2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5005</wp:posOffset>
                </wp:positionH>
                <wp:positionV relativeFrom="paragraph">
                  <wp:posOffset>2252345</wp:posOffset>
                </wp:positionV>
                <wp:extent cx="0" cy="4787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77.35pt" to="253.15pt,2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2765</wp:posOffset>
                </wp:positionH>
                <wp:positionV relativeFrom="paragraph">
                  <wp:posOffset>2131060</wp:posOffset>
                </wp:positionV>
                <wp:extent cx="4248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67.8pt" to="275.35pt,1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49600</wp:posOffset>
                </wp:positionH>
                <wp:positionV relativeFrom="paragraph">
                  <wp:posOffset>2252345</wp:posOffset>
                </wp:positionV>
                <wp:extent cx="55562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77.35pt" to="291.7pt,1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2780</wp:posOffset>
                </wp:positionH>
                <wp:positionV relativeFrom="paragraph">
                  <wp:posOffset>391160</wp:posOffset>
                </wp:positionV>
                <wp:extent cx="52260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30.8pt" to="292.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6810</wp:posOffset>
                </wp:positionH>
                <wp:positionV relativeFrom="paragraph">
                  <wp:posOffset>184150</wp:posOffset>
                </wp:positionV>
                <wp:extent cx="0" cy="3155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4.5pt" to="90.3pt,3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61335</wp:posOffset>
                </wp:positionH>
                <wp:positionV relativeFrom="paragraph">
                  <wp:posOffset>17335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3.65pt" to="241.05pt,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7710</wp:posOffset>
                </wp:positionH>
                <wp:positionV relativeFrom="paragraph">
                  <wp:posOffset>1380490</wp:posOffset>
                </wp:positionV>
                <wp:extent cx="8540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08.7pt" to="124.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2950</wp:posOffset>
                </wp:positionH>
                <wp:positionV relativeFrom="paragraph">
                  <wp:posOffset>1671955</wp:posOffset>
                </wp:positionV>
                <wp:extent cx="87185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1.65pt" to="127.1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9240</wp:posOffset>
                </wp:positionH>
                <wp:positionV relativeFrom="paragraph">
                  <wp:posOffset>1076960</wp:posOffset>
                </wp:positionV>
                <wp:extent cx="0" cy="14909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4.8pt" to="121.2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7445</wp:posOffset>
                </wp:positionH>
                <wp:positionV relativeFrom="paragraph">
                  <wp:posOffset>213233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67.9pt" to="90.35pt,2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0420</wp:posOffset>
                </wp:positionH>
                <wp:positionV relativeFrom="paragraph">
                  <wp:posOffset>2152650</wp:posOffset>
                </wp:positionV>
                <wp:extent cx="33718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169.5pt" to="91.1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4420</wp:posOffset>
                </wp:positionH>
                <wp:positionV relativeFrom="paragraph">
                  <wp:posOffset>404495</wp:posOffset>
                </wp:positionV>
                <wp:extent cx="0" cy="1847850"/>
                <wp:effectExtent l="25400" t="0" r="260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.85pt" to="284.6pt,177.3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9790</wp:posOffset>
                </wp:positionH>
                <wp:positionV relativeFrom="paragraph">
                  <wp:posOffset>1114425</wp:posOffset>
                </wp:positionV>
                <wp:extent cx="229235" cy="1435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7pt;margin-top:87.7pt;width:18pt;height:1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2940</wp:posOffset>
                </wp:positionH>
                <wp:positionV relativeFrom="paragraph">
                  <wp:posOffset>1114425</wp:posOffset>
                </wp:positionV>
                <wp:extent cx="229235" cy="1435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2pt;margin-top:87.7pt;width:18pt;height:1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1890</wp:posOffset>
                </wp:positionH>
                <wp:positionV relativeFrom="paragraph">
                  <wp:posOffset>215900</wp:posOffset>
                </wp:positionV>
                <wp:extent cx="1919605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7pt" to="241.8pt,17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1095</wp:posOffset>
                </wp:positionH>
                <wp:positionV relativeFrom="paragraph">
                  <wp:posOffset>2501900</wp:posOffset>
                </wp:positionV>
                <wp:extent cx="39497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97pt" to="120.9pt,197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0285</wp:posOffset>
                </wp:positionH>
                <wp:positionV relativeFrom="paragraph">
                  <wp:posOffset>2698115</wp:posOffset>
                </wp:positionV>
                <wp:extent cx="2212975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212.45pt" to="253.75pt,212.4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0745</wp:posOffset>
                </wp:positionH>
                <wp:positionV relativeFrom="paragraph">
                  <wp:posOffset>1671320</wp:posOffset>
                </wp:positionV>
                <wp:extent cx="0" cy="48323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31.6pt" to="69.35pt,169.6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0745</wp:posOffset>
                </wp:positionH>
                <wp:positionV relativeFrom="paragraph">
                  <wp:posOffset>1365885</wp:posOffset>
                </wp:positionV>
                <wp:extent cx="0" cy="314325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07.55pt" to="69.35pt,132.2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3415</wp:posOffset>
                </wp:positionH>
                <wp:positionV relativeFrom="paragraph">
                  <wp:posOffset>1706245</wp:posOffset>
                </wp:positionV>
                <wp:extent cx="248285" cy="1435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84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45pt;margin-top:134.3pt;width:19.5pt;height:1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1835</wp:posOffset>
                </wp:positionH>
                <wp:positionV relativeFrom="paragraph">
                  <wp:posOffset>1448435</wp:posOffset>
                </wp:positionV>
                <wp:extent cx="133985" cy="1435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pt;margin-top:114.05pt;width:10.5pt;height:1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3585</wp:posOffset>
                </wp:positionH>
                <wp:positionV relativeFrom="paragraph">
                  <wp:posOffset>2252345</wp:posOffset>
                </wp:positionV>
                <wp:extent cx="48958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77.35pt" to="97.05pt,1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0745</wp:posOffset>
                </wp:positionH>
                <wp:positionV relativeFrom="paragraph">
                  <wp:posOffset>2129790</wp:posOffset>
                </wp:positionV>
                <wp:extent cx="0" cy="37909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67.7pt" to="69.35pt,19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6120</wp:posOffset>
                </wp:positionH>
                <wp:positionV relativeFrom="paragraph">
                  <wp:posOffset>2279015</wp:posOffset>
                </wp:positionV>
                <wp:extent cx="167005" cy="1435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0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.6pt;margin-top:179.4pt;width:13.1pt;height:1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5205</wp:posOffset>
                </wp:positionH>
                <wp:positionV relativeFrom="paragraph">
                  <wp:posOffset>184150</wp:posOffset>
                </wp:positionV>
                <wp:extent cx="0" cy="4356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5pt" to="79.15pt,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0285</wp:posOffset>
                </wp:positionH>
                <wp:positionV relativeFrom="paragraph">
                  <wp:posOffset>215900</wp:posOffset>
                </wp:positionV>
                <wp:extent cx="133350" cy="0"/>
                <wp:effectExtent l="0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17pt" to="90pt,17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4235</wp:posOffset>
                </wp:positionH>
                <wp:positionV relativeFrom="paragraph">
                  <wp:posOffset>485775</wp:posOffset>
                </wp:positionV>
                <wp:extent cx="0" cy="165735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38.25pt" to="268.05pt,168.7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4391660</wp:posOffset>
                </wp:positionH>
                <wp:positionV relativeFrom="paragraph">
                  <wp:posOffset>371475</wp:posOffset>
                </wp:positionV>
                <wp:extent cx="108585" cy="188277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8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8pt;margin-top:29.25pt;width:8.5pt;height:14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6865</wp:posOffset>
                </wp:positionH>
                <wp:positionV relativeFrom="paragraph">
                  <wp:posOffset>2411730</wp:posOffset>
                </wp:positionV>
                <wp:extent cx="30734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189.9pt" to="349.1pt,189.9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32580</wp:posOffset>
                </wp:positionH>
                <wp:positionV relativeFrom="paragraph">
                  <wp:posOffset>2114550</wp:posOffset>
                </wp:positionV>
                <wp:extent cx="635" cy="60769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166.5pt" to="325.4pt,2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33215</wp:posOffset>
                </wp:positionH>
                <wp:positionV relativeFrom="paragraph">
                  <wp:posOffset>371475</wp:posOffset>
                </wp:positionV>
                <wp:extent cx="339725" cy="1854200"/>
                <wp:effectExtent l="8890" t="8255" r="825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85436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051200"/>
                            <a:gd name="textAreaBottom" fmla="*/ 1041840 h 1051200"/>
                          </a:gdLst>
                          <a:ahLst/>
                          <a:rect l="textAreaLeft" t="textAreaTop" r="textAreaRight" b="textAreaBottom"/>
                          <a:pathLst>
                            <a:path w="21600" h="1177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4112"/>
                              </a:lnTo>
                              <a:arcTo wR="3600" hR="3600" stAng="10800000" swAng="-5400000"/>
                              <a:lnTo>
                                <a:pt x="18000" y="1177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45pt;margin-top:29.25pt;width:26.7pt;height:145.9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4431665</wp:posOffset>
                </wp:positionH>
                <wp:positionV relativeFrom="paragraph">
                  <wp:posOffset>370205</wp:posOffset>
                </wp:positionV>
                <wp:extent cx="71755" cy="186182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8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95pt;margin-top:29.15pt;width:5.6pt;height:14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17060</wp:posOffset>
                </wp:positionH>
                <wp:positionV relativeFrom="paragraph">
                  <wp:posOffset>368300</wp:posOffset>
                </wp:positionV>
                <wp:extent cx="635" cy="1852930"/>
                <wp:effectExtent l="8255" t="635" r="825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29pt" to="347.8pt,174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80745</wp:posOffset>
                </wp:positionH>
                <wp:positionV relativeFrom="paragraph">
                  <wp:posOffset>2249805</wp:posOffset>
                </wp:positionV>
                <wp:extent cx="0" cy="379095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77.15pt" to="69.35pt,206.95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22775</wp:posOffset>
                </wp:positionH>
                <wp:positionV relativeFrom="paragraph">
                  <wp:posOffset>1298575</wp:posOffset>
                </wp:positionV>
                <wp:extent cx="64770" cy="144145"/>
                <wp:effectExtent l="8255" t="8890" r="8255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102.25pt;width:5.05pt;height:11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22775</wp:posOffset>
                </wp:positionH>
                <wp:positionV relativeFrom="paragraph">
                  <wp:posOffset>1581150</wp:posOffset>
                </wp:positionV>
                <wp:extent cx="64770" cy="179705"/>
                <wp:effectExtent l="8255" t="8890" r="8255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124.5pt;width:5.05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17060</wp:posOffset>
                </wp:positionH>
                <wp:positionV relativeFrom="paragraph">
                  <wp:posOffset>1828165</wp:posOffset>
                </wp:positionV>
                <wp:extent cx="635" cy="60769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143.95pt" to="347.8pt,1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81195</wp:posOffset>
                </wp:positionH>
                <wp:positionV relativeFrom="paragraph">
                  <wp:posOffset>1666240</wp:posOffset>
                </wp:positionV>
                <wp:extent cx="1270" cy="102171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0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131.2pt" to="352.9pt,2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26865</wp:posOffset>
                </wp:positionH>
                <wp:positionV relativeFrom="paragraph">
                  <wp:posOffset>2640330</wp:posOffset>
                </wp:positionV>
                <wp:extent cx="339725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207.9pt" to="351.65pt,207.9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93720</wp:posOffset>
                </wp:positionH>
                <wp:positionV relativeFrom="paragraph">
                  <wp:posOffset>187325</wp:posOffset>
                </wp:positionV>
                <wp:extent cx="173990" cy="27686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8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4.75pt" to="257.25pt,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4695</wp:posOffset>
                </wp:positionH>
                <wp:positionV relativeFrom="paragraph">
                  <wp:posOffset>35560</wp:posOffset>
                </wp:positionV>
                <wp:extent cx="241300" cy="16319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2.85pt;mso-wrap-distance-left:9.05pt;mso-wrap-distance-right:9.05pt;mso-wrap-distance-top:0pt;mso-wrap-distance-bottom:0pt;margin-top:2.8pt;mso-position-vertical-relative:text;margin-left:15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0310</wp:posOffset>
                </wp:positionH>
                <wp:positionV relativeFrom="paragraph">
                  <wp:posOffset>2310765</wp:posOffset>
                </wp:positionV>
                <wp:extent cx="241300" cy="16319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8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2.85pt;mso-wrap-distance-left:9.05pt;mso-wrap-distance-right:9.05pt;mso-wrap-distance-top:0pt;mso-wrap-distance-bottom:0pt;margin-top:181.95pt;mso-position-vertical-relative:text;margin-left:9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8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1515</wp:posOffset>
                </wp:positionH>
                <wp:positionV relativeFrom="paragraph">
                  <wp:posOffset>2506980</wp:posOffset>
                </wp:positionV>
                <wp:extent cx="241300" cy="16319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2.85pt;mso-wrap-distance-left:9.05pt;mso-wrap-distance-right:9.05pt;mso-wrap-distance-top:0pt;mso-wrap-distance-bottom:0pt;margin-top:197.4pt;mso-position-vertical-relative:text;margin-left:15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4095</wp:posOffset>
                </wp:positionH>
                <wp:positionV relativeFrom="paragraph">
                  <wp:posOffset>16510</wp:posOffset>
                </wp:positionV>
                <wp:extent cx="241300" cy="16319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2.85pt;mso-wrap-distance-left:9.05pt;mso-wrap-distance-right:9.05pt;mso-wrap-distance-top:0pt;mso-wrap-distance-bottom:0pt;margin-top:1.3pt;mso-position-vertical-relative:text;margin-left: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08145</wp:posOffset>
                </wp:positionH>
                <wp:positionV relativeFrom="paragraph">
                  <wp:posOffset>2254885</wp:posOffset>
                </wp:positionV>
                <wp:extent cx="187960" cy="16192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2.75pt;mso-wrap-distance-left:9.05pt;mso-wrap-distance-right:9.05pt;mso-wrap-distance-top:0pt;mso-wrap-distance-bottom:0pt;margin-top:177.55pt;mso-position-vertical-relative:text;margin-left:33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56280</wp:posOffset>
                </wp:positionH>
                <wp:positionV relativeFrom="paragraph">
                  <wp:posOffset>635</wp:posOffset>
                </wp:positionV>
                <wp:extent cx="654685" cy="17462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 отв. М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3.75pt;mso-wrap-distance-left:9.05pt;mso-wrap-distance-right:9.05pt;mso-wrap-distance-top:0pt;mso-wrap-distance-bottom:0pt;margin-top:0.05pt;mso-position-vertical-relative:text;margin-left:25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4 отв. 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68345</wp:posOffset>
                </wp:positionH>
                <wp:positionV relativeFrom="paragraph">
                  <wp:posOffset>-1270</wp:posOffset>
                </wp:positionV>
                <wp:extent cx="3378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-0.1pt" to="283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63720</wp:posOffset>
                </wp:positionH>
                <wp:positionV relativeFrom="paragraph">
                  <wp:posOffset>176530</wp:posOffset>
                </wp:positionV>
                <wp:extent cx="635" cy="1852930"/>
                <wp:effectExtent l="8255" t="635" r="825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13.9pt" to="343.6pt,159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9470</wp:posOffset>
                </wp:positionH>
                <wp:positionV relativeFrom="paragraph">
                  <wp:posOffset>171450</wp:posOffset>
                </wp:positionV>
                <wp:extent cx="646430" cy="735965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6560" cy="7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3.5pt" to="116.95pt,7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34315</wp:posOffset>
                </wp:positionH>
                <wp:positionV relativeFrom="paragraph">
                  <wp:posOffset>1905</wp:posOffset>
                </wp:positionV>
                <wp:extent cx="1149350" cy="15049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зъем питания РС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85pt;mso-wrap-distance-left:9.05pt;mso-wrap-distance-right:9.05pt;mso-wrap-distance-top:0pt;mso-wrap-distance-bottom:0pt;margin-top:0.15pt;mso-position-vertical-relative:text;margin-left:-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зъем питания Р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13360</wp:posOffset>
                </wp:positionH>
                <wp:positionV relativeFrom="paragraph">
                  <wp:posOffset>189230</wp:posOffset>
                </wp:positionV>
                <wp:extent cx="1050925" cy="29210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зъем интерфейса связи РС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3pt;mso-wrap-distance-left:9.05pt;mso-wrap-distance-right:9.05pt;mso-wrap-distance-top:0pt;mso-wrap-distance-bottom:0pt;margin-top:14.9pt;mso-position-vertical-relative:text;margin-left:-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зъем интерфейса связи РС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17245</wp:posOffset>
                </wp:positionH>
                <wp:positionV relativeFrom="paragraph">
                  <wp:posOffset>76835</wp:posOffset>
                </wp:positionV>
                <wp:extent cx="646430" cy="523875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65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6.05pt" to="115.2pt,4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85920</wp:posOffset>
                </wp:positionH>
                <wp:positionV relativeFrom="paragraph">
                  <wp:posOffset>28575</wp:posOffset>
                </wp:positionV>
                <wp:extent cx="294005" cy="16192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2.75pt;mso-wrap-distance-left:9.05pt;mso-wrap-distance-right:9.05pt;mso-wrap-distance-top:0pt;mso-wrap-distance-bottom:0pt;margin-top:2.25pt;mso-position-vertical-relative:text;margin-left:3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37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470</wp:posOffset>
                </wp:positionH>
                <wp:positionV relativeFrom="paragraph">
                  <wp:posOffset>84455</wp:posOffset>
                </wp:positionV>
                <wp:extent cx="5242560" cy="22669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ис.1.3. Габаритные и установочные размеры пульта ОР-04-01,(02). Вид сзад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7.85pt;mso-wrap-distance-left:9.05pt;mso-wrap-distance-right:9.05pt;mso-wrap-distance-top:0pt;mso-wrap-distance-bottom:0pt;margin-top:6.65pt;mso-position-vertical-relative:text;margin-left: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851" w:hanging="851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ис.1.3. Габаритные и установочные размеры пульта ОР-04-01,(02). Вид сз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925</wp:posOffset>
                </wp:positionH>
                <wp:positionV relativeFrom="paragraph">
                  <wp:posOffset>202565</wp:posOffset>
                </wp:positionV>
                <wp:extent cx="4584700" cy="278257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4600" cy="2782440"/>
                          <a:chOff x="0" y="0"/>
                          <a:chExt cx="4584600" cy="2782440"/>
                        </a:xfrm>
                      </wpg:grpSpPr>
                      <wps:wsp>
                        <wps:cNvSpPr txBox="1"/>
                        <wps:spPr>
                          <a:xfrm>
                            <a:off x="696600" y="378360"/>
                            <a:ext cx="2254320" cy="159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1176120"/>
                            <a:ext cx="76572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7880" y="1974240"/>
                            <a:ext cx="8892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974240"/>
                            <a:ext cx="4428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974240"/>
                            <a:ext cx="2343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974240"/>
                            <a:ext cx="4428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120" y="120888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7960" y="120888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9440" y="120888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0920" y="120888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760" y="120888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1524600"/>
                            <a:ext cx="1022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7960" y="16884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9440" y="16884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0920" y="16884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760" y="1526040"/>
                            <a:ext cx="102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520200"/>
                            <a:ext cx="17856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320" y="2318400"/>
                            <a:ext cx="8971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ем связ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318400"/>
                            <a:ext cx="12020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ем 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8520" y="2043360"/>
                            <a:ext cx="47880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021760"/>
                            <a:ext cx="23940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120" y="13518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7960" y="13518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9440" y="13518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0920" y="13518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760" y="13518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7960" y="15264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9440" y="15264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0920" y="1526400"/>
                            <a:ext cx="1022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160" y="1156320"/>
                            <a:ext cx="459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-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00" y="210636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" y="197280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37260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708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380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1280" y="614520"/>
                            <a:ext cx="5288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4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960" y="1091160"/>
                            <a:ext cx="2052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0"/>
                            <a:ext cx="2412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3080" y="15804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0920" y="1479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90440"/>
                            <a:ext cx="22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22428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28440"/>
                            <a:ext cx="39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03720" y="154800"/>
                            <a:ext cx="72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35160"/>
                            <a:ext cx="63000" cy="16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164520"/>
                            <a:ext cx="72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5080"/>
                            <a:ext cx="45846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4. Габаритные размеры пульта ОР-04-00,(0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960" y="356400"/>
                            <a:ext cx="376560" cy="1594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356760"/>
                            <a:ext cx="0" cy="15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1953360"/>
                            <a:ext cx="716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1953360"/>
                            <a:ext cx="127800" cy="1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5.95pt;width:366.6pt;height:219.1pt" coordorigin="342,319" coordsize="7332,4382">
                <v:shape id="shape_0" fillcolor="white" stroked="t" o:allowincell="f" style="position:absolute;left:1552;top:915;width:3549;height:25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16;top:2171;width:1205;height:10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98;top:3428;width:139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3;top:3428;width:69;height:1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0;top:3428;width:368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2;top:3428;width:69;height:1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3;top:22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22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22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2;top:22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5;top:22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3;top:2720;width:160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297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297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2;top:297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5;top:2722;width:160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7;top:1138;width:2811;height:5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42;top:3970;width:141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ем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1;top:3970;width:18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ем пит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8,3537" to="2261,4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5,3503" to="3221,4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3;top:244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244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244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2;top:244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5;top:2448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27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27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2;top:2723;width:160;height:1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61;top:2140;width:72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-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,3636" to="2230,3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6,3426" to="2110,3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1,906" to="1705,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7,903" to="1287,342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927,918" to="927,361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3;top:1287;width:832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4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8;top:2037;width:322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319;width:37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62,568" to="1562,1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2,552" to="5102,10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0,619" to="5087,61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528,672" to="7101,67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91;top:364;width:6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5,563" to="7075,1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099;top:847;width:98;height:25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490,578" to="6490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5;top:4374;width:721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4. Габаритные размеры пульта ОР-04-00,(0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6485;top:880;width:592;height:251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6,881" to="6786,3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0;top:3395;width:112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6689;top:3395;width:200;height:2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Normal"/>
        <w:spacing w:lineRule="exact" w:line="32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иальные схемы пульта приведены в Приложении 3.  Здес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" w:leader="none"/>
        </w:tabs>
        <w:spacing w:lineRule="exact" w:line="320"/>
        <w:ind w:left="284" w:hanging="284"/>
        <w:rPr/>
      </w:pP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1 - ЦПУ фирмы </w:t>
      </w:r>
      <w:r>
        <w:rPr>
          <w:rFonts w:cs="Times New Roman" w:ascii="Times New Roman" w:hAnsi="Times New Roman"/>
          <w:sz w:val="24"/>
          <w:lang w:val="en-US"/>
        </w:rPr>
        <w:t>ATME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" w:leader="none"/>
        </w:tabs>
        <w:spacing w:lineRule="exact" w:line="320"/>
        <w:ind w:left="284" w:hanging="284"/>
        <w:rPr/>
      </w:pP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4 - ОЗУ объемом 32 кБай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" w:leader="none"/>
        </w:tabs>
        <w:spacing w:lineRule="exact" w:line="3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2 или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5 - микросхемы интерфейса типа </w:t>
      </w:r>
      <w:r>
        <w:rPr>
          <w:rFonts w:cs="Times New Roman" w:ascii="Times New Roman" w:hAnsi="Times New Roman"/>
          <w:sz w:val="24"/>
          <w:lang w:val="en-US"/>
        </w:rPr>
        <w:t>ADM</w:t>
      </w:r>
      <w:r>
        <w:rPr>
          <w:rFonts w:cs="Times New Roman" w:ascii="Times New Roman" w:hAnsi="Times New Roman"/>
          <w:sz w:val="24"/>
        </w:rPr>
        <w:t xml:space="preserve">241 или </w:t>
      </w:r>
      <w:r>
        <w:rPr>
          <w:rFonts w:cs="Times New Roman" w:ascii="Times New Roman" w:hAnsi="Times New Roman"/>
          <w:sz w:val="24"/>
          <w:lang w:val="en-US"/>
        </w:rPr>
        <w:t>ADM</w:t>
      </w:r>
      <w:r>
        <w:rPr>
          <w:rFonts w:cs="Times New Roman" w:ascii="Times New Roman" w:hAnsi="Times New Roman"/>
          <w:sz w:val="24"/>
        </w:rPr>
        <w:t xml:space="preserve">485 для преобразования уровней сигналов ТТЛ процессора в уровни сигналов интерфейсов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  соответственно.</w:t>
      </w:r>
      <w:r>
        <w:br w:type="page"/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" w:leader="none"/>
        </w:tabs>
        <w:spacing w:lineRule="exact" w:line="3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 xml:space="preserve">1 - источник питания на базе микросхемы </w:t>
      </w:r>
      <w:r>
        <w:rPr>
          <w:rFonts w:cs="Times New Roman" w:ascii="Times New Roman" w:hAnsi="Times New Roman"/>
          <w:sz w:val="24"/>
          <w:lang w:val="en-US"/>
        </w:rPr>
        <w:t>LT</w:t>
      </w:r>
      <w:r>
        <w:rPr>
          <w:rFonts w:cs="Times New Roman" w:ascii="Times New Roman" w:hAnsi="Times New Roman"/>
          <w:sz w:val="24"/>
        </w:rPr>
        <w:t>1173-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" w:leader="none"/>
        </w:tabs>
        <w:spacing w:lineRule="exact" w:line="3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6 - регистр с </w:t>
      </w:r>
      <w:r>
        <w:rPr>
          <w:rFonts w:cs="Times New Roman" w:ascii="Times New Roman" w:hAnsi="Times New Roman"/>
          <w:sz w:val="24"/>
          <w:lang w:val="en-US"/>
        </w:rPr>
        <w:t>SPI</w:t>
      </w:r>
      <w:r>
        <w:rPr>
          <w:rFonts w:cs="Times New Roman" w:ascii="Times New Roman" w:hAnsi="Times New Roman"/>
          <w:sz w:val="24"/>
        </w:rPr>
        <w:t xml:space="preserve"> интерфейсом для сканирования клавиатуры и управления </w:t>
      </w:r>
      <w:r>
        <w:rPr>
          <w:rFonts w:cs="Times New Roman" w:ascii="Times New Roman" w:hAnsi="Times New Roman"/>
          <w:sz w:val="24"/>
          <w:lang w:val="en-US"/>
        </w:rPr>
        <w:t>LC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ЦПУ управляет обменом с внешними устройствами, сканирует клавиатуру и выводит информацию на жидкокристаллический дисплей. Жидкокристаллический дисплей имеет две строки по 20 символов. Подключаемая клавиатура имеет 24 клавиши, объединенных в матрицу:  6 скан-линий * 4 линии данных. При нажатии на любую клавишу формируется прерывание </w:t>
      </w:r>
      <w:r>
        <w:rPr>
          <w:rFonts w:cs="Times New Roman" w:ascii="Times New Roman" w:hAnsi="Times New Roman"/>
          <w:sz w:val="24"/>
          <w:lang w:val="en-US"/>
        </w:rPr>
        <w:t>INT</w:t>
      </w:r>
      <w:r>
        <w:rPr>
          <w:rFonts w:cs="Times New Roman" w:ascii="Times New Roman" w:hAnsi="Times New Roman"/>
          <w:sz w:val="24"/>
        </w:rPr>
        <w:t xml:space="preserve">0 на ЦПУ. В пульте использован 4-х битный интерфейс связи с </w:t>
      </w:r>
      <w:r>
        <w:rPr>
          <w:rFonts w:cs="Times New Roman" w:ascii="Times New Roman" w:hAnsi="Times New Roman"/>
          <w:sz w:val="24"/>
          <w:lang w:val="en-US"/>
        </w:rPr>
        <w:t>LCD</w:t>
      </w:r>
      <w:r>
        <w:rPr>
          <w:rFonts w:cs="Times New Roman" w:ascii="Times New Roman" w:hAnsi="Times New Roman"/>
          <w:sz w:val="24"/>
        </w:rPr>
        <w:t xml:space="preserve"> модулем, используемым в качестве дисплея пульта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ульт сопрягается с внешними устройствами посредством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485 интерфейса. В первом случае устанавливается микросхема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2 (</w:t>
      </w:r>
      <w:r>
        <w:rPr>
          <w:rFonts w:cs="Times New Roman" w:ascii="Times New Roman" w:hAnsi="Times New Roman"/>
          <w:sz w:val="24"/>
          <w:lang w:val="en-US"/>
        </w:rPr>
        <w:t>ADM</w:t>
      </w:r>
      <w:r>
        <w:rPr>
          <w:rFonts w:cs="Times New Roman" w:ascii="Times New Roman" w:hAnsi="Times New Roman"/>
          <w:sz w:val="24"/>
        </w:rPr>
        <w:t xml:space="preserve">241), во втором –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5 (</w:t>
      </w:r>
      <w:r>
        <w:rPr>
          <w:rFonts w:cs="Times New Roman" w:ascii="Times New Roman" w:hAnsi="Times New Roman"/>
          <w:sz w:val="24"/>
          <w:lang w:val="en-US"/>
        </w:rPr>
        <w:t>ADM</w:t>
      </w:r>
      <w:r>
        <w:rPr>
          <w:rFonts w:cs="Times New Roman" w:ascii="Times New Roman" w:hAnsi="Times New Roman"/>
          <w:sz w:val="24"/>
        </w:rPr>
        <w:t>485).</w:t>
      </w:r>
    </w:p>
    <w:p>
      <w:pPr>
        <w:pStyle w:val="Heading2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bookmarkStart w:id="6" w:name="__RefHeading___Toc536346503"/>
      <w:bookmarkEnd w:id="6"/>
      <w:r>
        <w:rPr/>
        <w:t>1.5. Маркирование и пломбирование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именование пульта нанесено на его лицевой панели.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адней крышке пульта установлен шильдик, на котором обозначены: товарный знак и наименование предприятия-изготовителя, полная маркировка пульта  и дата его изготовления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мбирование пульта при необходимости  производится посредством установки мастичных пломб на винты.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ая маркировка пульта: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 - 04 - ХХ - ХХ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79575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0.15pt" to="150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0165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0.15pt" to="121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8816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0.15pt" to="14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9385</wp:posOffset>
                </wp:positionH>
                <wp:positionV relativeFrom="paragraph">
                  <wp:posOffset>1905</wp:posOffset>
                </wp:positionV>
                <wp:extent cx="0" cy="11322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0.15pt" to="112.55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34565</wp:posOffset>
                </wp:positionH>
                <wp:positionV relativeFrom="paragraph">
                  <wp:posOffset>169545</wp:posOffset>
                </wp:positionV>
                <wp:extent cx="3036570" cy="77279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шивка памяти микроконтроллера пульт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1 - прошивка "ОР-0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SL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2 - прошивка "ОР-0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CF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3 - прошивка "ОР-0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PA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60.85pt;mso-wrap-distance-left:9.05pt;mso-wrap-distance-right:9.05pt;mso-wrap-distance-top:0pt;mso-wrap-distance-bottom:0pt;margin-top:13.35pt;mso-position-vertical-relative:text;margin-left:17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ошивка памяти микроконтроллера пульт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01 - прошивка "ОР-0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SLV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02 - прошивка "ОР-0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CFG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03 - прошивка "ОР-0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PAR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88160</wp:posOffset>
                </wp:positionH>
                <wp:positionV relativeFrom="paragraph">
                  <wp:posOffset>17145</wp:posOffset>
                </wp:positionV>
                <wp:extent cx="3917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.35pt" to="171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28750</wp:posOffset>
                </wp:positionH>
                <wp:positionV relativeFrom="paragraph">
                  <wp:posOffset>109855</wp:posOffset>
                </wp:positionV>
                <wp:extent cx="751205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65pt" to="171.6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3770</wp:posOffset>
                </wp:positionH>
                <wp:positionV relativeFrom="paragraph">
                  <wp:posOffset>26670</wp:posOffset>
                </wp:positionV>
                <wp:extent cx="2601595" cy="87122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87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нструктивное исполн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0 - переносн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1 - стационарны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02 - стационарны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03 - переносной RS4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68.6pt;mso-wrap-distance-left:9.05pt;mso-wrap-distance-right:9.05pt;mso-wrap-distance-top:0pt;mso-wrap-distance-bottom:0pt;margin-top:2.1pt;mso-position-vertical-relative:text;margin-left:17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нструктивное исполне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00 - переносной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01 - стационарный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02 - стационарный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8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03 - переносной RS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32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4"/>
        <w:ind w:hanging="0"/>
        <w:rPr/>
      </w:pPr>
      <w:bookmarkStart w:id="7" w:name="__RefHeading___Toc536346505"/>
      <w:bookmarkEnd w:id="7"/>
      <w:r>
        <w:rPr/>
        <w:t>2. ИСПОЛЬЗОВАНИЕ ПО НАЗНАЧЕНИЮ</w:t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bookmarkStart w:id="8" w:name="__RefHeading___Toc536346506"/>
      <w:r>
        <w:rPr/>
        <w:t>2.1. Указание мер безопасности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1134"/>
        <w:rPr>
          <w:b w:val="false"/>
          <w:b w:val="false"/>
        </w:rPr>
      </w:pPr>
      <w:r>
        <w:rPr>
          <w:b w:val="false"/>
        </w:rPr>
        <w:t xml:space="preserve">В пульте не имеется напряжений, опасных для жизни. </w:t>
      </w:r>
    </w:p>
    <w:p>
      <w:pPr>
        <w:pStyle w:val="Heading2"/>
        <w:ind w:firstLine="113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1134"/>
        <w:rPr/>
      </w:pPr>
      <w:bookmarkStart w:id="9" w:name="__RefHeading___Toc536346506"/>
      <w:r>
        <w:rPr/>
        <w:t>2.2. Подготовка к использованию</w:t>
      </w:r>
      <w:bookmarkEnd w:id="9"/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Конструкция пульта стационарного исполнения обеспечивает его установку на дверь шкафа или панель управления без вырубки в нем прямоугольного окна (рис.2.1.). Достаточно просверлить 4 отверстия для крепежных винтов (М4) и два отверстия для вывода разъемов  интерфейса связи и питания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80010</wp:posOffset>
                </wp:positionH>
                <wp:positionV relativeFrom="paragraph">
                  <wp:posOffset>48895</wp:posOffset>
                </wp:positionV>
                <wp:extent cx="2900045" cy="315150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160" cy="3151440"/>
                          <a:chOff x="0" y="0"/>
                          <a:chExt cx="2900160" cy="3151440"/>
                        </a:xfrm>
                      </wpg:grpSpPr>
                      <wps:wsp>
                        <wps:cNvSpPr txBox="1"/>
                        <wps:spPr>
                          <a:xfrm>
                            <a:off x="939240" y="734040"/>
                            <a:ext cx="1149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ем питания РС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7520" y="896760"/>
                            <a:ext cx="2826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200" y="277560"/>
                            <a:ext cx="356760" cy="18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1853640"/>
                            </a:xfrm>
                            <a:custGeom>
                              <a:avLst/>
                              <a:gdLst>
                                <a:gd name="textAreaLeft" fmla="*/ 9360 w 198000"/>
                                <a:gd name="textAreaRight" fmla="*/ 188640 w 198000"/>
                                <a:gd name="textAreaTop" fmla="*/ 9360 h 1050840"/>
                                <a:gd name="textAreaBottom" fmla="*/ 1041480 h 105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446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0868"/>
                                  </a:lnTo>
                                  <a:arcTo wR="3600" hR="3600" stAng="10800000" swAng="-5400000"/>
                                  <a:lnTo>
                                    <a:pt x="18000" y="11446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0"/>
                              <a:ext cx="108720" cy="188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040" y="19800"/>
                            <a:ext cx="104040" cy="234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7320"/>
                              <a:ext cx="104040" cy="223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93960" cy="223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40" y="0"/>
                                <a:ext cx="100800" cy="112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99000" cy="30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648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3500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70360"/>
                                  <a:ext cx="99000" cy="30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35360"/>
                                    <a:ext cx="96480" cy="17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72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0720"/>
                                  <a:ext cx="99000" cy="30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80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35360"/>
                                    <a:ext cx="9648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11440"/>
                                  <a:ext cx="100440" cy="30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3536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1800"/>
                                <a:ext cx="101520" cy="111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99000" cy="30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35360"/>
                                    <a:ext cx="9648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540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70720"/>
                                  <a:ext cx="100440" cy="30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3500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80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1080"/>
                                  <a:ext cx="100440" cy="30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3536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11800"/>
                                  <a:ext cx="100440" cy="30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720"/>
                                      <a:ext cx="94680" cy="136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134640"/>
                                    <a:ext cx="9792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94680" cy="13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760" y="0"/>
                              <a:ext cx="93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2279520"/>
                              <a:ext cx="93960" cy="68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39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7120" y="1815480"/>
                            <a:ext cx="1512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871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040" y="4320"/>
                              <a:ext cx="381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4644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2304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6948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880"/>
                                <a:ext cx="25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7120" y="462960"/>
                            <a:ext cx="1512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8712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0"/>
                              <a:ext cx="0" cy="106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040" y="4320"/>
                              <a:ext cx="381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4716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2304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6912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0"/>
                                <a:ext cx="12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6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00640" y="1401480"/>
                            <a:ext cx="979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449000"/>
                            <a:ext cx="514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478160"/>
                            <a:ext cx="1440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014120"/>
                            <a:ext cx="979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053000"/>
                            <a:ext cx="514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1347480"/>
                            <a:ext cx="19188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1203480"/>
                            <a:ext cx="1050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ем интерфейса связи РС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600" y="1148040"/>
                            <a:ext cx="2617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1388160"/>
                            <a:ext cx="4204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560" y="0"/>
                            <a:ext cx="47232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е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аф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29001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1. Крепление пульта ОР-04-01, (02) к двери шкафа или к панели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332280"/>
                            <a:ext cx="1149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нель управлени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1063800"/>
                            <a:ext cx="144000" cy="1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3.85pt;width:228.35pt;height:248.15pt" coordorigin="-126,77" coordsize="4567,4963">
                <v:shape id="shape_0" stroked="f" o:allowincell="f" style="position:absolute;left:1353;top:1233;width:180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ем питания РС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6,1489" to="1810,1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0;top:514;width:562;height:2964">
                  <v:roundrect id="shape_0" fillcolor="white" stroked="t" o:allowincell="f" style="position:absolute;left:750;top:514;width:549;height:29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white" stroked="f" o:allowincell="f" style="position:absolute;left:1141;top:514;width:170;height:29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129;top:108;width:162;height:3696">
                  <v:group id="shape_0" style="position:absolute;left:1129;top:214;width:162;height:3515">
                    <v:rect id="shape_0" stroked="t" o:allowincell="f" style="position:absolute;left:1141;top:214;width:147;height:351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134;top:214;width:157;height:1763">
                      <v:group id="shape_0" style="position:absolute;left:1137;top:214;width:155;height:484">
                        <v:group id="shape_0" style="position:absolute;left:1137;top:214;width:151;height:272">
                          <v:line id="shape_0" from="1139,214" to="1288,42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7,273" to="1286,486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9;top:427;width:153;height:272">
                          <v:line id="shape_0" from="1143,427" to="1292,64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9,486" to="1288,699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34;top:640;width:154;height:484">
                        <v:group id="shape_0" style="position:absolute;left:1134;top:640;width:153;height:272">
                          <v:line id="shape_0" from="1138,640" to="1287,85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4,699" to="1283,912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8;top:853;width:150;height:271">
                          <v:line id="shape_0" from="1140,853" to="1289,106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8,911" to="1287,1124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34;top:1066;width:154;height:485">
                        <v:group id="shape_0" style="position:absolute;left:1134;top:1066;width:153;height:273">
                          <v:line id="shape_0" from="1138,1066" to="1287,127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4,1125" to="1283,1338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8;top:1279;width:150;height:272">
                          <v:line id="shape_0" from="1140,1279" to="1289,1492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8,1338" to="1287,155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34;top:1492;width:157;height:485">
                        <v:group id="shape_0" style="position:absolute;left:1134;top:1492;width:153;height:272">
                          <v:line id="shape_0" from="1138,1492" to="1287,1705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4,1551" to="1283,1764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8;top:1705;width:153;height:272">
                          <v:line id="shape_0" from="1142,1705" to="1291,191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8,1764" to="1287,1977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1129;top:1918;width:158;height:1763">
                      <v:group id="shape_0" style="position:absolute;left:1133;top:1918;width:154;height:485">
                        <v:group id="shape_0" style="position:absolute;left:1133;top:1918;width:153;height:272">
                          <v:line id="shape_0" from="1137,1918" to="1286,213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3,1977" to="1282,2190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7;top:2131;width:151;height:272">
                          <v:line id="shape_0" from="1139,2131" to="1288,2344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7,2190" to="1286,2403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29;top:2344;width:157;height:485">
                        <v:group id="shape_0" style="position:absolute;left:1129;top:2344;width:153;height:272">
                          <v:line id="shape_0" from="1134,2344" to="1282,2557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29,2403" to="1277,2616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3;top:2557;width:153;height:273">
                          <v:line id="shape_0" from="1138,2557" to="1286,277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3,2616" to="1281,2829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29;top:2770;width:157;height:485">
                        <v:group id="shape_0" style="position:absolute;left:1129;top:2770;width:153;height:272">
                          <v:line id="shape_0" from="1134,2770" to="1282,2983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29,2829" to="1277,3042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3;top:2983;width:153;height:272">
                          <v:line id="shape_0" from="1138,2983" to="1286,3196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3,3042" to="1281,3255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29;top:3196;width:157;height:484">
                        <v:group id="shape_0" style="position:absolute;left:1129;top:3196;width:153;height:272">
                          <v:line id="shape_0" from="1134,3196" to="1282,340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29,3254" to="1277,3468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33;top:3408;width:153;height:272">
                          <v:line id="shape_0" from="1138,3408" to="1286,362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133,3467" to="1281,3680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1138;top:108;width:148;height:107">
                    <v:rect id="shape_0" coordsize="10800,10800" path="l0,21600xee" fillcolor="white" stroked="t" o:allowincell="f" style="position:absolute;left:1138;top:108;width:147;height:1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40,108" to="1140,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8;top:3697;width:148;height:107">
                    <v:rect id="shape_0" coordsize="10800,10800" path="l0,21600xee" fillcolor="white" stroked="t" o:allowincell="f" style="position:absolute;left:1138;top:3698;width:147;height:10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40,3698" to="1140,38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45;top:2936;width:238;height:167">
                  <v:rect id="shape_0" fillcolor="white" stroked="t" o:allowincell="f" style="position:absolute;left:1145;top:2983;width:136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3,2936" to="1303,310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1323;top:2943;width:60;height:146">
                    <v:rect id="shape_0" coordsize="10800,10800" path="l0,21600xee" fillcolor="white" stroked="t" o:allowincell="f" style="position:absolute;left:1363;top:3016;width:19;height: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1363;top:2979;width:19;height:3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1363;top:3052;width:19;height:3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1363;top:2943;width:19;height: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23,2943" to="1362,29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3089" to="1362,3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2943" to="1323,3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45;top:806;width:238;height:167">
                  <v:rect id="shape_0" fillcolor="white" stroked="t" o:allowincell="f" style="position:absolute;left:1145;top:853;width:13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3,806" to="1303,97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1323;top:813;width:60;height:146">
                    <v:rect id="shape_0" coordsize="10800,10800" path="l0,21600xee" fillcolor="white" stroked="t" o:allowincell="f" style="position:absolute;left:1363;top:887;width:19;height: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1363;top:849;width:19;height:3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1363;top:922;width:19;height:36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1363;top:813;width:19;height: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23,813" to="1362,8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960" to="1362,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813" to="1323,9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1135;top:2284;width:153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5;top:2359;width:80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4;top:2405;width:226;height:2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5;top:1674;width:153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5;top:1735;width:80;height:2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88,2199" to="1589,2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03;top:1972;width:165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ем интерфейса связи РС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,1885" to="886,2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;top:2263;width:66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842;top:77;width:743;height:5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ер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аф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126;top:4426;width:4566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1. Крепление пульта ОР-04-01, (02) к двери шкафа или к панели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600;width:180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нель управлени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14;top:1752;width:226;height:2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90545</wp:posOffset>
                </wp:positionH>
                <wp:positionV relativeFrom="paragraph">
                  <wp:posOffset>46355</wp:posOffset>
                </wp:positionV>
                <wp:extent cx="3184525" cy="320738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3207240"/>
                          <a:chOff x="0" y="0"/>
                          <a:chExt cx="3184560" cy="3207240"/>
                        </a:xfrm>
                      </wpg:grpSpPr>
                      <wps:wsp>
                        <wps:cNvSpPr txBox="1"/>
                        <wps:spPr>
                          <a:xfrm>
                            <a:off x="294120" y="2763360"/>
                            <a:ext cx="257544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.2. Разметка панели креп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ульта ОР-04-01, (02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19080"/>
                            <a:ext cx="2412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880" y="374760"/>
                            <a:ext cx="2209680" cy="18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462960"/>
                            <a:ext cx="75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082240"/>
                            <a:ext cx="75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082240"/>
                            <a:ext cx="75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452160"/>
                            <a:ext cx="75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5361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49536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211536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60" y="167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5840" y="1573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656000"/>
                            <a:ext cx="94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020680"/>
                            <a:ext cx="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1536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97320" y="1098360"/>
                            <a:ext cx="2293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400" y="200160"/>
                            <a:ext cx="19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48616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2294280"/>
                            <a:ext cx="2412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165528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35000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2200" y="1689840"/>
                            <a:ext cx="2484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20" y="1432080"/>
                            <a:ext cx="133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223632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211320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0" y="2262600"/>
                            <a:ext cx="167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880" y="16812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00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0"/>
                            <a:ext cx="2412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920" y="469800"/>
                            <a:ext cx="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23380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2312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36476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060920"/>
                            <a:ext cx="0" cy="14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1177200"/>
                            <a:ext cx="26100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1188720"/>
                            <a:ext cx="27180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1894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9360" y="988200"/>
                            <a:ext cx="6548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от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68080" y="205920"/>
                            <a:ext cx="17388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21960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9720" y="18360"/>
                            <a:ext cx="6548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от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49896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203760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3.65pt;width:254.85pt;height:252.55pt" coordorigin="4784,73" coordsize="5097,5051">
                <v:shape id="shape_0" stroked="f" o:allowincell="f" style="position:absolute;left:5330;top:4425;width:4055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.2. Разметка панели крепления </w:t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ульта ОР-04-01, (02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13;top:103;width:37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339;top:663;width:3479;height:293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oval id="shape_0" fillcolor="white" stroked="t" o:allowincell="f" style="position:absolute;left:5511;top:802;width:118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2;top:3352;width:118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25;top:3352;width:118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25;top:785;width:118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71;top:2492;width:396;height:39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443,853" to="9245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1,3404" to="9246,3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2,337" to="5562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77,321" to="8577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3,2681" to="6415,2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3,3255" to="5563,4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8,3404" to="5746,3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00;top:1802;width:360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0,388" to="8592,38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553,3988" to="6174,398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62;top:3686;width:37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43,2680" to="5143,344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143,2199" to="5143,2693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85;top:2734;width:390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6;top:2329;width:210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7,3595" to="5697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3,3401" to="5143,3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8;top:3636;width:262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39,338" to="5339,10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7,388" to="5556,38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3;top:73;width:37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17,813" to="9117,342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143,3591" to="5143,418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89;top:2012;width:396;height:39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902,2222" to="6383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1744" to="6180,4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3,1927" to="6743,2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33,1945" to="6760,2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44,1946" to="7275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24;top:1629;width:10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от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96,397" to="8869,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1,419" to="9402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51;top:102;width:10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от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4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0,859" to="5695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7,3282" to="8587,3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спользованием пульта необходимо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ь пульт из упаковк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внешний осмотр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монтаж пульта (для стационарного исполнения) согласно рис.2.1., рис.2.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ить  к пульту интерфейс связи и источник питания согласно одной из схем на рис.2.4 - 2.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2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ключить питание.  На дисплее пульта должно появиться сообщение о  наименовании прошивки микроконтроллера пульта, типе интерфейса, адресе абонента в сети и скорости связи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20140</wp:posOffset>
                </wp:positionH>
                <wp:positionV relativeFrom="paragraph">
                  <wp:posOffset>72390</wp:posOffset>
                </wp:positionV>
                <wp:extent cx="2305685" cy="47752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firstLine="284"/>
                              <w:rPr/>
                            </w:pPr>
                            <w:r>
                              <w:rPr/>
                              <w:t>Адрес:  3              9600 Бод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284"/>
                              <w:rPr/>
                            </w:pPr>
                            <w:r>
                              <w:rPr/>
                              <w:t xml:space="preserve">1 - АДР.   2  - Скор.  </w:t>
                            </w:r>
                            <w:r>
                              <w:rPr>
                                <w:lang w:val="en-US"/>
                              </w:rPr>
                              <w:t>ES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7.6pt;mso-wrap-distance-left:9.05pt;mso-wrap-distance-right:9.05pt;mso-wrap-distance-top:0pt;mso-wrap-distance-bottom:0pt;margin-top:5.7pt;mso-position-vertical-relative:text;margin-left:88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firstLine="284"/>
                        <w:rPr/>
                      </w:pPr>
                      <w:r>
                        <w:rPr/>
                        <w:t>Адрес:  3              9600 Бод</w:t>
                      </w:r>
                    </w:p>
                    <w:p>
                      <w:pPr>
                        <w:pStyle w:val="Normal"/>
                        <w:spacing w:before="60" w:after="0"/>
                        <w:ind w:firstLine="284"/>
                        <w:rPr/>
                      </w:pPr>
                      <w:r>
                        <w:rPr/>
                        <w:t xml:space="preserve">1 - АДР.   2  - Скор.  </w:t>
                      </w:r>
                      <w:r>
                        <w:rPr>
                          <w:lang w:val="en-US"/>
                        </w:rPr>
                        <w:t>ESC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56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7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2.3. Экран пульта при индикации параметров связи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ые установки параметров связи (инициализируются при включении питания пульта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57" w:leader="none"/>
        </w:tabs>
        <w:spacing w:lineRule="exact" w:line="320"/>
        <w:ind w:left="24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обмена по каналу связи</w:t>
        <w:tab/>
        <w:tab/>
        <w:t>-</w:t>
        <w:tab/>
        <w:t>9600 Б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57" w:leader="none"/>
        </w:tabs>
        <w:spacing w:lineRule="exact" w:line="320"/>
        <w:ind w:left="24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онентский адрес в информационной сети</w:t>
        <w:tab/>
        <w:t>-</w:t>
        <w:tab/>
        <w:t>3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зменения  параметров связи необходимо:</w:t>
      </w:r>
    </w:p>
    <w:p>
      <w:pPr>
        <w:pStyle w:val="Normal"/>
        <w:numPr>
          <w:ilvl w:val="0"/>
          <w:numId w:val="18"/>
        </w:numPr>
        <w:spacing w:lineRule="exact" w:line="320"/>
        <w:ind w:left="360" w:firstLine="916"/>
        <w:jc w:val="both"/>
        <w:rPr/>
      </w:pPr>
      <w:r>
        <w:rPr>
          <w:rFonts w:cs="Times New Roman" w:ascii="Times New Roman" w:hAnsi="Times New Roman"/>
          <w:sz w:val="24"/>
        </w:rPr>
        <w:t>нажать одновременно клавиши "</w:t>
      </w: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>" + "1"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20"/>
        <w:ind w:left="1418" w:hanging="142"/>
        <w:jc w:val="both"/>
        <w:rPr/>
      </w:pPr>
      <w:r>
        <w:rPr>
          <w:rFonts w:cs="Times New Roman" w:ascii="Times New Roman" w:hAnsi="Times New Roman"/>
          <w:sz w:val="24"/>
        </w:rPr>
        <w:t xml:space="preserve">нажать клавишу "1" для корректировки при установке сетевых параметров адреса пульта или "2" для изменения скорости связи. Нажатие </w:t>
      </w: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- возврат в основной режим. Во время установки сетевых параметров пульт по связи недоступен. Для ввода адреса используйте клавиши "0...9",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>. Для изменения скорости связи - клавиши "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>", "</w:t>
      </w:r>
      <w:r>
        <w:rPr>
          <w:rFonts w:eastAsia="Symbol" w:cs="Symbol" w:ascii="Symbol" w:hAnsi="Symbol"/>
          <w:sz w:val="24"/>
        </w:rPr>
        <w:t></w:t>
      </w:r>
      <w:r>
        <w:rPr>
          <w:rFonts w:cs="Times New Roman" w:ascii="Times New Roman" w:hAnsi="Times New Roman"/>
          <w:sz w:val="24"/>
        </w:rPr>
        <w:t xml:space="preserve">",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20"/>
        <w:ind w:firstLine="1134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имечание.</w:t>
      </w:r>
      <w:r>
        <w:rPr>
          <w:rFonts w:cs="Times New Roman" w:ascii="Times New Roman" w:hAnsi="Times New Roman"/>
          <w:sz w:val="24"/>
        </w:rPr>
        <w:t xml:space="preserve"> Максимальная скорость связи - 28800 Бод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7955</wp:posOffset>
                </wp:positionH>
                <wp:positionV relativeFrom="paragraph">
                  <wp:posOffset>67310</wp:posOffset>
                </wp:positionV>
                <wp:extent cx="5701030" cy="550989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960" cy="5509800"/>
                          <a:chOff x="0" y="0"/>
                          <a:chExt cx="5700960" cy="5509800"/>
                        </a:xfrm>
                      </wpg:grpSpPr>
                      <wps:wsp>
                        <wps:cNvSpPr txBox="1"/>
                        <wps:spPr>
                          <a:xfrm>
                            <a:off x="3980880" y="0"/>
                            <a:ext cx="7812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 - 04 - 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36360"/>
                            <a:ext cx="8136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 - 04 - 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2320"/>
                            <a:ext cx="2233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1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. Пит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0...3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интерфейс RS23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235440"/>
                            <a:ext cx="5163120" cy="212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4960" y="294120"/>
                              <a:ext cx="4730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506880"/>
                              <a:ext cx="4730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720720"/>
                              <a:ext cx="4730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293400"/>
                              <a:ext cx="2354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506160"/>
                              <a:ext cx="235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720360"/>
                              <a:ext cx="235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920" y="293040"/>
                              <a:ext cx="47376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2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920" y="80280"/>
                              <a:ext cx="473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C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1414800"/>
                              <a:ext cx="4730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1629000"/>
                              <a:ext cx="4730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1414800"/>
                              <a:ext cx="235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1628280"/>
                              <a:ext cx="2354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920" y="1414800"/>
                              <a:ext cx="473760" cy="42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 Б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920" y="1201680"/>
                              <a:ext cx="4737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C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20920" y="900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0920" y="924840"/>
                              <a:ext cx="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0920" y="183276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19080"/>
                              <a:ext cx="0" cy="20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0"/>
                              <a:ext cx="142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27240"/>
                              <a:ext cx="142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9560" y="284760"/>
                              <a:ext cx="5983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/OUT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560" y="497880"/>
                              <a:ext cx="5983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/OU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560" y="712080"/>
                              <a:ext cx="5983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040" y="284760"/>
                              <a:ext cx="2354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040" y="497520"/>
                              <a:ext cx="2354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040" y="711360"/>
                              <a:ext cx="2354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360" y="284040"/>
                              <a:ext cx="47376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4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360" y="69840"/>
                              <a:ext cx="4737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C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560" y="1406160"/>
                              <a:ext cx="5983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 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560" y="1620000"/>
                              <a:ext cx="5983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040" y="1406160"/>
                              <a:ext cx="2354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040" y="1619280"/>
                              <a:ext cx="2354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360" y="1406160"/>
                              <a:ext cx="47376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Б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360" y="1192680"/>
                              <a:ext cx="473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C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689360" y="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9360" y="915840"/>
                              <a:ext cx="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9360" y="182376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7800" y="9720"/>
                              <a:ext cx="0" cy="20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7720" y="9000"/>
                              <a:ext cx="142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7720" y="2117880"/>
                              <a:ext cx="142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9520" y="2448720"/>
                            <a:ext cx="2233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1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. Пит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= 10...3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интерфейс RS48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743360"/>
                            <a:ext cx="20433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1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. Питание 5В (стаб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интерфейс RS23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800" y="4743360"/>
                            <a:ext cx="22611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1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. Питание 5В (стаб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интерфейс RS48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440" y="3053160"/>
                            <a:ext cx="5370840" cy="162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560" y="720"/>
                              <a:ext cx="8236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P - 04 - 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560" y="0"/>
                              <a:ext cx="84456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P - 04 - 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2840"/>
                              <a:ext cx="5370840" cy="139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9000" y="282600"/>
                                <a:ext cx="48276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9000" y="495360"/>
                                <a:ext cx="48276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9000" y="707400"/>
                                <a:ext cx="48276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3920" y="28260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3920" y="49464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3920" y="70668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7280" y="282600"/>
                                <a:ext cx="482760" cy="8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S2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560" y="70560"/>
                                <a:ext cx="4827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9000" y="920880"/>
                                <a:ext cx="48276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5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57280" y="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7280" y="91116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10080"/>
                                <a:ext cx="0" cy="13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6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9176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920" y="91944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7760" y="282600"/>
                                <a:ext cx="6940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/OUT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7760" y="495360"/>
                                <a:ext cx="6940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/OUT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7760" y="707400"/>
                                <a:ext cx="6940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45080" y="28260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45080" y="49464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45080" y="70668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080" y="282600"/>
                                <a:ext cx="482760" cy="8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S48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78720" y="70560"/>
                                <a:ext cx="4827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7760" y="920880"/>
                                <a:ext cx="6940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5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888080" y="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88080" y="91116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0880" y="10080"/>
                                <a:ext cx="0" cy="13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0" y="936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0" y="139176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45080" y="919440"/>
                                <a:ext cx="2394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01200" y="5233680"/>
                            <a:ext cx="3506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4.  Внешние подключения ОР-04-01, (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5.3pt;width:448.9pt;height:433.85pt" coordorigin="-233,106" coordsize="8978,8677">
                <v:shape id="shape_0" fillcolor="white" stroked="f" o:allowincell="f" style="position:absolute;left:6036;top:106;width:122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 - 04 -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;top:163;width:128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 - 04 - 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33;top:3968;width:351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1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. Питани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0...30 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интерфейс RS23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;top:477;width:8131;height:3349">
                  <v:shape id="shape_0" fillcolor="white" stroked="t" o:allowincell="f" style="position:absolute;left:1195;top:940;width:74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95;top:1275;width:74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95;top:1612;width:74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46;top:939;width:37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46;top:1274;width:37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46;top:1611;width:37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07;top:938;width:745;height:10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2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307;top:603;width:745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C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195;top:2705;width:744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U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95;top:3042;width:744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U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46;top:2705;width:37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46;top:3041;width:37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07;top:2705;width:745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 Б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307;top:2369;width:745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C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07,491" to="2307,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1933" to="2307,27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3363" to="2307,38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,507" to="84,3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,505" to="2306,5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,3827" to="2306,3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47;top:925;width:9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/OUT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7;top:1261;width:9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/OUT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7;top:1598;width:9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3;top:925;width:37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3;top:1260;width:37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3;top:1597;width:37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4;top:924;width:745;height:10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48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454;top:587;width:745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C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147;top:2691;width:9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 U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7;top:3028;width:9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U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3;top:2691;width:37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3;top:3027;width:37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4;top:2691;width:745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Б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454;top:2355;width:745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C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454,477" to="7454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4,1919" to="7454,2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4,3349" to="7454,3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492" to="5231,3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5,491" to="7452,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5,3812" to="7452,3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916;top:3962;width:351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1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. Питани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= 10...30 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интерфейс RS48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3;top:7576;width:3217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1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. Питание 5В (стаб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интерфейс RS23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4;top:7576;width:3560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1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). Питание 5В (стаб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интерфейс RS48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1;top:4914;width:8458;height:2551">
                  <v:shape id="shape_0" fillcolor="white" stroked="f" o:allowincell="f" style="position:absolute;left:830;top:4915;width:1296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P - 04 - 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6;top:4914;width:132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P - 04 - 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1;top:5265;width:8458;height:2200">
                    <v:shape id="shape_0" fillcolor="white" stroked="t" o:allowincell="f" style="position:absolute;left:1399;top:5710;width:759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99;top:6045;width:759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99;top:6379;width:759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3;top:5710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3;top:6044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3;top:6378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6;top:5710;width:759;height:1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S2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2531;top:5376;width:759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399;top:6715;width:759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5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546,5265" to="2546,57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6,6700" to="2546,7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,5281" to="266,7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,5280" to="2530,52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,7457" to="2530,7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163;top:6713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8;top:5710;width:1092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/OUT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8;top:6045;width:1092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/OUT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8;top:6379;width:1092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6;top:5710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6;top:6044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6;top:6378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9;top:5710;width:759;height:1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S48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934;top:5376;width:759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468;top:6715;width:1092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5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949,5265" to="7949,57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49,6700" to="7949,7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5281" to="5670,7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4,5280" to="7933,52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4,7457" to="7933,7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566;top:6713;width:376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f" o:allowincell="f" style="position:absolute;left:2131;top:8348;width:552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4.  Внешние подключения ОР-04-01, (0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ind w:firstLine="113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510</wp:posOffset>
                </wp:positionH>
                <wp:positionV relativeFrom="paragraph">
                  <wp:posOffset>29845</wp:posOffset>
                </wp:positionV>
                <wp:extent cx="5692140" cy="315595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3156120"/>
                          <a:chOff x="0" y="0"/>
                          <a:chExt cx="5692320" cy="3156120"/>
                        </a:xfrm>
                      </wpg:grpSpPr>
                      <wps:wsp>
                        <wps:cNvSpPr txBox="1"/>
                        <wps:spPr>
                          <a:xfrm>
                            <a:off x="0" y="2340720"/>
                            <a:ext cx="22611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1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. Пит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0...3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интерфейс RS23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120" y="0"/>
                            <a:ext cx="7905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 - 04 - 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39960"/>
                            <a:ext cx="82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 - 04 - 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46120"/>
                            <a:ext cx="4813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751680"/>
                            <a:ext cx="4813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958320"/>
                            <a:ext cx="4813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546120"/>
                            <a:ext cx="239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751320"/>
                            <a:ext cx="239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957600"/>
                            <a:ext cx="239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545400"/>
                            <a:ext cx="48204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339840"/>
                            <a:ext cx="5472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B9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1627560"/>
                            <a:ext cx="4813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1833120"/>
                            <a:ext cx="4813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1627560"/>
                            <a:ext cx="239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1832760"/>
                            <a:ext cx="239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1627560"/>
                            <a:ext cx="48204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 Б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1410480"/>
                            <a:ext cx="678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5 -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9440" y="271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115560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203004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00" y="281160"/>
                            <a:ext cx="0" cy="20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28008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231408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8040" y="537120"/>
                            <a:ext cx="608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/OUT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743040"/>
                            <a:ext cx="608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/OU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949320"/>
                            <a:ext cx="608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537120"/>
                            <a:ext cx="239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743040"/>
                            <a:ext cx="239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948600"/>
                            <a:ext cx="239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537840"/>
                            <a:ext cx="4820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880" y="331560"/>
                            <a:ext cx="6019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B9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618560"/>
                            <a:ext cx="608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824480"/>
                            <a:ext cx="608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1618560"/>
                            <a:ext cx="2394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1824480"/>
                            <a:ext cx="239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160" y="1618560"/>
                            <a:ext cx="48204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1880" y="26208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1880" y="114696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1880" y="2022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7280" y="272520"/>
                            <a:ext cx="0" cy="20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27180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230508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9120" y="2340720"/>
                            <a:ext cx="22611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1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. Пит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= 10...30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1276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интерфейс RS48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797200"/>
                            <a:ext cx="3527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5.  Внешние подключения ОР-04-00, (0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080" y="1410480"/>
                            <a:ext cx="678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5 - 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2.35pt;width:448.2pt;height:248.5pt" coordorigin="226,47" coordsize="8964,4970">
                <v:shape id="shape_0" fillcolor="white" stroked="f" o:allowincell="f" style="position:absolute;left:226;top:3733;width:3560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1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. Питани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0...30 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интерфейс RS23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1;top:47;width:124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 - 04 - 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3;top:110;width:129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 - 04 - 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79;top:907;width:7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231;width:7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1556;width:75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1;top:907;width:37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1;top:1230;width:3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1;top:1555;width:37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7;top:906;width:758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2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08;top:582;width:86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B9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79;top:2610;width:75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9;top:2934;width:7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1;top:2610;width:37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1;top:2933;width:3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7;top:2610;width:75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 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93;top:2268;width:106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5 -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08,475" to="2808,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1867" to="2808,2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8,3244" to="2808,3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,490" to="549,3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,488" to="2806,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2,3691" to="2806,3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11;top:893;width:9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/OUT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1;top:1217;width:9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/OUT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1;top:1542;width:9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3;top:893;width:3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3;top:1217;width:37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3;top:1541;width:3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9;top:894;width:758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40;top:569;width:94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B9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11;top:2596;width:9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1;top:2920;width:95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3;top:2596;width:3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3;top:2920;width:37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9;top:2596;width:758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40,460" to="8040,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0,1853" to="8040,2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0,3232" to="8040,3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1,476" to="5781,3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4,475" to="8038,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4,3677" to="8038,3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37;top:3733;width:3560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1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. Питани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= 10...30 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ind w:left="1276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интерфейс RS48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8;top:4452;width:555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5.  Внешние подключения ОР-04-00, (0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2;top:2268;width:106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5 - 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numPr>
          <w:ilvl w:val="0"/>
          <w:numId w:val="0"/>
        </w:numPr>
        <w:ind w:firstLine="113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1630</wp:posOffset>
                </wp:positionH>
                <wp:positionV relativeFrom="paragraph">
                  <wp:posOffset>206375</wp:posOffset>
                </wp:positionV>
                <wp:extent cx="4606290" cy="1769110"/>
                <wp:effectExtent l="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1769040"/>
                          <a:chOff x="0" y="0"/>
                          <a:chExt cx="4606200" cy="1769040"/>
                        </a:xfrm>
                      </wpg:grpSpPr>
                      <wps:wsp>
                        <wps:cNvSpPr txBox="1"/>
                        <wps:spPr>
                          <a:xfrm>
                            <a:off x="3682440" y="87480"/>
                            <a:ext cx="7905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701640"/>
                            <a:ext cx="485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956160"/>
                            <a:ext cx="485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1211760"/>
                            <a:ext cx="485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0164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95616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21176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9644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азъем интерфей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800" y="36144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1456200"/>
                            <a:ext cx="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6396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372240"/>
                            <a:ext cx="129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59680"/>
                            <a:ext cx="130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27800"/>
                            <a:ext cx="82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P - 0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920" y="70164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920" y="95616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920" y="121176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01640"/>
                            <a:ext cx="485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956160"/>
                            <a:ext cx="485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11760"/>
                            <a:ext cx="485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8680" y="35064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8680" y="1456200"/>
                            <a:ext cx="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35100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040" y="350640"/>
                            <a:ext cx="13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120" y="1759680"/>
                            <a:ext cx="130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33740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825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075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825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075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825480"/>
                            <a:ext cx="63432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825480"/>
                            <a:ext cx="6210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7320" y="357480"/>
                            <a:ext cx="2826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16.25pt;width:362.65pt;height:139.25pt" coordorigin="538,325" coordsize="7253,2785">
                <v:shape id="shape_0" fillcolor="white" stroked="f" o:allowincell="f" style="position:absolute;left:6337;top:463;width:124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68;top:1430;width:7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1831;width:7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2233;width:7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4;top:1430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4;top:1831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4;top:2233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66;top:325;width:1518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азъем интерфей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0,894" to="2610,1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2618" to="2610,3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0,898" to="570,3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,911" to="2607,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,3096" to="2591,3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9;top:526;width:129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P - 04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38;top:1430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8;top:1831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8;top:2233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430;width:7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831;width:7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233;width:7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33,877" to="5733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3,2618" to="5733,3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2,878" to="7792,3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9,877" to="7790,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5,3096" to="7788,3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2,2431" to="5731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2,1625" to="3691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2,2019" to="3691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2,1625" to="5731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2,2019" to="5731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625" to="4670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4,1625" to="4651,2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8,888" to="3072,1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0800</wp:posOffset>
                </wp:positionH>
                <wp:positionV relativeFrom="paragraph">
                  <wp:posOffset>2588895</wp:posOffset>
                </wp:positionV>
                <wp:extent cx="6014720" cy="277812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880" cy="2778120"/>
                          <a:chOff x="0" y="0"/>
                          <a:chExt cx="6014880" cy="2778120"/>
                        </a:xfrm>
                      </wpg:grpSpPr>
                      <wps:wsp>
                        <wps:cNvSpPr txBox="1"/>
                        <wps:spPr>
                          <a:xfrm>
                            <a:off x="0" y="2256840"/>
                            <a:ext cx="60148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.7. Схема подключения ОР-04-02 к сети контроллеров Микроконт-Р2 через интерфей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838080"/>
                            <a:ext cx="4856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104840"/>
                            <a:ext cx="698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/OUT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359360"/>
                            <a:ext cx="698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/OUT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614960"/>
                            <a:ext cx="698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110484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135936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161496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2920" y="76464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920" y="159012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75800"/>
                            <a:ext cx="0" cy="13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40" y="775440"/>
                            <a:ext cx="14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40" y="2176920"/>
                            <a:ext cx="14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320" y="541080"/>
                            <a:ext cx="844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 - 04 - 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122616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4360" y="222840"/>
                            <a:ext cx="688320" cy="587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50400" y="-50400"/>
                              <a:ext cx="587520" cy="68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928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940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904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8916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6400" y="8161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81612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4911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12186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2520" y="222840"/>
                            <a:ext cx="688320" cy="587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50400" y="-50400"/>
                              <a:ext cx="587520" cy="68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964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976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940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8952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4920" y="81540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8146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14904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12070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75248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166500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109880"/>
                            <a:ext cx="119880" cy="566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16650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2320" y="1241280"/>
                            <a:ext cx="4856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238680"/>
                            <a:ext cx="39888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238680"/>
                            <a:ext cx="39888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0"/>
                            <a:ext cx="687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К-Р2 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0"/>
                            <a:ext cx="709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К-Р2  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684000"/>
                            <a:ext cx="954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673560"/>
                            <a:ext cx="954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684000"/>
                            <a:ext cx="954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673560"/>
                            <a:ext cx="954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222840"/>
                            <a:ext cx="539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N1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222840"/>
                            <a:ext cx="539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N1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92360" y="344880"/>
                            <a:ext cx="34920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2480" y="418320"/>
                            <a:ext cx="3132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226160"/>
                            <a:ext cx="14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2261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513800"/>
                            <a:ext cx="128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513800"/>
                            <a:ext cx="14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5138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203.85pt;width:473.6pt;height:218.75pt" coordorigin="-80,4077" coordsize="9472,4375">
                <v:shape id="shape_0" fillcolor="white" stroked="f" o:allowincell="f" style="position:absolute;left:-80;top:7631;width:9471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.7. Схема подключения ОР-04-02 к сети контроллеров Микроконт-Р2 через интерфейс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9;top:5397;width:7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4;top:5817;width:10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/OUT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6218;width:10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/OUT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;top:6620;width:10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2;top:5817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2;top:6218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2;top:6620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6,5281" to="2696,5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6,6581" to="2696,7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,5299" to="420,7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,5298" to="2697,5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,7505" to="2697,7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3;top:4929;width:132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 - 04 -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6008" to="7787,60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4054;top:4347;width:925;height:1084">
                  <v:shape id="shape_0" fillcolor="white" stroked="t" o:allowincell="f" style="position:absolute;left:4053;top:4349;width:924;height:1083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15;top:4706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93;top:4706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9;top:5052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7;top:5052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308,5362" to="4308,6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0,5362" to="4720,6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92;top:6425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03;top:5996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957;top:4347;width:925;height:1084">
                  <v:shape id="shape_0" fillcolor="white" stroked="t" o:allowincell="f" style="position:absolute;left:5956;top:4349;width:924;height:1083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18;top:4706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96;top:4706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2;top:5052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0;top:5052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211,5361" to="6211,6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3,5360" to="6623,5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95;top:6424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06;top:5978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97,6837" to="3245,6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6,6699" to="3246,6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43;top:5825;width:188;height:891;mso-wrap-style:none;v-text-anchor:middle">
                  <v:fill o:detectmouseclick="t" on="false"/>
                  <v:stroke color="black" weight="12600" dashstyle="dash" joinstyle="miter" endcap="flat"/>
                  <w10:wrap type="none"/>
                </v:oval>
                <v:oval id="shape_0" fillcolor="black" stroked="t" o:allowincell="f" style="position:absolute;left:3211;top:6699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892;top:6032;width:7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7;top:4453;width:627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0;top:4453;width:627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7;top:4077;width:108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К-Р2 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9;top:4077;width:111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К-Р2  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8;top:5154;width:149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6;top:5138;width:14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7;top:5154;width:149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5;top:5138;width:14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9;top:4428;width:84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N1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1;top:4428;width:84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N1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37,4620" to="7386,4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0,4736" to="4022,50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7,6008" to="4903,6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2,6008" to="5691,6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7,6461" to="7803,646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13,6461" to="4919,6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8,6461" to="5707,64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3235</wp:posOffset>
                </wp:positionH>
                <wp:positionV relativeFrom="paragraph">
                  <wp:posOffset>2015490</wp:posOffset>
                </wp:positionV>
                <wp:extent cx="5165090" cy="44958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ис.2.6.  Схема подключения ОР-04 к контроллеру через интерфей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35.4pt;mso-wrap-distance-left:9.05pt;mso-wrap-distance-right:9.05pt;mso-wrap-distance-top:0pt;mso-wrap-distance-bottom:0pt;margin-top:158.7pt;mso-position-vertical-relative:text;margin-left:3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Рис.2.6.  Схема подключения ОР-04 к контроллеру через интерфейс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6855</wp:posOffset>
                </wp:positionH>
                <wp:positionV relativeFrom="paragraph">
                  <wp:posOffset>-361950</wp:posOffset>
                </wp:positionV>
                <wp:extent cx="5777230" cy="27559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2755800"/>
                          <a:chOff x="0" y="0"/>
                          <a:chExt cx="5777280" cy="2755800"/>
                        </a:xfrm>
                      </wpg:grpSpPr>
                      <wps:wsp>
                        <wps:cNvSpPr txBox="1"/>
                        <wps:spPr>
                          <a:xfrm>
                            <a:off x="38160" y="2256840"/>
                            <a:ext cx="573912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.8. Схема подключения ОР-04-03 к сети контроллеров Микроконт-Р2 через интерфей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837720"/>
                            <a:ext cx="4856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104120"/>
                            <a:ext cx="698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/OUT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359000"/>
                            <a:ext cx="698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/OUT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614240"/>
                            <a:ext cx="698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10412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35900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614240"/>
                            <a:ext cx="241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5480" y="76392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158940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775440"/>
                            <a:ext cx="0" cy="13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4720"/>
                            <a:ext cx="14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6200"/>
                            <a:ext cx="14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540360"/>
                            <a:ext cx="844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 - 04 - 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6920" y="222120"/>
                            <a:ext cx="688320" cy="587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50400" y="-50400"/>
                              <a:ext cx="587520" cy="68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928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940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904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8916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8960" y="81540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81540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904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2178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5440" y="222120"/>
                            <a:ext cx="688320" cy="5875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50400" y="-50400"/>
                              <a:ext cx="587520" cy="68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928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9400" y="176400"/>
                              <a:ext cx="2595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904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89160" y="395640"/>
                              <a:ext cx="1404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87480" y="80388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80388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14896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2063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75212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4680" y="166428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109520"/>
                            <a:ext cx="119880" cy="566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6642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1240920"/>
                            <a:ext cx="4856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239400"/>
                            <a:ext cx="39888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239400"/>
                            <a:ext cx="39888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720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К-Р2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7621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К-Р2    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690840"/>
                            <a:ext cx="954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680760"/>
                            <a:ext cx="954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690840"/>
                            <a:ext cx="954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240" y="680760"/>
                            <a:ext cx="954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210240"/>
                            <a:ext cx="539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N1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93920" y="331560"/>
                            <a:ext cx="34920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5680" y="156960"/>
                            <a:ext cx="539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N1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96400" y="383400"/>
                            <a:ext cx="4896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4840" y="1500480"/>
                            <a:ext cx="3232800" cy="0"/>
                          </a:xfrm>
                        </wpg:grpSpPr>
                        <wps:wsp>
                          <wps:cNvSpPr/>
                          <wps:spPr>
                            <a:xfrm>
                              <a:off x="1945800" y="0"/>
                              <a:ext cx="128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1234440"/>
                            <a:ext cx="3232800" cy="0"/>
                          </a:xfrm>
                        </wpg:grpSpPr>
                        <wps:wsp>
                          <wps:cNvSpPr/>
                          <wps:spPr>
                            <a:xfrm>
                              <a:off x="1945800" y="0"/>
                              <a:ext cx="128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-28.5pt;width:454.9pt;height:217.05pt" coordorigin="373,-570" coordsize="9098,4341">
                <v:shape id="shape_0" fillcolor="white" stroked="f" o:allowincell="f" style="position:absolute;left:433;top:2984;width:9037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.8. Схема подключения ОР-04-03 к сети контроллеров Микроконт-Р2 через интерфейс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18;top:749;width:7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93;top:1169;width:10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/OUT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3;top:1570;width:10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/OUT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3;top:1972;width:10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1;top:1169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1;top:1570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1;top:1972;width:37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5,633" to="2665,1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5,1933" to="2665,2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,651" to="389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,650" to="2666,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,2857" to="2666,2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2;top:281;width:132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 - 04 - 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22;top:-300;width:925;height:1084">
                  <v:shape id="shape_0" fillcolor="white" stroked="t" o:allowincell="f" style="position:absolute;left:4022;top:-299;width:924;height:1083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4;top:58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62;top:58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78;top:404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56;top:404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277,714" to="4277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714" to="4689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61;top:1777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72;top:1348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926;top:-300;width:925;height:1084">
                  <v:shape id="shape_0" fillcolor="white" stroked="t" o:allowincell="f" style="position:absolute;left:5925;top:-299;width:924;height:1083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7;top:58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5;top:58;width:408;height:38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1;top:404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9;top:404;width:220;height:38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180,696" to="6180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2,696" to="6592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64;top:1776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75;top:133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66,2189" to="3214,2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5,2051" to="3215,21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12;top:1178;width:188;height:891;mso-wrap-style:none;v-text-anchor:middle">
                  <v:fill o:detectmouseclick="t" on="false"/>
                  <v:stroke color="black" weight="12600" dashstyle="dash" joinstyle="miter" endcap="flat"/>
                  <w10:wrap type="none"/>
                </v:oval>
                <v:oval id="shape_0" fillcolor="black" stroked="t" o:allowincell="f" style="position:absolute;left:3180;top:2051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861;top:1384;width:76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6;top:-193;width:627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9;top:-193;width:627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4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7;top:-570;width:113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К-Р2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-570;width:119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К-Р2    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8;top:518;width:149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6;top:502;width:14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3;top:518;width:149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1;top:502;width:14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4;top:-239;width:84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N1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0,-48" to="7369,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11;top:-323;width:84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N1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02,34" to="3972,2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80;top:1793;width:5090;height:0">
                  <v:line id="shape_0" from="5744,1793" to="7770,179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680,1793" to="4886,1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5,1793" to="5674,17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80;top:1374;width:5090;height:0">
                  <v:line id="shape_0" from="5744,1374" to="7770,137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680,1374" to="4886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5,1374" to="5674,13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bookmarkStart w:id="10" w:name="__RefHeading___Toc536346507"/>
      <w:bookmarkStart w:id="11" w:name="__RefHeading___Toc536346507"/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bookmarkStart w:id="12" w:name="__RefHeading___Toc536346507"/>
      <w:r>
        <w:rPr/>
        <w:t>2.3. Использование изделия</w:t>
      </w:r>
      <w:bookmarkEnd w:id="12"/>
    </w:p>
    <w:p>
      <w:pPr>
        <w:pStyle w:val="Normal"/>
        <w:spacing w:lineRule="exact" w:line="320"/>
        <w:ind w:firstLine="113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исимости от установленного ПО, пульт может использоваться в одном из трех режимов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20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 устройства ввода/вывод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20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 просмотра справочников и памяти контроллеров МК-Р2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320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 просмотра и корректировки технологических параметров МК-Р2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вязи используется механизм межконтроллерного обмена, в котором адрес устройства передается с установленным девятым битом, а все остальные данные - со сброшенным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3.1. Режим устройства ввода/вывода (основной режим)</w:t>
      </w:r>
    </w:p>
    <w:p>
      <w:pPr>
        <w:pStyle w:val="Normal"/>
        <w:spacing w:lineRule="exact" w:line="320"/>
        <w:ind w:firstLine="993"/>
        <w:rPr/>
      </w:pPr>
      <w:r>
        <w:rPr>
          <w:rFonts w:cs="Times New Roman" w:ascii="Times New Roman" w:hAnsi="Times New Roman"/>
          <w:i/>
          <w:sz w:val="24"/>
        </w:rPr>
        <w:t>(прошивка ОР-04</w:t>
      </w:r>
      <w:r>
        <w:rPr>
          <w:rFonts w:cs="Times New Roman" w:ascii="Times New Roman" w:hAnsi="Times New Roman"/>
          <w:i/>
          <w:sz w:val="24"/>
          <w:lang w:val="en-US"/>
        </w:rPr>
        <w:t>SLV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0"/>
        <w:ind w:left="1276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3.1.1. Общие сведения. </w:t>
      </w:r>
    </w:p>
    <w:p>
      <w:pPr>
        <w:pStyle w:val="Normal"/>
        <w:spacing w:lineRule="exact" w:line="320"/>
        <w:ind w:left="1276" w:hanging="0"/>
        <w:jc w:val="both"/>
        <w:rPr/>
      </w:pPr>
      <w:r>
        <w:rPr>
          <w:rFonts w:cs="Times New Roman" w:ascii="Times New Roman" w:hAnsi="Times New Roman"/>
          <w:sz w:val="24"/>
        </w:rPr>
        <w:t>Пульт с программным обеспечением ОР-04</w:t>
      </w:r>
      <w:r>
        <w:rPr>
          <w:rFonts w:cs="Times New Roman" w:ascii="Times New Roman" w:hAnsi="Times New Roman"/>
          <w:sz w:val="24"/>
          <w:lang w:val="en-US"/>
        </w:rPr>
        <w:t>SLV</w:t>
      </w:r>
      <w:r>
        <w:rPr>
          <w:rFonts w:cs="Times New Roman" w:ascii="Times New Roman" w:hAnsi="Times New Roman"/>
          <w:sz w:val="24"/>
        </w:rPr>
        <w:t xml:space="preserve"> предназначен д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36" w:leader="none"/>
        </w:tabs>
        <w:spacing w:lineRule="exact" w:line="320"/>
        <w:ind w:left="163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ображения данных, передаваемых на пульт сетевыми команд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36" w:leader="none"/>
        </w:tabs>
        <w:spacing w:lineRule="exact" w:line="320"/>
        <w:ind w:left="163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я в памяти пульта кодов нажатых кнопок клавиатуры, которые могут быть считаны из памяти пульта сетевыми командами.</w:t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этом режиме пульт  является ведомым. Ведущее устройство передает на пульт  коды символов для отображения на жидкокристаллическом дисплее и считывает из него коды нажатых клавиш.</w:t>
      </w:r>
    </w:p>
    <w:p>
      <w:pPr>
        <w:pStyle w:val="Normal"/>
        <w:spacing w:lineRule="exact" w:line="320"/>
        <w:ind w:left="127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Вывод на дисплей пульта производится путем записи в буфер дисплея кодов отображаемых символов и управляющих команд. Чтение кодов клавиатуры производится из буфера клавиатуры. Буфер дисплея и клавиатуры находится в памяти данных пульта. Доступ к памяти данных пульта  осуществляется посредством команд чтения/записи  блока данных (код 8, код 9), подробно описанных в документе "Средства программирования", глава "Монитор </w:t>
      </w:r>
      <w:r>
        <w:rPr>
          <w:rFonts w:cs="Times New Roman" w:ascii="Times New Roman" w:hAnsi="Times New Roman"/>
          <w:sz w:val="24"/>
          <w:lang w:val="en-US"/>
        </w:rPr>
        <w:t>RTM</w:t>
      </w:r>
      <w:r>
        <w:rPr>
          <w:rFonts w:cs="Times New Roman" w:ascii="Times New Roman" w:hAnsi="Times New Roman"/>
          <w:sz w:val="24"/>
        </w:rPr>
        <w:t>320".</w:t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ие буфера клавиатуры и дисплея в памяти пульта показано на схеме (рис.2.9).</w:t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357"/>
        <w:gridCol w:w="1357"/>
        <w:gridCol w:w="1357"/>
        <w:gridCol w:w="1358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буфе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буфера в памяти пуль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 (бай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-код нажа-той клавиш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SCI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.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последней нажатой клави-ш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SCI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.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коман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EX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..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FH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 для диспле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imes New Roman" w:ascii="Times New Roman" w:hAnsi="Times New Roman"/>
                <w:sz w:val="24"/>
              </w:rPr>
              <w:t>142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SCI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.1</w:t>
            </w:r>
          </w:p>
        </w:tc>
      </w:tr>
    </w:tbl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9. Буфер клавиатуры и дисплея</w:t>
      </w:r>
    </w:p>
    <w:p>
      <w:pPr>
        <w:pStyle w:val="Normal"/>
        <w:spacing w:lineRule="exact" w:line="320"/>
        <w:ind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3. Для вывода на дисплей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6" w:leader="none"/>
        </w:tabs>
        <w:spacing w:lineRule="exact" w:line="320"/>
        <w:ind w:left="1636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Записать в буфер данных дисплея данные в коде </w:t>
      </w:r>
      <w:r>
        <w:rPr>
          <w:rFonts w:cs="Times New Roman" w:ascii="Times New Roman" w:hAnsi="Times New Roman"/>
          <w:sz w:val="24"/>
          <w:lang w:val="en-US"/>
        </w:rPr>
        <w:t>ASCII</w:t>
      </w:r>
      <w:r>
        <w:rPr>
          <w:rFonts w:cs="Times New Roman" w:ascii="Times New Roman" w:hAnsi="Times New Roman"/>
          <w:sz w:val="24"/>
        </w:rPr>
        <w:t xml:space="preserve"> (см. </w:t>
        <w:br/>
        <w:t xml:space="preserve">Приложение 1), которые необходимо отобразить на ЖКИ. Порядковый номер в буфере данных соответствует номеру знакоместа дисплея. Нумерация знакомест показана на рис. 2.10. </w:t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9150</wp:posOffset>
                </wp:positionH>
                <wp:positionV relativeFrom="paragraph">
                  <wp:posOffset>113030</wp:posOffset>
                </wp:positionV>
                <wp:extent cx="3658235" cy="76200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762120"/>
                          <a:chOff x="0" y="0"/>
                          <a:chExt cx="3658320" cy="762120"/>
                        </a:xfrm>
                      </wpg:grpSpPr>
                      <wps:wsp>
                        <wps:cNvSpPr txBox="1"/>
                        <wps:spPr>
                          <a:xfrm>
                            <a:off x="27288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5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80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19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83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988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80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628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20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348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83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060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4720" y="43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5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80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19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420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83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988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80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628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20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348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83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060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4720" y="511200"/>
                            <a:ext cx="979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720" y="0"/>
                            <a:ext cx="3069720" cy="7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080" y="43920"/>
                            <a:ext cx="3268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080" y="501120"/>
                            <a:ext cx="3268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746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1746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8.9pt;width:288.05pt;height:60pt" coordorigin="1290,178" coordsize="5761,1200">
                <v:shape id="shape_0" fillcolor="white" stroked="t" o:allowincell="f" style="position:absolute;left:1719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2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3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3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2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6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5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5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5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8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8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8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1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2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2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5;top:246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9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2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3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3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2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6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5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5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5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8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8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8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1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2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2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5;top:983;width:153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617;top:178;width:4833;height:1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6536;top:247;width:5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6;top:967;width:51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0;top:1018;width:274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0;top:264;width:274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 w:before="80" w:after="0"/>
        <w:ind w:left="1276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10. Нумерация знакомест дисплея пульта</w:t>
      </w:r>
    </w:p>
    <w:p>
      <w:pPr>
        <w:pStyle w:val="Normal"/>
        <w:spacing w:lineRule="exact" w:line="320"/>
        <w:ind w:left="12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36" w:leader="none"/>
        </w:tabs>
        <w:spacing w:lineRule="exact" w:line="320"/>
        <w:ind w:left="163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исать в регистр команд код 01Н (команда вывода буфера данных дисплея на ЖКИ)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276" w:hanging="709"/>
        <w:jc w:val="both"/>
        <w:rPr/>
      </w:pPr>
      <w:r>
        <w:rPr>
          <w:rFonts w:cs="Times New Roman" w:ascii="Times New Roman" w:hAnsi="Times New Roman"/>
          <w:sz w:val="24"/>
        </w:rPr>
        <w:t xml:space="preserve">2.3.1.4. Для получения скан-кода  клавиатуры (кода последней нажатой клавиши) необходимо по соответствующему адресу буфера клавиатуры и дисплея (см. рис.2.9) считать код клавиши в коде </w:t>
      </w:r>
      <w:r>
        <w:rPr>
          <w:rFonts w:cs="Times New Roman" w:ascii="Times New Roman" w:hAnsi="Times New Roman"/>
          <w:sz w:val="24"/>
          <w:lang w:val="en-US"/>
        </w:rPr>
        <w:t>ASCII</w:t>
      </w:r>
      <w:r>
        <w:rPr>
          <w:rFonts w:cs="Times New Roman" w:ascii="Times New Roman" w:hAnsi="Times New Roman"/>
          <w:sz w:val="24"/>
        </w:rPr>
        <w:t xml:space="preserve"> (см. Приложение 2).</w:t>
      </w:r>
      <w:r>
        <w:br w:type="page"/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2.3.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Режим просмотра справочника и содержимого памяти данных МК-Р2</w:t>
      </w:r>
    </w:p>
    <w:p>
      <w:pPr>
        <w:pStyle w:val="Normal"/>
        <w:spacing w:lineRule="exact" w:line="320"/>
        <w:ind w:firstLine="1276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прошивка ОР-04</w:t>
      </w:r>
      <w:r>
        <w:rPr>
          <w:rFonts w:cs="Times New Roman" w:ascii="Times New Roman" w:hAnsi="Times New Roman"/>
          <w:i/>
          <w:sz w:val="24"/>
          <w:lang w:val="en-US"/>
        </w:rPr>
        <w:t>CFG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Normal"/>
        <w:spacing w:lineRule="exact" w:line="320"/>
        <w:ind w:firstLine="993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320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1.Общие сведения</w:t>
      </w:r>
    </w:p>
    <w:p>
      <w:pPr>
        <w:pStyle w:val="Normal"/>
        <w:spacing w:lineRule="exact" w:line="320"/>
        <w:ind w:left="1701" w:hanging="0"/>
        <w:jc w:val="both"/>
        <w:rPr/>
      </w:pPr>
      <w:r>
        <w:rPr>
          <w:rFonts w:cs="Times New Roman" w:ascii="Times New Roman" w:hAnsi="Times New Roman"/>
          <w:sz w:val="24"/>
        </w:rPr>
        <w:t>Пульт с программным обеспечением (ПО) ОР-04</w:t>
      </w:r>
      <w:r>
        <w:rPr>
          <w:rFonts w:cs="Times New Roman" w:ascii="Times New Roman" w:hAnsi="Times New Roman"/>
          <w:sz w:val="24"/>
          <w:lang w:val="en-US"/>
        </w:rPr>
        <w:t>CFG</w:t>
      </w:r>
      <w:r>
        <w:rPr>
          <w:rFonts w:cs="Times New Roman" w:ascii="Times New Roman" w:hAnsi="Times New Roman"/>
          <w:sz w:val="24"/>
        </w:rPr>
        <w:t xml:space="preserve"> предназначен для просмотра системного и прикладного справочников программного обеспечения контроллера МК-Р2. В этом режиме пульт является ведущим. В справочнике отображаются данные, параметры, флаги статусов аппаратных устройств: модуля </w:t>
      </w: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>, модулей ввода/вывода МК-Р2, программных модулей. Пульт в этом режиме также позволяет просматривать содержимое памяти МК-Р2.</w:t>
      </w:r>
    </w:p>
    <w:p>
      <w:pPr>
        <w:pStyle w:val="Normal"/>
        <w:spacing w:lineRule="exact" w:line="320"/>
        <w:ind w:left="1701" w:hanging="0"/>
        <w:rPr/>
      </w:pPr>
      <w:r>
        <w:rPr>
          <w:rFonts w:cs="Times New Roman" w:ascii="Times New Roman" w:hAnsi="Times New Roman"/>
          <w:sz w:val="24"/>
          <w:u w:val="single"/>
        </w:rPr>
        <w:t>Назначение функциональных клавиш</w:t>
      </w:r>
      <w:r>
        <w:rPr>
          <w:rFonts w:cs="Times New Roman" w:ascii="Times New Roman" w:hAnsi="Times New Roman"/>
          <w:sz w:val="24"/>
        </w:rPr>
        <w:t xml:space="preserve"> </w:t>
        <w:br/>
        <w:t>(используются при вводе данных):</w:t>
      </w:r>
    </w:p>
    <w:p>
      <w:pPr>
        <w:pStyle w:val="Normal"/>
        <w:spacing w:lineRule="exact" w:line="320"/>
        <w:ind w:left="1701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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стереть предыдущий символ,</w:t>
      </w:r>
    </w:p>
    <w:p>
      <w:pPr>
        <w:pStyle w:val="Normal"/>
        <w:spacing w:lineRule="exact" w:line="320"/>
        <w:ind w:left="1701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пробел</w:t>
      </w:r>
    </w:p>
    <w:p>
      <w:pPr>
        <w:pStyle w:val="Normal"/>
        <w:spacing w:lineRule="exact" w:line="320"/>
        <w:ind w:left="1701" w:hanging="0"/>
        <w:rPr/>
      </w:pPr>
      <w:r>
        <w:rPr>
          <w:rFonts w:eastAsia="Symbol" w:cs="Symbol" w:ascii="Symbol" w:hAnsi="Symbol"/>
          <w:sz w:val="24"/>
        </w:rPr>
        <w:t>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ввод символов “</w:t>
      </w:r>
      <w:r>
        <w:rPr>
          <w:rFonts w:eastAsia="Symbol" w:cs="Symbol" w:ascii="Symbol" w:hAnsi="Symbol"/>
          <w:sz w:val="24"/>
        </w:rPr>
        <w:t></w:t>
      </w:r>
      <w:r>
        <w:rPr>
          <w:rFonts w:cs="Times New Roman" w:ascii="Times New Roman" w:hAnsi="Times New Roman"/>
          <w:sz w:val="24"/>
        </w:rPr>
        <w:t>” , “</w:t>
      </w:r>
      <w:r>
        <w:rPr>
          <w:rFonts w:eastAsia="Symbol" w:cs="Symbol" w:ascii="Symbol" w:hAnsi="Symbol"/>
          <w:sz w:val="24"/>
        </w:rPr>
        <w:t></w:t>
      </w:r>
      <w:r>
        <w:rPr>
          <w:rFonts w:cs="Times New Roman" w:ascii="Times New Roman" w:hAnsi="Times New Roman"/>
          <w:sz w:val="24"/>
        </w:rPr>
        <w:t>”,</w:t>
      </w:r>
    </w:p>
    <w:p>
      <w:pPr>
        <w:pStyle w:val="Normal"/>
        <w:spacing w:lineRule="exact" w:line="320"/>
        <w:ind w:left="1701" w:hanging="0"/>
        <w:rPr/>
      </w:pP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 – прервать ввод,</w:t>
      </w:r>
    </w:p>
    <w:p>
      <w:pPr>
        <w:pStyle w:val="Normal"/>
        <w:spacing w:lineRule="exact" w:line="320"/>
        <w:ind w:left="1701" w:hanging="0"/>
        <w:rPr/>
      </w:pP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– завершить ввод, возврат в основное меню</w:t>
      </w:r>
    </w:p>
    <w:p>
      <w:pPr>
        <w:pStyle w:val="Normal"/>
        <w:spacing w:lineRule="exact" w:line="320"/>
        <w:ind w:left="1701" w:hanging="0"/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– расширение функций цифровой клавиатуры.</w:t>
      </w:r>
    </w:p>
    <w:p>
      <w:pPr>
        <w:pStyle w:val="Normal"/>
        <w:spacing w:lineRule="exact" w:line="32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701" w:hanging="0"/>
        <w:jc w:val="both"/>
        <w:rPr/>
      </w:pPr>
      <w:r>
        <w:rPr>
          <w:rFonts w:cs="Times New Roman" w:ascii="Times New Roman" w:hAnsi="Times New Roman"/>
          <w:sz w:val="24"/>
        </w:rPr>
        <w:t>Нажатие на кнопку “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” переводит цифровую клавиатуру в дополнительный режим, позволяющий вводить текстовые константы. При нажатии на кнопку “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” курсор принимает вид мигающей буквы “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”. Последующее нажатие цифровых клавиш приведет к вводу текста или символа:</w:t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709"/>
        <w:gridCol w:w="2268"/>
      </w:tblGrid>
      <w:tr>
        <w:trPr>
          <w:trHeight w:val="352" w:hRule="atLeast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А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-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-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В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-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:”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-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С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-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-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-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-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-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-”</w:t>
            </w:r>
          </w:p>
        </w:tc>
      </w:tr>
    </w:tbl>
    <w:p>
      <w:pPr>
        <w:pStyle w:val="Normal"/>
        <w:spacing w:lineRule="exact" w:line="320"/>
        <w:ind w:left="17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701" w:hanging="0"/>
        <w:jc w:val="both"/>
        <w:rPr/>
      </w:pPr>
      <w:r>
        <w:rPr>
          <w:rFonts w:cs="Times New Roman" w:ascii="Times New Roman" w:hAnsi="Times New Roman"/>
          <w:sz w:val="24"/>
        </w:rPr>
        <w:t>При включении пульта на дисплей выводятся наименование программного обеспечения (ОР-04</w:t>
      </w:r>
      <w:r>
        <w:rPr>
          <w:rFonts w:cs="Times New Roman" w:ascii="Times New Roman" w:hAnsi="Times New Roman"/>
          <w:sz w:val="24"/>
          <w:lang w:val="en-US"/>
        </w:rPr>
        <w:t>CFG</w:t>
      </w:r>
      <w:r>
        <w:rPr>
          <w:rFonts w:cs="Times New Roman" w:ascii="Times New Roman" w:hAnsi="Times New Roman"/>
          <w:sz w:val="24"/>
        </w:rPr>
        <w:t>), версия программного обеспечения и тип установленного интерфейса (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 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485). Нажатие на клавишу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приводит к вызову “Основного меню”.</w:t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е меню содержит 5 полей (рис.2.11.)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0455</wp:posOffset>
                </wp:positionH>
                <wp:positionV relativeFrom="paragraph">
                  <wp:posOffset>73025</wp:posOffset>
                </wp:positionV>
                <wp:extent cx="2594610" cy="85026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850320"/>
                          <a:chOff x="0" y="0"/>
                          <a:chExt cx="2594520" cy="85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4520" cy="850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106560"/>
                            <a:ext cx="7200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- ДА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447120"/>
                            <a:ext cx="7200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- СС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106560"/>
                            <a:ext cx="7200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- ПА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447120"/>
                            <a:ext cx="7200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– СП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447120"/>
                            <a:ext cx="7200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– СП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5pt;margin-top:5.75pt;width:204.3pt;height:66.95pt" coordorigin="1733,115" coordsize="4086,1339">
                <v:rect id="shape_0" fillcolor="#969696" stroked="t" o:allowincell="f" style="position:absolute;left:1733;top:115;width:4085;height:1338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shape id="shape_0" fillcolor="silver" stroked="t" o:allowincell="f" style="position:absolute;left:1935;top:283;width:113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- ДАМП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935;top:819;width:113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 - ССПО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38;top:283;width:113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- ПАРМ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38;top:819;width:113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 – СПО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531;top:819;width:113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 – СПО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11. Основное меню</w:t>
      </w:r>
      <w:r>
        <w:br w:type="page"/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1 – ДАМП” – дамп памяти.</w:t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2 – ПАРМ” – параметры связи с МК-Р2</w:t>
      </w:r>
    </w:p>
    <w:p>
      <w:pPr>
        <w:pStyle w:val="Normal"/>
        <w:spacing w:lineRule="exact" w:line="320"/>
        <w:ind w:left="3261" w:hanging="1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3 – ССПО” – просмотр справочника системного ПО (базовый адрес 030Н)</w:t>
      </w:r>
    </w:p>
    <w:p>
      <w:pPr>
        <w:pStyle w:val="Normal"/>
        <w:spacing w:lineRule="exact" w:line="320"/>
        <w:ind w:left="3119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4 – СПО1” – просмотр справочника прикладного ПО (базовый адрес 02ЕН)</w:t>
      </w:r>
    </w:p>
    <w:p>
      <w:pPr>
        <w:pStyle w:val="Normal"/>
        <w:spacing w:lineRule="exact" w:line="320"/>
        <w:ind w:left="3119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5 – СПО2” – просмотр справочника  (базовый адрес справочника вводится с клавиатуры).</w:t>
      </w:r>
    </w:p>
    <w:p>
      <w:pPr>
        <w:pStyle w:val="Normal"/>
        <w:spacing w:lineRule="exact" w:line="320"/>
        <w:ind w:left="17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 в один из вышеуказанных режимов работы пульта осуществляется нажатием соответствующей клавиши (“1”, “2”, “3”, “4”, “5”)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2. Режим “1 – ДАМП” – дамп памяти</w:t>
      </w:r>
    </w:p>
    <w:p>
      <w:pPr>
        <w:pStyle w:val="Normal"/>
        <w:spacing w:lineRule="exact" w:line="320"/>
        <w:ind w:left="17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уск режима “1 – ДАМР” осуществляется при нажатии клавиши “1”. Поля отображаемой при этом информации приведены на рис. 2.12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9500</wp:posOffset>
                </wp:positionH>
                <wp:positionV relativeFrom="paragraph">
                  <wp:posOffset>91440</wp:posOffset>
                </wp:positionV>
                <wp:extent cx="2594610" cy="85026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850320"/>
                          <a:chOff x="0" y="0"/>
                          <a:chExt cx="2594520" cy="85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4520" cy="850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106560"/>
                            <a:ext cx="72000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XSEG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447120"/>
                            <a:ext cx="6300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ле 3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106560"/>
                            <a:ext cx="86436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447120"/>
                            <a:ext cx="20016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447120"/>
                            <a:ext cx="136404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06560"/>
                            <a:ext cx="86436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7.2pt;width:204.3pt;height:66.95pt" coordorigin="1700,144" coordsize="4086,1339">
                <v:rect id="shape_0" fillcolor="#969696" stroked="t" o:allowincell="f" style="position:absolute;left:1700;top:144;width:4085;height:1338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shape id="shape_0" fillcolor="#969696" stroked="f" o:allowincell="f" style="position:absolute;left:1902;top:312;width:113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XSEG: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silver" stroked="t" o:allowincell="f" style="position:absolute;left:2089;top:848;width:99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ле 3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47;top:312;width:136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69696" stroked="f" o:allowincell="f" style="position:absolute;left:3120;top:848;width:31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silver" stroked="t" o:allowincell="f" style="position:absolute;left:3409;top:848;width:214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212;top:312;width:136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12. Дисплей пульта в режиме “1 – ДАМП”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1701"/>
        <w:rPr/>
      </w:pPr>
      <w:r>
        <w:rPr>
          <w:rFonts w:cs="Times New Roman" w:ascii="Times New Roman" w:hAnsi="Times New Roman"/>
          <w:b/>
          <w:sz w:val="24"/>
        </w:rPr>
        <w:t>Поле 1:</w:t>
      </w:r>
      <w:r>
        <w:rPr>
          <w:rFonts w:cs="Times New Roman" w:ascii="Times New Roman" w:hAnsi="Times New Roman"/>
          <w:sz w:val="24"/>
        </w:rPr>
        <w:t xml:space="preserve"> - вид отображения данных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BIN</w:t>
      </w:r>
      <w:r>
        <w:rPr>
          <w:rFonts w:cs="Times New Roman" w:ascii="Times New Roman" w:hAnsi="Times New Roman"/>
          <w:sz w:val="24"/>
        </w:rPr>
        <w:t xml:space="preserve"> – двоичное (6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HEX</w:t>
      </w:r>
      <w:r>
        <w:rPr>
          <w:rFonts w:cs="Times New Roman" w:ascii="Times New Roman" w:hAnsi="Times New Roman"/>
          <w:sz w:val="24"/>
        </w:rPr>
        <w:t xml:space="preserve"> – шестнадцатеричное (7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DEC</w:t>
      </w:r>
      <w:r>
        <w:rPr>
          <w:rFonts w:cs="Times New Roman" w:ascii="Times New Roman" w:hAnsi="Times New Roman"/>
          <w:sz w:val="24"/>
        </w:rPr>
        <w:t xml:space="preserve"> – десятичное со знаком (8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ABS</w:t>
      </w:r>
      <w:r>
        <w:rPr>
          <w:rFonts w:cs="Times New Roman" w:ascii="Times New Roman" w:hAnsi="Times New Roman"/>
          <w:sz w:val="24"/>
        </w:rPr>
        <w:t xml:space="preserve"> – десятичное без знака (9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STR</w:t>
      </w:r>
      <w:r>
        <w:rPr>
          <w:rFonts w:cs="Times New Roman" w:ascii="Times New Roman" w:hAnsi="Times New Roman"/>
          <w:sz w:val="24"/>
        </w:rPr>
        <w:t xml:space="preserve"> – текст (0).</w:t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кобках указаны клавиши включения соответствующего им режима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1701"/>
        <w:rPr/>
      </w:pPr>
      <w:r>
        <w:rPr>
          <w:rFonts w:cs="Times New Roman" w:ascii="Times New Roman" w:hAnsi="Times New Roman"/>
          <w:b/>
          <w:sz w:val="24"/>
        </w:rPr>
        <w:t xml:space="preserve">Поле 2: </w:t>
      </w:r>
      <w:r>
        <w:rPr>
          <w:rFonts w:cs="Times New Roman" w:ascii="Times New Roman" w:hAnsi="Times New Roman"/>
          <w:sz w:val="24"/>
        </w:rPr>
        <w:t>- формат отображения данных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BYTE</w:t>
      </w:r>
      <w:r>
        <w:rPr>
          <w:rFonts w:cs="Times New Roman" w:ascii="Times New Roman" w:hAnsi="Times New Roman"/>
          <w:sz w:val="24"/>
        </w:rPr>
        <w:t xml:space="preserve"> – байт (1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WORD</w:t>
      </w:r>
      <w:r>
        <w:rPr>
          <w:rFonts w:cs="Times New Roman" w:ascii="Times New Roman" w:hAnsi="Times New Roman"/>
          <w:sz w:val="24"/>
        </w:rPr>
        <w:t xml:space="preserve"> – слово (2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LONG</w:t>
      </w:r>
      <w:r>
        <w:rPr>
          <w:rFonts w:cs="Times New Roman" w:ascii="Times New Roman" w:hAnsi="Times New Roman"/>
          <w:sz w:val="24"/>
        </w:rPr>
        <w:t xml:space="preserve"> – двойное слово (3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FLOAT</w:t>
      </w:r>
      <w:r>
        <w:rPr>
          <w:rFonts w:cs="Times New Roman" w:ascii="Times New Roman" w:hAnsi="Times New Roman"/>
          <w:sz w:val="24"/>
        </w:rPr>
        <w:t xml:space="preserve"> – действительное (4)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  <w:lang w:val="en-US"/>
        </w:rPr>
        <w:t>DOUBLE</w:t>
      </w:r>
      <w:r>
        <w:rPr>
          <w:rFonts w:cs="Times New Roman" w:ascii="Times New Roman" w:hAnsi="Times New Roman"/>
          <w:sz w:val="24"/>
        </w:rPr>
        <w:t xml:space="preserve"> – действительное двойной точности (5).</w:t>
      </w:r>
    </w:p>
    <w:p>
      <w:pPr>
        <w:pStyle w:val="Normal"/>
        <w:spacing w:lineRule="exact" w:line="320"/>
        <w:ind w:left="3544" w:hanging="1134"/>
        <w:jc w:val="both"/>
        <w:rPr/>
      </w:pPr>
      <w:r>
        <w:rPr>
          <w:rFonts w:cs="Times New Roman" w:ascii="Times New Roman" w:hAnsi="Times New Roman"/>
          <w:sz w:val="24"/>
        </w:rPr>
        <w:t xml:space="preserve">цифра – для типа отображения </w:t>
      </w:r>
      <w:r>
        <w:rPr>
          <w:rFonts w:cs="Times New Roman" w:ascii="Times New Roman" w:hAnsi="Times New Roman"/>
          <w:sz w:val="24"/>
          <w:lang w:val="en-US"/>
        </w:rPr>
        <w:t>STR</w:t>
      </w:r>
      <w:r>
        <w:rPr>
          <w:rFonts w:cs="Times New Roman" w:ascii="Times New Roman" w:hAnsi="Times New Roman"/>
          <w:sz w:val="24"/>
        </w:rPr>
        <w:t>. Обозначает длину отображаемой строки.</w:t>
      </w:r>
    </w:p>
    <w:p>
      <w:pPr>
        <w:pStyle w:val="Normal"/>
        <w:spacing w:lineRule="exact" w:line="32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кобках указаны клавиши, нажатие которых приводит к выбору соответствующего формата отображения данных.</w:t>
      </w:r>
    </w:p>
    <w:p>
      <w:pPr>
        <w:pStyle w:val="Normal"/>
        <w:spacing w:lineRule="exact" w:line="320"/>
        <w:ind w:firstLine="14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ле 3: </w:t>
      </w:r>
      <w:r>
        <w:rPr>
          <w:rFonts w:cs="Times New Roman" w:ascii="Times New Roman" w:hAnsi="Times New Roman"/>
          <w:sz w:val="24"/>
        </w:rPr>
        <w:t>- текущий адрес</w:t>
      </w:r>
    </w:p>
    <w:p>
      <w:pPr>
        <w:pStyle w:val="Normal"/>
        <w:spacing w:lineRule="exact" w:line="320"/>
        <w:ind w:left="24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памяти МК-Р2 в шестнадцатеричном виде, по которому считываются данные.</w:t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клавиш: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</w:rPr>
        <w:t>а)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rFonts w:cs="Times New Roman" w:ascii="Times New Roman" w:hAnsi="Times New Roman"/>
          <w:sz w:val="24"/>
        </w:rPr>
        <w:t>” – переход к следующему адресу,</w:t>
      </w:r>
    </w:p>
    <w:p>
      <w:pPr>
        <w:pStyle w:val="Normal"/>
        <w:spacing w:lineRule="exact" w:line="320"/>
        <w:ind w:firstLine="2410"/>
        <w:rPr/>
      </w:pPr>
      <w:r>
        <w:rPr>
          <w:rFonts w:cs="Times New Roman" w:ascii="Times New Roman" w:hAnsi="Times New Roman"/>
          <w:sz w:val="24"/>
        </w:rPr>
        <w:t>б)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rFonts w:cs="Times New Roman" w:ascii="Times New Roman" w:hAnsi="Times New Roman"/>
          <w:sz w:val="24"/>
        </w:rPr>
        <w:t>” – переход к предыдущему адресу,</w:t>
      </w:r>
    </w:p>
    <w:p>
      <w:pPr>
        <w:pStyle w:val="Normal"/>
        <w:spacing w:lineRule="exact" w:line="320"/>
        <w:ind w:left="3402" w:hanging="992"/>
        <w:rPr/>
      </w:pPr>
      <w:r>
        <w:rPr>
          <w:rFonts w:cs="Times New Roman" w:ascii="Times New Roman" w:hAnsi="Times New Roman"/>
          <w:sz w:val="24"/>
        </w:rPr>
        <w:t>в)  “</w:t>
      </w:r>
      <w:r>
        <w:rPr>
          <w:rFonts w:eastAsia="Symbol" w:cs="Symbol" w:ascii="Symbol" w:hAnsi="Symbol"/>
          <w:sz w:val="24"/>
        </w:rPr>
        <w:t></w:t>
      </w:r>
      <w:r>
        <w:rPr>
          <w:rFonts w:cs="Times New Roman" w:ascii="Times New Roman" w:hAnsi="Times New Roman"/>
          <w:sz w:val="24"/>
        </w:rPr>
        <w:t>”- ввод адреса в НЕХ виде при помощи цифровых и функциональных клавиш.</w:t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ле 4: </w:t>
      </w:r>
      <w:r>
        <w:rPr>
          <w:rFonts w:cs="Times New Roman" w:ascii="Times New Roman" w:hAnsi="Times New Roman"/>
          <w:sz w:val="24"/>
        </w:rPr>
        <w:t>- данные</w:t>
      </w:r>
    </w:p>
    <w:p>
      <w:pPr>
        <w:pStyle w:val="Heading8"/>
        <w:ind w:left="2410" w:hanging="0"/>
        <w:jc w:val="both"/>
        <w:rPr/>
      </w:pPr>
      <w:r>
        <w:rPr>
          <w:u w:val="none"/>
          <w:lang w:val="ru-RU"/>
        </w:rPr>
        <w:t xml:space="preserve">Данные отображаются в формате, указанном в Поле 1 и Поле 2. В случае несоответствия вида и формата отображения данных (например, </w:t>
      </w:r>
      <w:r>
        <w:rPr>
          <w:u w:val="none"/>
        </w:rPr>
        <w:t>BIN</w:t>
      </w:r>
      <w:r>
        <w:rPr>
          <w:u w:val="none"/>
          <w:lang w:val="ru-RU"/>
        </w:rPr>
        <w:t xml:space="preserve">  </w:t>
      </w:r>
      <w:r>
        <w:rPr>
          <w:u w:val="none"/>
        </w:rPr>
        <w:t>Float</w:t>
      </w:r>
      <w:r>
        <w:rPr>
          <w:u w:val="none"/>
          <w:lang w:val="ru-RU"/>
        </w:rPr>
        <w:t>), выводится сообщение “</w:t>
      </w:r>
      <w:r>
        <w:rPr>
          <w:u w:val="none"/>
        </w:rPr>
        <w:t>ER</w:t>
      </w:r>
      <w:r>
        <w:rPr>
          <w:u w:val="none"/>
          <w:lang w:val="ru-RU"/>
        </w:rPr>
        <w:t>”. Клавиша “</w:t>
      </w:r>
      <w:r>
        <w:rPr>
          <w:rFonts w:eastAsia="Symbol" w:cs="Symbol" w:ascii="Symbol" w:hAnsi="Symbol"/>
          <w:u w:val="none"/>
        </w:rPr>
        <w:t></w:t>
      </w:r>
      <w:r>
        <w:rPr>
          <w:u w:val="none"/>
          <w:lang w:val="ru-RU"/>
        </w:rPr>
        <w:t xml:space="preserve">” переводит пульт в режим корректировки данных. Данные вводятся при помощи цифровой и функциональной клавиатуры в формате, указанном в Поле 1 и Поле 2. </w:t>
      </w:r>
    </w:p>
    <w:p>
      <w:pPr>
        <w:pStyle w:val="Heading8"/>
        <w:ind w:left="2410" w:hanging="0"/>
        <w:jc w:val="both"/>
        <w:rPr>
          <w:u w:val="none"/>
          <w:lang w:val="ru-RU"/>
        </w:rPr>
      </w:pPr>
      <w:r>
        <w:rPr>
          <w:u w:val="none"/>
          <w:lang w:val="ru-RU"/>
        </w:rPr>
        <w:t>В случае отсутствия связи с абонентом выводится сообщение:"Нет ответа".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3. Режим “2 – ПАРМ” – установка сетевых параметров</w:t>
      </w:r>
    </w:p>
    <w:p>
      <w:pPr>
        <w:pStyle w:val="Normal"/>
        <w:spacing w:lineRule="exact" w:line="320"/>
        <w:ind w:firstLine="18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клавиш:</w:t>
      </w:r>
    </w:p>
    <w:p>
      <w:pPr>
        <w:pStyle w:val="Normal"/>
        <w:spacing w:lineRule="exact" w:line="320"/>
        <w:ind w:left="3686" w:hanging="1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– АДР –    ввод сетевого адреса МК-Р2 при помощи цифровой клавиатуры. Диапазон адресов 1...255.</w:t>
      </w:r>
    </w:p>
    <w:p>
      <w:pPr>
        <w:pStyle w:val="Normal"/>
        <w:spacing w:lineRule="exact" w:line="320"/>
        <w:ind w:left="3686" w:hanging="1276"/>
        <w:jc w:val="both"/>
        <w:rPr/>
      </w:pPr>
      <w:r>
        <w:rPr>
          <w:rFonts w:cs="Times New Roman" w:ascii="Times New Roman" w:hAnsi="Times New Roman"/>
          <w:sz w:val="24"/>
        </w:rPr>
        <w:t xml:space="preserve">2 – СКОР –  выбор скорости связи по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 (клавишами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rFonts w:cs="Times New Roman" w:ascii="Times New Roman" w:hAnsi="Times New Roman"/>
          <w:sz w:val="24"/>
        </w:rPr>
        <w:t>”,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rFonts w:cs="Times New Roman" w:ascii="Times New Roman" w:hAnsi="Times New Roman"/>
          <w:sz w:val="24"/>
        </w:rPr>
        <w:t xml:space="preserve">”, 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–ввод) из ряда 300, 600, 1200, 2400, 4800, 9600, 28800 Бод.</w:t>
      </w:r>
    </w:p>
    <w:p>
      <w:pPr>
        <w:pStyle w:val="Normal"/>
        <w:spacing w:lineRule="exact" w:line="320"/>
        <w:ind w:left="1701" w:right="-144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– ПОИСК     – поиск подключенных к пульту абонентов (МК-Р2).</w:t>
      </w:r>
    </w:p>
    <w:p>
      <w:pPr>
        <w:pStyle w:val="Normal"/>
        <w:spacing w:lineRule="exact" w:line="320"/>
        <w:ind w:left="3686" w:hanging="0"/>
        <w:jc w:val="both"/>
        <w:rPr/>
      </w:pPr>
      <w:r>
        <w:rPr>
          <w:rFonts w:cs="Times New Roman" w:ascii="Times New Roman" w:hAnsi="Times New Roman"/>
          <w:sz w:val="24"/>
        </w:rPr>
        <w:t>В этом режиме происходит поиск абонентов путем перебора скорости связи и адресов абонентов. Если абонент найден, происходит останов поиска и на дисплее отображаются его текущие сетевые  параметры. (</w:t>
      </w: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 – прервать поиск,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– ввод и выход в основное меню, любая клавиша – продолжить поиск следующего абонента).</w:t>
      </w:r>
    </w:p>
    <w:p>
      <w:pPr>
        <w:pStyle w:val="Normal"/>
        <w:spacing w:lineRule="exact" w:line="320"/>
        <w:ind w:left="170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4111" w:hanging="31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2.4. Режимы: </w:t>
      </w:r>
    </w:p>
    <w:p>
      <w:pPr>
        <w:pStyle w:val="Normal"/>
        <w:spacing w:lineRule="exact" w:line="320"/>
        <w:ind w:left="4111" w:hanging="155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3 – ССПО” – просмотр справочника системного ПО (базовый адрес 30Н),</w:t>
      </w:r>
    </w:p>
    <w:p>
      <w:pPr>
        <w:pStyle w:val="Normal"/>
        <w:spacing w:lineRule="exact" w:line="320"/>
        <w:ind w:left="4111" w:hanging="15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4 – СПО1”    – просмотр справочника прикладного ПО (базовый адрес 2ЕН),</w:t>
      </w:r>
    </w:p>
    <w:p>
      <w:pPr>
        <w:pStyle w:val="Normal"/>
        <w:spacing w:lineRule="exact" w:line="320"/>
        <w:ind w:left="4111" w:hanging="15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5 – СПО2”   – просмотр справочника с базовым адресом, введенным пользователем</w:t>
      </w:r>
    </w:p>
    <w:p>
      <w:pPr>
        <w:pStyle w:val="Normal"/>
        <w:spacing w:lineRule="exact" w:line="320"/>
        <w:ind w:left="15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справочника показана на рис. 2.13. Более подробное описание справочника приведено в документе  Программа “Справочник-Конфигуратор”. Руководство программиста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exact" w:line="320"/>
        <w:ind w:firstLine="15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191"/>
        <w:gridCol w:w="1581"/>
        <w:gridCol w:w="2530"/>
        <w:gridCol w:w="1242"/>
      </w:tblGrid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21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одуль 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Список данных 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Базовый адрес</w:t>
            </w:r>
            <w:r>
              <w:rPr>
                <w:rFonts w:eastAsia="Symbol" w:cs="Symbol" w:ascii="Symbol" w:hAnsi="Symbol"/>
                <w:iCs/>
                <w:sz w:val="20"/>
              </w:rPr>
              <w:t>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д модул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6350</wp:posOffset>
                      </wp:positionV>
                      <wp:extent cx="105410" cy="1246505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1246680"/>
                                <a:chOff x="0" y="0"/>
                                <a:chExt cx="105480" cy="124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148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14840"/>
                                  <a:ext cx="0" cy="40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00" y="512280"/>
                                  <a:ext cx="5148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627840"/>
                                  <a:ext cx="5148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735480"/>
                                  <a:ext cx="0" cy="40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29680"/>
                                  <a:ext cx="5148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5pt;margin-top:-0.5pt;width:8.25pt;height:98.15pt" coordorigin="-97,-10" coordsize="165,1963">
                      <v:rect id="shape_0" coordsize="10800,10800" path="l0,21600xee" stroked="t" o:allowincell="t" style="position:absolute;left:-92;top:-10;width:80;height:1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11,171" to="-11,8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-12;top:797;width:80;height:18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-15;top:979;width:80;height:18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14,1148" to="-14,1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-97;top:1769;width:80;height:18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8900</wp:posOffset>
                      </wp:positionV>
                      <wp:extent cx="819785" cy="534035"/>
                      <wp:effectExtent l="5715" t="45085" r="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0"/>
                                    </a:moveTo>
                                    <a:lnTo>
                                      <a:pt x="3476" y="19980"/>
                                    </a:lnTo>
                                    <a:lnTo>
                                      <a:pt x="3476" y="0"/>
                                    </a:lnTo>
                                    <a:lnTo>
                                      <a:pt x="199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0l3476,19980l3476,0l19986,0e" stroked="t" o:allowincell="t" style="position:absolute;margin-left:8.15pt;margin-top:7pt;width:64.5pt;height:42pt;mso-wrap-style:none;v-text-anchor:middle">
                      <v:fill o:detectmouseclick="t" on="false"/>
                      <v:stroke color="black" weight="9360" endarrow="open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д данных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db</w:t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асширение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Тип отображения данных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db</w:t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Указатель на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76835</wp:posOffset>
                      </wp:positionV>
                      <wp:extent cx="156845" cy="633095"/>
                      <wp:effectExtent l="4445" t="5715" r="635" b="3746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696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15" y="0"/>
                                    </a:moveTo>
                                    <a:lnTo>
                                      <a:pt x="19919" y="0"/>
                                    </a:lnTo>
                                    <a:lnTo>
                                      <a:pt x="19919" y="19984"/>
                                    </a:lnTo>
                                    <a:lnTo>
                                      <a:pt x="0" y="199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215,0l19919,0l19919,19984l0,19984e" stroked="t" o:allowincell="t" style="position:absolute;margin-left:61.15pt;margin-top:6.05pt;width:12.3pt;height:49.8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Указатель на указатель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dw</w:t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список данных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а следующий блок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езерв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</w:rPr>
              <w:t>8 бай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Данные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ds</w:t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езерв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езерв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Указатель на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dw</w:t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езерв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65405</wp:posOffset>
                      </wp:positionV>
                      <wp:extent cx="135255" cy="473075"/>
                      <wp:effectExtent l="635" t="5715" r="4445" b="3746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15" y="0"/>
                                    </a:moveTo>
                                    <a:lnTo>
                                      <a:pt x="19919" y="0"/>
                                    </a:lnTo>
                                    <a:lnTo>
                                      <a:pt x="19919" y="19984"/>
                                    </a:lnTo>
                                    <a:lnTo>
                                      <a:pt x="0" y="199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215,0l19919,0l19919,19984l0,19984e" stroked="t" o:allowincell="t" style="position:absolute;margin-left:120.6pt;margin-top:5.15pt;width:10.6pt;height:37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0"/>
              </w:rPr>
              <w:t>следующий блок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69215</wp:posOffset>
                      </wp:positionV>
                      <wp:extent cx="991235" cy="3321685"/>
                      <wp:effectExtent l="5715" t="5715" r="0" b="444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33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4691">
                                    <a:moveTo>
                                      <a:pt x="0" y="7"/>
                                    </a:moveTo>
                                    <a:lnTo>
                                      <a:pt x="780" y="0"/>
                                    </a:lnTo>
                                    <a:lnTo>
                                      <a:pt x="780" y="4691"/>
                                    </a:lnTo>
                                    <a:lnTo>
                                      <a:pt x="1561" y="46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4691" path="m0,7l780,0l780,4691l1561,4691e" stroked="t" o:allowincell="t" style="position:absolute;margin-left:104pt;margin-top:5.45pt;width:78pt;height:261.5pt;mso-wrap-style:none;v-text-anchor:middle">
                      <v:fill o:detectmouseclick="t" on="false"/>
                      <v:stroke color="black" weight="9360" endarrow="open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4"/>
              </w:rPr>
              <w:t>Модуль 2</w:t>
            </w:r>
          </w:p>
        </w:tc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. . . 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д данных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Тип отображения данных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60960</wp:posOffset>
                      </wp:positionV>
                      <wp:extent cx="970915" cy="3352800"/>
                      <wp:effectExtent l="5715" t="5080" r="0" b="450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920" cy="33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4" h="4860">
                                    <a:moveTo>
                                      <a:pt x="0" y="0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6" y="4856"/>
                                    </a:lnTo>
                                    <a:lnTo>
                                      <a:pt x="1514" y="48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4,4860" path="m0,0l256,0l256,4856l1514,4860e" stroked="t" o:allowincell="t" style="position:absolute;margin-left:104.05pt;margin-top:4.8pt;width:76.4pt;height:263.95pt;mso-wrap-style:none;v-text-anchor:middle">
                      <v:fill o:detectmouseclick="t" on="false"/>
                      <v:stroke color="black" weight="9360" endarrow="open" endarrowwidth="narrow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Модуль </w:t>
            </w:r>
            <w:r>
              <w:rPr>
                <w:rFonts w:cs="Times New Roman" w:ascii="Times New Roman" w:hAnsi="Times New Roman"/>
                <w:iCs/>
                <w:sz w:val="24"/>
                <w:lang w:val="en-US"/>
              </w:rPr>
              <w:t>N</w:t>
            </w:r>
          </w:p>
        </w:tc>
        <w:tc>
          <w:tcPr>
            <w:tcW w:w="158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0005</wp:posOffset>
                      </wp:positionV>
                      <wp:extent cx="146685" cy="646430"/>
                      <wp:effectExtent l="5080" t="508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52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15" y="0"/>
                                    </a:moveTo>
                                    <a:lnTo>
                                      <a:pt x="19919" y="0"/>
                                    </a:lnTo>
                                    <a:lnTo>
                                      <a:pt x="19919" y="19984"/>
                                    </a:lnTo>
                                    <a:lnTo>
                                      <a:pt x="0" y="199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215,0l19919,0l19919,19984l0,19984e" stroked="t" o:allowincell="t" style="position:absolute;margin-left:61.2pt;margin-top:3.15pt;width:11.5pt;height:50.85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Указатель на указатель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а следующий блок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Данные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70485</wp:posOffset>
                      </wp:positionV>
                      <wp:extent cx="125730" cy="473075"/>
                      <wp:effectExtent l="0" t="5715" r="5080" b="3746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15" y="0"/>
                                    </a:moveTo>
                                    <a:lnTo>
                                      <a:pt x="19919" y="0"/>
                                    </a:lnTo>
                                    <a:lnTo>
                                      <a:pt x="19919" y="19984"/>
                                    </a:lnTo>
                                    <a:lnTo>
                                      <a:pt x="0" y="199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215,0l19919,0l19919,19984l0,19984e" stroked="t" o:allowincell="t" style="position:absolute;margin-left:121.2pt;margin-top:5.55pt;width:9.85pt;height:37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0"/>
              </w:rPr>
              <w:t>Указатель на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следующий блок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нец справочника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FFH</w:t>
            </w:r>
          </w:p>
        </w:tc>
        <w:tc>
          <w:tcPr>
            <w:tcW w:w="15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000</w:t>
            </w: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H</w:t>
            </w:r>
          </w:p>
        </w:tc>
        <w:tc>
          <w:tcPr>
            <w:tcW w:w="158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д данных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Тип отображения данных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Указатель на указатель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47625</wp:posOffset>
                      </wp:positionV>
                      <wp:extent cx="146685" cy="484505"/>
                      <wp:effectExtent l="5080" t="5715" r="0" b="3746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520" cy="48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15" y="0"/>
                                    </a:moveTo>
                                    <a:lnTo>
                                      <a:pt x="19919" y="0"/>
                                    </a:lnTo>
                                    <a:lnTo>
                                      <a:pt x="19919" y="19984"/>
                                    </a:lnTo>
                                    <a:lnTo>
                                      <a:pt x="0" y="199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215,0l19919,0l19919,19984l0,19984e" stroked="t" o:allowincell="t" style="position:absolute;margin-left:61.7pt;margin-top:3.75pt;width:11.5pt;height:38.1pt;flip:x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а следующий блок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Данные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конец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0000Н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списка</w:t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Список </w:t>
            </w:r>
          </w:p>
        </w:tc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данных 2</w:t>
            </w:r>
          </w:p>
        </w:tc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. . 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Список </w:t>
            </w:r>
          </w:p>
        </w:tc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данных </w:t>
            </w:r>
            <w:r>
              <w:rPr>
                <w:rFonts w:cs="Times New Roman" w:ascii="Times New Roman" w:hAnsi="Times New Roman"/>
                <w:iCs/>
                <w:sz w:val="24"/>
                <w:lang w:val="en-US"/>
              </w:rPr>
              <w:t>N</w:t>
            </w:r>
          </w:p>
        </w:tc>
        <w:tc>
          <w:tcPr>
            <w:tcW w:w="12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</w:tbl>
    <w:p>
      <w:pPr>
        <w:pStyle w:val="Normal"/>
        <w:spacing w:lineRule="exact" w:line="320"/>
        <w:ind w:firstLine="15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Рис.2.13.  Структура справочника МК-Р2</w:t>
      </w:r>
      <w:r>
        <w:br w:type="page"/>
      </w:r>
    </w:p>
    <w:p>
      <w:pPr>
        <w:pStyle w:val="Normal"/>
        <w:spacing w:lineRule="exact" w:line="320"/>
        <w:ind w:firstLine="15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0"/>
        <w:ind w:firstLine="15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3.2.4.1. Выбор модуля справочника</w:t>
      </w:r>
    </w:p>
    <w:p>
      <w:pPr>
        <w:pStyle w:val="Normal"/>
        <w:spacing w:lineRule="exact" w:line="320"/>
        <w:ind w:left="2268" w:hanging="0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3040</wp:posOffset>
                </wp:positionH>
                <wp:positionV relativeFrom="paragraph">
                  <wp:posOffset>167005</wp:posOffset>
                </wp:positionV>
                <wp:extent cx="2722245" cy="85026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850320"/>
                          <a:chOff x="0" y="0"/>
                          <a:chExt cx="2722320" cy="85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2320" cy="850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106560"/>
                            <a:ext cx="10368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444960"/>
                            <a:ext cx="97020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ыбор моду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06560"/>
                            <a:ext cx="6732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447120"/>
                            <a:ext cx="11484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447120"/>
                            <a:ext cx="6192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06560"/>
                            <a:ext cx="75816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13.15pt;width:214.35pt;height:66.95pt" coordorigin="2304,263" coordsize="4287,1339">
                <v:rect id="shape_0" fillcolor="#969696" stroked="t" o:allowincell="f" style="position:absolute;left:2304;top:263;width:4286;height:1338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shape id="shape_0" fillcolor="#969696" stroked="f" o:allowincell="f" style="position:absolute;left:3896;top:431;width:16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2643;top:964;width:152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ыбор модуля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silver" stroked="t" o:allowincell="f" style="position:absolute;left:2704;top:431;width:10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69696" stroked="f" o:allowincell="f" style="position:absolute;left:4141;top:967;width:18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silver" stroked="t" o:allowincell="f" style="position:absolute;left:4353;top:967;width:97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141;top:431;width:11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22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14. Дисплей пульта при выборе модуля справочника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left="3261" w:hanging="993"/>
        <w:jc w:val="both"/>
        <w:rPr/>
      </w:pPr>
      <w:r>
        <w:rPr>
          <w:rFonts w:cs="Times New Roman" w:ascii="Times New Roman" w:hAnsi="Times New Roman"/>
          <w:sz w:val="24"/>
        </w:rPr>
        <w:t>Поле 1 – имя модуля. Если имя модуля не установлено, то вводится цифровой код модуля с именем "</w:t>
      </w:r>
      <w:r>
        <w:rPr>
          <w:rFonts w:cs="Times New Roman" w:ascii="Times New Roman" w:hAnsi="Times New Roman"/>
          <w:sz w:val="24"/>
          <w:lang w:val="en-US"/>
        </w:rPr>
        <w:t>MOD</w:t>
      </w:r>
      <w:r>
        <w:rPr>
          <w:rFonts w:cs="Times New Roman" w:ascii="Times New Roman" w:hAnsi="Times New Roman"/>
          <w:sz w:val="24"/>
        </w:rPr>
        <w:t>" (например, “</w:t>
      </w:r>
      <w:r>
        <w:rPr>
          <w:rFonts w:cs="Times New Roman" w:ascii="Times New Roman" w:hAnsi="Times New Roman"/>
          <w:sz w:val="24"/>
          <w:lang w:val="en-US"/>
        </w:rPr>
        <w:t>MOD</w:t>
      </w:r>
      <w:r>
        <w:rPr>
          <w:rFonts w:cs="Times New Roman" w:ascii="Times New Roman" w:hAnsi="Times New Roman"/>
          <w:sz w:val="24"/>
        </w:rPr>
        <w:t xml:space="preserve"> 100”).</w:t>
      </w:r>
    </w:p>
    <w:p>
      <w:pPr>
        <w:pStyle w:val="Normal"/>
        <w:spacing w:lineRule="exact" w:line="320"/>
        <w:ind w:left="3261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2 – расширение модуля (если не ноль),</w:t>
      </w:r>
    </w:p>
    <w:p>
      <w:pPr>
        <w:pStyle w:val="Normal"/>
        <w:spacing w:lineRule="exact" w:line="320"/>
        <w:ind w:left="3261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3 – количество модулей в справочнике.</w:t>
      </w:r>
    </w:p>
    <w:p>
      <w:pPr>
        <w:pStyle w:val="Normal"/>
        <w:spacing w:lineRule="exact" w:line="320"/>
        <w:ind w:left="2268" w:hanging="0"/>
        <w:rPr/>
      </w:pPr>
      <w:r>
        <w:rPr>
          <w:rFonts w:cs="Times New Roman" w:ascii="Times New Roman" w:hAnsi="Times New Roman"/>
          <w:sz w:val="24"/>
        </w:rPr>
        <w:t>Выбор модуля (рис. 2.14.) осуществляется клавишами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rFonts w:cs="Times New Roman" w:ascii="Times New Roman" w:hAnsi="Times New Roman"/>
          <w:sz w:val="24"/>
        </w:rPr>
        <w:t>”,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rFonts w:cs="Times New Roman" w:ascii="Times New Roman" w:hAnsi="Times New Roman"/>
          <w:sz w:val="24"/>
        </w:rPr>
        <w:t xml:space="preserve">”,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– ввод, </w:t>
      </w: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 – возврат в основное меню.</w:t>
      </w:r>
    </w:p>
    <w:p>
      <w:pPr>
        <w:pStyle w:val="Normal"/>
        <w:spacing w:lineRule="exact" w:line="320"/>
        <w:ind w:left="22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985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</w:rPr>
        <w:t>Ввод пароля и установка пароля-отзыва в МК-Р2</w:t>
      </w:r>
    </w:p>
    <w:p>
      <w:pPr>
        <w:pStyle w:val="Normal"/>
        <w:spacing w:lineRule="exac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20"/>
        <w:ind w:left="2268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Пароль для доступа к корректировке значений параметров  настройки МК-Р2  состоит из набора цифр. Максимальный размер пароля - 8 знакомест. Секретность  ввода пароля обеспечивается отображением звездочек вместо вводимых цифровых или буквенных значений кода пароля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1985"/>
        <w:jc w:val="both"/>
        <w:rPr/>
      </w:pPr>
      <w:r>
        <w:rPr/>
        <w:tab/>
      </w:r>
      <w:r>
        <w:rPr>
          <w:rFonts w:cs="Times New Roman" w:ascii="Times New Roman" w:hAnsi="Times New Roman"/>
          <w:i/>
        </w:rPr>
        <w:t>Процедура ввода парол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exact" w:line="320"/>
        <w:ind w:left="2268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В окне ввода пароля необходимо произвести набор пароля, используя клавиатуру пульта. При наборе каждого символа указатель знакоместа “-“ автоматически переходит на следующую позицию. После набора пароля нажимается клавиша &lt;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>&gt;. Набранный пароль сравнивается с установленным в МК-Р2 паролем-отзывом. При несовпадении набранного  пароля с паролем-отзывом окно ввода пароля исчезает, и пользователю предоставляется возможность только просмотра значений параметров настройки МК-Р2.</w:t>
      </w:r>
    </w:p>
    <w:p>
      <w:pPr>
        <w:pStyle w:val="Normal"/>
        <w:spacing w:lineRule="exact" w:line="320"/>
        <w:ind w:left="2268" w:firstLine="567"/>
        <w:jc w:val="both"/>
        <w:rPr/>
      </w:pPr>
      <w:r>
        <w:rPr>
          <w:rFonts w:cs="Times New Roman" w:ascii="Times New Roman" w:hAnsi="Times New Roman"/>
          <w:sz w:val="24"/>
        </w:rPr>
        <w:t>При совпадении паролей в окне ввода пароля вместо приглашения “Введите пароль” появляется приглашение “Новый пароль”.</w:t>
      </w:r>
    </w:p>
    <w:p>
      <w:pPr>
        <w:pStyle w:val="Normal"/>
        <w:spacing w:lineRule="exact" w:line="320"/>
        <w:ind w:left="2268" w:firstLine="567"/>
        <w:jc w:val="both"/>
        <w:rPr/>
      </w:pPr>
      <w:r>
        <w:rPr>
          <w:rFonts w:cs="Times New Roman" w:ascii="Times New Roman" w:hAnsi="Times New Roman"/>
          <w:sz w:val="24"/>
        </w:rPr>
        <w:t>При отсутствии необходимости установки нового пароля, нажимается клавиша &lt;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>&gt; без набора пароля. Окно ввода пароля исчезает, пароль-отзыв не меняется, и пользователю предоставляется возможность корректировки (установки новых) значений параметров МК-Р2.</w:t>
      </w:r>
    </w:p>
    <w:p>
      <w:pPr>
        <w:pStyle w:val="Normal"/>
        <w:spacing w:lineRule="exact" w:line="320"/>
        <w:ind w:left="2268" w:firstLine="567"/>
        <w:jc w:val="both"/>
        <w:rPr/>
      </w:pPr>
      <w:r>
        <w:rPr>
          <w:rFonts w:cs="Times New Roman" w:ascii="Times New Roman" w:hAnsi="Times New Roman"/>
          <w:sz w:val="24"/>
        </w:rPr>
        <w:t>При необходимости установки нового пароля в приглашении “Новый пароль” пользователь набирает новый пароль и вводит его нажатием клавиши &lt;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>&gt;. Окно ввода пароля исчезает, в МК-Р2 записывается новый пароль-отзыв.</w:t>
      </w:r>
    </w:p>
    <w:p>
      <w:pPr>
        <w:pStyle w:val="Normal"/>
        <w:spacing w:lineRule="exact" w:line="320"/>
        <w:ind w:left="226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знаков устанавливаемого пароля должно находится в пределах от 1 до 8.</w:t>
      </w:r>
    </w:p>
    <w:p>
      <w:pPr>
        <w:pStyle w:val="Normal"/>
        <w:spacing w:lineRule="exact" w:line="320"/>
        <w:ind w:left="22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993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2.3.2.4.2. Выбор блока данных в текущем модуле 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1145</wp:posOffset>
                </wp:positionH>
                <wp:positionV relativeFrom="paragraph">
                  <wp:posOffset>66675</wp:posOffset>
                </wp:positionV>
                <wp:extent cx="3200400" cy="85026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50320"/>
                          <a:chOff x="0" y="0"/>
                          <a:chExt cx="3200400" cy="85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850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447120"/>
                            <a:ext cx="87516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Выбор бло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6560"/>
                            <a:ext cx="154944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425520"/>
                            <a:ext cx="15732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447120"/>
                            <a:ext cx="61416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106560"/>
                            <a:ext cx="128340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447120"/>
                            <a:ext cx="57168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447120"/>
                            <a:ext cx="56088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5.25pt;width:252pt;height:66.95pt" coordorigin="2427,105" coordsize="5040,1339">
                <v:rect id="shape_0" fillcolor="#969696" stroked="t" o:allowincell="f" style="position:absolute;left:2427;top:105;width:5039;height:1338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shape id="shape_0" fillcolor="#969696" stroked="f" o:allowincell="f" style="position:absolute;left:2598;top:809;width:13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Выбор блока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silver" stroked="t" o:allowincell="f" style="position:absolute;left:2606;top:273;width:243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69696" stroked="f" o:allowincell="f" style="position:absolute;left:3931;top:775;width:24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silver" stroked="t" o:allowincell="f" style="position:absolute;left:4125;top:809;width:96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96;top:273;width:20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45;top:809;width:89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448;top:809;width:88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15. Дисплей пульта при выборе блока в текущем модуле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1 – имя или код  и расширение текущего модуля.</w:t>
      </w:r>
    </w:p>
    <w:p>
      <w:pPr>
        <w:pStyle w:val="Normal"/>
        <w:spacing w:lineRule="exact" w:line="320"/>
        <w:ind w:left="3402" w:hanging="992"/>
        <w:rPr/>
      </w:pPr>
      <w:r>
        <w:rPr>
          <w:rFonts w:cs="Times New Roman" w:ascii="Times New Roman" w:hAnsi="Times New Roman"/>
          <w:sz w:val="24"/>
        </w:rPr>
        <w:t>Поле 2 – имя блока данных. В случае отсутствия   имени в списке выводится код блока с именем "</w:t>
      </w:r>
      <w:r>
        <w:rPr>
          <w:rFonts w:cs="Times New Roman" w:ascii="Times New Roman" w:hAnsi="Times New Roman"/>
          <w:sz w:val="24"/>
          <w:lang w:val="en-US"/>
        </w:rPr>
        <w:t>Kod</w:t>
      </w:r>
      <w:r>
        <w:rPr>
          <w:rFonts w:cs="Times New Roman" w:ascii="Times New Roman" w:hAnsi="Times New Roman"/>
          <w:sz w:val="24"/>
        </w:rPr>
        <w:t>", (например, “Ко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20”).</w:t>
      </w:r>
    </w:p>
    <w:p>
      <w:pPr>
        <w:pStyle w:val="Normal"/>
        <w:spacing w:lineRule="exact" w:line="320"/>
        <w:ind w:left="1560" w:firstLine="8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3 – количество блоков в текущем модуле</w:t>
      </w:r>
    </w:p>
    <w:p>
      <w:pPr>
        <w:pStyle w:val="Normal"/>
        <w:spacing w:lineRule="exact" w:line="320"/>
        <w:ind w:left="3402" w:hanging="992"/>
        <w:rPr/>
      </w:pPr>
      <w:r>
        <w:rPr>
          <w:rFonts w:cs="Times New Roman" w:ascii="Times New Roman" w:hAnsi="Times New Roman"/>
          <w:sz w:val="24"/>
        </w:rPr>
        <w:t>Поле 4 – вид отображения данных в блоке (</w:t>
      </w:r>
      <w:r>
        <w:rPr>
          <w:rFonts w:cs="Times New Roman" w:ascii="Times New Roman" w:hAnsi="Times New Roman"/>
          <w:sz w:val="24"/>
          <w:lang w:val="en-US"/>
        </w:rPr>
        <w:t>BI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HEX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E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AB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TR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exact" w:line="320"/>
        <w:ind w:left="1560" w:firstLine="8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5 – формат отображения данных в блоке</w:t>
      </w:r>
    </w:p>
    <w:p>
      <w:pPr>
        <w:pStyle w:val="Normal"/>
        <w:spacing w:lineRule="exact" w:line="320"/>
        <w:ind w:left="1560" w:firstLine="18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– байт</w:t>
      </w:r>
    </w:p>
    <w:p>
      <w:pPr>
        <w:pStyle w:val="Normal"/>
        <w:spacing w:lineRule="exact" w:line="320"/>
        <w:ind w:left="1560" w:firstLine="1842"/>
        <w:rPr/>
      </w:pP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 – слово</w:t>
      </w:r>
    </w:p>
    <w:p>
      <w:pPr>
        <w:pStyle w:val="Normal"/>
        <w:spacing w:lineRule="exact" w:line="320"/>
        <w:ind w:left="1560" w:firstLine="1842"/>
        <w:rPr/>
      </w:pP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– двойное слово</w:t>
      </w:r>
    </w:p>
    <w:p>
      <w:pPr>
        <w:pStyle w:val="Normal"/>
        <w:spacing w:lineRule="exact" w:line="320"/>
        <w:ind w:left="1560" w:firstLine="1842"/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– действительное</w:t>
      </w:r>
    </w:p>
    <w:p>
      <w:pPr>
        <w:pStyle w:val="Normal"/>
        <w:spacing w:lineRule="exact" w:line="320"/>
        <w:ind w:left="1560" w:firstLine="1842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– действительное двойной точности</w:t>
      </w:r>
    </w:p>
    <w:p>
      <w:pPr>
        <w:pStyle w:val="Normal"/>
        <w:spacing w:lineRule="exact" w:line="320"/>
        <w:ind w:left="4253" w:hanging="851"/>
        <w:rPr/>
      </w:pPr>
      <w:r>
        <w:rPr>
          <w:rFonts w:cs="Times New Roman" w:ascii="Times New Roman" w:hAnsi="Times New Roman"/>
          <w:sz w:val="24"/>
        </w:rPr>
        <w:t xml:space="preserve">цифра – для типа отображения </w:t>
      </w:r>
      <w:r>
        <w:rPr>
          <w:rFonts w:cs="Times New Roman" w:ascii="Times New Roman" w:hAnsi="Times New Roman"/>
          <w:sz w:val="24"/>
          <w:lang w:val="en-US"/>
        </w:rPr>
        <w:t>STR</w:t>
      </w:r>
      <w:r>
        <w:rPr>
          <w:rFonts w:cs="Times New Roman" w:ascii="Times New Roman" w:hAnsi="Times New Roman"/>
          <w:sz w:val="24"/>
        </w:rPr>
        <w:t>. Обозначает длину отображаемой строки.</w:t>
      </w:r>
    </w:p>
    <w:p>
      <w:pPr>
        <w:pStyle w:val="Normal"/>
        <w:spacing w:lineRule="exact" w:line="320"/>
        <w:ind w:left="2410" w:hanging="0"/>
        <w:rPr/>
      </w:pPr>
      <w:r>
        <w:rPr>
          <w:rFonts w:cs="Times New Roman" w:ascii="Times New Roman" w:hAnsi="Times New Roman"/>
          <w:sz w:val="24"/>
        </w:rPr>
        <w:t>Выбор блока данных   осуществляется клавишами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rFonts w:cs="Times New Roman" w:ascii="Times New Roman" w:hAnsi="Times New Roman"/>
          <w:sz w:val="24"/>
        </w:rPr>
        <w:t>”,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rFonts w:cs="Times New Roman" w:ascii="Times New Roman" w:hAnsi="Times New Roman"/>
          <w:sz w:val="24"/>
        </w:rPr>
        <w:t xml:space="preserve">”, 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– ввод,  </w:t>
      </w: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 – возврат к пункту 2.2.2.4.1. </w:t>
      </w:r>
    </w:p>
    <w:p>
      <w:pPr>
        <w:pStyle w:val="Normal"/>
        <w:spacing w:lineRule="exact" w:line="320"/>
        <w:ind w:left="241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перейти к следующему параметру</w:t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перейти к предыдущему параметру</w:t>
      </w:r>
    </w:p>
    <w:p>
      <w:pPr>
        <w:pStyle w:val="Normal"/>
        <w:spacing w:lineRule="exact" w:line="320"/>
        <w:ind w:firstLine="15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0"/>
        <w:ind w:firstLine="15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2.3.2.4.3.  Выбор параметра в текущем блоке 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11935</wp:posOffset>
                </wp:positionH>
                <wp:positionV relativeFrom="paragraph">
                  <wp:posOffset>123190</wp:posOffset>
                </wp:positionV>
                <wp:extent cx="2934335" cy="85026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360" cy="850320"/>
                          <a:chOff x="0" y="0"/>
                          <a:chExt cx="2934360" cy="85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4360" cy="850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06560"/>
                            <a:ext cx="126288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447120"/>
                            <a:ext cx="61416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06560"/>
                            <a:ext cx="132588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44712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447120"/>
                            <a:ext cx="560880" cy="286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е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9.7pt;width:231.05pt;height:66.95pt" coordorigin="2381,194" coordsize="4621,1339">
                <v:rect id="shape_0" fillcolor="#969696" stroked="t" o:allowincell="f" style="position:absolute;left:2381;top:194;width:4620;height:1338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shape id="shape_0" fillcolor="silver" stroked="t" o:allowincell="f" style="position:absolute;left:2559;top:362;width:198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583;top:898;width:966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674;top:362;width:208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853;top:898;width:19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875;top:898;width:88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е 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2.16.  Дисплей пульта в режиме выбора параметра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е 1 – имя (или код) и расширение текущего модуля </w:t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2 – имя  (или код) текущего блока</w:t>
      </w:r>
    </w:p>
    <w:p>
      <w:pPr>
        <w:pStyle w:val="Normal"/>
        <w:spacing w:lineRule="exact" w:line="320"/>
        <w:ind w:firstLine="2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3 – номер текущего параметра в пределах блока</w:t>
      </w:r>
    </w:p>
    <w:p>
      <w:pPr>
        <w:pStyle w:val="Normal"/>
        <w:spacing w:lineRule="exact" w:line="320"/>
        <w:ind w:left="3402" w:hanging="9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4 – значение текущего параметра в формате, отображенном в Поле 5.</w:t>
      </w:r>
      <w:r>
        <w:br w:type="page"/>
      </w:r>
    </w:p>
    <w:p>
      <w:pPr>
        <w:pStyle w:val="Normal"/>
        <w:spacing w:lineRule="exact" w:line="320"/>
        <w:ind w:left="2410" w:firstLine="56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Функции клавиш:</w:t>
      </w:r>
    </w:p>
    <w:p>
      <w:pPr>
        <w:pStyle w:val="Normal"/>
        <w:spacing w:lineRule="exact" w:line="320"/>
        <w:ind w:left="241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перейти к следующему параметру</w:t>
      </w:r>
    </w:p>
    <w:p>
      <w:pPr>
        <w:pStyle w:val="Normal"/>
        <w:spacing w:lineRule="exact" w:line="320"/>
        <w:ind w:left="241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перейти к предыдущему параметру</w:t>
      </w:r>
    </w:p>
    <w:p>
      <w:pPr>
        <w:pStyle w:val="Normal"/>
        <w:spacing w:lineRule="exact" w:line="320"/>
        <w:ind w:left="3119" w:hanging="709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ввод нового значения параметра (если это разрешено) в формате, указанном в  Поле 5.</w:t>
      </w:r>
    </w:p>
    <w:p>
      <w:pPr>
        <w:pStyle w:val="Normal"/>
        <w:spacing w:lineRule="exact" w:line="320"/>
        <w:ind w:left="2410" w:hanging="0"/>
        <w:rPr/>
      </w:pP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 – возврат к пункту 2.3.2.4.2.</w:t>
      </w:r>
    </w:p>
    <w:p>
      <w:pPr>
        <w:pStyle w:val="Normal"/>
        <w:spacing w:lineRule="exact" w:line="320"/>
        <w:ind w:left="24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 отсутствия связи с абонентом выводится сообщение: "Нет ответа".</w:t>
      </w:r>
    </w:p>
    <w:p>
      <w:pPr>
        <w:pStyle w:val="Normal"/>
        <w:spacing w:lineRule="exact" w:line="320"/>
        <w:ind w:left="24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24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418" w:hanging="85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3.3. Режим просмотра технологических параметров контроллера МК-Р2</w:t>
      </w:r>
    </w:p>
    <w:p>
      <w:pPr>
        <w:pStyle w:val="Normal"/>
        <w:spacing w:lineRule="exact" w:line="320"/>
        <w:ind w:firstLine="1418"/>
        <w:jc w:val="both"/>
        <w:rPr/>
      </w:pPr>
      <w:r>
        <w:rPr>
          <w:rFonts w:cs="Times New Roman" w:ascii="Times New Roman" w:hAnsi="Times New Roman"/>
          <w:i/>
          <w:sz w:val="24"/>
        </w:rPr>
        <w:t>(прошивка ОР-04</w:t>
      </w:r>
      <w:r>
        <w:rPr>
          <w:rFonts w:cs="Times New Roman" w:ascii="Times New Roman" w:hAnsi="Times New Roman"/>
          <w:i/>
          <w:sz w:val="24"/>
          <w:lang w:val="en-US"/>
        </w:rPr>
        <w:t>PAR</w:t>
      </w:r>
      <w:r>
        <w:rPr>
          <w:rFonts w:cs="Times New Roman" w:ascii="Times New Roman" w:hAnsi="Times New Roman"/>
          <w:i/>
          <w:sz w:val="24"/>
        </w:rPr>
        <w:t xml:space="preserve">) </w:t>
      </w:r>
    </w:p>
    <w:p>
      <w:pPr>
        <w:pStyle w:val="Normal"/>
        <w:spacing w:lineRule="exact" w:line="320"/>
        <w:ind w:firstLine="993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320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1.Общие сведения.</w:t>
      </w:r>
    </w:p>
    <w:p>
      <w:pPr>
        <w:pStyle w:val="Normal"/>
        <w:spacing w:lineRule="exact" w:line="320"/>
        <w:ind w:left="1560" w:hanging="0"/>
        <w:jc w:val="both"/>
        <w:rPr/>
      </w:pPr>
      <w:r>
        <w:rPr>
          <w:rFonts w:cs="Times New Roman" w:ascii="Times New Roman" w:hAnsi="Times New Roman"/>
          <w:sz w:val="24"/>
        </w:rPr>
        <w:t>Пульт с программным обеспечением ОР-04</w:t>
      </w:r>
      <w:r>
        <w:rPr>
          <w:rFonts w:cs="Times New Roman" w:ascii="Times New Roman" w:hAnsi="Times New Roman"/>
          <w:sz w:val="24"/>
          <w:lang w:val="en-US"/>
        </w:rPr>
        <w:t>PAR</w:t>
      </w:r>
      <w:r>
        <w:rPr>
          <w:rFonts w:cs="Times New Roman" w:ascii="Times New Roman" w:hAnsi="Times New Roman"/>
          <w:sz w:val="24"/>
        </w:rPr>
        <w:t xml:space="preserve"> предназначен для контроля текущего состояния объекта управления и корректировки параметров системы. В этом режиме пульт является ведущим. Пульт позволяет индицировать имена программных модулей, наименование параметров и единицы измерения параметров. Информация о них хранится в памяти МК-Р2 и загружается в ОР-04 при инициализации (см. раздел 2.3.3.3)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5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ан дисплея разбит на 7 информационных  полей. В фоновом режиме на дисплей выводится текущее время или дата и текущее значение выбранного параметр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45515</wp:posOffset>
                </wp:positionH>
                <wp:positionV relativeFrom="paragraph">
                  <wp:posOffset>60325</wp:posOffset>
                </wp:positionV>
                <wp:extent cx="4785360" cy="1377950"/>
                <wp:effectExtent l="0" t="2857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480" cy="1378080"/>
                          <a:chOff x="0" y="0"/>
                          <a:chExt cx="4785480" cy="137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5480" cy="13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8800"/>
                              <a:ext cx="4785480" cy="53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93" w:hanging="993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17. Расположение информационных полей на экране дисплея пульта в режиме просмотра технологических параметров контроллера  МК-Р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20" y="0"/>
                              <a:ext cx="2898000" cy="7207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280" y="153720"/>
                            <a:ext cx="102240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410040"/>
                            <a:ext cx="6476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410040"/>
                            <a:ext cx="6476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410040"/>
                            <a:ext cx="6476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410040"/>
                            <a:ext cx="6476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153720"/>
                            <a:ext cx="14540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15372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5pt;margin-top:4.75pt;width:376.8pt;height:108.5pt" coordorigin="1489,95" coordsize="7536,2170">
                <v:group id="shape_0" style="position:absolute;left:1489;top:95;width:7536;height:2170">
                  <v:shape id="shape_0" stroked="f" o:allowincell="f" style="position:absolute;left:1489;top:1416;width:7535;height:8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93" w:hanging="993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17. Расположение информационных полей на экране дисплея пульта в режиме просмотра технологических параметров контроллера  МК-Р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69696" stroked="t" o:allowincell="f" style="position:absolute;left:1541;top:95;width:4563;height:11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96969"/>
                    <v:stroke color="black" weight="57240" joinstyle="miter" endcap="flat"/>
                    <w10:wrap type="none"/>
                  </v:shape>
                </v:group>
                <v:shape id="shape_0" fillcolor="silver" stroked="t" o:allowincell="f" style="position:absolute;left:1672;top:337;width:160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73;top:741;width:10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761;top:741;width:10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849;top:741;width:10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5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37;top:741;width:10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70;top:337;width:228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325;top:33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ind w:firstLine="1701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Назначение информационных полей дисплея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20"/>
        <w:ind w:left="4253" w:hanging="2552"/>
        <w:rPr/>
      </w:pPr>
      <w:r>
        <w:rPr>
          <w:rFonts w:cs="Times New Roman" w:ascii="Times New Roman" w:hAnsi="Times New Roman"/>
          <w:sz w:val="24"/>
        </w:rPr>
        <w:t>Поле 1 (8 символов)   –  текущие дата/время. Переключение дата/время кнопкой “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Normal"/>
        <w:spacing w:lineRule="exact" w:line="320"/>
        <w:ind w:left="3261" w:hanging="1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2 (11 символов) – наименование выбранного параметра .</w:t>
      </w:r>
    </w:p>
    <w:p>
      <w:pPr>
        <w:pStyle w:val="Normal"/>
        <w:spacing w:lineRule="exact" w:line="320"/>
        <w:ind w:left="4253" w:hanging="2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3 (6 символов)   – наименование группы параметров.</w:t>
      </w:r>
    </w:p>
    <w:p>
      <w:pPr>
        <w:pStyle w:val="Normal"/>
        <w:spacing w:lineRule="exact" w:line="320"/>
        <w:ind w:left="3261" w:hanging="1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4 (3 символа)     – номер параметра в пределах выбранной группы.</w:t>
      </w:r>
    </w:p>
    <w:p>
      <w:pPr>
        <w:pStyle w:val="Normal"/>
        <w:spacing w:lineRule="exact" w:line="320"/>
        <w:ind w:left="3261" w:hanging="1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5 (6 символов)   – значение выбранного параметра.</w:t>
      </w:r>
    </w:p>
    <w:p>
      <w:pPr>
        <w:pStyle w:val="Normal"/>
        <w:spacing w:lineRule="exact" w:line="320"/>
        <w:ind w:left="3261" w:hanging="15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 6 (4 символа)     – единицы измерения параметра.</w:t>
      </w:r>
    </w:p>
    <w:p>
      <w:pPr>
        <w:pStyle w:val="Normal"/>
        <w:spacing w:lineRule="exact" w:line="320"/>
        <w:ind w:left="4111" w:hanging="2410"/>
        <w:rPr/>
      </w:pPr>
      <w:r>
        <w:rPr>
          <w:rFonts w:cs="Times New Roman" w:ascii="Times New Roman" w:hAnsi="Times New Roman"/>
          <w:sz w:val="24"/>
        </w:rPr>
        <w:t xml:space="preserve">Поле 7 (1 символ)       – индикатор аварии (при наличии аварии выводится символ "колокольчик" </w:t>
      </w:r>
      <w:r>
        <w:rPr>
          <w:rFonts w:eastAsia="Wingdings" w:cs="Wingdings" w:ascii="Wingdings" w:hAnsi="Wingdings"/>
          <w:sz w:val="24"/>
        </w:rPr>
        <w:t>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2. Клавиатура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виатура цифровая  + 7 функциональных клавиш.</w:t>
      </w:r>
    </w:p>
    <w:p>
      <w:pPr>
        <w:pStyle w:val="Normal"/>
        <w:spacing w:lineRule="exact" w:line="32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функциональных клавиш (при вводе данных):</w:t>
      </w:r>
    </w:p>
    <w:p>
      <w:pPr>
        <w:pStyle w:val="Normal"/>
        <w:spacing w:lineRule="exact" w:line="320"/>
        <w:ind w:firstLine="1701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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стереть предыдущий символ,</w:t>
      </w:r>
    </w:p>
    <w:p>
      <w:pPr>
        <w:pStyle w:val="Normal"/>
        <w:spacing w:lineRule="exact" w:line="320"/>
        <w:ind w:firstLine="1701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</w:rPr>
        <w:t xml:space="preserve">” – </w:t>
      </w:r>
      <w:r>
        <w:rPr>
          <w:rFonts w:cs="Times New Roman" w:ascii="Times New Roman" w:hAnsi="Times New Roman"/>
          <w:sz w:val="24"/>
        </w:rPr>
        <w:t>пробел</w:t>
      </w:r>
    </w:p>
    <w:p>
      <w:pPr>
        <w:pStyle w:val="Normal"/>
        <w:spacing w:lineRule="exact" w:line="320"/>
        <w:ind w:firstLine="1701"/>
        <w:rPr/>
      </w:pP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 – прервать ввод,</w:t>
      </w:r>
    </w:p>
    <w:p>
      <w:pPr>
        <w:pStyle w:val="Normal"/>
        <w:spacing w:lineRule="exact" w:line="320"/>
        <w:ind w:firstLine="1701"/>
        <w:rPr/>
      </w:pP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– завершить ввод,</w:t>
      </w:r>
    </w:p>
    <w:p>
      <w:pPr>
        <w:pStyle w:val="Normal"/>
        <w:spacing w:lineRule="exact" w:line="320"/>
        <w:ind w:firstLine="1701"/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– расширение функций цифровой клавиатуры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701" w:hanging="0"/>
        <w:jc w:val="both"/>
        <w:rPr/>
      </w:pPr>
      <w:r>
        <w:rPr>
          <w:rFonts w:cs="Times New Roman" w:ascii="Times New Roman" w:hAnsi="Times New Roman"/>
          <w:sz w:val="24"/>
        </w:rPr>
        <w:t>Нажатие на кнопку “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” переводит цифровую клавиатуру в дополнительный режим, позволяющий вводить текстовые константы. При нажатии на кнопку “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” курсор принимает вид мигающей буквы “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”. Последующее нажатие цифровых клавиш приведет к вводу текстовой константы (установлены по умолчанию):</w:t>
      </w:r>
    </w:p>
    <w:p>
      <w:pPr>
        <w:pStyle w:val="Normal"/>
        <w:spacing w:lineRule="exact" w:line="320"/>
        <w:ind w:left="170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23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850"/>
        <w:gridCol w:w="1418"/>
        <w:gridCol w:w="1418"/>
        <w:gridCol w:w="1418"/>
      </w:tblGrid>
      <w:tr>
        <w:trPr>
          <w:trHeight w:val="352" w:hRule="atLeast"/>
        </w:trPr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1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 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6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 -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2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7 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7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 -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3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8 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8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”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4 -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4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9 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9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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”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 -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5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>0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+”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онстанты может быть изменено (см.п. 2.3.3.3)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3. Инициализация пульта</w:t>
      </w:r>
    </w:p>
    <w:p>
      <w:pPr>
        <w:pStyle w:val="Normal"/>
        <w:spacing w:lineRule="exact" w:line="320"/>
        <w:ind w:left="1560" w:hanging="0"/>
        <w:jc w:val="both"/>
        <w:rPr/>
      </w:pPr>
      <w:r>
        <w:rPr>
          <w:rFonts w:cs="Times New Roman" w:ascii="Times New Roman" w:hAnsi="Times New Roman"/>
          <w:sz w:val="24"/>
        </w:rPr>
        <w:t>При включении питания на экран пульта выводится информация о программном обеспечении (ОР-04</w:t>
      </w:r>
      <w:r>
        <w:rPr>
          <w:rFonts w:cs="Times New Roman" w:ascii="Times New Roman" w:hAnsi="Times New Roman"/>
          <w:sz w:val="24"/>
          <w:lang w:val="en-US"/>
        </w:rPr>
        <w:t>PAR</w:t>
      </w:r>
      <w:r>
        <w:rPr>
          <w:rFonts w:cs="Times New Roman" w:ascii="Times New Roman" w:hAnsi="Times New Roman"/>
          <w:sz w:val="24"/>
        </w:rPr>
        <w:t>), адрес подключенного абонента, скорости связи и тип интерфейса. После нажатия клавиши "</w:t>
      </w: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>" происходит загрузка имен параметров из МК-Р2 в память пульта. В случае отсутствия связи с абонентом на экран пульта выводится сообщение "Нет связи"/(текущие скорость, адрес). При нажатии клавиши "</w:t>
      </w: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>" пульт переходит в режим установки сетевых параметров. Действия пользователя при установке сетевых параметров см. в. п. 2.3.1.2. Данные, предназначенные для загрузки в память пульта, при инициализации  должны быть предварительно расположены в справочнике прикладного программного обеспечения МК-Р2 с соблюдением правил формирования справочника. При этом им должен быть присвоен  код модуля 237 с расширением 00.</w:t>
      </w:r>
      <w:r>
        <w:br w:type="page"/>
      </w:r>
    </w:p>
    <w:p>
      <w:pPr>
        <w:pStyle w:val="Normal"/>
        <w:spacing w:lineRule="exact" w:line="320"/>
        <w:ind w:left="15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я модуля:</w:t>
      </w:r>
    </w:p>
    <w:tbl>
      <w:tblPr>
        <w:tblW w:w="761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425"/>
        <w:gridCol w:w="425"/>
        <w:gridCol w:w="3365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 "ПАРАМЕТР 1" (код 3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элементов массива имен модулей (строк по 8 символов). Первый элемент массива - имя модуля с кодом 100, второй - с кодом 101 и т.д. до 199. При отсутствии этого поля  в массив имен ОР-04 заносится имя в виде кода модуля.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 "ПАРАМЕТР 2" (код 32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элементов массива числа элементов в модуле. Первый элемент массива - число элементов в модуле с кодом 100, второй - с кодом 101 и т.д. до 199. При отсутствии этого поля в массив элементов ОР-04 заносится 0.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660775</wp:posOffset>
                      </wp:positionH>
                      <wp:positionV relativeFrom="paragraph">
                        <wp:posOffset>2084705</wp:posOffset>
                      </wp:positionV>
                      <wp:extent cx="1579245" cy="871220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9320" cy="871200"/>
                                <a:chOff x="0" y="0"/>
                                <a:chExt cx="1579320" cy="87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080" y="196920"/>
                                  <a:ext cx="7290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7720" y="196200"/>
                                  <a:ext cx="54432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8520"/>
                                  <a:ext cx="763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200" y="720"/>
                                  <a:ext cx="1414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0400" y="0"/>
                                  <a:ext cx="16308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196920"/>
                                  <a:ext cx="16308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00" y="413280"/>
                                  <a:ext cx="7074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мя параметра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11 символов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1920" y="413280"/>
                                  <a:ext cx="7074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Размерность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5 символов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25pt;margin-top:164.15pt;width:124.4pt;height:68.6pt" coordorigin="5765,3283" coordsize="2488,1372">
                      <v:shape id="shape_0" fillcolor="white" stroked="t" o:allowincell="f" style="position:absolute;left:5937;top:3593;width:1147;height:3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84;top:3592;width:856;height:32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765;top:3627;width:119;height:2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11;top:3284;width:222;height:27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20;top:3283;width:256;height:2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977;top:3593;width:256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55;top:3934;width:1113;height:72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я параметра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1 символов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38;top:3934;width:1113;height:72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ерность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 символов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Поле "ИМЯ/РАЗМЕРНОСТЬ" (код 99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ив строк, содержащих имя/размерность параметра (16 символов), равный общему числу параметров прикладного справочник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этого массива должны располагаться в соответствии с расположением модулей в справочнике МК-Р2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т строки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р расположения строк в массиве имен/размерности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ив имен модулей (ПАРАМЕТР 1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ив числа эле-ментов в модуле (ПАРАМЕТР 2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ив имен/размерност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МЯ/РАЗМЕРНОСТЬ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 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1-го элемента мод 100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2-го элемента мод 1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 10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1-го элемента мод 10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2-го элемента мод 10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3-го элемента мод 1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. 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. 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. 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 19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1-го элемента мод 199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. 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м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>-го элемента мод 199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 "ПАРАМЕТР 4" (код 3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ив из 16 строк по 8 символов содержит текстовые константы, вводимые при использовании функциональных клавиш. При отсутствии этого поля в массив констант пульта заносятся строки, описанные в разделе 2.3.3.2.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 "ПАРАМЕТР 5" (код 35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оль доступа для коррекции параметров - строка 3 символа. При отсутствии этого поля устанавливается пароль "777".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е "СТАТУС 1" (код 2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аг отображения аварии в Поле 7 (см.раздел 2.3.3.2) - 1 байт. При отсутствии поля Статус 1 в  Поле 7 дисплея выводится мигающий курсор в виде подчеркивания "_". При записи флага, отличного от нуля, выводится в Поле 7 "колокольчик".</w:t>
            </w:r>
          </w:p>
        </w:tc>
      </w:tr>
    </w:tbl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3.4. Выбор группы параметров 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exact" w:line="320"/>
        <w:ind w:left="2127" w:hanging="567"/>
        <w:rPr/>
      </w:pPr>
      <w:r>
        <w:rPr>
          <w:rFonts w:cs="Times New Roman" w:ascii="Times New Roman" w:hAnsi="Times New Roman"/>
          <w:sz w:val="24"/>
        </w:rPr>
        <w:t>Нажать кнопку “</w:t>
      </w:r>
      <w:r>
        <w:rPr>
          <w:rFonts w:cs="Times New Roman" w:ascii="Times New Roman" w:hAnsi="Times New Roman"/>
          <w:sz w:val="24"/>
          <w:lang w:val="en-US"/>
        </w:rPr>
        <w:t>Esc</w:t>
      </w:r>
      <w:r>
        <w:rPr>
          <w:rFonts w:cs="Times New Roman" w:ascii="Times New Roman" w:hAnsi="Times New Roman"/>
          <w:sz w:val="24"/>
        </w:rPr>
        <w:t xml:space="preserve">”. На экран выведется сообщение “ИМЯ ГРУППЫ” и курсор установите в начало ПОЛЯ 3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exact" w:line="320"/>
        <w:ind w:left="212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сти имя группы, используя функциональную и цифровую клавиатуру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exact" w:line="320"/>
        <w:ind w:left="212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сти номер параметра в пределах группы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exact" w:line="320"/>
        <w:ind w:left="2127" w:hanging="567"/>
        <w:rPr/>
      </w:pP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– подтвердить ввод имени группы параметров.</w:t>
      </w:r>
    </w:p>
    <w:p>
      <w:pPr>
        <w:pStyle w:val="Normal"/>
        <w:spacing w:lineRule="exact" w:line="320"/>
        <w:ind w:left="1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воде несуществующего имени выводится сообщение “НЕТ В СПИСКЕ”. При успешном наборе имени на дисплей выводится значение выбранного параметра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5. Выбор номера параметра в пределах группы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left="1560" w:firstLine="567"/>
        <w:rPr/>
      </w:pPr>
      <w:r>
        <w:rPr>
          <w:rFonts w:cs="Times New Roman" w:ascii="Times New Roman" w:hAnsi="Times New Roman"/>
          <w:sz w:val="24"/>
        </w:rPr>
        <w:t>Кнопкой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rFonts w:cs="Times New Roman" w:ascii="Times New Roman" w:hAnsi="Times New Roman"/>
          <w:sz w:val="24"/>
        </w:rPr>
        <w:t>” – перейти к следующему параметру.</w:t>
      </w:r>
    </w:p>
    <w:p>
      <w:pPr>
        <w:pStyle w:val="Normal"/>
        <w:spacing w:lineRule="exact" w:line="320"/>
        <w:ind w:left="1560" w:firstLine="567"/>
        <w:rPr/>
      </w:pPr>
      <w:r>
        <w:rPr>
          <w:rFonts w:cs="Times New Roman" w:ascii="Times New Roman" w:hAnsi="Times New Roman"/>
          <w:sz w:val="24"/>
        </w:rPr>
        <w:t>Кнопкой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rFonts w:cs="Times New Roman" w:ascii="Times New Roman" w:hAnsi="Times New Roman"/>
          <w:sz w:val="24"/>
        </w:rPr>
        <w:t>” – перейти к предыдущему параметру.</w:t>
      </w:r>
    </w:p>
    <w:p>
      <w:pPr>
        <w:pStyle w:val="Normal"/>
        <w:spacing w:lineRule="exact" w:line="320"/>
        <w:ind w:left="3686" w:hanging="1559"/>
        <w:rPr/>
      </w:pPr>
      <w:r>
        <w:rPr>
          <w:rFonts w:cs="Times New Roman" w:ascii="Times New Roman" w:hAnsi="Times New Roman"/>
          <w:sz w:val="24"/>
        </w:rPr>
        <w:t>Кнопкой “</w:t>
      </w:r>
      <w:r>
        <w:rPr>
          <w:rFonts w:eastAsia="Symbol" w:cs="Symbol" w:ascii="Symbol" w:hAnsi="Symbol"/>
          <w:sz w:val="24"/>
          <w:lang w:val="en-US"/>
        </w:rPr>
        <w:t></w:t>
      </w:r>
      <w:r>
        <w:rPr>
          <w:rFonts w:cs="Times New Roman" w:ascii="Times New Roman" w:hAnsi="Times New Roman"/>
          <w:sz w:val="24"/>
        </w:rPr>
        <w:t>”- ввести номер параметра в ПОЛЕ 4 с помощью цифровой клавиатуры.</w:t>
      </w:r>
    </w:p>
    <w:p>
      <w:pPr>
        <w:pStyle w:val="Normal"/>
        <w:spacing w:lineRule="exact" w:line="320"/>
        <w:ind w:firstLine="2127"/>
        <w:rPr/>
      </w:pP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              – подтвердить ввод номера параметра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6. Изменение значения параметра</w:t>
      </w:r>
    </w:p>
    <w:p>
      <w:pPr>
        <w:pStyle w:val="Normal"/>
        <w:spacing w:lineRule="exact" w:line="32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20"/>
        <w:ind w:left="1843" w:hanging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нопкой “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</w:rPr>
        <w:t>” – переход в поле 5 (если параметр разрешен для записи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20"/>
        <w:ind w:left="184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сти пароль доступа (Параметр 5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20"/>
        <w:ind w:left="1843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сти значение параметра при помощи цифровых и функциональных клавиш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20"/>
        <w:ind w:left="1843" w:hanging="284"/>
        <w:rPr/>
      </w:pPr>
      <w:r>
        <w:rPr>
          <w:rFonts w:cs="Times New Roman" w:ascii="Times New Roman" w:hAnsi="Times New Roman"/>
          <w:sz w:val="24"/>
          <w:lang w:val="en-US"/>
        </w:rPr>
        <w:t>ENT</w:t>
      </w:r>
      <w:r>
        <w:rPr>
          <w:rFonts w:cs="Times New Roman" w:ascii="Times New Roman" w:hAnsi="Times New Roman"/>
          <w:sz w:val="24"/>
        </w:rPr>
        <w:t xml:space="preserve">  – подтвердить ввод</w:t>
      </w:r>
    </w:p>
    <w:p>
      <w:pPr>
        <w:pStyle w:val="Heading4"/>
        <w:ind w:firstLine="567"/>
        <w:rPr/>
      </w:pPr>
      <w:bookmarkStart w:id="13" w:name="__RefHeading___Toc536346508"/>
      <w:bookmarkEnd w:id="13"/>
      <w:r>
        <w:rPr/>
        <w:t>3. ТЕХНИЧЕСКОЕ  ОБСЛУЖИВАНИЕ ИЗДЕЛИЯ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обслуживание   провод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монтажа прибора и связанной с ним аппара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длительного пребывания прибора (более 1 часа) в нерабочем состоя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каждого случая выхода условий эксплуатации за установленные пределы (температура, влажность и т.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exact" w:line="320"/>
        <w:ind w:left="92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чески, не реже одного раза в 3 месяца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хническому обслуживанию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технического обслуживания необходимо осмотреть устройство и подсоединенные  к нему кабели связи и питания, опробовать надежность их крепления, при необходимости подтянуть винты крепления разъемов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/>
      </w:pPr>
      <w:bookmarkStart w:id="14" w:name="__RefHeading___Toc536346509"/>
      <w:bookmarkEnd w:id="14"/>
      <w:r>
        <w:rPr/>
        <w:t>4. ТЕКУЩИЙ РЕМОНТ ИЗДЕЛИЯ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текущему ремонту пульта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дения текущего ремонта отражаются в паспорте на пульт.</w:t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15" w:name="__RefHeading___Toc536346510"/>
      <w:bookmarkStart w:id="16" w:name="__RefHeading___Toc536346510"/>
    </w:p>
    <w:p>
      <w:pPr>
        <w:pStyle w:val="Heading4"/>
        <w:ind w:firstLine="567"/>
        <w:rPr/>
      </w:pPr>
      <w:bookmarkStart w:id="17" w:name="__RefHeading___Toc536346510"/>
      <w:r>
        <w:rPr/>
        <w:t>5. ХРАНЕНИЕ</w:t>
      </w:r>
      <w:bookmarkEnd w:id="17"/>
      <w:r>
        <w:rPr/>
        <w:t xml:space="preserve"> И ТРАНСПОРТИРОВАНИЕ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Условия хранения изделий -  в упаковке предприятия - изготовителя - по условиям хранения 3 по ГОСТ 15150. Диапазон температур от -5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 до +5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при относительной влажности до 98%. При хранении коробки с упакованными изделиями должны быть защищены от атмосферных осадков и механических повреждений.</w:t>
      </w:r>
    </w:p>
    <w:p>
      <w:pPr>
        <w:pStyle w:val="Normal"/>
        <w:spacing w:lineRule="exact" w:line="320"/>
        <w:ind w:firstLine="352"/>
        <w:jc w:val="both"/>
        <w:rPr/>
      </w:pPr>
      <w:r>
        <w:rPr>
          <w:rFonts w:cs="Times New Roman" w:ascii="Times New Roman" w:hAnsi="Times New Roman"/>
          <w:sz w:val="24"/>
        </w:rPr>
        <w:t>Изделия транспортируют всеми видами крытых транспортных средств кроме неотапливаемых отсеков самолетов в соответствии с требованиями ГОСТ 15150 и правилами перевозки грузов, действующими на каждом виде транспорта.</w:t>
      </w:r>
    </w:p>
    <w:p>
      <w:pPr>
        <w:pStyle w:val="Normal"/>
        <w:spacing w:lineRule="exact" w:line="320"/>
        <w:ind w:firstLine="3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отправки - контейнерами и мелкая отправка.</w:t>
      </w:r>
    </w:p>
    <w:p>
      <w:pPr>
        <w:pStyle w:val="Normal"/>
        <w:spacing w:lineRule="exact" w:line="320"/>
        <w:ind w:firstLine="352"/>
        <w:jc w:val="both"/>
        <w:rPr/>
      </w:pPr>
      <w:r>
        <w:rPr>
          <w:rFonts w:cs="Times New Roman" w:ascii="Times New Roman" w:hAnsi="Times New Roman"/>
          <w:sz w:val="24"/>
        </w:rPr>
        <w:t>При транспортировании коробки с упакованными изделиями должны быть защищены от атмосферных осадков и механических повреждений.</w:t>
      </w:r>
    </w:p>
    <w:p>
      <w:pPr>
        <w:pStyle w:val="Normal"/>
        <w:spacing w:lineRule="exact" w:line="320"/>
        <w:ind w:firstLine="113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320"/>
        <w:ind w:firstLine="567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Normal"/>
        <w:spacing w:lineRule="exact" w:line="3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Алфавитно-цифровые ЖКИ-модули на базе контроллера </w:t>
      </w:r>
      <w:r>
        <w:rPr>
          <w:rFonts w:cs="Times New Roman" w:ascii="Times New Roman" w:hAnsi="Times New Roman"/>
          <w:sz w:val="24"/>
          <w:lang w:val="en-US"/>
        </w:rPr>
        <w:t>HD</w:t>
      </w:r>
      <w:r>
        <w:rPr>
          <w:rFonts w:cs="Times New Roman" w:ascii="Times New Roman" w:hAnsi="Times New Roman"/>
          <w:sz w:val="24"/>
        </w:rPr>
        <w:t xml:space="preserve">44780. Руководство по применению, 1-е издание, </w:t>
      </w:r>
      <w:r>
        <w:rPr>
          <w:rFonts w:eastAsia="Symbol" w:cs="Symbol" w:ascii="Symbol" w:hAnsi="Symbol"/>
          <w:sz w:val="24"/>
        </w:rPr>
        <w:t></w:t>
      </w:r>
      <w:r>
        <w:rPr>
          <w:rFonts w:cs="Times New Roman" w:ascii="Times New Roman" w:hAnsi="Times New Roman"/>
          <w:sz w:val="24"/>
        </w:rPr>
        <w:t xml:space="preserve"> 1998  КТЦ-МК.</w:t>
      </w:r>
    </w:p>
    <w:p>
      <w:pPr>
        <w:pStyle w:val="Normal"/>
        <w:numPr>
          <w:ilvl w:val="0"/>
          <w:numId w:val="12"/>
        </w:numPr>
        <w:spacing w:lineRule="exact" w:line="3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PSON 1994 MEMORY  DATA  BOOK</w:t>
      </w:r>
    </w:p>
    <w:p>
      <w:pPr>
        <w:pStyle w:val="Normal"/>
        <w:numPr>
          <w:ilvl w:val="0"/>
          <w:numId w:val="12"/>
        </w:numPr>
        <w:spacing w:lineRule="exact" w:line="3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INEAR  Tech.  LT1173   Micropwer  DC/DC  convertor</w:t>
      </w:r>
    </w:p>
    <w:p>
      <w:pPr>
        <w:pStyle w:val="Normal"/>
        <w:numPr>
          <w:ilvl w:val="0"/>
          <w:numId w:val="12"/>
        </w:numPr>
        <w:spacing w:lineRule="exact" w:line="3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XIM  NEW  RELEASES  DATA  BOOK</w:t>
      </w:r>
    </w:p>
    <w:p>
      <w:pPr>
        <w:pStyle w:val="Normal"/>
        <w:numPr>
          <w:ilvl w:val="0"/>
          <w:numId w:val="12"/>
        </w:numPr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Средства программирования,  глава Монитор </w:t>
      </w:r>
      <w:r>
        <w:rPr>
          <w:rFonts w:cs="Times New Roman" w:ascii="Times New Roman" w:hAnsi="Times New Roman"/>
          <w:sz w:val="24"/>
          <w:lang w:val="en-US"/>
        </w:rPr>
        <w:t>RTM</w:t>
      </w:r>
      <w:r>
        <w:rPr>
          <w:rFonts w:cs="Times New Roman" w:ascii="Times New Roman" w:hAnsi="Times New Roman"/>
          <w:sz w:val="24"/>
        </w:rPr>
        <w:t>320.</w:t>
      </w:r>
    </w:p>
    <w:p>
      <w:pPr>
        <w:pStyle w:val="Normal"/>
        <w:numPr>
          <w:ilvl w:val="0"/>
          <w:numId w:val="12"/>
        </w:numPr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"Справочник-конфигуратор". Руководство программиста.</w:t>
      </w:r>
    </w:p>
    <w:p>
      <w:pPr>
        <w:pStyle w:val="Normal"/>
        <w:spacing w:lineRule="exact" w:line="32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exact" w:line="3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дировка символов дисплея</w:t>
      </w:r>
    </w:p>
    <w:p>
      <w:pPr>
        <w:pStyle w:val="Normal"/>
        <w:spacing w:lineRule="exact" w:line="3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@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\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!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|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Ё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Ж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ё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amp;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‘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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[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]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gt;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^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?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_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TextBody"/>
        <w:rPr>
          <w:b/>
          <w:b/>
        </w:rPr>
      </w:pPr>
      <w:r>
        <w:rPr>
          <w:b/>
        </w:rPr>
        <w:t>Кодировка символов клавиатуры</w:t>
      </w:r>
    </w:p>
    <w:p>
      <w:pPr>
        <w:pStyle w:val="Normal"/>
        <w:spacing w:lineRule="exact" w:line="3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мво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SCI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мво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ASCII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1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E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2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3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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8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4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B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5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4D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6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50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SC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B H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8 H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N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D H</w:t>
            </w:r>
          </w:p>
        </w:tc>
      </w:tr>
    </w:tbl>
    <w:p>
      <w:pPr>
        <w:pStyle w:val="Normal"/>
        <w:spacing w:lineRule="exact" w:line="320"/>
        <w:ind w:firstLine="56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8360</wp:posOffset>
                </wp:positionH>
                <wp:positionV relativeFrom="paragraph">
                  <wp:posOffset>66675</wp:posOffset>
                </wp:positionV>
                <wp:extent cx="1553845" cy="156400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3760" cy="156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1 –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CD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моду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 – плата клавиатуры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с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анелью комму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3 – плата ОР-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3 – штыревой    соединитель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LD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.8pt;margin-top:5.25pt;width:122.3pt;height:123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1 –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CD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модул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 – плата клавиатуры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с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панелью коммутаци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3 – плата ОР-0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3 – штыревой    соединитель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LD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2430</wp:posOffset>
                </wp:positionH>
                <wp:positionV relativeFrom="paragraph">
                  <wp:posOffset>87630</wp:posOffset>
                </wp:positionV>
                <wp:extent cx="1553845" cy="156400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3760" cy="156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0.9pt;margin-top:6.9pt;width:122.3pt;height:123.1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льт ОР-04 переносной (-00, -03). Схема электрическая принципиальная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 w:val="24"/>
        </w:rPr>
        <w:t>Пульт ОР-04 стационарный (-01 (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)). Схема электрическая принципиальная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sz w:val="24"/>
        </w:rPr>
        <w:t>Пульт ОР-04 стационарный (-02 (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)). Схема электрическая принципиальная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3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пульта ОР-04</w:t>
      </w:r>
      <w:r>
        <w:br w:type="page"/>
      </w:r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я 3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клавиатуры пульта ОР-04.</w:t>
      </w:r>
      <w:r>
        <w:br w:type="page"/>
      </w:r>
    </w:p>
    <w:p>
      <w:pPr>
        <w:pStyle w:val="Normal"/>
        <w:spacing w:lineRule="atLeast" w:line="360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3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льт ОР – 04. 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расположения элементов на  плате</w:t>
      </w:r>
      <w:r>
        <w:br w:type="page"/>
      </w:r>
    </w:p>
    <w:p>
      <w:pPr>
        <w:pStyle w:val="Normal"/>
        <w:spacing w:lineRule="atLeast" w:line="360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3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та клавиатуры. 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расположения элементов на  плате</w:t>
      </w:r>
      <w:r>
        <w:br w:type="page"/>
      </w:r>
    </w:p>
    <w:p>
      <w:pPr>
        <w:pStyle w:val="Normal"/>
        <w:spacing w:lineRule="exact" w:line="3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Heading6"/>
        <w:spacing w:lineRule="exact" w:line="320" w:before="0" w:after="0"/>
        <w:rPr/>
      </w:pPr>
      <w:r>
        <w:rPr/>
        <w:t>Перечень элементов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243"/>
        <w:gridCol w:w="194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ЧИП-конденсато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, С2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3 пФ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0%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PO</w:t>
            </w:r>
            <w:r>
              <w:rPr>
                <w:rFonts w:cs="Times New Roman" w:ascii="Times New Roman" w:hAnsi="Times New Roman"/>
                <w:sz w:val="24"/>
              </w:rPr>
              <w:t>, 0805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 мкФ * 16В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0%, 603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4, С5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,1 мкФ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20%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, 0805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0 мкФ * 10В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0%, 734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7 . . . С10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,1 мкФ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0%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, 0805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,1 мкФ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0%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, 0805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12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7 мкФ * 16В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0%, 734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Микросхемы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A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T1173CN8 - 5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89C5524JI  (PLCC – 44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2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241AR    (SOL – 28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3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HC573A      (SO – 20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4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M62256LFP – 10T  (SOP – 28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5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487E         (SO – 8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6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HC595A      (SO – 16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7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HC08A        (SO – 14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оссель ДМ-0,1-68 мкГн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ЧИП – резисторы 0805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,2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5%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0 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5%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,7 М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5%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60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5%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0 кОм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5%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иоды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M5818        (SM1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2 . . . VD7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L4148         (SOD – 80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Штыревые соединител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8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8R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2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1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3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1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D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PLS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PLS3R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5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PLD6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6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PLS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/>
                <w:sz w:val="24"/>
                <w:u w:val="none"/>
                <w:lang w:val="en-US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Q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Резонатор кварцевый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РК169 – 1843200 Гц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spacing w:lineRule="exact" w:line="320" w:before="0" w:after="0"/>
        <w:rPr/>
      </w:pPr>
      <w:r>
        <w:rPr/>
        <w:t>Плата клавиатуры ОР-04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243"/>
        <w:gridCol w:w="194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1 . . 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нопка ПКМ-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Диод КД52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/>
                <w:sz w:val="24"/>
                <w:u w:val="none"/>
                <w:lang w:val="ru-RU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Вилк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u w:val="none"/>
              </w:rPr>
              <w:t>DC</w:t>
            </w:r>
            <w:r>
              <w:rPr>
                <w:u w:val="none"/>
                <w:lang w:val="ru-RU"/>
              </w:rPr>
              <w:t>2,1/5,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2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u w:val="none"/>
              </w:rPr>
              <w:t>D-SUB   DRB – 9M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/>
                <w:sz w:val="24"/>
                <w:u w:val="none"/>
                <w:lang w:val="en-US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Штыревые соединител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PBD1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2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PBS1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u w:val="none"/>
              </w:rPr>
              <w:t>PBS</w:t>
            </w:r>
            <w:r>
              <w:rPr>
                <w:u w:val="none"/>
                <w:lang w:val="ru-RU"/>
              </w:rPr>
              <w:t>3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spacing w:lineRule="exact" w:line="320" w:before="0" w:after="0"/>
        <w:rPr/>
      </w:pPr>
      <w:r>
        <w:rPr/>
        <w:t>Панель коммутаци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243"/>
        <w:gridCol w:w="194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Вилк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4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РСГ4Т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1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РСГ10ТВ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/>
                <w:sz w:val="24"/>
                <w:u w:val="none"/>
                <w:lang w:val="ru-RU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Штыревые соединители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Гнезда на кабель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S3</w:t>
            </w:r>
          </w:p>
        </w:tc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XS4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none"/>
                <w:lang w:val="en-US"/>
              </w:rPr>
            </w:r>
          </w:p>
        </w:tc>
      </w:tr>
      <w:tr>
        <w:trPr/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D8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u w:val="none"/>
              </w:rPr>
            </w:pPr>
            <w:r>
              <w:rPr>
                <w:u w:val="none"/>
              </w:rPr>
              <w:t>XS1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27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1" w:hanging="283"/>
      </w:pPr>
      <w:rPr>
        <w:rFonts w:ascii="Symbol" w:hAnsi="Symbol" w:cs="Symbol" w:hint="default"/>
        <w:sz w:val="18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567"/>
      <w:jc w:val="both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1134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567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567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ascii="Times New Roman" w:hAnsi="Times New Roman" w:cs="Times New Roman"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567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spacing w:lineRule="exact" w:line="320"/>
      <w:ind w:left="70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20"/>
      <w:ind w:left="1276" w:hanging="567"/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6:50:00Z</dcterms:created>
  <dc:creator>all</dc:creator>
  <dc:description/>
  <dc:language>en-US</dc:language>
  <cp:lastModifiedBy>Грачева</cp:lastModifiedBy>
  <cp:lastPrinted>2002-07-05T12:15:00Z</cp:lastPrinted>
  <dcterms:modified xsi:type="dcterms:W3CDTF">2002-07-05T08:16:00Z</dcterms:modified>
  <cp:revision>29</cp:revision>
  <dc:subject/>
  <dc:title>Пульт оператора</dc:title>
</cp:coreProperties>
</file>