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351"/>
        <w:gridCol w:w="1961"/>
        <w:gridCol w:w="3024"/>
        <w:gridCol w:w="3291"/>
        <w:gridCol w:w="50"/>
      </w:tblGrid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>
          <w:trHeight w:val="103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КРОКОНТ-Р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ОДУЛЬ  В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НОРМИРОВАННЫХ АНАЛОГОВЫХ  СИГНАЛОВ   </w:t>
      </w:r>
    </w:p>
    <w:p>
      <w:pPr>
        <w:pStyle w:val="Normal"/>
        <w:jc w:val="center"/>
        <w:rPr>
          <w:rFonts w:ascii="Pragmatica Cyr" w:hAnsi="Pragmatica Cyr" w:cs="Pragmatica Cyr"/>
          <w:sz w:val="24"/>
        </w:rPr>
      </w:pPr>
      <w:r>
        <w:rPr>
          <w:rFonts w:cs="Times New Roman" w:ascii="Times New Roman" w:hAnsi="Times New Roman"/>
          <w:b/>
          <w:sz w:val="48"/>
        </w:rPr>
        <w:t>Аi-NOR-</w:t>
      </w:r>
      <w:r>
        <w:rPr>
          <w:rFonts w:cs="Times New Roman" w:ascii="Times New Roman" w:hAnsi="Times New Roman"/>
          <w:b/>
          <w:sz w:val="48"/>
          <w:lang w:val="en-US"/>
        </w:rPr>
        <w:t>F</w:t>
      </w:r>
    </w:p>
    <w:p>
      <w:pPr>
        <w:pStyle w:val="Normal"/>
        <w:jc w:val="center"/>
        <w:rPr>
          <w:rFonts w:ascii="Pragmatica Cyr" w:hAnsi="Pragmatica Cyr" w:cs="Pragmatica Cyr"/>
          <w:sz w:val="24"/>
        </w:rPr>
      </w:pPr>
      <w:r>
        <w:rPr>
          <w:rFonts w:cs="Pragmatica Cyr" w:ascii="Pragmatica Cyr" w:hAnsi="Pragmatica Cyr"/>
          <w:sz w:val="24"/>
        </w:rPr>
      </w:r>
    </w:p>
    <w:p>
      <w:pPr>
        <w:pStyle w:val="Normal"/>
        <w:jc w:val="center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уководство по эксплуатаци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EKHT.420 600.007 Р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20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947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КБ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А.Ковыляев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и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О. Глебо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А. Сидор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Иваново 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200</w:t>
      </w:r>
      <w:r>
        <w:rPr>
          <w:rFonts w:cs="Times New Roman" w:ascii="Times New Roman" w:hAnsi="Times New Roman"/>
          <w:sz w:val="24"/>
        </w:rPr>
        <w:t>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5" \h \z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254969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 ОПИСАНИЕ  И  РАБОТА   ИЗДЕЛ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69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1. Назначение издел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69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2. Технические характеристи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69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3. Устройство и рабо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69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4. Маркирование и пломбирование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69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 ИСПОЛЬЗОВАНИЕ ПО НАЗНАЧЕ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70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1. Указание мер безопасност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70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2. Подготовка к использованию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70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2.1. Внешние подклю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70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3. Использование изделия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70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 ТЕХНИЧЕСКОЕ  ОБСЛУЖИВАНИЕ ИЗДЕЛИЯ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70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. ТЕКУЩИЙ РЕМОНТ ИЗДЕЛИЯ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254970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. ХРАНЕНИЕ  И  ТРАНСПОРТИРОВАНИЕ</w:t>
              <w:tab/>
              <w:t>10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ЛОЖЕНИЕ 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ий вид моду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ЛОЖЕНИЕ 2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лект принципиальных сх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3.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</w:rPr>
        <w:t>писок команд моду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4. </w:t>
      </w:r>
      <w:r>
        <w:rPr>
          <w:rFonts w:cs="Times New Roman" w:ascii="Times New Roman" w:hAnsi="Times New Roman"/>
          <w:bCs/>
          <w:sz w:val="24"/>
        </w:rPr>
        <w:t xml:space="preserve">Формат </w:t>
      </w:r>
      <w:r>
        <w:rPr>
          <w:rFonts w:cs="Times New Roman" w:ascii="Times New Roman" w:hAnsi="Times New Roman"/>
          <w:bCs/>
          <w:sz w:val="24"/>
          <w:lang w:val="en-US"/>
        </w:rPr>
        <w:t>EEPROM</w:t>
      </w:r>
      <w:r>
        <w:rPr>
          <w:rFonts w:cs="Times New Roman" w:ascii="Times New Roman" w:hAnsi="Times New Roman"/>
          <w:bCs/>
          <w:sz w:val="24"/>
        </w:rPr>
        <w:t xml:space="preserve"> модуля</w:t>
      </w:r>
    </w:p>
    <w:p>
      <w:pPr>
        <w:pStyle w:val="Normal"/>
        <w:spacing w:lineRule="auto" w:line="360"/>
        <w:ind w:left="2835" w:hanging="21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. Временные диаграммы при обращении  к модулю по шине расширения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уководство по эксплуатации предназначено для ознакомления с принципом работы, устройством и порядком эксплуатации модуля аналогового ввода </w:t>
      </w:r>
      <w:r>
        <w:rPr>
          <w:rFonts w:cs="Times New Roman" w:ascii="Times New Roman" w:hAnsi="Times New Roman"/>
          <w:sz w:val="24"/>
          <w:lang w:val="en-US"/>
        </w:rPr>
        <w:t>A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NO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содержит описание модуля </w:t>
      </w:r>
      <w:r>
        <w:rPr>
          <w:rFonts w:cs="Times New Roman" w:ascii="Times New Roman" w:hAnsi="Times New Roman"/>
          <w:sz w:val="24"/>
          <w:lang w:val="en-US"/>
        </w:rPr>
        <w:t>A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NO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и другие сведения, необходимые для полного использования технических возможностей и правильной его эксплуатации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ющий персонал должен иметь общетехническую подготовку, изучить настоящее руководство и пройти инструктаж на рабочем месте по правилам эксплуатации модуля  и мерам  безопасности  при работе  с ним.</w:t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bookmarkStart w:id="0" w:name="__RefHeading___Toc62549693"/>
      <w:bookmarkEnd w:id="0"/>
      <w:r>
        <w:rPr/>
        <w:t>1. ОПИСАНИЕ  И  РАБОТА   ИЗДЕЛИЯ</w:t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bookmarkStart w:id="1" w:name="__RefHeading___Toc62549694"/>
      <w:bookmarkEnd w:id="1"/>
      <w:r>
        <w:rPr/>
        <w:t>1.1. Назначение издел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одуль аналогового ввода </w:t>
      </w:r>
      <w:r>
        <w:rPr>
          <w:rFonts w:cs="Times New Roman" w:ascii="Times New Roman" w:hAnsi="Times New Roman"/>
          <w:sz w:val="24"/>
          <w:lang w:val="en-US"/>
        </w:rPr>
        <w:t>A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NO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, далее модуль, предназначен для использования в составе комплекса дистанционного сбора информации и управления "Микроконт-Р2" в качестве устройства ввода аналоговых сигналов. </w:t>
      </w:r>
    </w:p>
    <w:p>
      <w:pPr>
        <w:pStyle w:val="Heading2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1134"/>
        <w:rPr/>
      </w:pPr>
      <w:bookmarkStart w:id="2" w:name="__RefHeading___Toc62549695"/>
      <w:bookmarkEnd w:id="2"/>
      <w:r>
        <w:rPr/>
        <w:t>1.2. 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Количество входов    </w:t>
        <w:tab/>
        <w:t>- 1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ип нормированного сигнала </w:t>
        <w:tab/>
        <w:t>- токовый, потенциаль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/>
      </w:pPr>
      <w:r>
        <w:rPr>
          <w:rFonts w:cs="Times New Roman" w:ascii="Times New Roman" w:hAnsi="Times New Roman"/>
          <w:sz w:val="24"/>
        </w:rPr>
        <w:t>Диапазон нормированного входного сигнала</w:t>
        <w:tab/>
        <w:t>- (-1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0),  (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0) В;</w:t>
      </w:r>
    </w:p>
    <w:p>
      <w:pPr>
        <w:pStyle w:val="Normal"/>
        <w:tabs>
          <w:tab w:val="clear" w:pos="708"/>
          <w:tab w:val="left" w:pos="5954" w:leader="none"/>
        </w:tabs>
        <w:spacing w:lineRule="exact" w:line="360"/>
        <w:ind w:left="6096" w:hanging="0"/>
        <w:rPr/>
      </w:pPr>
      <w:r>
        <w:rPr>
          <w:rFonts w:cs="Times New Roman" w:ascii="Times New Roman" w:hAnsi="Times New Roman"/>
          <w:sz w:val="24"/>
        </w:rPr>
        <w:t>(-1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) В, (-10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100) мВ, </w:t>
      </w:r>
    </w:p>
    <w:p>
      <w:pPr>
        <w:pStyle w:val="Normal"/>
        <w:tabs>
          <w:tab w:val="clear" w:pos="708"/>
          <w:tab w:val="left" w:pos="6096" w:leader="none"/>
        </w:tabs>
        <w:spacing w:lineRule="exact" w:line="360"/>
        <w:ind w:firstLine="6096"/>
        <w:rPr/>
      </w:pPr>
      <w:r>
        <w:rPr>
          <w:rFonts w:cs="Times New Roman" w:ascii="Times New Roman" w:hAnsi="Times New Roman"/>
          <w:sz w:val="24"/>
        </w:rPr>
        <w:t>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5 мA,  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20 мA; </w:t>
      </w:r>
    </w:p>
    <w:p>
      <w:pPr>
        <w:pStyle w:val="Normal"/>
        <w:tabs>
          <w:tab w:val="clear" w:pos="708"/>
          <w:tab w:val="left" w:pos="6096" w:leader="none"/>
        </w:tabs>
        <w:spacing w:lineRule="exact" w:line="360"/>
        <w:ind w:firstLine="6096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20 мA, (-2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20) мА;</w:t>
        <w:tab/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ое сопротивлени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5954" w:leader="none"/>
        </w:tabs>
        <w:spacing w:lineRule="exact" w:line="360"/>
        <w:ind w:left="1440" w:hanging="10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тенциальных входных сигналов</w:t>
        <w:tab/>
        <w:t>- не менее 1 М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5954" w:leader="none"/>
        </w:tabs>
        <w:spacing w:lineRule="exact" w:line="360"/>
        <w:ind w:left="1440" w:hanging="10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оковых входных сигналов</w:t>
        <w:tab/>
        <w:t>- не более 500 Ом;</w:t>
        <w:tab/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время преобразования всех</w:t>
      </w:r>
    </w:p>
    <w:p>
      <w:pPr>
        <w:pStyle w:val="Normal"/>
        <w:tabs>
          <w:tab w:val="clear" w:pos="708"/>
          <w:tab w:val="left" w:pos="5954" w:leader="none"/>
        </w:tabs>
        <w:spacing w:lineRule="exact" w:line="36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ходных сигналов </w:t>
        <w:tab/>
        <w:t>- 1 мc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значение преобразованного</w:t>
      </w:r>
    </w:p>
    <w:p>
      <w:pPr>
        <w:pStyle w:val="Footnote"/>
        <w:tabs>
          <w:tab w:val="clear" w:pos="708"/>
          <w:tab w:val="left" w:pos="5954" w:leader="none"/>
        </w:tabs>
        <w:spacing w:lineRule="exact" w:line="36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ого сигнала (в инженерных единицах)</w:t>
        <w:tab/>
        <w:t>- 4500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Приведенная погрешность преобразования </w:t>
        <w:tab/>
        <w:t xml:space="preserve">- не более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>0,1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установления рабочего режима</w:t>
        <w:tab/>
        <w:t>- не более 30 м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6096" w:hanging="60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ие входных цепей</w:t>
        <w:tab/>
        <w:t xml:space="preserve">- разъемы с зажимами </w:t>
      </w:r>
    </w:p>
    <w:p>
      <w:pPr>
        <w:pStyle w:val="Normal"/>
        <w:tabs>
          <w:tab w:val="clear" w:pos="708"/>
          <w:tab w:val="left" w:pos="5954" w:leader="none"/>
        </w:tabs>
        <w:spacing w:lineRule="exact" w:line="360"/>
        <w:ind w:firstLine="60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д винт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яжения питания</w:t>
        <w:tab/>
        <w:t>- +5 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ляемый ток</w:t>
        <w:tab/>
        <w:t>- не более 180 м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ботка на отказ</w:t>
        <w:tab/>
        <w:t>- 100 000 ч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/>
      </w:pPr>
      <w:r>
        <w:rPr>
          <w:rFonts w:cs="Times New Roman" w:ascii="Times New Roman" w:hAnsi="Times New Roman"/>
          <w:sz w:val="24"/>
        </w:rPr>
        <w:t>Рабочий диапазон температур</w:t>
        <w:tab/>
        <w:t xml:space="preserve">- от -1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до +6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/>
      </w:pPr>
      <w:r>
        <w:rPr>
          <w:rFonts w:cs="Times New Roman" w:ascii="Times New Roman" w:hAnsi="Times New Roman"/>
          <w:sz w:val="24"/>
        </w:rPr>
        <w:t>Относительная влажность окружающего воздуха</w:t>
        <w:tab/>
        <w:t>- не более 95% при 35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е по степени защиты</w:t>
        <w:tab/>
        <w:t>- IP20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баритные размеры</w:t>
        <w:tab/>
        <w:t>- 38 х 260 х 106 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954" w:leader="none"/>
        </w:tabs>
        <w:spacing w:lineRule="exact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а</w:t>
        <w:tab/>
        <w:t>- не более 0,6 кг.</w:t>
      </w:r>
    </w:p>
    <w:p>
      <w:pPr>
        <w:pStyle w:val="Heading2"/>
        <w:spacing w:lineRule="exact" w:line="36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lineRule="exact" w:line="360"/>
        <w:ind w:firstLine="1134"/>
        <w:rPr/>
      </w:pPr>
      <w:bookmarkStart w:id="3" w:name="__RefHeading___Toc62549696"/>
      <w:r>
        <w:rPr/>
        <w:t>1.3. Устройство и работа</w:t>
      </w:r>
      <w:bookmarkEnd w:id="3"/>
      <w:r>
        <w:rPr/>
        <w:t xml:space="preserve"> </w:t>
      </w:r>
    </w:p>
    <w:p>
      <w:pPr>
        <w:pStyle w:val="TextBodyIndent"/>
        <w:spacing w:lineRule="exact" w:line="320"/>
        <w:rPr>
          <w:sz w:val="12"/>
        </w:rPr>
      </w:pPr>
      <w:r>
        <w:rPr>
          <w:sz w:val="12"/>
        </w:rPr>
      </w:r>
    </w:p>
    <w:p>
      <w:pPr>
        <w:pStyle w:val="TextBodyIndent"/>
        <w:spacing w:lineRule="exact" w:line="320"/>
        <w:ind w:left="1701" w:hanging="1134"/>
        <w:rPr>
          <w:i/>
          <w:i/>
          <w:sz w:val="24"/>
        </w:rPr>
      </w:pPr>
      <w:r>
        <w:rPr>
          <w:i/>
          <w:sz w:val="24"/>
        </w:rPr>
        <w:t>1.3.1. Описание работы модуля</w:t>
      </w:r>
    </w:p>
    <w:p>
      <w:pPr>
        <w:pStyle w:val="TextBody"/>
        <w:spacing w:lineRule="exact" w:line="32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одуль ввода аналоговых сигналов </w:t>
      </w:r>
      <w:r>
        <w:rPr>
          <w:rFonts w:cs="Times New Roman" w:ascii="Times New Roman" w:hAnsi="Times New Roman"/>
          <w:sz w:val="24"/>
          <w:lang w:val="en-US"/>
        </w:rPr>
        <w:t>A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NO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производит преобразование входных нормированных аналоговых сигналов в цифровые данные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ходные аналоговые сигналы последовательно подключаются к входу общего нормирующего усилителя. Усиленный нормирующим усилителем входной сигнал (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0)В подается на аналого-цифровой преобразователь (АЦП), который преобразует аналоговый сигнал в цифровые данные. Цифровые данные считываются с АЦП однокристальной микро-ЭВМ (ОМЭВМ) модуля по последовательному каналу (</w:t>
      </w:r>
      <w:r>
        <w:rPr>
          <w:rFonts w:cs="Times New Roman" w:ascii="Times New Roman" w:hAnsi="Times New Roman"/>
          <w:sz w:val="24"/>
          <w:lang w:val="en-US"/>
        </w:rPr>
        <w:t>SPI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кристальная ЭВМ модуля производит обработку полученных цифровых значе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лизацию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щение (если необходимо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у достоверности входных сигналов.</w:t>
      </w:r>
    </w:p>
    <w:p>
      <w:pPr>
        <w:pStyle w:val="21"/>
        <w:spacing w:lineRule="exact" w:line="360"/>
        <w:rPr/>
      </w:pPr>
      <w:r>
        <w:rPr>
          <w:rFonts w:cs="Times New Roman" w:ascii="Times New Roman" w:hAnsi="Times New Roman"/>
        </w:rPr>
        <w:t>Необходимые исходные данные для реализации вышеперечисленных функций хранятся в электрически перезаписываемом ПЗУ модуля (</w:t>
      </w:r>
      <w:r>
        <w:rPr>
          <w:rFonts w:cs="Times New Roman" w:ascii="Times New Roman" w:hAnsi="Times New Roman"/>
          <w:lang w:val="en-US"/>
        </w:rPr>
        <w:t>EEPROM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бработанные цифровые значения аналоговых сигналов помещаются в память </w:t>
      </w:r>
      <w:r>
        <w:rPr>
          <w:rFonts w:cs="Times New Roman" w:ascii="Times New Roman" w:hAnsi="Times New Roman"/>
          <w:sz w:val="24"/>
          <w:lang w:val="en-US"/>
        </w:rPr>
        <w:t>FIFO</w:t>
      </w:r>
      <w:r>
        <w:rPr>
          <w:rFonts w:cs="Times New Roman" w:ascii="Times New Roman" w:hAnsi="Times New Roman"/>
          <w:sz w:val="24"/>
        </w:rPr>
        <w:t>, доступную для чтения по шине расширения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н информацией по шине расширения обеспечивается по принципу “команда – ответ”. Внешнее устройство (CPU МК-Р2) записывает в регистр команд модуля код команды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нокристальная ЭВМ модуля считывает из регистра команд полученную команду и проводит действия, определяемые кодом команды. После этого в регистр статуса модуля записывается код готовности данных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и получении сообщения о готовности данных внешнее устройство может считать данные по всем аналоговым каналам из памяти </w:t>
      </w:r>
      <w:r>
        <w:rPr>
          <w:rFonts w:cs="Times New Roman" w:ascii="Times New Roman" w:hAnsi="Times New Roman"/>
          <w:sz w:val="24"/>
          <w:lang w:val="en-US"/>
        </w:rPr>
        <w:t>FIFO</w:t>
      </w:r>
      <w:r>
        <w:rPr>
          <w:rFonts w:cs="Times New Roman" w:ascii="Times New Roman" w:hAnsi="Times New Roman"/>
          <w:sz w:val="24"/>
        </w:rPr>
        <w:t xml:space="preserve"> модул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ind w:firstLine="567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1.3.2. Описание принципиальной схемы</w:t>
      </w:r>
    </w:p>
    <w:p>
      <w:pPr>
        <w:pStyle w:val="Normal"/>
        <w:tabs>
          <w:tab w:val="clear" w:pos="708"/>
          <w:tab w:val="left" w:pos="5489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ципиальная схема модуля представлена в Приложении 2. Функционально модуль состоит из двух частей: интерфейса  магистрали и устройства ввода и преобразования аналоговых сигналов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нтерфейс магистрали представляет из себя два регистра (регистр команд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6 и регистр статуса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7), память </w:t>
      </w:r>
      <w:r>
        <w:rPr>
          <w:rFonts w:cs="Times New Roman" w:ascii="Times New Roman" w:hAnsi="Times New Roman"/>
          <w:sz w:val="24"/>
          <w:lang w:val="en-US"/>
        </w:rPr>
        <w:t>FIF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8 с устройством адресации (DD2, DD3, DD4,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5) и буфером данных DD1. Переключателем А1 устанавливается адрес модуля в адресном пространстве МК-Р2 (базовый адрес). Соответствие положения переключателя А1 и базового адреса модуля представлено в таблице 1. Адресация устройств модуля представлена в таблице 2. </w:t>
      </w:r>
    </w:p>
    <w:p>
      <w:pPr>
        <w:pStyle w:val="Normal"/>
        <w:spacing w:lineRule="exact" w:line="360"/>
        <w:ind w:firstLine="56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</w:t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переключател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 адрес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FF00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FF04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FF08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FF0C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FF10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FF14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FF18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FF1C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</w:p>
        </w:tc>
      </w:tr>
    </w:tbl>
    <w:p>
      <w:pPr>
        <w:pStyle w:val="Normal"/>
        <w:spacing w:lineRule="exact" w:line="360"/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X - запрещенное состояние</w:t>
      </w:r>
    </w:p>
    <w:p>
      <w:pPr>
        <w:pStyle w:val="Normal"/>
        <w:spacing w:lineRule="exact" w:line="360"/>
        <w:ind w:firstLine="58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ind w:firstLine="63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</w:t>
      </w:r>
    </w:p>
    <w:p>
      <w:pPr>
        <w:pStyle w:val="Normal"/>
        <w:spacing w:lineRule="exact" w:line="360"/>
        <w:ind w:firstLine="26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ация устройств модуля</w:t>
      </w:r>
    </w:p>
    <w:tbl>
      <w:tblPr>
        <w:tblW w:w="5812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 адрес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команд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 адрес + 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статуса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 адрес + 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устройств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 адрес +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мят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IFO</w:t>
            </w:r>
          </w:p>
        </w:tc>
      </w:tr>
    </w:tbl>
    <w:p>
      <w:pPr>
        <w:pStyle w:val="Normal"/>
        <w:spacing w:lineRule="exact" w:line="360"/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сновными элементами устройства ввода и преобразования аналоговых сигналов являются аналогово-цифровой преобразователь и однокристальная микро-ЭВМ (ОМЭВМ) семейства 80С51 (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10). Через магнито-оптроны U1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U3 ОМЭВМ осуществляет коммутацию каналов, управление аналого-цифровым преобразователем (через магнито-оптрон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4), ввод цифровых данных (через магнито-оптрон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5), программную фильтрацию и обработку данных, запись преобразованных аналоговых данных в память </w:t>
      </w:r>
      <w:r>
        <w:rPr>
          <w:rFonts w:cs="Times New Roman" w:ascii="Times New Roman" w:hAnsi="Times New Roman"/>
          <w:sz w:val="24"/>
          <w:lang w:val="en-US"/>
        </w:rPr>
        <w:t>FIFO</w:t>
      </w:r>
      <w:r>
        <w:rPr>
          <w:rFonts w:cs="Times New Roman" w:ascii="Times New Roman" w:hAnsi="Times New Roman"/>
          <w:sz w:val="24"/>
        </w:rPr>
        <w:t xml:space="preserve">, а также считывание  команд из регистра команд  DD6 и записи данных в регистр статуса DD7. При записи по адресу "Базовый адрес" запускается </w:t>
        <w:br/>
        <w:t xml:space="preserve">RS-триггер, собранный на элементах DD4.3, DD4.4. С его выхода поступает запрос прерывания по линии INT0. ОМЭВМ считывает команду из DD6, сбрасывает </w:t>
        <w:br/>
        <w:t xml:space="preserve">RS-триггер, обрабатывает считанную команду и записывает данные в память </w:t>
      </w:r>
      <w:r>
        <w:rPr>
          <w:rFonts w:cs="Times New Roman" w:ascii="Times New Roman" w:hAnsi="Times New Roman"/>
          <w:sz w:val="24"/>
          <w:lang w:val="en-US"/>
        </w:rPr>
        <w:t>FIFO</w:t>
      </w:r>
      <w:r>
        <w:rPr>
          <w:rFonts w:cs="Times New Roman" w:ascii="Times New Roman" w:hAnsi="Times New Roman"/>
          <w:sz w:val="24"/>
        </w:rPr>
        <w:t>. Время от момента возникновения запроса прерывания до появления информации в микросхеме DD7, т.е. до получения ответа - 1 мс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анные для программной коррекции результатов аналого-цифрового преобразования хранятся в электрически перепрограммируемой микросхеме памяти EEPROM, находящейся в составе ОМЭВМ. Микросхема DD9 контролирует напряжение питания и формирует сигнал </w:t>
      </w:r>
      <w:r>
        <w:rPr>
          <w:rFonts w:cs="Times New Roman" w:ascii="Times New Roman" w:hAnsi="Times New Roman"/>
          <w:sz w:val="24"/>
          <w:lang w:val="en-US"/>
        </w:rPr>
        <w:t>RESET</w:t>
      </w:r>
      <w:r>
        <w:rPr>
          <w:rFonts w:cs="Times New Roman" w:ascii="Times New Roman" w:hAnsi="Times New Roman"/>
          <w:sz w:val="24"/>
        </w:rPr>
        <w:t xml:space="preserve"> для ОМЭВМ при понижении напряжения питания ниже 4.65 В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налоговая часть устройства ввода и преобразования  состоит из коммутаторов аналоговых сигналов (DA6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DA9), усилителя (DA2),  источника опорного напряжения (DA3), аналого-цифрового преобразователя (DA4), а также схемы защиты входных цепей (VD3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VD34)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ля ввода нормированных токовых сигналов используется усилитель  DA2, на вход которого подается напряжение с резисторов R15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R30. При использовании модуля для приема потенциальных выходных сигналов резисторы R15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R30 не устанавливаются. Сигнал с  выхода усилителя подается на вход аналого-цифрового преобразователя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 xml:space="preserve">4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икросхема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А1 - гальванически развязанный преобразователь напряжения из +5В в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15В. Для питания магнито-оптронов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1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4 и микросхемы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 xml:space="preserve">4 используется пятивольтовый  стабилизатор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 xml:space="preserve">5. </w:t>
      </w:r>
    </w:p>
    <w:p>
      <w:pPr>
        <w:pStyle w:val="TextBody"/>
        <w:spacing w:lineRule="exact" w:line="360"/>
        <w:ind w:firstLine="567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TextBody"/>
        <w:spacing w:lineRule="exact" w:line="360"/>
        <w:ind w:firstLine="567"/>
        <w:jc w:val="left"/>
        <w:rPr>
          <w:b/>
          <w:b/>
          <w:i/>
          <w:i/>
        </w:rPr>
      </w:pPr>
      <w:r>
        <w:rPr>
          <w:b/>
          <w:i/>
        </w:rPr>
        <w:t>1.3.2. Конструкция</w:t>
      </w:r>
    </w:p>
    <w:p>
      <w:pPr>
        <w:pStyle w:val="TextBody"/>
        <w:spacing w:lineRule="exact" w:line="360"/>
        <w:ind w:firstLine="567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360"/>
        <w:ind w:firstLine="567"/>
        <w:jc w:val="both"/>
        <w:rPr>
          <w:bCs/>
          <w:iCs/>
        </w:rPr>
      </w:pPr>
      <w:r>
        <w:rPr>
          <w:bCs/>
          <w:iCs/>
        </w:rPr>
        <w:t xml:space="preserve">Модуль выполнен в пластмассовом корпусе. На переднюю панель модуля выведены разъемы для подключения входных сигналов и светодиодная индикация режимов работы модуля. На заднюю панель модуля выведен переключатель для установки адреса модуля. На верхнюю стенку модуля выведен разъем для подключения шины расширения. </w:t>
      </w:r>
      <w:r>
        <w:rPr/>
        <w:t>Габаритные и установочные размеры модуля приведены на рис. 1. В Приложении 1 представлен общий вид модуля.</w:t>
      </w:r>
    </w:p>
    <w:p>
      <w:pPr>
        <w:pStyle w:val="Heading2"/>
        <w:spacing w:lineRule="exact" w:line="360"/>
        <w:ind w:firstLine="1134"/>
        <w:rPr>
          <w:bCs/>
          <w:iCs/>
          <w:sz w:val="20"/>
          <w:lang w:val="en-US" w:eastAsia="en-US"/>
        </w:rPr>
      </w:pPr>
      <w:r>
        <w:rPr>
          <w:bCs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5750</wp:posOffset>
                </wp:positionH>
                <wp:positionV relativeFrom="paragraph">
                  <wp:posOffset>179705</wp:posOffset>
                </wp:positionV>
                <wp:extent cx="2092960" cy="189166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1891800"/>
                          <a:chOff x="0" y="0"/>
                          <a:chExt cx="2093040" cy="1891800"/>
                        </a:xfrm>
                      </wpg:grpSpPr>
                      <wps:wsp>
                        <wps:cNvSpPr/>
                        <wps:spPr>
                          <a:xfrm>
                            <a:off x="1426320" y="262080"/>
                            <a:ext cx="114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44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151" y="39"/>
                                </a:lnTo>
                                <a:lnTo>
                                  <a:pt x="151" y="18"/>
                                </a:lnTo>
                                <a:lnTo>
                                  <a:pt x="137" y="32"/>
                                </a:lnTo>
                                <a:lnTo>
                                  <a:pt x="144" y="37"/>
                                </a:lnTo>
                                <a:lnTo>
                                  <a:pt x="137" y="32"/>
                                </a:lnTo>
                                <a:lnTo>
                                  <a:pt x="146" y="43"/>
                                </a:lnTo>
                                <a:lnTo>
                                  <a:pt x="160" y="30"/>
                                </a:lnTo>
                                <a:lnTo>
                                  <a:pt x="142" y="30"/>
                                </a:lnTo>
                                <a:lnTo>
                                  <a:pt x="142" y="37"/>
                                </a:lnTo>
                                <a:lnTo>
                                  <a:pt x="142" y="30"/>
                                </a:lnTo>
                                <a:lnTo>
                                  <a:pt x="142" y="144"/>
                                </a:lnTo>
                                <a:lnTo>
                                  <a:pt x="181" y="144"/>
                                </a:lnTo>
                                <a:lnTo>
                                  <a:pt x="181" y="30"/>
                                </a:lnTo>
                                <a:lnTo>
                                  <a:pt x="178" y="30"/>
                                </a:lnTo>
                                <a:lnTo>
                                  <a:pt x="178" y="23"/>
                                </a:lnTo>
                                <a:lnTo>
                                  <a:pt x="176" y="18"/>
                                </a:lnTo>
                                <a:lnTo>
                                  <a:pt x="167" y="7"/>
                                </a:lnTo>
                                <a:lnTo>
                                  <a:pt x="165" y="5"/>
                                </a:lnTo>
                                <a:lnTo>
                                  <a:pt x="158" y="0"/>
                                </a:lnTo>
                                <a:lnTo>
                                  <a:pt x="15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53520"/>
                            <a:ext cx="39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3"/>
                                </a:lnTo>
                                <a:lnTo>
                                  <a:pt x="21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8"/>
                                </a:lnTo>
                                <a:lnTo>
                                  <a:pt x="2" y="18"/>
                                </a:lnTo>
                                <a:lnTo>
                                  <a:pt x="2" y="25"/>
                                </a:lnTo>
                                <a:lnTo>
                                  <a:pt x="5" y="32"/>
                                </a:lnTo>
                                <a:lnTo>
                                  <a:pt x="5" y="32"/>
                                </a:lnTo>
                                <a:lnTo>
                                  <a:pt x="9" y="39"/>
                                </a:lnTo>
                                <a:lnTo>
                                  <a:pt x="14" y="43"/>
                                </a:lnTo>
                                <a:lnTo>
                                  <a:pt x="16" y="45"/>
                                </a:lnTo>
                                <a:lnTo>
                                  <a:pt x="30" y="32"/>
                                </a:lnTo>
                                <a:lnTo>
                                  <a:pt x="14" y="41"/>
                                </a:lnTo>
                                <a:lnTo>
                                  <a:pt x="16" y="45"/>
                                </a:lnTo>
                                <a:lnTo>
                                  <a:pt x="18" y="50"/>
                                </a:lnTo>
                                <a:lnTo>
                                  <a:pt x="23" y="55"/>
                                </a:lnTo>
                                <a:lnTo>
                                  <a:pt x="28" y="57"/>
                                </a:lnTo>
                                <a:lnTo>
                                  <a:pt x="37" y="39"/>
                                </a:lnTo>
                                <a:lnTo>
                                  <a:pt x="23" y="52"/>
                                </a:lnTo>
                                <a:lnTo>
                                  <a:pt x="25" y="55"/>
                                </a:lnTo>
                                <a:lnTo>
                                  <a:pt x="30" y="59"/>
                                </a:lnTo>
                                <a:lnTo>
                                  <a:pt x="30" y="59"/>
                                </a:lnTo>
                                <a:lnTo>
                                  <a:pt x="37" y="64"/>
                                </a:lnTo>
                                <a:lnTo>
                                  <a:pt x="43" y="66"/>
                                </a:lnTo>
                                <a:lnTo>
                                  <a:pt x="48" y="66"/>
                                </a:lnTo>
                                <a:lnTo>
                                  <a:pt x="48" y="45"/>
                                </a:lnTo>
                                <a:lnTo>
                                  <a:pt x="39" y="64"/>
                                </a:lnTo>
                                <a:lnTo>
                                  <a:pt x="43" y="66"/>
                                </a:lnTo>
                                <a:lnTo>
                                  <a:pt x="46" y="66"/>
                                </a:lnTo>
                                <a:lnTo>
                                  <a:pt x="53" y="68"/>
                                </a:lnTo>
                                <a:lnTo>
                                  <a:pt x="57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29"/>
                                </a:lnTo>
                                <a:lnTo>
                                  <a:pt x="57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48"/>
                                </a:lnTo>
                                <a:lnTo>
                                  <a:pt x="62" y="32"/>
                                </a:lnTo>
                                <a:lnTo>
                                  <a:pt x="57" y="29"/>
                                </a:lnTo>
                                <a:lnTo>
                                  <a:pt x="55" y="27"/>
                                </a:lnTo>
                                <a:lnTo>
                                  <a:pt x="48" y="27"/>
                                </a:lnTo>
                                <a:lnTo>
                                  <a:pt x="43" y="27"/>
                                </a:lnTo>
                                <a:lnTo>
                                  <a:pt x="57" y="32"/>
                                </a:lnTo>
                                <a:lnTo>
                                  <a:pt x="50" y="27"/>
                                </a:lnTo>
                                <a:lnTo>
                                  <a:pt x="43" y="45"/>
                                </a:lnTo>
                                <a:lnTo>
                                  <a:pt x="57" y="32"/>
                                </a:lnTo>
                                <a:lnTo>
                                  <a:pt x="53" y="27"/>
                                </a:lnTo>
                                <a:lnTo>
                                  <a:pt x="50" y="25"/>
                                </a:lnTo>
                                <a:lnTo>
                                  <a:pt x="50" y="25"/>
                                </a:lnTo>
                                <a:lnTo>
                                  <a:pt x="46" y="23"/>
                                </a:lnTo>
                                <a:lnTo>
                                  <a:pt x="41" y="20"/>
                                </a:lnTo>
                                <a:lnTo>
                                  <a:pt x="46" y="23"/>
                                </a:lnTo>
                                <a:lnTo>
                                  <a:pt x="32" y="36"/>
                                </a:lnTo>
                                <a:lnTo>
                                  <a:pt x="50" y="27"/>
                                </a:lnTo>
                                <a:lnTo>
                                  <a:pt x="48" y="23"/>
                                </a:lnTo>
                                <a:lnTo>
                                  <a:pt x="43" y="18"/>
                                </a:lnTo>
                                <a:lnTo>
                                  <a:pt x="41" y="16"/>
                                </a:lnTo>
                                <a:lnTo>
                                  <a:pt x="37" y="11"/>
                                </a:lnTo>
                                <a:lnTo>
                                  <a:pt x="23" y="25"/>
                                </a:lnTo>
                                <a:lnTo>
                                  <a:pt x="41" y="20"/>
                                </a:lnTo>
                                <a:lnTo>
                                  <a:pt x="39" y="14"/>
                                </a:lnTo>
                                <a:lnTo>
                                  <a:pt x="21" y="18"/>
                                </a:lnTo>
                                <a:lnTo>
                                  <a:pt x="41" y="18"/>
                                </a:lnTo>
                                <a:lnTo>
                                  <a:pt x="41" y="14"/>
                                </a:lnTo>
                                <a:lnTo>
                                  <a:pt x="39" y="14"/>
                                </a:lnTo>
                                <a:lnTo>
                                  <a:pt x="39" y="7"/>
                                </a:lnTo>
                                <a:lnTo>
                                  <a:pt x="39" y="4"/>
                                </a:lnTo>
                                <a:lnTo>
                                  <a:pt x="37" y="0"/>
                                </a:lnTo>
                                <a:lnTo>
                                  <a:pt x="18" y="9"/>
                                </a:lnTo>
                                <a:lnTo>
                                  <a:pt x="39" y="9"/>
                                </a:lnTo>
                                <a:lnTo>
                                  <a:pt x="39" y="4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72240"/>
                            <a:ext cx="536040" cy="12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1911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824" y="39"/>
                                </a:lnTo>
                                <a:lnTo>
                                  <a:pt x="824" y="19"/>
                                </a:lnTo>
                                <a:lnTo>
                                  <a:pt x="806" y="19"/>
                                </a:lnTo>
                                <a:lnTo>
                                  <a:pt x="806" y="26"/>
                                </a:lnTo>
                                <a:lnTo>
                                  <a:pt x="810" y="32"/>
                                </a:lnTo>
                                <a:lnTo>
                                  <a:pt x="817" y="37"/>
                                </a:lnTo>
                                <a:lnTo>
                                  <a:pt x="806" y="19"/>
                                </a:lnTo>
                                <a:lnTo>
                                  <a:pt x="806" y="1890"/>
                                </a:lnTo>
                                <a:lnTo>
                                  <a:pt x="824" y="1890"/>
                                </a:lnTo>
                                <a:lnTo>
                                  <a:pt x="824" y="1872"/>
                                </a:lnTo>
                                <a:lnTo>
                                  <a:pt x="817" y="1872"/>
                                </a:lnTo>
                                <a:lnTo>
                                  <a:pt x="810" y="1876"/>
                                </a:lnTo>
                                <a:lnTo>
                                  <a:pt x="806" y="1883"/>
                                </a:lnTo>
                                <a:lnTo>
                                  <a:pt x="824" y="1872"/>
                                </a:lnTo>
                                <a:lnTo>
                                  <a:pt x="0" y="1872"/>
                                </a:lnTo>
                                <a:lnTo>
                                  <a:pt x="0" y="1911"/>
                                </a:lnTo>
                                <a:lnTo>
                                  <a:pt x="824" y="1911"/>
                                </a:lnTo>
                                <a:lnTo>
                                  <a:pt x="824" y="1908"/>
                                </a:lnTo>
                                <a:lnTo>
                                  <a:pt x="831" y="1908"/>
                                </a:lnTo>
                                <a:lnTo>
                                  <a:pt x="838" y="1904"/>
                                </a:lnTo>
                                <a:lnTo>
                                  <a:pt x="842" y="1897"/>
                                </a:lnTo>
                                <a:lnTo>
                                  <a:pt x="842" y="1890"/>
                                </a:lnTo>
                                <a:lnTo>
                                  <a:pt x="844" y="1890"/>
                                </a:lnTo>
                                <a:lnTo>
                                  <a:pt x="844" y="19"/>
                                </a:lnTo>
                                <a:lnTo>
                                  <a:pt x="842" y="19"/>
                                </a:lnTo>
                                <a:lnTo>
                                  <a:pt x="842" y="12"/>
                                </a:lnTo>
                                <a:lnTo>
                                  <a:pt x="838" y="5"/>
                                </a:lnTo>
                                <a:lnTo>
                                  <a:pt x="831" y="0"/>
                                </a:lnTo>
                                <a:lnTo>
                                  <a:pt x="8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562040"/>
                            <a:ext cx="39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8">
                                <a:moveTo>
                                  <a:pt x="62" y="39"/>
                                </a:moveTo>
                                <a:lnTo>
                                  <a:pt x="62" y="0"/>
                                </a:lnTo>
                                <a:lnTo>
                                  <a:pt x="57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1" y="5"/>
                                </a:lnTo>
                                <a:lnTo>
                                  <a:pt x="37" y="7"/>
                                </a:lnTo>
                                <a:lnTo>
                                  <a:pt x="32" y="9"/>
                                </a:lnTo>
                                <a:lnTo>
                                  <a:pt x="25" y="11"/>
                                </a:lnTo>
                                <a:lnTo>
                                  <a:pt x="23" y="14"/>
                                </a:lnTo>
                                <a:lnTo>
                                  <a:pt x="37" y="27"/>
                                </a:lnTo>
                                <a:lnTo>
                                  <a:pt x="30" y="11"/>
                                </a:lnTo>
                                <a:lnTo>
                                  <a:pt x="25" y="14"/>
                                </a:lnTo>
                                <a:lnTo>
                                  <a:pt x="18" y="16"/>
                                </a:lnTo>
                                <a:lnTo>
                                  <a:pt x="16" y="21"/>
                                </a:lnTo>
                                <a:lnTo>
                                  <a:pt x="14" y="25"/>
                                </a:lnTo>
                                <a:lnTo>
                                  <a:pt x="12" y="30"/>
                                </a:lnTo>
                                <a:lnTo>
                                  <a:pt x="28" y="39"/>
                                </a:lnTo>
                                <a:lnTo>
                                  <a:pt x="14" y="25"/>
                                </a:lnTo>
                                <a:lnTo>
                                  <a:pt x="9" y="30"/>
                                </a:lnTo>
                                <a:lnTo>
                                  <a:pt x="9" y="30"/>
                                </a:lnTo>
                                <a:lnTo>
                                  <a:pt x="7" y="34"/>
                                </a:lnTo>
                                <a:lnTo>
                                  <a:pt x="5" y="39"/>
                                </a:lnTo>
                                <a:lnTo>
                                  <a:pt x="2" y="41"/>
                                </a:lnTo>
                                <a:lnTo>
                                  <a:pt x="2" y="48"/>
                                </a:lnTo>
                                <a:lnTo>
                                  <a:pt x="2" y="53"/>
                                </a:lnTo>
                                <a:lnTo>
                                  <a:pt x="21" y="53"/>
                                </a:lnTo>
                                <a:lnTo>
                                  <a:pt x="2" y="46"/>
                                </a:lnTo>
                                <a:lnTo>
                                  <a:pt x="5" y="43"/>
                                </a:lnTo>
                                <a:lnTo>
                                  <a:pt x="2" y="48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8"/>
                                </a:lnTo>
                                <a:lnTo>
                                  <a:pt x="39" y="68"/>
                                </a:lnTo>
                                <a:lnTo>
                                  <a:pt x="39" y="62"/>
                                </a:lnTo>
                                <a:lnTo>
                                  <a:pt x="39" y="57"/>
                                </a:lnTo>
                                <a:lnTo>
                                  <a:pt x="18" y="57"/>
                                </a:lnTo>
                                <a:lnTo>
                                  <a:pt x="37" y="66"/>
                                </a:lnTo>
                                <a:lnTo>
                                  <a:pt x="39" y="62"/>
                                </a:lnTo>
                                <a:lnTo>
                                  <a:pt x="39" y="59"/>
                                </a:lnTo>
                                <a:lnTo>
                                  <a:pt x="39" y="53"/>
                                </a:lnTo>
                                <a:lnTo>
                                  <a:pt x="41" y="53"/>
                                </a:lnTo>
                                <a:lnTo>
                                  <a:pt x="41" y="48"/>
                                </a:lnTo>
                                <a:lnTo>
                                  <a:pt x="21" y="48"/>
                                </a:lnTo>
                                <a:lnTo>
                                  <a:pt x="39" y="57"/>
                                </a:lnTo>
                                <a:lnTo>
                                  <a:pt x="41" y="53"/>
                                </a:lnTo>
                                <a:lnTo>
                                  <a:pt x="23" y="43"/>
                                </a:lnTo>
                                <a:lnTo>
                                  <a:pt x="37" y="57"/>
                                </a:lnTo>
                                <a:lnTo>
                                  <a:pt x="41" y="53"/>
                                </a:lnTo>
                                <a:lnTo>
                                  <a:pt x="41" y="53"/>
                                </a:lnTo>
                                <a:lnTo>
                                  <a:pt x="46" y="48"/>
                                </a:lnTo>
                                <a:lnTo>
                                  <a:pt x="48" y="43"/>
                                </a:lnTo>
                                <a:lnTo>
                                  <a:pt x="50" y="39"/>
                                </a:lnTo>
                                <a:lnTo>
                                  <a:pt x="46" y="43"/>
                                </a:lnTo>
                                <a:lnTo>
                                  <a:pt x="32" y="30"/>
                                </a:lnTo>
                                <a:lnTo>
                                  <a:pt x="41" y="48"/>
                                </a:lnTo>
                                <a:lnTo>
                                  <a:pt x="46" y="46"/>
                                </a:lnTo>
                                <a:lnTo>
                                  <a:pt x="50" y="41"/>
                                </a:lnTo>
                                <a:lnTo>
                                  <a:pt x="53" y="39"/>
                                </a:lnTo>
                                <a:lnTo>
                                  <a:pt x="39" y="25"/>
                                </a:lnTo>
                                <a:lnTo>
                                  <a:pt x="48" y="43"/>
                                </a:lnTo>
                                <a:lnTo>
                                  <a:pt x="53" y="41"/>
                                </a:lnTo>
                                <a:lnTo>
                                  <a:pt x="57" y="39"/>
                                </a:lnTo>
                                <a:lnTo>
                                  <a:pt x="62" y="37"/>
                                </a:lnTo>
                                <a:lnTo>
                                  <a:pt x="53" y="18"/>
                                </a:lnTo>
                                <a:lnTo>
                                  <a:pt x="53" y="39"/>
                                </a:lnTo>
                                <a:lnTo>
                                  <a:pt x="57" y="39"/>
                                </a:lnTo>
                                <a:lnTo>
                                  <a:pt x="6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273600"/>
                            <a:ext cx="12636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41">
                                <a:moveTo>
                                  <a:pt x="199" y="2097"/>
                                </a:moveTo>
                                <a:lnTo>
                                  <a:pt x="160" y="2097"/>
                                </a:lnTo>
                                <a:lnTo>
                                  <a:pt x="160" y="2212"/>
                                </a:lnTo>
                                <a:lnTo>
                                  <a:pt x="178" y="2212"/>
                                </a:lnTo>
                                <a:lnTo>
                                  <a:pt x="164" y="2198"/>
                                </a:lnTo>
                                <a:lnTo>
                                  <a:pt x="160" y="2205"/>
                                </a:lnTo>
                                <a:lnTo>
                                  <a:pt x="164" y="2198"/>
                                </a:lnTo>
                                <a:lnTo>
                                  <a:pt x="155" y="2207"/>
                                </a:lnTo>
                                <a:lnTo>
                                  <a:pt x="169" y="2221"/>
                                </a:lnTo>
                                <a:lnTo>
                                  <a:pt x="169" y="2202"/>
                                </a:lnTo>
                                <a:lnTo>
                                  <a:pt x="162" y="2202"/>
                                </a:lnTo>
                                <a:lnTo>
                                  <a:pt x="169" y="2202"/>
                                </a:lnTo>
                                <a:lnTo>
                                  <a:pt x="18" y="2202"/>
                                </a:lnTo>
                                <a:lnTo>
                                  <a:pt x="18" y="2221"/>
                                </a:lnTo>
                                <a:lnTo>
                                  <a:pt x="37" y="2221"/>
                                </a:lnTo>
                                <a:lnTo>
                                  <a:pt x="37" y="2214"/>
                                </a:lnTo>
                                <a:lnTo>
                                  <a:pt x="32" y="2207"/>
                                </a:lnTo>
                                <a:lnTo>
                                  <a:pt x="25" y="2202"/>
                                </a:lnTo>
                                <a:lnTo>
                                  <a:pt x="39" y="2221"/>
                                </a:ln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21"/>
                                </a:lnTo>
                                <a:lnTo>
                                  <a:pt x="0" y="2221"/>
                                </a:lnTo>
                                <a:lnTo>
                                  <a:pt x="0" y="2228"/>
                                </a:lnTo>
                                <a:lnTo>
                                  <a:pt x="5" y="2234"/>
                                </a:lnTo>
                                <a:lnTo>
                                  <a:pt x="11" y="2239"/>
                                </a:lnTo>
                                <a:lnTo>
                                  <a:pt x="18" y="2241"/>
                                </a:lnTo>
                                <a:lnTo>
                                  <a:pt x="169" y="2241"/>
                                </a:lnTo>
                                <a:lnTo>
                                  <a:pt x="169" y="2239"/>
                                </a:lnTo>
                                <a:lnTo>
                                  <a:pt x="176" y="2239"/>
                                </a:lnTo>
                                <a:lnTo>
                                  <a:pt x="183" y="2234"/>
                                </a:lnTo>
                                <a:lnTo>
                                  <a:pt x="192" y="2225"/>
                                </a:lnTo>
                                <a:lnTo>
                                  <a:pt x="192" y="2225"/>
                                </a:lnTo>
                                <a:lnTo>
                                  <a:pt x="196" y="2218"/>
                                </a:lnTo>
                                <a:lnTo>
                                  <a:pt x="196" y="2212"/>
                                </a:lnTo>
                                <a:lnTo>
                                  <a:pt x="199" y="2212"/>
                                </a:lnTo>
                                <a:lnTo>
                                  <a:pt x="199" y="2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1880" y="314280"/>
                            <a:ext cx="3207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112">
                                  <a:moveTo>
                                    <a:pt x="0" y="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496" y="87"/>
                                  </a:lnTo>
                                  <a:lnTo>
                                    <a:pt x="496" y="48"/>
                                  </a:lnTo>
                                  <a:lnTo>
                                    <a:pt x="471" y="48"/>
                                  </a:lnTo>
                                  <a:lnTo>
                                    <a:pt x="505" y="9"/>
                                  </a:lnTo>
                                  <a:lnTo>
                                    <a:pt x="505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112">
                                  <a:moveTo>
                                    <a:pt x="0" y="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496" y="87"/>
                                  </a:lnTo>
                                  <a:lnTo>
                                    <a:pt x="496" y="48"/>
                                  </a:lnTo>
                                  <a:lnTo>
                                    <a:pt x="471" y="48"/>
                                  </a:lnTo>
                                  <a:lnTo>
                                    <a:pt x="505" y="9"/>
                                  </a:lnTo>
                                  <a:lnTo>
                                    <a:pt x="505" y="11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26320" y="157320"/>
                            <a:ext cx="720" cy="2304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760" y="160560"/>
                            <a:ext cx="720" cy="348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560" y="158040"/>
                            <a:ext cx="65520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147960" y="33120"/>
                              <a:ext cx="359280" cy="180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02">
                                  <a:moveTo>
                                    <a:pt x="23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2520"/>
                              <a:ext cx="151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03">
                                  <a:moveTo>
                                    <a:pt x="0" y="103"/>
                                  </a:moveTo>
                                  <a:lnTo>
                                    <a:pt x="238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0800" y="0"/>
                            <a:ext cx="2800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14760"/>
                            <a:ext cx="270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2960" y="1633320"/>
                            <a:ext cx="2462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325800"/>
                            <a:ext cx="240840" cy="18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2960" y="329040"/>
                            <a:ext cx="68040" cy="130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147960"/>
                              <a:ext cx="1800" cy="10058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648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37">
                                  <a:moveTo>
                                    <a:pt x="0" y="0"/>
                                  </a:moveTo>
                                  <a:lnTo>
                                    <a:pt x="52" y="23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55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7">
                                  <a:moveTo>
                                    <a:pt x="103" y="2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0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5080" y="818640"/>
                            <a:ext cx="1728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049760" y="758880"/>
                            <a:ext cx="192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0"/>
                            <a:ext cx="265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3040" y="14760"/>
                            <a:ext cx="233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173880"/>
                            <a:ext cx="380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189720"/>
                            <a:ext cx="162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189720"/>
                            <a:ext cx="254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188640"/>
                            <a:ext cx="33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210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527" y="2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31428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31320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313200"/>
                            <a:ext cx="259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311760"/>
                            <a:ext cx="241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311040"/>
                            <a:ext cx="2412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311040"/>
                            <a:ext cx="2484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311040"/>
                            <a:ext cx="2484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30996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800"/>
                            <a:ext cx="2484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800"/>
                            <a:ext cx="2340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800"/>
                            <a:ext cx="2340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800"/>
                            <a:ext cx="2160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6720"/>
                            <a:ext cx="2160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672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440"/>
                            <a:ext cx="2016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440"/>
                            <a:ext cx="19080" cy="21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440"/>
                            <a:ext cx="1728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440"/>
                            <a:ext cx="1584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6720"/>
                            <a:ext cx="14760" cy="18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7800"/>
                            <a:ext cx="11520" cy="14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08520"/>
                            <a:ext cx="1008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311040"/>
                            <a:ext cx="7560" cy="6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1428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15720"/>
                            <a:ext cx="259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31572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316800"/>
                            <a:ext cx="2592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318600"/>
                            <a:ext cx="241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318600"/>
                            <a:ext cx="241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" y="31860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" y="32004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320" y="321480"/>
                            <a:ext cx="2340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322560"/>
                            <a:ext cx="2304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322560"/>
                            <a:ext cx="2304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324000"/>
                            <a:ext cx="2160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325080"/>
                            <a:ext cx="2160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327600"/>
                            <a:ext cx="2016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329040"/>
                            <a:ext cx="19080" cy="21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330120"/>
                            <a:ext cx="1908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332280"/>
                            <a:ext cx="1584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332640"/>
                            <a:ext cx="14760" cy="17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334080"/>
                            <a:ext cx="11520" cy="14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337680"/>
                            <a:ext cx="1008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340200"/>
                            <a:ext cx="4320" cy="7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400" y="31428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400" y="31428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" y="315720"/>
                            <a:ext cx="241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" y="315720"/>
                            <a:ext cx="241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" y="318600"/>
                            <a:ext cx="241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31860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31860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320040"/>
                            <a:ext cx="2340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080" y="321480"/>
                            <a:ext cx="2484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080" y="321480"/>
                            <a:ext cx="2340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080" y="322560"/>
                            <a:ext cx="2340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324000"/>
                            <a:ext cx="2160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325080"/>
                            <a:ext cx="20160" cy="2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32508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327600"/>
                            <a:ext cx="1908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329040"/>
                            <a:ext cx="19080" cy="21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080" y="332280"/>
                            <a:ext cx="1584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080" y="332640"/>
                            <a:ext cx="15840" cy="17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080" y="334080"/>
                            <a:ext cx="13320" cy="15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335160"/>
                            <a:ext cx="11520" cy="13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339120"/>
                            <a:ext cx="9000" cy="9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" y="343080"/>
                            <a:ext cx="1440" cy="4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400" y="313200"/>
                            <a:ext cx="259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840" y="31320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840" y="313200"/>
                            <a:ext cx="259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920" y="311040"/>
                            <a:ext cx="2484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920" y="311040"/>
                            <a:ext cx="2592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00" y="311040"/>
                            <a:ext cx="2412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00" y="309960"/>
                            <a:ext cx="241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160" y="30852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160" y="307800"/>
                            <a:ext cx="2484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600" y="307800"/>
                            <a:ext cx="2340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20" y="307800"/>
                            <a:ext cx="2304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20" y="307800"/>
                            <a:ext cx="2304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200" y="306720"/>
                            <a:ext cx="2016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640" y="30672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720" y="307440"/>
                            <a:ext cx="1908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720" y="307440"/>
                            <a:ext cx="19080" cy="21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240" y="307440"/>
                            <a:ext cx="1584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240" y="306720"/>
                            <a:ext cx="14760" cy="18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680" y="307800"/>
                            <a:ext cx="13320" cy="15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640" y="307800"/>
                            <a:ext cx="10080" cy="13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000" y="309960"/>
                            <a:ext cx="6840" cy="9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313200"/>
                            <a:ext cx="720" cy="1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08520"/>
                            <a:ext cx="37440" cy="4500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1617480"/>
                            <a:ext cx="259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161748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161532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1615320"/>
                            <a:ext cx="241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161532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161424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161424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4240"/>
                            <a:ext cx="259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80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440"/>
                            <a:ext cx="2484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440"/>
                            <a:ext cx="2304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440"/>
                            <a:ext cx="2304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440"/>
                            <a:ext cx="2160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44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800"/>
                            <a:ext cx="1908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800"/>
                            <a:ext cx="17280" cy="21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800"/>
                            <a:ext cx="1728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800"/>
                            <a:ext cx="15840" cy="19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440"/>
                            <a:ext cx="14760" cy="17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440"/>
                            <a:ext cx="12600" cy="15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612800"/>
                            <a:ext cx="1008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1614240"/>
                            <a:ext cx="5760" cy="7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61856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162000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1620000"/>
                            <a:ext cx="259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1621080"/>
                            <a:ext cx="2484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1621800"/>
                            <a:ext cx="259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" y="1623240"/>
                            <a:ext cx="241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62432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625760"/>
                            <a:ext cx="2484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625760"/>
                            <a:ext cx="2340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625760"/>
                            <a:ext cx="2340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1628280"/>
                            <a:ext cx="2340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1628280"/>
                            <a:ext cx="2340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162936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1631880"/>
                            <a:ext cx="2016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0" y="1633320"/>
                            <a:ext cx="19080" cy="21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1633320"/>
                            <a:ext cx="1728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1635840"/>
                            <a:ext cx="1584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636920"/>
                            <a:ext cx="14760" cy="17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1639440"/>
                            <a:ext cx="12240" cy="13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1641960"/>
                            <a:ext cx="1008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1644480"/>
                            <a:ext cx="6840" cy="7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280" y="1618560"/>
                            <a:ext cx="259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280" y="1618560"/>
                            <a:ext cx="24840" cy="31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1620000"/>
                            <a:ext cx="259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040" y="1620000"/>
                            <a:ext cx="259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040" y="1621080"/>
                            <a:ext cx="2484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040" y="162180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960" y="1623240"/>
                            <a:ext cx="259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960" y="162432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960" y="1625760"/>
                            <a:ext cx="2484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25760"/>
                            <a:ext cx="230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26840"/>
                            <a:ext cx="2304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28280"/>
                            <a:ext cx="2160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2936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2936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31880"/>
                            <a:ext cx="1908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960" y="1633320"/>
                            <a:ext cx="17280" cy="21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960" y="1634400"/>
                            <a:ext cx="1584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960" y="1636920"/>
                            <a:ext cx="15840" cy="17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960" y="1638360"/>
                            <a:ext cx="14760" cy="15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39440"/>
                            <a:ext cx="11520" cy="13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1641960"/>
                            <a:ext cx="900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1645200"/>
                            <a:ext cx="2520" cy="4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280" y="1617480"/>
                            <a:ext cx="259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720" y="1614960"/>
                            <a:ext cx="24840" cy="32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00" y="161532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00" y="1615320"/>
                            <a:ext cx="2592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00" y="1614240"/>
                            <a:ext cx="248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320" y="1614240"/>
                            <a:ext cx="2412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760" y="1614240"/>
                            <a:ext cx="230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040" y="1612800"/>
                            <a:ext cx="2484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480" y="1612440"/>
                            <a:ext cx="2340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480" y="1612440"/>
                            <a:ext cx="23400" cy="27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1612440"/>
                            <a:ext cx="23400" cy="25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1612440"/>
                            <a:ext cx="2340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80" y="1612440"/>
                            <a:ext cx="20160" cy="24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20" y="1612800"/>
                            <a:ext cx="2016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612800"/>
                            <a:ext cx="1908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612800"/>
                            <a:ext cx="19080" cy="20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20" y="1612800"/>
                            <a:ext cx="15840" cy="19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20" y="1612440"/>
                            <a:ext cx="14760" cy="17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560" y="1612440"/>
                            <a:ext cx="14760" cy="17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160" y="1612800"/>
                            <a:ext cx="11520" cy="12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1614240"/>
                            <a:ext cx="6840" cy="9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40" y="1617480"/>
                            <a:ext cx="1440" cy="1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73600"/>
                            <a:ext cx="232560" cy="141048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72240"/>
                            <a:ext cx="23256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562040"/>
                            <a:ext cx="23256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0" y="320040"/>
                            <a:ext cx="500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5">
                                  <a:moveTo>
                                    <a:pt x="0" y="96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5">
                                  <a:moveTo>
                                    <a:pt x="0" y="96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79" y="10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240840"/>
                            <a:ext cx="6840" cy="14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4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4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64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88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08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4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00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2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84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76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96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7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88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80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72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9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8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20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112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04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7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24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16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5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9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3008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527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6500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88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9920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22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3412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57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6904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928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0396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27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888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61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7344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96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00836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031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04328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0659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07820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00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1240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358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4732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707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8224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049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1716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39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5136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74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8628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09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2120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44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5612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791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9104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7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4140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42524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9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2840" y="157320"/>
                            <a:ext cx="720" cy="2304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157320"/>
                            <a:ext cx="1440" cy="2304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191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14760"/>
                            <a:ext cx="198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080" y="1645200"/>
                            <a:ext cx="720" cy="240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705680"/>
                            <a:ext cx="254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73600"/>
                            <a:ext cx="351720" cy="18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685160"/>
                            <a:ext cx="347400" cy="14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758160"/>
                            <a:ext cx="172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604440" y="816480"/>
                            <a:ext cx="192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0520" y="275760"/>
                            <a:ext cx="65520" cy="1410840"/>
                          </a:xfrm>
                        </wpg:grpSpPr>
                        <wps:wsp>
                          <wps:cNvSpPr/>
                          <wps:spPr>
                            <a:xfrm>
                              <a:off x="32400" y="147240"/>
                              <a:ext cx="1440" cy="111636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7">
                                  <a:moveTo>
                                    <a:pt x="103" y="2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0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360"/>
                              <a:ext cx="655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7">
                                  <a:moveTo>
                                    <a:pt x="0" y="0"/>
                                  </a:moveTo>
                                  <a:lnTo>
                                    <a:pt x="53" y="237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320" y="186840"/>
                            <a:ext cx="23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858680"/>
                            <a:ext cx="2592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843560"/>
                            <a:ext cx="29160" cy="36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1645200"/>
                            <a:ext cx="1440" cy="240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1671480"/>
                            <a:ext cx="720" cy="220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9920"/>
                            <a:ext cx="2534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715760"/>
                            <a:ext cx="233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480" y="1843560"/>
                            <a:ext cx="29160" cy="36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1843560"/>
                            <a:ext cx="29160" cy="36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14.15pt;width:164.8pt;height:148.9pt" coordorigin="2450,283" coordsize="3296,2978">
                <v:shape id="shape_0" coordsize="181,144" path="m0,0l0,39l151,39l151,18l137,32l144,37l137,32l146,43l160,30l142,30l142,37l142,30l142,144l181,144l181,30l178,30l178,23l176,18l167,7l165,5l158,0l151,0l0,0xe" fillcolor="black" stroked="f" o:allowincell="f" style="position:absolute;left:4696;top:696;width:180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68" path="m39,0l0,0l0,4l0,9l0,9l0,16l2,18l5,23l21,14l2,14l2,18l2,18l2,25l5,32l5,32l9,39l14,43l16,45l30,32l14,41l16,45l18,50l23,55l28,57l37,39l23,52l25,55l30,59l30,59l37,64l43,66l48,66l48,45l39,64l43,66l46,66l53,68l57,68l62,68l62,29l57,29l53,29l53,48l62,32l57,29l55,27l48,27l43,27l57,32l50,27l43,45l57,32l53,27l50,25l50,25l46,23l41,20l46,23l32,36l50,27l48,23l43,18l41,16l37,11l23,25l41,20l39,14l21,18l41,18l41,14l39,14l39,7l39,4l37,0l18,9l39,9l39,4l39,0xe" fillcolor="black" stroked="f" o:allowincell="f" style="position:absolute;left:4840;top:840;width:61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4,1911" path="m0,0l0,39l824,39l824,19l806,19l806,26l810,32l817,37l806,19l806,1890l824,1890l824,1872l817,1872l810,1876l806,1883l824,1872l0,1872l0,1911l824,1911l824,1908l831,1908l838,1904l842,1897l842,1890l844,1890l844,19l842,19l842,12l838,5l831,0l824,0l0,0xe" fillcolor="black" stroked="f" o:allowincell="f" style="position:absolute;left:4902;top:869;width:843;height:19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68" path="m62,39l62,0l57,0l53,0l53,0l46,0l46,2l41,5l37,7l32,9l25,11l23,14l37,27l30,11l25,14l18,16l16,21l14,25l12,30l28,39l14,25l9,30l9,30l7,34l5,39l2,41l2,48l2,53l21,53l2,46l5,43l2,48l0,50l0,57l0,62l0,68l39,68l39,62l39,57l18,57l37,66l39,62l39,59l39,53l41,53l41,48l21,48l39,57l41,53l23,43l37,57l41,53l41,53l46,48l48,43l50,39l46,43l32,30l41,48l46,46l50,41l53,39l39,25l48,43l53,41l57,39l62,37l53,18l53,39l57,39l62,39xe" fillcolor="black" stroked="f" o:allowincell="f" style="position:absolute;left:4840;top:2743;width:61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2241" path="m199,2097l160,2097l160,2212l178,2212l164,2198l160,2205l164,2198l155,2207l169,2221l169,2202l162,2202l169,2202l18,2202l18,2221l37,2221l37,2214l32,2207l25,2202l39,2221l39,0l0,0l0,2221l0,2221l0,2228l5,2234l11,2239l18,2241l169,2241l169,2239l176,2239l183,2234l192,2225l192,2225l196,2218l196,2212l199,2212l199,2097xe" fillcolor="black" stroked="f" o:allowincell="f" style="position:absolute;left:4678;top:714;width:198;height:22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20;top:778;width:505;height:112">
                  <v:shape id="shape_0" coordsize="505,112" path="m0,112l0,0l42,48l14,48l14,87l496,87l496,48l471,48l505,9l505,112l0,112xe" fillcolor="black" stroked="f" o:allowincell="f" style="position:absolute;left:5020;top:778;width:504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5,112" path="m0,112l0,0l42,48l14,48l14,87l496,87l496,48l471,48l505,9l505,112e" stroked="t" o:allowincell="f" style="position:absolute;left:5020;top:778;width:504;height:111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line id="shape_0" from="4696,531" to="4696,893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733,536" to="5733,1083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group id="shape_0" style="position:absolute;left:4702;top:532;width:1031;height:107">
                  <v:line id="shape_0" from="4935,584" to="5500,586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237,102" path="m237,0l0,52l237,102l237,0xe" fillcolor="black" stroked="f" o:allowincell="f" style="position:absolute;left:4702;top:532;width:236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103" path="m0,103l238,51l0,0l0,103xe" fillcolor="black" stroked="f" o:allowincell="f" style="position:absolute;left:5495;top:536;width:237;height:10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5018;top:283;width:440;height:31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74;top:306;width:424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3,2855" to="4700,285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4312,796" to="4690,798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group id="shape_0" style="position:absolute;left:4313;top:801;width:107;height:2049">
                  <v:line id="shape_0" from="4365,1034" to="4367,2617" stroked="t" o:allowincell="f" style="position:absolute;flip:y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102,237" path="m0,0l52,237l102,0l0,0xe" fillcolor="black" stroked="f" o:allowincell="f" style="position:absolute;left:4313;top:2613;width:101;height:2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37" path="m103,237l51,0l0,237l103,237xe" fillcolor="black" stroked="f" o:allowincell="f" style="position:absolute;left:4317;top:801;width:102;height:2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4096;top:1572;width:271;height:44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03;top:1478;width:303;height:425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169;top:283;width:417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87;top:306;width:367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934;top:557;width:599;height:2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50;top:582;width:25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582;width:39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7,210" path="m0,0l340,0l527,210e" stroked="t" o:allowincell="f" style="position:absolute;left:4153;top:580;width:526;height:20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3055,778" to="3093,825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5,776" to="3093,823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3,776" to="3093,823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3,774" to="3090,821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3,773" to="3090,81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0,773" to="3088,81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0,773" to="3088,81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0,771" to="3088,81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8" to="3086,81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8" to="3084,81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8" to="3084,81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8" to="3081,80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6" to="3081,80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6" to="3079,80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7" to="3079,802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7" to="3077,80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7" to="3074,79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7" to="3072,79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6" to="3070,79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8" to="3065,79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48,769" to="3063,78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0,773" to="3061,783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7,778" to="3095,825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7,780" to="3097,825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9,780" to="3097,82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9,782" to="3099,82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63,785" to="3100,83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63,785" to="3100,83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64,785" to="3102,83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64,787" to="3102,832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67,789" to="3103,831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69,791" to="3104,833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69,791" to="3104,831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71,793" to="3104,831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71,795" to="3104,833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73,799" to="3104,83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75,801" to="3104,83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75,803" to="3104,83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80,806" to="3104,83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82,807" to="3104,833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85,809" to="3102,831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87,815" to="3102,832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91,819" to="3097,83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3054,778" to="3092,825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4,778" to="3092,825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3,780" to="3090,82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3,780" to="3090,82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3,785" to="3090,83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0,785" to="3088,83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0,785" to="3088,83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0,787" to="3086,83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7,789" to="3085,83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7,789" to="3083,833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7,791" to="3083,83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8,793" to="3081,833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8,795" to="3079,83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8,795" to="3079,833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8,799" to="3077,83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8,801" to="3077,83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7,806" to="3071,83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7,807" to="3071,833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7,809" to="3067,833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48,811" to="3065,83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0,817" to="3063,83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3,823" to="3054,829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4,776" to="3094,823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6,776" to="3094,823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6,776" to="3096,82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8,773" to="3096,81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58,773" to="3098,81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63,773" to="3100,81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63,771" to="3100,816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63,769" to="3101,81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63,768" to="3101,81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65,768" to="3101,81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69,768" to="3104,80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69,768" to="3104,806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71,766" to="3102,806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73,766" to="3104,80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75,767" to="3104,80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75,767" to="3104,80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79,767" to="3103,79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79,766" to="3101,79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81,768" to="3101,79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87,768" to="3102,78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88,771" to="3098,78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3096,776" to="3096,77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oval id="shape_0" stroked="t" o:allowincell="f" style="position:absolute;left:3048;top:769;width:58;height:70;mso-wrap-style:none;v-text-anchor:middle">
                  <v:fill o:detectmouseclick="t" on="false"/>
                  <v:stroke color="black" weight="1440" joinstyle="miter" endcap="flat"/>
                  <w10:wrap type="none"/>
                </v:oval>
                <v:line id="shape_0" from="2861,2830" to="2901,287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1,2830" to="2899,287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1,2827" to="2899,287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9,2827" to="2896,287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6,2827" to="2894,2872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6,2825" to="2894,2872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6,2825" to="2894,287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5" to="2894,287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3" to="2892,286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2" to="2892,286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2" to="2889,286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2" to="2889,2862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2" to="2887,286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2" to="2885,286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3" to="2883,285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3" to="2880,285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3" to="2880,285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3" to="2878,2852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2" to="2876,284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2" to="2873,284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4,2823" to="2869,284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56,2825" to="2864,283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3,2832" to="2901,2879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5,2834" to="2903,2879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5,2834" to="2905,2881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5,2836" to="2903,288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5,2837" to="2905,288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8,2839" to="2905,288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0,2841" to="2908,288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0,2843" to="2908,288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2,2843" to="2908,288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2,2843" to="2908,288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4,2847" to="2910,288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4,2847" to="2910,2885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7,2849" to="2908,288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79,2853" to="2910,288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81,2855" to="2910,2888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85,2855" to="2911,288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86,2859" to="2910,2890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89,2861" to="2911,2887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90,2865" to="2908,2885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93,2869" to="2908,2886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95,2873" to="2905,2884" stroked="t" o:allowincell="f" style="position:absolute;flip:y">
                  <v:stroke color="black" weight="1440" joinstyle="miter" endcap="flat"/>
                  <v:fill o:detectmouseclick="t" on="false"/>
                  <w10:wrap type="none"/>
                </v:line>
                <v:line id="shape_0" from="2860,2832" to="2900,287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0,2832" to="2898,288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8,2834" to="2898,2879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5,2834" to="2895,288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5,2836" to="2893,288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5,2837" to="2893,288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3,2839" to="2893,288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3,2841" to="2891,2886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3,2843" to="2891,2886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43" to="2889,288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45" to="2889,2885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47" to="2887,288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49" to="2885,288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49" to="2885,288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53" to="2883,288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3,2855" to="2879,288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3,2857" to="2877,288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3,2861" to="2877,288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3,2863" to="2875,288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65" to="2871,2885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4,2869" to="2867,288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59,2874" to="2862,288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0,2830" to="2900,2877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2,2826" to="2900,2876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4,2827" to="2902,287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4,2827" to="2904,287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4,2825" to="2902,287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8,2825" to="2905,287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70,2825" to="2905,287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69,2823" to="2907,286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71,2822" to="2907,286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71,2822" to="2907,286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73,2822" to="2909,286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73,2822" to="2909,286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77,2822" to="2908,2860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79,2823" to="2910,285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81,2823" to="2910,285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81,2823" to="2910,2854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85,2823" to="2909,285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85,2822" to="2907,284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87,2822" to="2909,284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93,2823" to="2910,2842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894,2825" to="2904,2838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line id="shape_0" from="2900,2830" to="2901,2831" stroked="t" o:allowincell="f" style="position:absolute;flip:xy">
                  <v:stroke color="black" weight="1440" joinstyle="miter" endcap="flat"/>
                  <v:fill o:detectmouseclick="t" on="false"/>
                  <w10:wrap type="none"/>
                </v:line>
                <v:rect id="shape_0" stroked="t" o:allowincell="f" style="position:absolute;left:2801;top:714;width:365;height:2220;mso-wrap-style:none;v-text-anchor:middle">
                  <v:fill o:detectmouseclick="t" on="false"/>
                  <v:stroke color="black" weight="24840" joinstyle="miter" endcap="flat"/>
                  <w10:wrap type="none"/>
                </v:rect>
                <v:rect id="shape_0" fillcolor="black" stroked="f" o:allowincell="f" style="position:absolute;left:2801;top:869;width:365;height:3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01;top:2743;width:365;height:3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2932;top:787;width:79;height:105">
                  <v:shape id="shape_0" coordsize="79,105" path="m0,96l0,67l32,67l32,0l57,0l57,67l79,67l79,105l0,96xe" fillcolor="black" stroked="f" o:allowincell="f" style="position:absolute;left:2932;top:787;width:78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5" path="m0,96l0,67l32,67l32,0l57,0l57,67l79,67l79,105e" stroked="t" o:allowincell="f" style="position:absolute;left:2932;top:787;width:78;height:104;mso-wrap-style:none;v-text-anchor:middl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2974;top:662;width:11;height:2272">
                  <v:shape id="shape_0" coordsize="9,27" path="m9,4l6,2l4,0l4,0l2,2l0,4l0,7l0,25l2,25l4,27l4,27l6,25l9,23l9,23l9,4xe" fillcolor="black" stroked="f" o:allowincell="f" style="position:absolute;left:2974;top:662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9,0l6,0l4,0l2,0l0,3l0,5l0,7l2,7l4,9l4,9l6,7l9,5l9,5l9,3xe" fillcolor="black" stroked="f" o:allowincell="f" style="position:absolute;left:2974;top:698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5l4,27l4,27l6,25l9,22l9,22l9,2xe" fillcolor="black" stroked="f" o:allowincell="f" style="position:absolute;left:2974;top:717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5l0,7l2,7l4,9l4,9l6,7l9,5l9,5l9,2xe" fillcolor="black" stroked="f" o:allowincell="f" style="position:absolute;left:2974;top:753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9,0l6,0l4,0l2,0l0,3l0,5l0,25l2,25l4,28l4,28l6,25l9,23l9,23l9,3xe" fillcolor="black" stroked="f" o:allowincell="f" style="position:absolute;left:2974;top:771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4l0,7l2,9l4,9l6,9l9,9l9,7l9,4l9,2xe" fillcolor="black" stroked="f" o:allowincell="f" style="position:absolute;left:2974;top:808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2l9,0l6,0l4,0l2,0l0,2l0,5l0,25l2,28l4,28l6,28l9,28l9,25l9,23l9,2xe" fillcolor="black" stroked="f" o:allowincell="f" style="position:absolute;left:2974;top:826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4l0,6l2,9l4,9l6,9l9,9l9,6l9,4l9,2xe" fillcolor="black" stroked="f" o:allowincell="f" style="position:absolute;left:2974;top:863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3l9,2xe" fillcolor="black" stroked="f" o:allowincell="f" style="position:absolute;left:2974;top:881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9,3l9,0l6,0l4,0l2,0l0,3l0,5l0,7l2,10l4,10l6,10l9,10l9,7l9,5l9,3xe" fillcolor="black" stroked="f" o:allowincell="f" style="position:absolute;left:2974;top:917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2l9,2xe" fillcolor="black" stroked="f" o:allowincell="f" style="position:absolute;left:2974;top:936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5l0,7l2,9l4,9l6,9l9,9l9,7l9,5l9,2xe" fillcolor="black" stroked="f" o:allowincell="f" style="position:absolute;left:2974;top:972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9,0l6,0l4,0l2,0l0,3l0,5l0,26l2,28l4,28l6,28l9,28l9,26l9,23l9,3xe" fillcolor="black" stroked="f" o:allowincell="f" style="position:absolute;left:2974;top:990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5l0,7l2,9l4,9l6,9l9,9l9,7l9,5l9,2xe" fillcolor="black" stroked="f" o:allowincell="f" style="position:absolute;left:2974;top:1027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2l9,0l6,0l4,0l2,0l0,2l0,5l0,25l2,28l4,28l6,28l9,28l9,25l9,23l9,2xe" fillcolor="black" stroked="f" o:allowincell="f" style="position:absolute;left:2974;top:1045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4l0,7l2,9l4,9l6,9l9,9l9,7l9,4l9,2xe" fillcolor="black" stroked="f" o:allowincell="f" style="position:absolute;left:2974;top:1082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5l0,25l2,27l4,27l6,27l9,27l9,25l9,23l9,2xe" fillcolor="black" stroked="f" o:allowincell="f" style="position:absolute;left:2974;top:1100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9,3l9,0l6,0l4,0l2,0l0,3l0,5l0,7l2,10l4,10l6,10l9,10l9,7l9,5l9,3xe" fillcolor="black" stroked="f" o:allowincell="f" style="position:absolute;left:2974;top:1136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3l9,2xe" fillcolor="black" stroked="f" o:allowincell="f" style="position:absolute;left:2974;top:1155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9,0l6,0l4,0l2,0l0,3l0,5l0,7l2,9l4,9l6,9l9,9l9,7l9,5l9,3xe" fillcolor="black" stroked="f" o:allowincell="f" style="position:absolute;left:2974;top:1191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2l9,2xe" fillcolor="black" stroked="f" o:allowincell="f" style="position:absolute;left:2974;top:1210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5l0,7l2,9l4,9l6,9l9,9l9,7l9,5l9,2xe" fillcolor="black" stroked="f" o:allowincell="f" style="position:absolute;left:2974;top:1246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9,0l6,0l4,0l2,0l0,3l0,5l0,25l2,28l4,28l6,28l9,28l9,25l9,23l9,3xe" fillcolor="black" stroked="f" o:allowincell="f" style="position:absolute;left:2974;top:1264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4l0,7l2,9l4,9l6,9l9,9l9,7l9,4l9,2xe" fillcolor="black" stroked="f" o:allowincell="f" style="position:absolute;left:2974;top:1301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5l0,25l2,27l4,27l6,27l9,27l9,25l9,23l9,2xe" fillcolor="black" stroked="f" o:allowincell="f" style="position:absolute;left:2974;top:1319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4l0,6l2,9l4,9l6,9l9,9l9,6l9,4l9,2xe" fillcolor="black" stroked="f" o:allowincell="f" style="position:absolute;left:2974;top:1356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3l9,2xe" fillcolor="black" stroked="f" o:allowincell="f" style="position:absolute;left:2974;top:1374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9,0l6,0l4,0l2,0l0,3l0,5l0,7l2,9l4,9l6,9l9,9l9,7l9,5l9,3xe" fillcolor="black" stroked="f" o:allowincell="f" style="position:absolute;left:2974;top:1410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2l9,2xe" fillcolor="black" stroked="f" o:allowincell="f" style="position:absolute;left:2974;top:1429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5l0,7l2,9l4,9l6,9l9,9l9,7l9,5l9,2xe" fillcolor="black" stroked="f" o:allowincell="f" style="position:absolute;left:2974;top:1465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9,0l6,0l4,0l2,0l0,3l0,5l0,25l2,28l4,28l6,28l9,28l9,25l9,23l9,3xe" fillcolor="black" stroked="f" o:allowincell="f" style="position:absolute;left:2974;top:1483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4l0,7l2,9l4,9l6,9l9,9l9,7l9,4l9,2xe" fillcolor="black" stroked="f" o:allowincell="f" style="position:absolute;left:2974;top:1520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2l9,0l6,0l4,0l2,0l0,2l0,5l0,25l2,28l4,28l6,28l9,28l9,25l9,23l9,2xe" fillcolor="black" stroked="f" o:allowincell="f" style="position:absolute;left:2974;top:1538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4l0,6l2,9l4,9l6,9l9,9l9,6l9,4l9,2xe" fillcolor="black" stroked="f" o:allowincell="f" style="position:absolute;left:2974;top:1575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3l9,2xe" fillcolor="black" stroked="f" o:allowincell="f" style="position:absolute;left:2974;top:1593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9,3l9,0l6,0l4,0l2,0l0,3l0,5l0,7l2,10l4,10l6,10l9,10l9,7l9,5l9,3xe" fillcolor="black" stroked="f" o:allowincell="f" style="position:absolute;left:2974;top:1629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9,0l6,0l4,0l2,0l0,2l0,4l0,25l2,27l4,27l6,27l9,27l9,25l9,22l9,2xe" fillcolor="black" stroked="f" o:allowincell="f" style="position:absolute;left:2974;top:1648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5l0,7l2,9l4,9l6,9l9,9l9,7l9,5l9,2xe" fillcolor="black" stroked="f" o:allowincell="f" style="position:absolute;left:2974;top:1684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9,0l6,0l4,0l2,0l0,3l0,5l0,26l2,28l4,28l6,28l9,28l9,26l9,23l9,3xe" fillcolor="black" stroked="f" o:allowincell="f" style="position:absolute;left:2974;top:1702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9,0l6,0l4,0l2,0l0,2l0,5l0,7l2,9l4,9l6,9l9,9l9,7l9,5l9,2xe" fillcolor="black" stroked="f" o:allowincell="f" style="position:absolute;left:2974;top:1739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2l9,0l6,0l4,0l2,0l0,2l0,5l0,25l2,28l4,28l6,28l9,28l9,25l9,23l9,2xe" fillcolor="black" stroked="f" o:allowincell="f" style="position:absolute;left:2974;top:1757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9" path="m9,2l9,0l6,0l4,0l2,0l0,2l0,4l2,7l2,9l4,9l6,9l9,9l11,7l11,4l9,2xe" fillcolor="black" stroked="f" o:allowincell="f" style="position:absolute;left:2974;top:1794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5l0,25l0,27l2,27l4,27l7,27l9,25l9,23l9,2xe" fillcolor="black" stroked="f" o:allowincell="f" style="position:absolute;left:2975;top:1812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9,3l7,0l4,0l2,0l0,0l0,3l0,5l0,7l0,10l2,10l4,10l7,10l9,7l9,5l9,3xe" fillcolor="black" stroked="f" o:allowincell="f" style="position:absolute;left:2975;top:1848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3l9,2xe" fillcolor="black" stroked="f" o:allowincell="f" style="position:absolute;left:2975;top:1867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7,0l4,0l2,0l0,0l0,3l0,5l0,7l0,9l2,9l4,9l7,9l9,7l9,5l9,3xe" fillcolor="black" stroked="f" o:allowincell="f" style="position:absolute;left:2975;top:1903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7,0l4,0l2,0l0,0l0,3l0,5l0,26l0,28l2,28l4,28l7,28l9,26l9,23l9,3xe" fillcolor="black" stroked="f" o:allowincell="f" style="position:absolute;left:2975;top:1921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5l0,7l0,9l2,9l4,9l7,9l9,7l9,5l9,2xe" fillcolor="black" stroked="f" o:allowincell="f" style="position:absolute;left:2975;top:1958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7,0l4,0l2,0l0,0l0,3l0,5l0,25l0,28l2,28l4,28l7,28l9,25l9,23l9,3xe" fillcolor="black" stroked="f" o:allowincell="f" style="position:absolute;left:2975;top:1976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7l0,9l2,9l4,9l7,9l9,7l9,4l9,2xe" fillcolor="black" stroked="f" o:allowincell="f" style="position:absolute;left:2975;top:2013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5l0,25l0,27l2,27l4,27l7,27l9,25l9,23l9,2xe" fillcolor="black" stroked="f" o:allowincell="f" style="position:absolute;left:2975;top:2031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6l0,9l2,9l4,9l7,9l9,6l9,4l9,2xe" fillcolor="black" stroked="f" o:allowincell="f" style="position:absolute;left:2975;top:2068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3l9,2xe" fillcolor="black" stroked="f" o:allowincell="f" style="position:absolute;left:2975;top:2086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7,0l4,0l2,0l0,0l0,3l0,5l0,7l0,9l2,9l4,9l7,9l9,7l9,5l9,3xe" fillcolor="black" stroked="f" o:allowincell="f" style="position:absolute;left:2975;top:2122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2l9,2xe" fillcolor="black" stroked="f" o:allowincell="f" style="position:absolute;left:2975;top:2141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5l0,7l0,9l2,9l4,9l7,9l9,7l9,5l9,2xe" fillcolor="black" stroked="f" o:allowincell="f" style="position:absolute;left:2975;top:2177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7,0l4,0l2,0l0,0l0,3l0,5l0,25l0,28l2,28l4,28l7,28l9,25l9,23l9,3xe" fillcolor="black" stroked="f" o:allowincell="f" style="position:absolute;left:2975;top:2195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7l0,9l2,9l4,9l7,9l9,7l9,4l9,2xe" fillcolor="black" stroked="f" o:allowincell="f" style="position:absolute;left:2975;top:2232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5l0,25l0,27l2,27l4,27l7,27l9,25l9,23l9,2xe" fillcolor="black" stroked="f" o:allowincell="f" style="position:absolute;left:2975;top:2250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6l0,9l2,9l4,9l7,9l9,6l9,4l9,2xe" fillcolor="black" stroked="f" o:allowincell="f" style="position:absolute;left:2975;top:2287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3l9,2xe" fillcolor="black" stroked="f" o:allowincell="f" style="position:absolute;left:2975;top:2305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9,3l7,0l4,0l2,0l0,0l0,3l0,5l0,7l0,10l2,10l4,10l7,10l9,7l9,5l9,3xe" fillcolor="black" stroked="f" o:allowincell="f" style="position:absolute;left:2975;top:2341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2l9,2xe" fillcolor="black" stroked="f" o:allowincell="f" style="position:absolute;left:2975;top:2360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5l0,7l0,9l2,9l4,9l7,9l9,7l9,5l9,2xe" fillcolor="black" stroked="f" o:allowincell="f" style="position:absolute;left:2975;top:2396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7,0l4,0l2,0l0,0l0,3l0,5l0,26l0,28l2,28l4,28l7,28l9,26l9,23l9,3xe" fillcolor="black" stroked="f" o:allowincell="f" style="position:absolute;left:2975;top:2414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7l0,9l2,9l4,9l7,9l9,7l9,4l9,2xe" fillcolor="black" stroked="f" o:allowincell="f" style="position:absolute;left:2975;top:2451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2l7,0l4,0l2,0l0,0l0,2l0,5l0,25l0,28l2,28l4,28l7,28l9,25l9,23l9,2xe" fillcolor="black" stroked="f" o:allowincell="f" style="position:absolute;left:2975;top:2469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7l0,9l2,9l4,9l7,9l9,7l9,4l9,2xe" fillcolor="black" stroked="f" o:allowincell="f" style="position:absolute;left:2975;top:2506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5l0,25l0,27l2,27l4,27l7,27l9,25l9,23l9,2xe" fillcolor="black" stroked="f" o:allowincell="f" style="position:absolute;left:2975;top:2524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9,3l7,0l4,0l2,0l0,0l0,3l0,5l0,7l0,10l2,10l4,10l7,10l9,7l9,5l9,3xe" fillcolor="black" stroked="f" o:allowincell="f" style="position:absolute;left:2975;top:2560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3l9,2xe" fillcolor="black" stroked="f" o:allowincell="f" style="position:absolute;left:2975;top:2579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7,0l4,0l2,0l0,0l0,3l0,5l0,7l0,9l2,9l4,9l7,9l9,7l9,5l9,3xe" fillcolor="black" stroked="f" o:allowincell="f" style="position:absolute;left:2975;top:2615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7,0l4,0l2,0l0,0l0,3l0,5l0,26l0,28l2,28l4,28l7,28l9,26l9,23l9,3xe" fillcolor="black" stroked="f" o:allowincell="f" style="position:absolute;left:2975;top:2633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5l0,7l0,9l2,9l4,9l7,9l9,7l9,5l9,2xe" fillcolor="black" stroked="f" o:allowincell="f" style="position:absolute;left:2975;top:2670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7,0l4,0l2,0l0,0l0,3l0,5l0,25l0,28l2,28l4,28l7,28l9,25l9,23l9,3xe" fillcolor="black" stroked="f" o:allowincell="f" style="position:absolute;left:2975;top:2688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7l0,9l2,9l4,9l7,9l9,7l9,4l9,2xe" fillcolor="black" stroked="f" o:allowincell="f" style="position:absolute;left:2975;top:2725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5l0,25l0,27l2,27l4,27l7,27l9,25l9,23l9,2xe" fillcolor="black" stroked="f" o:allowincell="f" style="position:absolute;left:2975;top:2743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4l0,6l0,9l2,9l4,9l7,9l9,6l9,4l9,2xe" fillcolor="black" stroked="f" o:allowincell="f" style="position:absolute;left:2975;top:2780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3l9,2xe" fillcolor="black" stroked="f" o:allowincell="f" style="position:absolute;left:2975;top:2798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7,0l4,0l2,0l0,0l0,3l0,5l0,7l0,9l2,9l4,9l7,9l9,7l9,5l9,3xe" fillcolor="black" stroked="f" o:allowincell="f" style="position:absolute;left:2975;top:2834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7" path="m9,2l7,0l4,0l2,0l0,0l0,2l0,4l0,25l0,27l2,27l4,27l7,27l9,25l9,22l9,2xe" fillcolor="black" stroked="f" o:allowincell="f" style="position:absolute;left:2975;top:2853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2l7,0l4,0l2,0l0,0l0,2l0,5l0,7l0,9l2,9l4,9l7,9l9,7l9,5l9,2xe" fillcolor="black" stroked="f" o:allowincell="f" style="position:absolute;left:2975;top:2889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8" path="m9,3l7,0l4,0l2,0l0,0l0,3l0,5l0,25l2,25l4,28l4,28l7,25l9,23l9,23l9,3xe" fillcolor="black" stroked="f" o:allowincell="f" style="position:absolute;left:2975;top:2907;width: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2801,531" to="2801,893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3167,531" to="3168,893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rect id="shape_0" stroked="f" o:allowincell="f" style="position:absolute;left:2824;top:283;width:301;height:27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68;top:306;width:312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7,2874" to="2877,325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rect id="shape_0" stroked="f" o:allowincell="f" style="position:absolute;left:3000;top:2969;width:399;height:24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67,714" to="3720,71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3174,2937" to="3720,293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rect id="shape_0" stroked="f" o:allowincell="f" style="position:absolute;left:3397;top:1477;width:271;height:54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02;top:1569;width:303;height:425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6;top:717;width:103;height:2222">
                  <v:line id="shape_0" from="3667,949" to="3668,2706" stroked="t" o:allowincell="f" style="position:absolute">
                    <v:stroke color="black" weight="11520" joinstyle="miter" endcap="flat"/>
                    <v:fill o:detectmouseclick="t" on="false"/>
                    <w10:wrap type="none"/>
                  </v:line>
                  <v:shape id="shape_0" coordsize="103,237" path="m103,237l51,0l0,237l103,237xe" fillcolor="black" stroked="f" o:allowincell="f" style="position:absolute;left:3616;top:717;width:102;height:2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37" path="m0,0l53,237l103,0l0,0xe" fillcolor="black" stroked="f" o:allowincell="f" style="position:absolute;left:3616;top:2702;width:102;height:2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2797,577" to="3163,57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2637,3210" to="3044,3210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2854,3186" to="2899,3242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2781,2874" to="2782,325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2885,2915" to="2885,3261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rect id="shape_0" stroked="f" o:allowincell="f" style="position:absolute;left:2450;top:2960;width:398;height:2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16;top:2985;width:367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8,3186" to="2803,3242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2856,3186" to="2901,3242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exact" w:line="360"/>
        <w:ind w:firstLine="1134"/>
        <w:rPr>
          <w:b w:val="false"/>
          <w:b w:val="false"/>
          <w:sz w:val="28"/>
        </w:rPr>
      </w:pPr>
      <w:r>
        <w:rPr/>
        <w:t xml:space="preserve">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141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1. Габаритные и установочные размеры модуля</w: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  <w:r>
        <w:br w:type="page"/>
      </w:r>
    </w:p>
    <w:p>
      <w:pPr>
        <w:pStyle w:val="Heading2"/>
        <w:ind w:firstLine="1134"/>
        <w:rPr/>
      </w:pPr>
      <w:bookmarkStart w:id="4" w:name="__RefHeading___Toc62549698"/>
      <w:bookmarkEnd w:id="4"/>
      <w:r>
        <w:rPr/>
        <w:t>1.4. Маркирование и пломбирование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лицевой панели модуля нанесе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exact" w:line="320"/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моду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exact" w:line="320"/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значения входных разъемов и элементов индикации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левой боковой стенке корпуса модуля  установлена маркировочная этикетка, на которой обозначены: товарный знак и наименование предприятия-изготовителя. На правой боковой стенке корпуса установлена маркировочная этикетка с  полной маркировкой изделия  и датой его изготовления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мбирование модуля  при необходимости  производится посредством установки мастичных пломб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ировка модуля.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ное условное обозначение модуля: Ai-NOR-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- X - X - Х:</w:t>
      </w:r>
    </w:p>
    <w:p>
      <w:pPr>
        <w:pStyle w:val="Normal"/>
        <w:numPr>
          <w:ilvl w:val="0"/>
          <w:numId w:val="11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два символа обозначают тип модуля: Ai - модуль ввода аналоговых сигналов.</w:t>
      </w:r>
    </w:p>
    <w:p>
      <w:pPr>
        <w:pStyle w:val="Normal"/>
        <w:numPr>
          <w:ilvl w:val="0"/>
          <w:numId w:val="11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ющие три символа - тип входного сигнала: </w:t>
      </w:r>
    </w:p>
    <w:p>
      <w:pPr>
        <w:pStyle w:val="Normal"/>
        <w:spacing w:lineRule="atLeast" w:line="360"/>
        <w:ind w:left="567" w:firstLine="24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R - нормированный аналоговый сигнал. </w:t>
      </w:r>
    </w:p>
    <w:p>
      <w:pPr>
        <w:pStyle w:val="Normal"/>
        <w:numPr>
          <w:ilvl w:val="0"/>
          <w:numId w:val="13"/>
        </w:numPr>
        <w:spacing w:lineRule="atLeast" w:line="360"/>
        <w:ind w:left="831" w:hanging="264"/>
        <w:jc w:val="both"/>
        <w:rPr/>
      </w:pPr>
      <w:r>
        <w:rPr>
          <w:rFonts w:cs="Times New Roman" w:ascii="Times New Roman" w:hAnsi="Times New Roman"/>
          <w:sz w:val="24"/>
        </w:rPr>
        <w:t xml:space="preserve">Следующий символ указывает на  исполнение модуля по скорости ввода и обработки данных.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- модуль быстрого ввода.</w:t>
      </w:r>
    </w:p>
    <w:p>
      <w:pPr>
        <w:pStyle w:val="Normal"/>
        <w:numPr>
          <w:ilvl w:val="0"/>
          <w:numId w:val="13"/>
        </w:numPr>
        <w:spacing w:lineRule="atLeast" w:line="360"/>
        <w:ind w:left="85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ая  цифра определяет  диапазон нормированного токового или потенциального входного сигнала. Предусмотрено восемь вариантов исполнения модуля.</w:t>
      </w:r>
    </w:p>
    <w:p>
      <w:pPr>
        <w:pStyle w:val="Normal"/>
        <w:spacing w:lineRule="atLeast" w:line="360"/>
        <w:ind w:left="993"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 -диапазон входного сигнала -10 В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0 В;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42"/>
        <w:jc w:val="both"/>
        <w:rPr/>
      </w:pPr>
      <w:r>
        <w:rPr>
          <w:rFonts w:cs="Times New Roman" w:ascii="Times New Roman" w:hAnsi="Times New Roman"/>
          <w:sz w:val="24"/>
        </w:rPr>
        <w:t>2 -диапазон входного сигнала 0 В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0 В;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42"/>
        <w:jc w:val="both"/>
        <w:rPr/>
      </w:pPr>
      <w:r>
        <w:rPr>
          <w:rFonts w:cs="Times New Roman" w:ascii="Times New Roman" w:hAnsi="Times New Roman"/>
          <w:sz w:val="24"/>
        </w:rPr>
        <w:t>3 -диапазон входного сигнала -1 В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 В;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42"/>
        <w:jc w:val="both"/>
        <w:rPr/>
      </w:pPr>
      <w:r>
        <w:rPr>
          <w:rFonts w:cs="Times New Roman" w:ascii="Times New Roman" w:hAnsi="Times New Roman"/>
          <w:sz w:val="24"/>
        </w:rPr>
        <w:t>4 -диапазон входного сигнала -100 мB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00 мВ;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42"/>
        <w:jc w:val="both"/>
        <w:rPr/>
      </w:pPr>
      <w:r>
        <w:rPr>
          <w:rFonts w:cs="Times New Roman" w:ascii="Times New Roman" w:hAnsi="Times New Roman"/>
          <w:sz w:val="24"/>
        </w:rPr>
        <w:t>5 -диапазон входного сигнала 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5 мA;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42"/>
        <w:jc w:val="both"/>
        <w:rPr/>
      </w:pPr>
      <w:r>
        <w:rPr>
          <w:rFonts w:cs="Times New Roman" w:ascii="Times New Roman" w:hAnsi="Times New Roman"/>
          <w:sz w:val="24"/>
        </w:rPr>
        <w:t>6 -диапазон входного сигнала 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20 мA;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42"/>
        <w:jc w:val="both"/>
        <w:rPr/>
      </w:pPr>
      <w:r>
        <w:rPr>
          <w:rFonts w:cs="Times New Roman" w:ascii="Times New Roman" w:hAnsi="Times New Roman"/>
          <w:sz w:val="24"/>
        </w:rPr>
        <w:t>7 -диапазон входного сигнала 4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20 мA;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42"/>
        <w:jc w:val="both"/>
        <w:rPr/>
      </w:pPr>
      <w:r>
        <w:rPr>
          <w:rFonts w:cs="Times New Roman" w:ascii="Times New Roman" w:hAnsi="Times New Roman"/>
          <w:sz w:val="24"/>
        </w:rPr>
        <w:t>8 -диапазон входного сигнала -2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20 м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360"/>
        <w:ind w:left="993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ая цифра указывает на наличие последовательного интерфейса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141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 </w:t>
        <w:tab/>
        <w:t xml:space="preserve">- 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141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4 </w:t>
        <w:tab/>
        <w:t xml:space="preserve">- 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-  последовательный интерфейс не установлен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360"/>
        <w:ind w:left="85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ыкающий шифр символ указывает на  тип клеммного соединения (подключение кабе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ind w:left="0"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</w:t>
        <w:tab/>
        <w:t>-  подключение спр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ind w:left="0"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 </w:t>
        <w:tab/>
        <w:t>-  подключение сл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360"/>
        <w:ind w:left="0"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 </w:t>
        <w:tab/>
        <w:t>-  подключение с фронта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360"/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Heading4"/>
        <w:ind w:hanging="0"/>
        <w:rPr/>
      </w:pPr>
      <w:bookmarkStart w:id="5" w:name="__RefHeading___Toc62549699"/>
      <w:bookmarkEnd w:id="5"/>
      <w:r>
        <w:rPr/>
        <w:t>2. ИСПОЛЬЗОВАНИЕ ПО НАЗНАЧЕНИЮ</w:t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bookmarkStart w:id="6" w:name="__RefHeading___Toc62549700"/>
      <w:bookmarkEnd w:id="6"/>
      <w:r>
        <w:rPr/>
        <w:t>2.1. Указание мер безопасности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left"/>
        <w:rPr/>
      </w:pPr>
      <w:r>
        <w:rPr/>
        <w:t>В модуле не имеется напряжений, опасных для жизни.</w: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bookmarkStart w:id="7" w:name="__RefHeading___Toc62549701"/>
      <w:bookmarkEnd w:id="7"/>
      <w:r>
        <w:rPr/>
        <w:t>2.2. Подготовка к использованию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онтаж модуля должен производится вертикально. Крепление осуществляется двумя  винтами М4 длиной 10</w:t>
      </w:r>
      <w:r>
        <w:rPr>
          <w:rFonts w:cs="Times New Roman" w:ascii="Symbol" w:hAnsi="Symbol"/>
          <w:sz w:val="24"/>
        </w:rPr>
        <w:t>¸</w:t>
      </w:r>
      <w:r>
        <w:rPr>
          <w:rFonts w:cs="Times New Roman" w:ascii="Times New Roman" w:hAnsi="Times New Roman"/>
          <w:sz w:val="24"/>
        </w:rPr>
        <w:t>15 мм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спользованием модуля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ь модуль из упаков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внешний осмотр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адрес модуля (переключателем на задней стенк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монтаж моду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ить  к модулю шину расширения и сигналы от входных датчиков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firstLine="567"/>
        <w:rPr/>
      </w:pPr>
      <w:bookmarkStart w:id="8" w:name="__RefHeading___Toc62549702"/>
      <w:bookmarkEnd w:id="8"/>
      <w:r>
        <w:rPr/>
        <w:t>2.2.1. Внешние подключения</w:t>
      </w:r>
    </w:p>
    <w:p>
      <w:pPr>
        <w:pStyle w:val="Normal"/>
        <w:rPr/>
      </w:pPr>
      <w:r>
        <w:rPr/>
      </w:r>
    </w:p>
    <w:p>
      <w:pPr>
        <w:pStyle w:val="Heading8"/>
        <w:jc w:val="left"/>
        <w:rPr/>
      </w:pPr>
      <w:r>
        <w:rPr>
          <w:lang w:val="ru-RU"/>
        </w:rPr>
        <w:t xml:space="preserve">2.2.1.1. Подключение к модулю </w:t>
      </w:r>
      <w:r>
        <w:rPr/>
        <w:t>CPU</w:t>
      </w:r>
      <w:r>
        <w:rPr>
          <w:lang w:val="ru-RU"/>
        </w:rPr>
        <w:t xml:space="preserve"> МК-Р2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ие к модулю CPU выполняется при помощи гибкой шины расширения см.рис.3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альная длина шины расширения - 1,5 м.  </w:t>
      </w:r>
    </w:p>
    <w:p>
      <w:pPr>
        <w:pStyle w:val="21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ое количество модулей, подключаемых к одному CPU  МК-Р2, определяется мощностью  источника питания CPU, но не должно превышать 8. </w:t>
      </w:r>
    </w:p>
    <w:p>
      <w:pPr>
        <w:pStyle w:val="21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адресации модуля на его задней панели имеется переключатель адреса. На каждом модуле, подключенном к шине расширения модуля CPU, должен быть установлен уникальный адрес. Разрешенные значения  адреса от 0 до 7 (по положению переключателя).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567" w:hanging="567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 xml:space="preserve">2.2.1.2. Подключение входных сигналов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подключения входных сигналов к модулю приведены в таблице 3 и на рис.2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 xml:space="preserve">Примечание: </w:t>
      </w:r>
      <w:r>
        <w:rPr>
          <w:rFonts w:cs="Times New Roman" w:ascii="Times New Roman" w:hAnsi="Times New Roman"/>
          <w:iCs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модулю должны подключаться устройства с однотипным выходным сигналом (ток или напряжение). </w:t>
      </w:r>
    </w:p>
    <w:p>
      <w:pPr>
        <w:pStyle w:val="Normal"/>
        <w:spacing w:lineRule="exact" w:line="320"/>
        <w:ind w:firstLine="567"/>
        <w:jc w:val="right"/>
        <w:rPr>
          <w:sz w:val="24"/>
        </w:rPr>
      </w:pPr>
      <w:r>
        <w:rPr>
          <w:rFonts w:cs="Times New Roman" w:ascii="Times New Roman" w:hAnsi="Times New Roman"/>
          <w:sz w:val="24"/>
        </w:rPr>
        <w:t>Таблица 3.</w:t>
      </w:r>
    </w:p>
    <w:p>
      <w:pPr>
        <w:pStyle w:val="Normal"/>
        <w:spacing w:lineRule="atLeast" w:line="360" w:before="0" w:after="120"/>
        <w:ind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ответствие номеров разъемов, контактов и каналов модуля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560"/>
        <w:gridCol w:w="34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раз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конта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входного канала модул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1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 xml:space="preserve"> ХА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, 21-22, 31-32, 41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5, 9, 1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, 23-24, 33-34, 43-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6, 10, 1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, 25-26, 35-36, 45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7, 11, 1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7-18, 27-28, 37-38, 47-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8, 12, 16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960</wp:posOffset>
                </wp:positionH>
                <wp:positionV relativeFrom="paragraph">
                  <wp:posOffset>10795</wp:posOffset>
                </wp:positionV>
                <wp:extent cx="5476875" cy="288607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886120"/>
                          <a:chOff x="0" y="0"/>
                          <a:chExt cx="5477040" cy="2886120"/>
                        </a:xfrm>
                      </wpg:grpSpPr>
                      <wps:wsp>
                        <wps:cNvSpPr txBox="1"/>
                        <wps:spPr>
                          <a:xfrm>
                            <a:off x="0" y="192240"/>
                            <a:ext cx="1732320" cy="223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  <w:t>21</w:t>
                                <w:t>31</w:t>
                                <w:t>4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  <w:t>22</w:t>
                                <w:t>32</w:t>
                                <w:t>4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  <w:t>23</w:t>
                                <w:t>33</w:t>
                                <w:t>4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  <w:t>24</w:t>
                                <w:t>34</w:t>
                                <w:t>4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  <w:t>25</w:t>
                                <w:t>35</w:t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  <w:t>26</w:t>
                                <w:t>36</w:t>
                                <w:t>4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  <w:t>27</w:t>
                                <w:t>37</w:t>
                                <w:t>47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  <w:t>28</w:t>
                                <w:t>38</w:t>
                                <w:t>4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0"/>
                            <a:ext cx="676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ХА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2520" y="3708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40752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22464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985680"/>
                            <a:ext cx="144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8020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1575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13917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21304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19476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257040"/>
                            <a:ext cx="3375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рмированный токовый или потенциальный сигн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2595240"/>
                            <a:ext cx="30898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Схема подключения входных сигн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600" y="55188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966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1473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5124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7323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1463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3274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74440"/>
                            <a:ext cx="3375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рмированный токовый или потенциальный сигн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1447920"/>
                            <a:ext cx="3375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рмированный токовый или потенциальный сигн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2064240"/>
                            <a:ext cx="3375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рмированный токовый или потенциальный сигн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0.85pt;width:431.2pt;height:227.25pt" coordorigin="296,17" coordsize="8624,4545">
                <v:shape id="shape_0" fillcolor="white" stroked="f" o:allowincell="f" style="position:absolute;left:296;top:320;width:2727;height:3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  <w:t>21</w:t>
                          <w:t>31</w:t>
                          <w:t>4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2</w:t>
                          <w:t>22</w:t>
                          <w:t>32</w:t>
                          <w:t>4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3</w:t>
                          <w:t>23</w:t>
                          <w:t>33</w:t>
                          <w:t>4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4</w:t>
                          <w:t>24</w:t>
                          <w:t>34</w:t>
                          <w:t>4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5</w:t>
                          <w:t>25</w:t>
                          <w:t>35</w:t>
                          <w:t>45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6</w:t>
                          <w:t>26</w:t>
                          <w:t>36</w:t>
                          <w:t>4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7</w:t>
                          <w:t>27</w:t>
                          <w:t>37</w:t>
                          <w:t>47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8</w:t>
                          <w:t>28</w:t>
                          <w:t>38</w:t>
                          <w:t>4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84;top:17;width:10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ХА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93,601" to="3489,6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232;top:659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32;top:371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569;width:22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280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2498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2209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3372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3084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06;top:422;width:531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рмированный токовый или потенциальный сигна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2037;top:4104;width:486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Схема подключения входных сигнал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009,886" to="3505,8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10,1539" to="3506,1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26,1824" to="3522,18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94,2460" to="3490,24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10,2745" to="3506,2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94,3397" to="3490,33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10,3682" to="3506,36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56;top:1394;width:531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рмированный токовый или потенциальный сигна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89;top:2297;width:531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рмированный токовый или потенциальный сигна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5;top:3268;width:531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рмированный токовый или потенциальный сигна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0810</wp:posOffset>
                </wp:positionH>
                <wp:positionV relativeFrom="paragraph">
                  <wp:posOffset>132715</wp:posOffset>
                </wp:positionV>
                <wp:extent cx="1225550" cy="3255010"/>
                <wp:effectExtent l="9525" t="0" r="9525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440" cy="3255120"/>
                          <a:chOff x="0" y="0"/>
                          <a:chExt cx="1225440" cy="3255120"/>
                        </a:xfrm>
                      </wpg:grpSpPr>
                      <wps:wsp>
                        <wps:cNvSpPr/>
                        <wps:spPr>
                          <a:xfrm>
                            <a:off x="132120" y="631800"/>
                            <a:ext cx="408960" cy="234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665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" y="1863720"/>
                            <a:ext cx="12060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23400" y="590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0600" cy="29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52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0" cy="29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8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0">
                                    <a:moveTo>
                                      <a:pt x="245" y="0"/>
                                    </a:moveTo>
                                    <a:lnTo>
                                      <a:pt x="159" y="10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19" y="100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1120"/>
                                <a:ext cx="118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0">
                                    <a:moveTo>
                                      <a:pt x="245" y="0"/>
                                    </a:moveTo>
                                    <a:lnTo>
                                      <a:pt x="159" y="10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19" y="100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400" y="109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05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11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38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846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353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861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2368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7560" y="0"/>
                            <a:ext cx="794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1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600" y="20592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19548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52000"/>
                            <a:ext cx="65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1120"/>
                            <a:ext cx="549360" cy="24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53160"/>
                            <a:ext cx="5493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000" y="1856880"/>
                            <a:ext cx="120600" cy="29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400" y="590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0600" cy="29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600" y="6516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118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0">
                                    <a:moveTo>
                                      <a:pt x="245" y="0"/>
                                    </a:moveTo>
                                    <a:lnTo>
                                      <a:pt x="159" y="10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19" y="100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" y="231120"/>
                                <a:ext cx="118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0">
                                    <a:moveTo>
                                      <a:pt x="245" y="0"/>
                                    </a:moveTo>
                                    <a:lnTo>
                                      <a:pt x="159" y="10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19" y="100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8400" y="109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1605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211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33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84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350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57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368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" y="1380600"/>
                            <a:ext cx="120600" cy="29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400" y="590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0600" cy="29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600" y="6516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118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0">
                                    <a:moveTo>
                                      <a:pt x="245" y="0"/>
                                    </a:moveTo>
                                    <a:lnTo>
                                      <a:pt x="159" y="10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19" y="100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" y="231120"/>
                                <a:ext cx="1180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0">
                                    <a:moveTo>
                                      <a:pt x="245" y="0"/>
                                    </a:moveTo>
                                    <a:lnTo>
                                      <a:pt x="159" y="10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19" y="100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8400" y="109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1605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211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33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84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350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61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368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3520" y="681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786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82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96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053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13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23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160" y="2432520"/>
                            <a:ext cx="17064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840" y="14040"/>
                              <a:ext cx="1263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040" y="900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68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4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5220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2898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3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424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288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2192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6440" y="591120"/>
                            <a:ext cx="549360" cy="24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440" y="3053160"/>
                            <a:ext cx="5493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-NOR-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562680"/>
                            <a:ext cx="247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13000"/>
                            <a:ext cx="140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66560"/>
                            <a:ext cx="6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377280"/>
                            <a:ext cx="666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77280"/>
                            <a:ext cx="53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920" y="377280"/>
                            <a:ext cx="666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4520" y="950760"/>
                            <a:ext cx="13320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36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26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26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65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65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0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0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46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46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839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839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170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170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5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5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880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880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3218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3218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362600"/>
                            <a:ext cx="13320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36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30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30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66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66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08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08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46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46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84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84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17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17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5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5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8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8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3222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3222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79120"/>
                            <a:ext cx="13320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36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30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30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66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66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08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08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46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46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84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84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17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17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556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556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8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8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3222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3222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560" y="2195280"/>
                            <a:ext cx="13320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36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26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26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65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65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0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0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46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46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839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839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170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170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5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55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8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288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3218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3218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6920" y="907920"/>
                            <a:ext cx="247680" cy="171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6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75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61960"/>
                            <a:ext cx="247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12280"/>
                            <a:ext cx="140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66200"/>
                            <a:ext cx="6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0.45pt;width:96.5pt;height:256.3pt" coordorigin="2206,209" coordsize="1930,5126">
                <v:rect id="shape_0" fillcolor="white" stroked="t" o:allowincell="f" style="position:absolute;left:2414;top:1204;width:643;height:3693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  <v:oval id="shape_0" fillcolor="black" stroked="t" o:allowincell="f" style="position:absolute;left:2668;top:2831;width:142;height:14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2648;top:3144;width:189;height:469">
                  <v:oval id="shape_0" fillcolor="white" stroked="t" o:allowincell="f" style="position:absolute;left:2685;top:323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648;top:3144;width:189;height:469">
                    <v:line id="shape_0" from="2648,3247" to="2648,352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838,3144" to="2838,361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coordsize="245,190" path="m245,0l159,10l86,38l19,100l0,190e" stroked="t" o:allowincell="f" style="position:absolute;left:2648;top:3144;width:185;height:98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245,190" path="m245,0l159,10l86,38l19,100l0,190e" stroked="t" o:allowincell="f" style="position:absolute;left:2648;top:3508;width:185;height:98;flip:y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oval id="shape_0" fillcolor="white" stroked="t" o:allowincell="f" style="position:absolute;left:2685;top:331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85;top:339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85;top:347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55;top:319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55;top:327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55;top:335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55;top:343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55;top:3517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2643;top:209;width:125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1,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37,533" to="2637,9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08,517" to="3708,8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61,606" to="3691,606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206;top:1140;width:864;height:38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2206;top:5017;width:86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PU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group id="shape_0" style="position:absolute;left:2617;top:3133;width:190;height:469">
                  <v:oval id="shape_0" fillcolor="white" stroked="t" o:allowincell="f" style="position:absolute;left:2725;top:322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617;top:3133;width:190;height:469">
                    <v:line id="shape_0" from="2807,3236" to="2807,3517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617,3133" to="2617,360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coordsize="245,190" path="m245,0l159,10l86,38l19,100l0,190e" stroked="t" o:allowincell="f" style="position:absolute;left:2621;top:3133;width:185;height:98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245,190" path="m245,0l159,10l86,38l19,100l0,190e" stroked="t" o:allowincell="f" style="position:absolute;left:2621;top:3497;width:185;height:98;flip:xy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oval id="shape_0" fillcolor="white" stroked="t" o:allowincell="f" style="position:absolute;left:2725;top:330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25;top:338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25;top:346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55;top:318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55;top:326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55;top:334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55;top:342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55;top:350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group id="shape_0" style="position:absolute;left:2602;top:2383;width:190;height:469">
                  <v:oval id="shape_0" fillcolor="white" stroked="t" o:allowincell="f" style="position:absolute;left:2710;top:247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602;top:2383;width:190;height:469">
                    <v:line id="shape_0" from="2792,2486" to="2792,2767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602,2383" to="2602,285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coordsize="245,190" path="m245,0l159,10l86,38l19,100l0,190e" stroked="t" o:allowincell="f" style="position:absolute;left:2606;top:2383;width:185;height:98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245,190" path="m245,0l159,10l86,38l19,100l0,190e" stroked="t" o:allowincell="f" style="position:absolute;left:2606;top:2747;width:185;height:98;flip:xy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oval id="shape_0" fillcolor="white" stroked="t" o:allowincell="f" style="position:absolute;left:2710;top:255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10;top:263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710;top:271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40;top:243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40;top:251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40;top:259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40;top:267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40;top:2756;width:44;height:4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oval id="shape_0" fillcolor="silver" stroked="t" o:allowincell="f" style="position:absolute;left:2621;top:1283;width:84;height:84;mso-wrap-style:none;v-text-anchor:middle">
                  <v:fill o:detectmouseclick="t" type="solid" color2="#3f3f3f"/>
                  <v:stroke color="silver" weight="9360" joinstyle="miter" endcap="flat"/>
                  <w10:wrap type="topAndBottom"/>
                </v:oval>
                <v:oval id="shape_0" fillcolor="silver" stroked="t" o:allowincell="f" style="position:absolute;left:2621;top:1448;width:84;height:84;mso-wrap-style:none;v-text-anchor:middle">
                  <v:fill o:detectmouseclick="t" type="solid" color2="#3f3f3f"/>
                  <v:stroke color="silver" weight="9360" joinstyle="miter" endcap="flat"/>
                  <w10:wrap type="topAndBottom"/>
                </v:oval>
                <v:oval id="shape_0" fillcolor="black" stroked="t" o:allowincell="f" style="position:absolute;left:2621;top:1598;width:84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21;top:1733;width:84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21;top:1868;width:84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silver" stroked="t" o:allowincell="f" style="position:absolute;left:2621;top:2003;width:84;height:84;mso-wrap-style:none;v-text-anchor:middle">
                  <v:fill o:detectmouseclick="t" type="solid" color2="#3f3f3f"/>
                  <v:stroke color="silver" weight="9360" joinstyle="miter" endcap="flat"/>
                  <w10:wrap type="topAndBottom"/>
                </v:oval>
                <v:oval id="shape_0" fillcolor="silver" stroked="t" o:allowincell="f" style="position:absolute;left:2621;top:2153;width:84;height:84;mso-wrap-style:none;v-text-anchor:middle">
                  <v:fill o:detectmouseclick="t" type="solid" color2="#3f3f3f"/>
                  <v:stroke color="silver" weight="9360" joinstyle="miter" endcap="flat"/>
                  <w10:wrap type="topAndBottom"/>
                </v:oval>
                <v:group id="shape_0" style="position:absolute;left:2578;top:4040;width:269;height:510">
                  <v:shape id="shape_0" fillcolor="white" stroked="t" o:allowincell="f" style="position:absolute;left:2578;top:4040;width:268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617;top:4062;width:198;height:473">
                    <v:line id="shape_0" from="2809,4076" to="2809,451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2617;top:4083;width:142;height:142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oval id="shape_0" stroked="t" o:allowincell="f" style="position:absolute;left:2617;top:4225;width:142;height:142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oval id="shape_0" stroked="t" o:allowincell="f" style="position:absolute;left:2617;top:4368;width:142;height:142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rect id="shape_0" fillcolor="white" stroked="t" o:allowincell="f" style="position:absolute;left:2689;top:4062;width:81;height:472;mso-wrap-style:none;v-text-anchor:middle">
                      <v:fill o:detectmouseclick="t" type="solid" color2="black"/>
                      <v:stroke color="white" weight="9360" joinstyle="miter" endcap="flat"/>
                      <w10:wrap type="topAndBottom"/>
                    </v:rect>
                    <v:line id="shape_0" from="2674,4518" to="2815,451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666,4083" to="2807,408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2699;top:4129;width:56;height:5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699;top:4265;width:56;height:5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699;top:4407;width:56;height:5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</v:group>
                <v:shape id="shape_0" fillcolor="white" stroked="t" o:allowincell="f" style="position:absolute;left:3271;top:1140;width:864;height:38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271;top:5017;width:86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-NOR-F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3523,1095" to="3912,1095" stroked="t" o:allowincell="f" style="position:absolute">
                  <v:stroke color="black" weight="50760" joinstyle="miter" endcap="flat"/>
                  <v:fill o:detectmouseclick="t" on="false"/>
                  <w10:wrap type="topAndBottom"/>
                </v:line>
                <v:line id="shape_0" from="3613,1017" to="3833,1017" stroked="t" o:allowincell="f" style="position:absolute">
                  <v:stroke color="black" weight="50760" joinstyle="miter" endcap="flat"/>
                  <v:fill o:detectmouseclick="t" on="false"/>
                  <w10:wrap type="topAndBottom"/>
                </v:line>
                <v:line id="shape_0" from="3666,944" to="3773,944" stroked="t" o:allowincell="f" style="position:absolute">
                  <v:stroke color="black" weight="50760" joinstyle="miter" endcap="flat"/>
                  <v:fill o:detectmouseclick="t" on="false"/>
                  <w10:wrap type="topAndBottom"/>
                </v:line>
                <v:line id="shape_0" from="2644,803" to="2748,89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752,803" to="3598,80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593,803" to="3697,892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3599;top:1706;width:210;height:578">
                  <v:rect id="shape_0" fillcolor="white" stroked="t" o:allowincell="f" style="position:absolute;left:3599;top:1706;width:209;height:57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652;top:174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174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181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181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187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187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193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193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199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199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04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04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10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10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16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16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21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21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group id="shape_0" style="position:absolute;left:3599;top:2355;width:210;height:578">
                  <v:rect id="shape_0" fillcolor="white" stroked="t" o:allowincell="f" style="position:absolute;left:3599;top:2355;width:209;height:57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652;top:2391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391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459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459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52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52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58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58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645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645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69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69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75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75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809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809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286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286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group id="shape_0" style="position:absolute;left:3599;top:3011;width:210;height:578">
                  <v:rect id="shape_0" fillcolor="white" stroked="t" o:allowincell="f" style="position:absolute;left:3599;top:3011;width:209;height:57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652;top:304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04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115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115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18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18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24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24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301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301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35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35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41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41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465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465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52;top:351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0;top:351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group id="shape_0" style="position:absolute;left:3607;top:3666;width:210;height:578">
                  <v:rect id="shape_0" fillcolor="white" stroked="t" o:allowincell="f" style="position:absolute;left:3607;top:3666;width:209;height:57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660;top:370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3702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377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377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383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383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389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3897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395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3956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400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400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406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4068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412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4120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60;top:417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28;top:4173;width:33;height:33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rect id="shape_0" stroked="t" o:allowincell="f" style="position:absolute;left:3508;top:1639;width:389;height:2699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oval id="shape_0" fillcolor="black" stroked="t" o:allowincell="f" style="position:absolute;left:3656;top:1261;width:84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656;top:1396;width:84;height:8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2456,1094" to="2845,1094" stroked="t" o:allowincell="f" style="position:absolute">
                  <v:stroke color="black" weight="50760" joinstyle="miter" endcap="flat"/>
                  <v:fill o:detectmouseclick="t" on="false"/>
                  <w10:wrap type="topAndBottom"/>
                </v:line>
                <v:line id="shape_0" from="2546,1016" to="2766,1016" stroked="t" o:allowincell="f" style="position:absolute">
                  <v:stroke color="black" weight="50760" joinstyle="miter" endcap="flat"/>
                  <v:fill o:detectmouseclick="t" on="false"/>
                  <w10:wrap type="topAndBottom"/>
                </v:line>
                <v:line id="shape_0" from="2599,943" to="2706,943" stroked="t" o:allowincell="f" style="position:absolute">
                  <v:stroke color="black" weight="507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4"/>
        </w:rPr>
        <w:t xml:space="preserve">Рис.3. Подключение модуля </w:t>
      </w:r>
      <w:r>
        <w:rPr>
          <w:rFonts w:cs="Times New Roman" w:ascii="Times New Roman" w:hAnsi="Times New Roman"/>
          <w:sz w:val="24"/>
          <w:lang w:val="en-US"/>
        </w:rPr>
        <w:t>A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NO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к модулю CPU МК-Р2</w:t>
      </w:r>
    </w:p>
    <w:p>
      <w:pPr>
        <w:pStyle w:val="Heading2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bookmarkStart w:id="9" w:name="__RefHeading___Toc62549703"/>
      <w:bookmarkEnd w:id="9"/>
      <w:r>
        <w:rPr/>
        <w:t>2.3. Использование издели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left="0" w:firstLine="567"/>
        <w:jc w:val="both"/>
        <w:rPr/>
      </w:pPr>
      <w:r>
        <w:rPr/>
        <w:t>Обмен информацией с модулем производится согласно системы команд и временной диаграммы, приведенной в Приложении 3 и Приложении 5 соответственно.</w:t>
      </w:r>
    </w:p>
    <w:p>
      <w:pPr>
        <w:pStyle w:val="Heading4"/>
        <w:ind w:firstLine="567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4"/>
        <w:ind w:firstLine="567"/>
        <w:rPr/>
      </w:pPr>
      <w:bookmarkStart w:id="10" w:name="__RefHeading___Toc62549704"/>
      <w:bookmarkEnd w:id="10"/>
      <w:r>
        <w:rPr/>
        <w:t>3. ТЕХНИЧЕСКОЕ  ОБСЛУЖИВАНИЕ ИЗДЕЛИЯ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обслуживание   провод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монтажа модуля и связанной с ним аппара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длительного пребывания модуля (более 1 часа) в нерабочем состоя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каждого случая выхода условий эксплуатации за установленные пределы (температура, влажность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чески, не реже одного раза в 3 месяца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обслуживанию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технического обслуживания необходимо осмотреть модуль и подсоединенные  к нему кабель связи и шину расширения, опробовать надежность их крепления, при необходимости подтянуть винты крепления разъемов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мене модуля на работающем комплекте необходимо обращать внимание на соответствие адресов заменяемых модулей.</w:t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bookmarkStart w:id="11" w:name="__RefHeading___Toc62549705"/>
      <w:bookmarkEnd w:id="11"/>
      <w:r>
        <w:rPr/>
        <w:t>4. ТЕКУЩИЙ РЕМОНТ ИЗДЕЛИЯ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кущему ремонту модуля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дения текущего ремонта отражаются в паспорте на модуль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/>
      </w:pPr>
      <w:bookmarkStart w:id="12" w:name="__RefHeading___Toc62549706"/>
      <w:bookmarkEnd w:id="12"/>
      <w:r>
        <w:rPr/>
        <w:t>5. ХРАНЕНИЕ  И  ТРАНСПОРТИРОВАНИЕ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словия хранения изделий -  в упаковке предприятия - изготовителя - по условиям хранения 3 по ГОСТ 15150. Диапазон температур от -5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до +5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при относительной влажности до 98%. При хранении коробки с упакованными модулями должны быть защищены от атмосферных осадков и механических повреждений.</w:t>
      </w:r>
    </w:p>
    <w:p>
      <w:pPr>
        <w:pStyle w:val="Normal"/>
        <w:spacing w:lineRule="exact" w:line="320"/>
        <w:ind w:firstLine="352"/>
        <w:jc w:val="both"/>
        <w:rPr/>
      </w:pPr>
      <w:r>
        <w:rPr>
          <w:rFonts w:cs="Times New Roman" w:ascii="Times New Roman" w:hAnsi="Times New Roman"/>
          <w:sz w:val="24"/>
        </w:rPr>
        <w:t>Модули транспортируют всеми видами крытых транспортных средств, кроме не отапливаемых отсеков самолетов в соответствии с требованиями ГОСТ 15150 и правилами перевозки грузов, действующими на каждом виде транспорта.</w:t>
      </w:r>
    </w:p>
    <w:p>
      <w:pPr>
        <w:pStyle w:val="Normal"/>
        <w:spacing w:lineRule="exact" w:line="320"/>
        <w:ind w:firstLine="3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отправки - контейнерами и мелкая отправка.</w:t>
      </w:r>
    </w:p>
    <w:p>
      <w:pPr>
        <w:pStyle w:val="Normal"/>
        <w:spacing w:lineRule="exact" w:line="320"/>
        <w:ind w:firstLine="352"/>
        <w:jc w:val="both"/>
        <w:rPr/>
      </w:pPr>
      <w:r>
        <w:rPr>
          <w:rFonts w:cs="Times New Roman" w:ascii="Times New Roman" w:hAnsi="Times New Roman"/>
          <w:sz w:val="24"/>
        </w:rPr>
        <w:t>При транспортировании коробки с упакованными модулями должны быть защищены от атмосферных осадков и механических повреждений.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5960</wp:posOffset>
                </wp:positionH>
                <wp:positionV relativeFrom="paragraph">
                  <wp:posOffset>271145</wp:posOffset>
                </wp:positionV>
                <wp:extent cx="4944745" cy="8282305"/>
                <wp:effectExtent l="0" t="889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4600" cy="8282160"/>
                          <a:chOff x="0" y="0"/>
                          <a:chExt cx="4944600" cy="8282160"/>
                        </a:xfrm>
                      </wpg:grpSpPr>
                      <wps:wsp>
                        <wps:cNvSpPr txBox="1"/>
                        <wps:spPr>
                          <a:xfrm>
                            <a:off x="1832040" y="8010000"/>
                            <a:ext cx="1033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24600"/>
                            <a:ext cx="47523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ввода нормированных аналоговых сигнал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A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NO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Общий ви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6200" y="1506960"/>
                            <a:ext cx="937800" cy="595512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930960" cy="57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614" y="0"/>
                                  </a:moveTo>
                                  <a:lnTo>
                                    <a:pt x="19986" y="0"/>
                                  </a:lnTo>
                                  <a:lnTo>
                                    <a:pt x="19986" y="19998"/>
                                  </a:lnTo>
                                  <a:lnTo>
                                    <a:pt x="0" y="199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2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670360"/>
                              <a:ext cx="930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94"/>
                                  </a:moveTo>
                                  <a:lnTo>
                                    <a:pt x="0" y="19955"/>
                                  </a:lnTo>
                                  <a:lnTo>
                                    <a:pt x="19986" y="19955"/>
                                  </a:lnTo>
                                  <a:lnTo>
                                    <a:pt x="19986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7265520"/>
                            <a:ext cx="8312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i-NO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eastAsia="en-US" w:bidi="ar-SA" w:val="en-US"/>
                                </w:rPr>
                                <w:t xml:space="preserve"> -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320" y="1474560"/>
                            <a:ext cx="937800" cy="463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499" y="0"/>
                                </a:lnTo>
                                <a:lnTo>
                                  <a:pt x="19986" y="0"/>
                                </a:lnTo>
                                <a:lnTo>
                                  <a:pt x="19986" y="1998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7140600"/>
                            <a:ext cx="2109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9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8320" y="6082560"/>
                            <a:ext cx="28080" cy="13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5120"/>
                            <a:ext cx="720" cy="65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2640" y="2059920"/>
                            <a:ext cx="3981960" cy="5081760"/>
                          </a:xfrm>
                        </wpg:grpSpPr>
                        <wps:wsp>
                          <wps:cNvSpPr/>
                          <wps:spPr>
                            <a:xfrm>
                              <a:off x="1195560" y="4782240"/>
                              <a:ext cx="38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0"/>
                                  </a:moveTo>
                                  <a:lnTo>
                                    <a:pt x="19667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685760"/>
                              <a:ext cx="37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19661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4954320"/>
                              <a:ext cx="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4973400"/>
                              <a:ext cx="27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61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4984920"/>
                              <a:ext cx="356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19643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491292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0"/>
                                  </a:moveTo>
                                  <a:lnTo>
                                    <a:pt x="19672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876920"/>
                              <a:ext cx="349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0"/>
                                  </a:moveTo>
                                  <a:lnTo>
                                    <a:pt x="19636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591080"/>
                              <a:ext cx="33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19623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4912560"/>
                              <a:ext cx="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0960" y="4985280"/>
                              <a:ext cx="3744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360"/>
                                <a:ext cx="37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61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61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840" y="4797360"/>
                              <a:ext cx="11376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0"/>
                                <a:ext cx="381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6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0"/>
                                <a:ext cx="38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6560" y="4877280"/>
                              <a:ext cx="3672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36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1480" y="4803840"/>
                              <a:ext cx="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1520" y="4710600"/>
                              <a:ext cx="105480" cy="26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240"/>
                                <a:ext cx="38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6"/>
                                    </a:moveTo>
                                    <a:lnTo>
                                      <a:pt x="1966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35000"/>
                                <a:ext cx="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41040"/>
                                <a:ext cx="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381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6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8800" y="4709160"/>
                              <a:ext cx="7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3880" y="4783320"/>
                              <a:ext cx="36720" cy="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920"/>
                                <a:ext cx="36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7040" y="4610160"/>
                              <a:ext cx="1098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240"/>
                                <a:ext cx="392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7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381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6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5880" y="4689360"/>
                              <a:ext cx="3636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49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360"/>
                                <a:ext cx="36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49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0" y="4616640"/>
                              <a:ext cx="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0120" y="4519800"/>
                              <a:ext cx="11556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200"/>
                                <a:ext cx="38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138600"/>
                                <a:ext cx="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42120"/>
                                <a:ext cx="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0"/>
                                <a:ext cx="39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6"/>
                                    </a:moveTo>
                                    <a:lnTo>
                                      <a:pt x="1967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6400" y="4519800"/>
                              <a:ext cx="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2560" y="4592880"/>
                              <a:ext cx="3636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360"/>
                                <a:ext cx="36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49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49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5000" y="4419000"/>
                              <a:ext cx="11628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4680"/>
                                <a:ext cx="38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0"/>
                                <a:ext cx="38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9240" y="4498920"/>
                              <a:ext cx="3672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36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1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24160" y="4425480"/>
                              <a:ext cx="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4425840"/>
                              <a:ext cx="38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0"/>
                                  </a:moveTo>
                                  <a:lnTo>
                                    <a:pt x="19667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4467240"/>
                              <a:ext cx="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4514400"/>
                              <a:ext cx="7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897"/>
                                  </a:moveTo>
                                  <a:lnTo>
                                    <a:pt x="19833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4495680"/>
                              <a:ext cx="7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4415040"/>
                              <a:ext cx="979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0" y="19843"/>
                                  </a:moveTo>
                                  <a:lnTo>
                                    <a:pt x="19740" y="17480"/>
                                  </a:lnTo>
                                  <a:lnTo>
                                    <a:pt x="19351" y="15118"/>
                                  </a:lnTo>
                                  <a:lnTo>
                                    <a:pt x="18831" y="12913"/>
                                  </a:lnTo>
                                  <a:lnTo>
                                    <a:pt x="18052" y="10709"/>
                                  </a:lnTo>
                                  <a:lnTo>
                                    <a:pt x="17013" y="8819"/>
                                  </a:lnTo>
                                  <a:lnTo>
                                    <a:pt x="15844" y="6929"/>
                                  </a:lnTo>
                                  <a:lnTo>
                                    <a:pt x="14416" y="5197"/>
                                  </a:lnTo>
                                  <a:lnTo>
                                    <a:pt x="12987" y="3622"/>
                                  </a:lnTo>
                                  <a:lnTo>
                                    <a:pt x="11299" y="2362"/>
                                  </a:lnTo>
                                  <a:lnTo>
                                    <a:pt x="9610" y="1417"/>
                                  </a:lnTo>
                                  <a:lnTo>
                                    <a:pt x="7662" y="630"/>
                                  </a:lnTo>
                                  <a:lnTo>
                                    <a:pt x="5714" y="157"/>
                                  </a:lnTo>
                                  <a:lnTo>
                                    <a:pt x="3766" y="0"/>
                                  </a:lnTo>
                                  <a:lnTo>
                                    <a:pt x="1818" y="0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4483800"/>
                              <a:ext cx="7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2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4417200"/>
                              <a:ext cx="122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96" y="19810"/>
                                  </a:moveTo>
                                  <a:lnTo>
                                    <a:pt x="19793" y="17143"/>
                                  </a:lnTo>
                                  <a:lnTo>
                                    <a:pt x="19482" y="14476"/>
                                  </a:lnTo>
                                  <a:lnTo>
                                    <a:pt x="19067" y="12000"/>
                                  </a:lnTo>
                                  <a:lnTo>
                                    <a:pt x="18342" y="9714"/>
                                  </a:lnTo>
                                  <a:lnTo>
                                    <a:pt x="17513" y="7429"/>
                                  </a:lnTo>
                                  <a:lnTo>
                                    <a:pt x="16477" y="5524"/>
                                  </a:lnTo>
                                  <a:lnTo>
                                    <a:pt x="15337" y="3810"/>
                                  </a:lnTo>
                                  <a:lnTo>
                                    <a:pt x="14197" y="2286"/>
                                  </a:lnTo>
                                  <a:lnTo>
                                    <a:pt x="12850" y="1143"/>
                                  </a:lnTo>
                                  <a:lnTo>
                                    <a:pt x="11399" y="571"/>
                                  </a:lnTo>
                                  <a:lnTo>
                                    <a:pt x="10052" y="0"/>
                                  </a:lnTo>
                                  <a:lnTo>
                                    <a:pt x="8601" y="0"/>
                                  </a:lnTo>
                                  <a:lnTo>
                                    <a:pt x="7150" y="381"/>
                                  </a:lnTo>
                                  <a:lnTo>
                                    <a:pt x="5699" y="952"/>
                                  </a:lnTo>
                                  <a:lnTo>
                                    <a:pt x="4352" y="1905"/>
                                  </a:lnTo>
                                  <a:lnTo>
                                    <a:pt x="3109" y="3238"/>
                                  </a:lnTo>
                                  <a:lnTo>
                                    <a:pt x="1969" y="4952"/>
                                  </a:lnTo>
                                  <a:lnTo>
                                    <a:pt x="933" y="6667"/>
                                  </a:lnTo>
                                  <a:lnTo>
                                    <a:pt x="0" y="8952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444920"/>
                              <a:ext cx="73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880"/>
                                  </a:moveTo>
                                  <a:lnTo>
                                    <a:pt x="19826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635360"/>
                              <a:ext cx="266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4490280"/>
                              <a:ext cx="151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1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5010840"/>
                              <a:ext cx="70560" cy="70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7840" y="4314240"/>
                              <a:ext cx="620280" cy="76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706680"/>
                                <a:ext cx="50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7"/>
                                    </a:moveTo>
                                    <a:lnTo>
                                      <a:pt x="1974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704880"/>
                                <a:ext cx="50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7"/>
                                    </a:moveTo>
                                    <a:lnTo>
                                      <a:pt x="1974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70308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74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702360"/>
                                <a:ext cx="496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700920"/>
                                <a:ext cx="47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7"/>
                                    </a:moveTo>
                                    <a:lnTo>
                                      <a:pt x="1973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99840"/>
                                <a:ext cx="471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0"/>
                                    </a:moveTo>
                                    <a:lnTo>
                                      <a:pt x="197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9912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18"/>
                                    </a:moveTo>
                                    <a:lnTo>
                                      <a:pt x="197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97680"/>
                                <a:ext cx="439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10"/>
                                    </a:moveTo>
                                    <a:lnTo>
                                      <a:pt x="197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7320"/>
                                <a:ext cx="414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1969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6600"/>
                                <a:ext cx="388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77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6600"/>
                                <a:ext cx="35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49"/>
                                    </a:moveTo>
                                    <a:lnTo>
                                      <a:pt x="1964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6600"/>
                                <a:ext cx="31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08"/>
                                    </a:moveTo>
                                    <a:lnTo>
                                      <a:pt x="1960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7680"/>
                                <a:ext cx="273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24"/>
                                    </a:moveTo>
                                    <a:lnTo>
                                      <a:pt x="1953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9912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1937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702360"/>
                                <a:ext cx="90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750"/>
                                    </a:moveTo>
                                    <a:lnTo>
                                      <a:pt x="1857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0848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7"/>
                                    </a:moveTo>
                                    <a:lnTo>
                                      <a:pt x="1974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710640"/>
                                <a:ext cx="50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1974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712440"/>
                                <a:ext cx="496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19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14240"/>
                                <a:ext cx="482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73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716760"/>
                                <a:ext cx="47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0"/>
                                    </a:moveTo>
                                    <a:lnTo>
                                      <a:pt x="197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19280"/>
                                <a:ext cx="464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22"/>
                                    </a:moveTo>
                                    <a:lnTo>
                                      <a:pt x="1972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2180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14"/>
                                    </a:moveTo>
                                    <a:lnTo>
                                      <a:pt x="197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24680"/>
                                <a:ext cx="424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70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72756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77"/>
                                    </a:moveTo>
                                    <a:lnTo>
                                      <a:pt x="1968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3008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61"/>
                                    </a:moveTo>
                                    <a:lnTo>
                                      <a:pt x="1964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34760"/>
                                <a:ext cx="3240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15"/>
                                    </a:moveTo>
                                    <a:lnTo>
                                      <a:pt x="1960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738000"/>
                                <a:ext cx="29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65"/>
                                    </a:moveTo>
                                    <a:lnTo>
                                      <a:pt x="195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74304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44"/>
                                    </a:moveTo>
                                    <a:lnTo>
                                      <a:pt x="194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7488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130"/>
                                    </a:moveTo>
                                    <a:lnTo>
                                      <a:pt x="1909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70740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4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709200"/>
                                <a:ext cx="50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71064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4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713160"/>
                                <a:ext cx="496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4" y="197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714960"/>
                                <a:ext cx="475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3" y="1973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18200"/>
                                <a:ext cx="471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0" y="1972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19280"/>
                                <a:ext cx="442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14" y="1972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2520"/>
                                <a:ext cx="439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10" y="1971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5760"/>
                                <a:ext cx="417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97" y="1969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388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72" y="1967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356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43" y="1964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5480"/>
                                <a:ext cx="31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00" y="1960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9080"/>
                                <a:ext cx="273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35" y="1953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484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75" y="1937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751680"/>
                                <a:ext cx="9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667" y="1875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0560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4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703440"/>
                                <a:ext cx="50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5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702360"/>
                                <a:ext cx="496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4" y="197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0164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7" y="1973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700200"/>
                                <a:ext cx="47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0" y="197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99120"/>
                                <a:ext cx="464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26" y="1972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69840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14" y="197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697680"/>
                                <a:ext cx="424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01" y="1969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9732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83" y="196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966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49" y="1966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696600"/>
                                <a:ext cx="32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08" y="1962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697320"/>
                                <a:ext cx="29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65" y="1956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69912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44" y="1942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701640"/>
                                <a:ext cx="140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91" y="1904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9360"/>
                                <a:ext cx="496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828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7"/>
                                    </a:moveTo>
                                    <a:lnTo>
                                      <a:pt x="1974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6480"/>
                                <a:ext cx="496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19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5040"/>
                                <a:ext cx="48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1974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3960"/>
                                <a:ext cx="475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73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240"/>
                                <a:ext cx="471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26"/>
                                    </a:moveTo>
                                    <a:lnTo>
                                      <a:pt x="197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1800"/>
                                <a:ext cx="45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18"/>
                                    </a:moveTo>
                                    <a:lnTo>
                                      <a:pt x="1972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720"/>
                                <a:ext cx="439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10"/>
                                    </a:moveTo>
                                    <a:lnTo>
                                      <a:pt x="197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720"/>
                                <a:ext cx="417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1969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392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72"/>
                                    </a:moveTo>
                                    <a:lnTo>
                                      <a:pt x="1967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363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43"/>
                                    </a:moveTo>
                                    <a:lnTo>
                                      <a:pt x="1964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33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00"/>
                                    </a:moveTo>
                                    <a:lnTo>
                                      <a:pt x="196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72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35"/>
                                    </a:move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880" y="1800"/>
                                <a:ext cx="208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75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840" y="5760"/>
                                <a:ext cx="10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750"/>
                                    </a:moveTo>
                                    <a:lnTo>
                                      <a:pt x="1875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11880"/>
                                <a:ext cx="496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19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1332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7"/>
                                    </a:moveTo>
                                    <a:lnTo>
                                      <a:pt x="1974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40" y="15120"/>
                                <a:ext cx="482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73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1764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7"/>
                                    </a:moveTo>
                                    <a:lnTo>
                                      <a:pt x="1974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520" y="20160"/>
                                <a:ext cx="47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0"/>
                                    </a:moveTo>
                                    <a:lnTo>
                                      <a:pt x="197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22320"/>
                                <a:ext cx="450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22"/>
                                    </a:moveTo>
                                    <a:lnTo>
                                      <a:pt x="1971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2484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14"/>
                                    </a:moveTo>
                                    <a:lnTo>
                                      <a:pt x="197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440" y="28080"/>
                                <a:ext cx="417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69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30600"/>
                                <a:ext cx="39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83"/>
                                    </a:moveTo>
                                    <a:lnTo>
                                      <a:pt x="1967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33480"/>
                                <a:ext cx="374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61"/>
                                    </a:moveTo>
                                    <a:lnTo>
                                      <a:pt x="1966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37440"/>
                                <a:ext cx="334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15"/>
                                    </a:moveTo>
                                    <a:lnTo>
                                      <a:pt x="1962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760" y="4140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65"/>
                                    </a:moveTo>
                                    <a:lnTo>
                                      <a:pt x="195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45720"/>
                                <a:ext cx="223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44"/>
                                    </a:moveTo>
                                    <a:lnTo>
                                      <a:pt x="1942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52200"/>
                                <a:ext cx="151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091"/>
                                    </a:moveTo>
                                    <a:lnTo>
                                      <a:pt x="1916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10080"/>
                                <a:ext cx="49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4" y="1974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11880"/>
                                <a:ext cx="50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4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13320"/>
                                <a:ext cx="49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4" y="1974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656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0" y="1973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18360"/>
                                <a:ext cx="47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3" y="1973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20160"/>
                                <a:ext cx="471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0" y="1973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22680"/>
                                <a:ext cx="464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26" y="197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25200"/>
                                <a:ext cx="43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06" y="1971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28440"/>
                                <a:ext cx="417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97" y="1969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31680"/>
                                <a:ext cx="392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77" y="1967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34920"/>
                                <a:ext cx="36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49" y="1964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38160"/>
                                <a:ext cx="331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15" y="1960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4248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45" y="1953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880" y="47520"/>
                                <a:ext cx="208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394" y="1937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840" y="5508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750" y="1857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240" y="7560"/>
                                <a:ext cx="50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5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6480"/>
                                <a:ext cx="50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7" y="197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5040"/>
                                <a:ext cx="48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7" y="1974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432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40" y="1973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520" y="3240"/>
                                <a:ext cx="471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0" y="1973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1800"/>
                                <a:ext cx="450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18" y="197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72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14" y="197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440" y="720"/>
                                <a:ext cx="417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97" y="1969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720"/>
                                <a:ext cx="392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77" y="196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0"/>
                                <a:ext cx="37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61" y="1965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0"/>
                                <a:ext cx="334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23" y="1961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760" y="720"/>
                                <a:ext cx="29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565" y="1955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720"/>
                                <a:ext cx="223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429" y="1945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560" y="4320"/>
                                <a:ext cx="147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130" y="1909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7200" y="4314240"/>
                              <a:ext cx="70560" cy="70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611720"/>
                              <a:ext cx="49032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3"/>
                                  </a:moveTo>
                                  <a:lnTo>
                                    <a:pt x="1997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5880" y="95760"/>
                              <a:ext cx="615960" cy="22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320"/>
                                <a:ext cx="489600" cy="75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997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1329120"/>
                                <a:ext cx="488880" cy="75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997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0"/>
                                <a:ext cx="48888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1407"/>
                                    </a:moveTo>
                                    <a:lnTo>
                                      <a:pt x="19974" y="0"/>
                                    </a:lnTo>
                                    <a:lnTo>
                                      <a:pt x="19974" y="1999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931680"/>
                                <a:ext cx="720" cy="13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91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384480"/>
                                <a:ext cx="18036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54"/>
                                    </a:moveTo>
                                    <a:lnTo>
                                      <a:pt x="1993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661680"/>
                                <a:ext cx="7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531000"/>
                                <a:ext cx="18036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54"/>
                                    </a:moveTo>
                                    <a:lnTo>
                                      <a:pt x="1993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385560"/>
                                <a:ext cx="7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585000"/>
                                <a:ext cx="18036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54"/>
                                    </a:moveTo>
                                    <a:lnTo>
                                      <a:pt x="1993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855000"/>
                                <a:ext cx="7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585000"/>
                                <a:ext cx="7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718920"/>
                                <a:ext cx="18036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54"/>
                                    </a:moveTo>
                                    <a:lnTo>
                                      <a:pt x="1993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31720" y="2475360"/>
                              <a:ext cx="1650240" cy="73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А1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А2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А3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А4 - разъемы подключения входных аналоговых сигналов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189360"/>
                              <a:ext cx="128088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ировочная этикетк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12320" y="920880"/>
                              <a:ext cx="275040" cy="18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6520" y="334080"/>
                              <a:ext cx="471240" cy="79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4579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600"/>
                                <a:ext cx="4579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4000" y="942480"/>
                              <a:ext cx="216360" cy="36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0"/>
                                <a:ext cx="21024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880"/>
                                <a:ext cx="21024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0" y="1072080"/>
                              <a:ext cx="216360" cy="36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0"/>
                                <a:ext cx="21024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520"/>
                                <a:ext cx="21024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3000" y="990720"/>
                              <a:ext cx="471240" cy="79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4579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600"/>
                                <a:ext cx="4579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6520" y="1211760"/>
                              <a:ext cx="471240" cy="79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4579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600"/>
                                <a:ext cx="4579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4640" y="25920"/>
                              <a:ext cx="103680" cy="434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953" y="403"/>
                                  </a:lnTo>
                                  <a:lnTo>
                                    <a:pt x="9953" y="3599"/>
                                  </a:lnTo>
                                  <a:lnTo>
                                    <a:pt x="19905" y="3997"/>
                                  </a:lnTo>
                                  <a:lnTo>
                                    <a:pt x="9953" y="4398"/>
                                  </a:lnTo>
                                  <a:lnTo>
                                    <a:pt x="9953" y="19597"/>
                                  </a:lnTo>
                                  <a:lnTo>
                                    <a:pt x="0" y="199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372600"/>
                              <a:ext cx="100656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0"/>
                                  </a:moveTo>
                                  <a:lnTo>
                                    <a:pt x="12719" y="0"/>
                                  </a:lnTo>
                                  <a:lnTo>
                                    <a:pt x="199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4480" cy="440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3760" y="3242880"/>
                                <a:ext cx="72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85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416520"/>
                                <a:ext cx="72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884520"/>
                                <a:ext cx="72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469520"/>
                                <a:ext cx="720" cy="5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2054160"/>
                                <a:ext cx="72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2640240"/>
                                <a:ext cx="720" cy="5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3231000"/>
                                <a:ext cx="72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3813840"/>
                                <a:ext cx="72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9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720" y="5760"/>
                                <a:ext cx="234360" cy="102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494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836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876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02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48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52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91400"/>
                                <a:ext cx="18036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 w:eastAsia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9400" y="0"/>
                                <a:ext cx="226800" cy="103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5760"/>
                                  <a:ext cx="4716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"/>
                                    <a:ext cx="47160" cy="126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00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172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8340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72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510480"/>
                                  <a:ext cx="4716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72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"/>
                                    <a:ext cx="47160" cy="126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00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172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8376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3800" y="5760"/>
                                  <a:ext cx="4716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"/>
                                    <a:ext cx="47160" cy="126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00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172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8340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72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3800" y="510480"/>
                                  <a:ext cx="4716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72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"/>
                                    <a:ext cx="47160" cy="126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00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172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83760"/>
                                    <a:ext cx="471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336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360" y="2484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15444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28008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40968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52956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65916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78480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914400"/>
                                  <a:ext cx="9216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7360"/>
                                    <a:ext cx="414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26800" cy="10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720" y="1105560"/>
                                <a:ext cx="234360" cy="102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494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836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876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02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48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52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00" y="1591200"/>
                                <a:ext cx="18036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 w:bidi="ar-SA"/>
                                    </w:rPr>
                                    <w:t>XA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22720" y="2228400"/>
                                <a:ext cx="234360" cy="102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494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80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84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198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448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52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92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00" y="2714040"/>
                                <a:ext cx="18036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 w:bidi="ar-SA"/>
                                    </w:rPr>
                                    <w:t>XA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22720" y="3350880"/>
                                <a:ext cx="234360" cy="102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498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836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876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02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48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524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43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00" y="3836520"/>
                                <a:ext cx="18036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 w:bidi="ar-SA"/>
                                    </w:rPr>
                                    <w:t>XA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6880" y="1122840"/>
                                <a:ext cx="235440" cy="9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5400"/>
                                  <a:ext cx="48960" cy="48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40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60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768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2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483840"/>
                                  <a:ext cx="48960" cy="48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96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80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60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5400"/>
                                  <a:ext cx="48960" cy="48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40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60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768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2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483840"/>
                                  <a:ext cx="48960" cy="48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96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80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60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4880" y="234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1458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628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26532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38844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56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5022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6246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628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74412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86724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56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35440" cy="97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840" y="2250360"/>
                                <a:ext cx="235440" cy="9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5760"/>
                                  <a:ext cx="48960" cy="48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60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768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2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483840"/>
                                  <a:ext cx="48960" cy="48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032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840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96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5760"/>
                                  <a:ext cx="48960" cy="48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60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768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2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483840"/>
                                  <a:ext cx="48960" cy="48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032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840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96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4880" y="2376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14616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26568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3888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20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50256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62496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74448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8676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20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35440" cy="97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5440" y="3372480"/>
                                <a:ext cx="235440" cy="9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5760"/>
                                  <a:ext cx="48960" cy="48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60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768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2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483840"/>
                                  <a:ext cx="48960" cy="48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032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840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96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5760"/>
                                  <a:ext cx="48960" cy="48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960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768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24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483840"/>
                                  <a:ext cx="48960" cy="48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0320"/>
                                    <a:ext cx="489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04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840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3960"/>
                                    <a:ext cx="4896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976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240" y="234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628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240" y="14616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240" y="26532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628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240" y="3888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20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240" y="5022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628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240" y="62496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92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240" y="74412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628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240" y="867600"/>
                                  <a:ext cx="957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5200"/>
                                    <a:ext cx="432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35440" cy="97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31960" y="0"/>
                            <a:ext cx="4017600" cy="26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7000" cy="151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02040"/>
                                <a:ext cx="21024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59"/>
                                    </a:moveTo>
                                    <a:lnTo>
                                      <a:pt x="1994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20456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520" y="1166400"/>
                                <a:ext cx="28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72"/>
                                    </a:move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115380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1103040"/>
                                <a:ext cx="9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5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105228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100188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95184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0" y="1153080"/>
                                <a:ext cx="363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49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1101240"/>
                                <a:ext cx="374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61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" y="1056600"/>
                                <a:ext cx="34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3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1001520"/>
                                <a:ext cx="342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63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953280"/>
                                <a:ext cx="38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644040"/>
                                <a:ext cx="38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92280"/>
                                <a:ext cx="342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63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840" y="747360"/>
                                <a:ext cx="334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23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790560"/>
                                <a:ext cx="38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6"/>
                                    </a:moveTo>
                                    <a:lnTo>
                                      <a:pt x="1966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843120"/>
                                <a:ext cx="363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49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200" y="64260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692640"/>
                                <a:ext cx="9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3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74376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793800"/>
                                <a:ext cx="9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3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84456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857880"/>
                                <a:ext cx="284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61"/>
                                    </a:move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89460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86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896760"/>
                                <a:ext cx="38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0"/>
                                    </a:moveTo>
                                    <a:lnTo>
                                      <a:pt x="1967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343440"/>
                                <a:ext cx="2109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59"/>
                                    </a:moveTo>
                                    <a:lnTo>
                                      <a:pt x="1994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760" y="356400"/>
                                <a:ext cx="948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920" y="1152000"/>
                                <a:ext cx="166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290" y="19759"/>
                                    </a:moveTo>
                                    <a:lnTo>
                                      <a:pt x="0" y="19759"/>
                                    </a:lnTo>
                                    <a:lnTo>
                                      <a:pt x="5420" y="0"/>
                                    </a:lnTo>
                                    <a:lnTo>
                                      <a:pt x="1992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240" y="1146240"/>
                                <a:ext cx="399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83" y="0"/>
                                    </a:moveTo>
                                    <a:lnTo>
                                      <a:pt x="19683" y="13418"/>
                                    </a:lnTo>
                                    <a:lnTo>
                                      <a:pt x="0" y="19949"/>
                                    </a:lnTo>
                                    <a:lnTo>
                                      <a:pt x="0" y="5051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120" y="1042200"/>
                                <a:ext cx="3996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83" y="0"/>
                                    </a:moveTo>
                                    <a:lnTo>
                                      <a:pt x="19683" y="13435"/>
                                    </a:lnTo>
                                    <a:lnTo>
                                      <a:pt x="0" y="19949"/>
                                    </a:lnTo>
                                    <a:lnTo>
                                      <a:pt x="0" y="514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520" y="1047240"/>
                                <a:ext cx="167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348" y="19759"/>
                                    </a:moveTo>
                                    <a:lnTo>
                                      <a:pt x="0" y="19759"/>
                                    </a:lnTo>
                                    <a:lnTo>
                                      <a:pt x="5530" y="0"/>
                                    </a:lnTo>
                                    <a:lnTo>
                                      <a:pt x="1992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520" y="830520"/>
                                <a:ext cx="167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424" y="19759"/>
                                    </a:moveTo>
                                    <a:lnTo>
                                      <a:pt x="0" y="19759"/>
                                    </a:lnTo>
                                    <a:lnTo>
                                      <a:pt x="5606" y="0"/>
                                    </a:lnTo>
                                    <a:lnTo>
                                      <a:pt x="1992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160" y="826200"/>
                                <a:ext cx="4068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88" y="0"/>
                                    </a:moveTo>
                                    <a:lnTo>
                                      <a:pt x="19688" y="13486"/>
                                    </a:lnTo>
                                    <a:lnTo>
                                      <a:pt x="0" y="19949"/>
                                    </a:lnTo>
                                    <a:lnTo>
                                      <a:pt x="0" y="514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3400" y="936720"/>
                                <a:ext cx="3996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83" y="0"/>
                                    </a:moveTo>
                                    <a:lnTo>
                                      <a:pt x="19683" y="13402"/>
                                    </a:lnTo>
                                    <a:lnTo>
                                      <a:pt x="0" y="19949"/>
                                    </a:lnTo>
                                    <a:lnTo>
                                      <a:pt x="0" y="5064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600" y="941760"/>
                                <a:ext cx="166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443" y="19759"/>
                                    </a:moveTo>
                                    <a:lnTo>
                                      <a:pt x="0" y="19759"/>
                                    </a:lnTo>
                                    <a:lnTo>
                                      <a:pt x="5420" y="0"/>
                                    </a:lnTo>
                                    <a:lnTo>
                                      <a:pt x="1992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160" y="718920"/>
                                <a:ext cx="414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92" y="0"/>
                                    </a:moveTo>
                                    <a:lnTo>
                                      <a:pt x="19692" y="13418"/>
                                    </a:lnTo>
                                    <a:lnTo>
                                      <a:pt x="0" y="19949"/>
                                    </a:lnTo>
                                    <a:lnTo>
                                      <a:pt x="0" y="5102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120" y="722520"/>
                                <a:ext cx="167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424" y="19759"/>
                                    </a:moveTo>
                                    <a:lnTo>
                                      <a:pt x="0" y="19759"/>
                                    </a:lnTo>
                                    <a:lnTo>
                                      <a:pt x="5606" y="0"/>
                                    </a:lnTo>
                                    <a:lnTo>
                                      <a:pt x="1992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360" y="622800"/>
                                <a:ext cx="167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348" y="19759"/>
                                    </a:moveTo>
                                    <a:lnTo>
                                      <a:pt x="0" y="19759"/>
                                    </a:lnTo>
                                    <a:lnTo>
                                      <a:pt x="5530" y="0"/>
                                    </a:lnTo>
                                    <a:lnTo>
                                      <a:pt x="19924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616680"/>
                                <a:ext cx="4068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88" y="0"/>
                                    </a:moveTo>
                                    <a:lnTo>
                                      <a:pt x="19688" y="13402"/>
                                    </a:lnTo>
                                    <a:lnTo>
                                      <a:pt x="0" y="19949"/>
                                    </a:lnTo>
                                    <a:lnTo>
                                      <a:pt x="0" y="5064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6600" y="347400"/>
                                <a:ext cx="4140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92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6560" y="230400"/>
                                <a:ext cx="34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91"/>
                                    </a:moveTo>
                                    <a:lnTo>
                                      <a:pt x="4815" y="17935"/>
                                    </a:lnTo>
                                    <a:lnTo>
                                      <a:pt x="8519" y="15978"/>
                                    </a:lnTo>
                                    <a:lnTo>
                                      <a:pt x="11852" y="13804"/>
                                    </a:lnTo>
                                    <a:lnTo>
                                      <a:pt x="15185" y="11630"/>
                                    </a:lnTo>
                                    <a:lnTo>
                                      <a:pt x="17037" y="9348"/>
                                    </a:lnTo>
                                    <a:lnTo>
                                      <a:pt x="18519" y="7065"/>
                                    </a:lnTo>
                                    <a:lnTo>
                                      <a:pt x="19630" y="4674"/>
                                    </a:lnTo>
                                    <a:lnTo>
                                      <a:pt x="19630" y="2391"/>
                                    </a:lnTo>
                                    <a:lnTo>
                                      <a:pt x="18889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9320" y="122040"/>
                                <a:ext cx="7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8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200" y="334800"/>
                                <a:ext cx="406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19688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160" y="219240"/>
                                <a:ext cx="34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91"/>
                                    </a:moveTo>
                                    <a:lnTo>
                                      <a:pt x="4815" y="18033"/>
                                    </a:lnTo>
                                    <a:lnTo>
                                      <a:pt x="8519" y="15956"/>
                                    </a:lnTo>
                                    <a:lnTo>
                                      <a:pt x="12222" y="13770"/>
                                    </a:lnTo>
                                    <a:lnTo>
                                      <a:pt x="15185" y="11694"/>
                                    </a:lnTo>
                                    <a:lnTo>
                                      <a:pt x="17407" y="9290"/>
                                    </a:lnTo>
                                    <a:lnTo>
                                      <a:pt x="18519" y="7104"/>
                                    </a:lnTo>
                                    <a:lnTo>
                                      <a:pt x="19259" y="4699"/>
                                    </a:lnTo>
                                    <a:lnTo>
                                      <a:pt x="19630" y="2295"/>
                                    </a:lnTo>
                                    <a:lnTo>
                                      <a:pt x="18889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9800"/>
                                <a:ext cx="7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8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26360"/>
                                <a:ext cx="941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080" y="5760"/>
                                <a:ext cx="94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7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480" y="2520"/>
                                <a:ext cx="7632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97"/>
                                    </a:moveTo>
                                    <a:lnTo>
                                      <a:pt x="19833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3960"/>
                                <a:ext cx="738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95"/>
                                    </a:moveTo>
                                    <a:lnTo>
                                      <a:pt x="19828" y="0"/>
                                    </a:lnTo>
                                  </a:path>
                                </a:pathLst>
                              </a:cu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55260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5200" y="552600"/>
                                <a:ext cx="694800" cy="9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3960" y="936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7"/>
                                      </a:moveTo>
                                      <a:lnTo>
                                        <a:pt x="197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7560"/>
                                  <a:ext cx="489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7"/>
                                      </a:moveTo>
                                      <a:lnTo>
                                        <a:pt x="197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5400"/>
                                  <a:ext cx="489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50"/>
                                      </a:moveTo>
                                      <a:lnTo>
                                        <a:pt x="197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504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0"/>
                                      </a:moveTo>
                                      <a:lnTo>
                                        <a:pt x="197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3600"/>
                                  <a:ext cx="48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37"/>
                                      </a:moveTo>
                                      <a:lnTo>
                                        <a:pt x="197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2520"/>
                                  <a:ext cx="47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26"/>
                                      </a:moveTo>
                                      <a:lnTo>
                                        <a:pt x="197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1080"/>
                                  <a:ext cx="457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22"/>
                                      </a:moveTo>
                                      <a:lnTo>
                                        <a:pt x="197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680" y="360"/>
                                  <a:ext cx="432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10"/>
                                      </a:moveTo>
                                      <a:lnTo>
                                        <a:pt x="197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41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92"/>
                                      </a:moveTo>
                                      <a:lnTo>
                                        <a:pt x="196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77"/>
                                      </a:moveTo>
                                      <a:lnTo>
                                        <a:pt x="196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0"/>
                                  <a:ext cx="363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49"/>
                                      </a:moveTo>
                                      <a:lnTo>
                                        <a:pt x="196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309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00"/>
                                      </a:moveTo>
                                      <a:lnTo>
                                        <a:pt x="196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36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24"/>
                                      </a:moveTo>
                                      <a:lnTo>
                                        <a:pt x="195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2520"/>
                                  <a:ext cx="20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394"/>
                                      </a:moveTo>
                                      <a:lnTo>
                                        <a:pt x="193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540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750"/>
                                      </a:moveTo>
                                      <a:lnTo>
                                        <a:pt x="187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11880"/>
                                  <a:ext cx="500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4"/>
                                      </a:moveTo>
                                      <a:lnTo>
                                        <a:pt x="197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13680"/>
                                  <a:ext cx="500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4"/>
                                      </a:moveTo>
                                      <a:lnTo>
                                        <a:pt x="197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15840"/>
                                  <a:ext cx="49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4"/>
                                      </a:moveTo>
                                      <a:lnTo>
                                        <a:pt x="197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17640"/>
                                  <a:ext cx="48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0"/>
                                      </a:moveTo>
                                      <a:lnTo>
                                        <a:pt x="197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2016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30"/>
                                      </a:moveTo>
                                      <a:lnTo>
                                        <a:pt x="197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22680"/>
                                  <a:ext cx="464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22"/>
                                      </a:moveTo>
                                      <a:lnTo>
                                        <a:pt x="197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25200"/>
                                  <a:ext cx="442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14"/>
                                      </a:moveTo>
                                      <a:lnTo>
                                        <a:pt x="197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27720"/>
                                  <a:ext cx="417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97"/>
                                      </a:moveTo>
                                      <a:lnTo>
                                        <a:pt x="196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30960"/>
                                  <a:ext cx="399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77"/>
                                      </a:moveTo>
                                      <a:lnTo>
                                        <a:pt x="196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33480"/>
                                  <a:ext cx="374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61"/>
                                      </a:moveTo>
                                      <a:lnTo>
                                        <a:pt x="196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37440"/>
                                  <a:ext cx="33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23"/>
                                      </a:moveTo>
                                      <a:lnTo>
                                        <a:pt x="196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104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65"/>
                                      </a:moveTo>
                                      <a:lnTo>
                                        <a:pt x="195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4608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51840"/>
                                  <a:ext cx="1332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130"/>
                                      </a:moveTo>
                                      <a:lnTo>
                                        <a:pt x="190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960" y="10080"/>
                                  <a:ext cx="500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7" y="197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12600"/>
                                  <a:ext cx="49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4" y="197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1368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4" y="197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5840"/>
                                  <a:ext cx="4896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0" y="197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18360"/>
                                  <a:ext cx="48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1973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21600"/>
                                  <a:ext cx="47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0" y="1972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21960"/>
                                  <a:ext cx="4572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22" y="1972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680" y="25200"/>
                                  <a:ext cx="439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10" y="1971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28440"/>
                                  <a:ext cx="41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92" y="196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31680"/>
                                  <a:ext cx="388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2" y="1967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34920"/>
                                  <a:ext cx="363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49" y="1964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38520"/>
                                  <a:ext cx="316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196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4248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35" y="195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48240"/>
                                  <a:ext cx="20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75" y="193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550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750" y="187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8640"/>
                                  <a:ext cx="500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7" y="197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6120"/>
                                  <a:ext cx="5004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7" y="197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5400"/>
                                  <a:ext cx="49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4" y="197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5040"/>
                                  <a:ext cx="48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1973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288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0" y="197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2520"/>
                                  <a:ext cx="464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26" y="1972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1800"/>
                                  <a:ext cx="442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14" y="1971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360"/>
                                  <a:ext cx="417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97" y="196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3996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83" y="1968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374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61" y="1966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0"/>
                                  <a:ext cx="33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15" y="1962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65" y="1956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180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59" y="194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5040"/>
                                  <a:ext cx="133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48" y="1904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897120"/>
                                  <a:ext cx="507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7"/>
                                      </a:moveTo>
                                      <a:lnTo>
                                        <a:pt x="197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895680"/>
                                  <a:ext cx="500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7"/>
                                      </a:moveTo>
                                      <a:lnTo>
                                        <a:pt x="197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9388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7"/>
                                      </a:moveTo>
                                      <a:lnTo>
                                        <a:pt x="197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893160"/>
                                  <a:ext cx="489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37"/>
                                      </a:moveTo>
                                      <a:lnTo>
                                        <a:pt x="197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891360"/>
                                  <a:ext cx="48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37"/>
                                      </a:moveTo>
                                      <a:lnTo>
                                        <a:pt x="197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890280"/>
                                  <a:ext cx="471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33"/>
                                      </a:moveTo>
                                      <a:lnTo>
                                        <a:pt x="197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89560"/>
                                  <a:ext cx="457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22"/>
                                      </a:moveTo>
                                      <a:lnTo>
                                        <a:pt x="197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88840"/>
                                  <a:ext cx="424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06"/>
                                      </a:moveTo>
                                      <a:lnTo>
                                        <a:pt x="197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7760"/>
                                  <a:ext cx="414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97"/>
                                      </a:moveTo>
                                      <a:lnTo>
                                        <a:pt x="196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7760"/>
                                  <a:ext cx="388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72"/>
                                      </a:moveTo>
                                      <a:lnTo>
                                        <a:pt x="196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704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49"/>
                                      </a:moveTo>
                                      <a:lnTo>
                                        <a:pt x="196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7760"/>
                                  <a:ext cx="324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08"/>
                                      </a:moveTo>
                                      <a:lnTo>
                                        <a:pt x="196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81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35"/>
                                      </a:moveTo>
                                      <a:lnTo>
                                        <a:pt x="195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889560"/>
                                  <a:ext cx="208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394"/>
                                      </a:moveTo>
                                      <a:lnTo>
                                        <a:pt x="193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89388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571"/>
                                      </a:moveTo>
                                      <a:lnTo>
                                        <a:pt x="187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9892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7"/>
                                      </a:moveTo>
                                      <a:lnTo>
                                        <a:pt x="197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902160"/>
                                  <a:ext cx="500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4"/>
                                      </a:moveTo>
                                      <a:lnTo>
                                        <a:pt x="197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903600"/>
                                  <a:ext cx="482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4"/>
                                      </a:moveTo>
                                      <a:lnTo>
                                        <a:pt x="197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906120"/>
                                  <a:ext cx="48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37"/>
                                      </a:moveTo>
                                      <a:lnTo>
                                        <a:pt x="197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907200"/>
                                  <a:ext cx="475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33"/>
                                      </a:moveTo>
                                      <a:lnTo>
                                        <a:pt x="197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909720"/>
                                  <a:ext cx="457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22"/>
                                      </a:moveTo>
                                      <a:lnTo>
                                        <a:pt x="197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912240"/>
                                  <a:ext cx="442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14"/>
                                      </a:moveTo>
                                      <a:lnTo>
                                        <a:pt x="197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914760"/>
                                  <a:ext cx="417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97"/>
                                      </a:moveTo>
                                      <a:lnTo>
                                        <a:pt x="196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918000"/>
                                  <a:ext cx="392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77"/>
                                      </a:moveTo>
                                      <a:lnTo>
                                        <a:pt x="196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920520"/>
                                  <a:ext cx="367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61"/>
                                      </a:moveTo>
                                      <a:lnTo>
                                        <a:pt x="196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925200"/>
                                  <a:ext cx="334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15"/>
                                      </a:moveTo>
                                      <a:lnTo>
                                        <a:pt x="196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92880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56"/>
                                      </a:moveTo>
                                      <a:lnTo>
                                        <a:pt x="195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33480"/>
                                  <a:ext cx="230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5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939600"/>
                                  <a:ext cx="147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091"/>
                                      </a:moveTo>
                                      <a:lnTo>
                                        <a:pt x="191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897840"/>
                                  <a:ext cx="507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50" y="197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899640"/>
                                  <a:ext cx="500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7" y="197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144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4" y="197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903600"/>
                                  <a:ext cx="4896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0" y="197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05400"/>
                                  <a:ext cx="48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1974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908640"/>
                                  <a:ext cx="47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0" y="1972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11160"/>
                                  <a:ext cx="464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26" y="1971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12960"/>
                                  <a:ext cx="42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01" y="1971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6200"/>
                                  <a:ext cx="41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92" y="196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9440"/>
                                  <a:ext cx="388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2" y="1967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356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43" y="1964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560"/>
                                  <a:ext cx="324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1960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9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35" y="195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93528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94" y="193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421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750" y="187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96400"/>
                                  <a:ext cx="500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7" y="197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93880"/>
                                  <a:ext cx="5004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7" y="197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93880"/>
                                  <a:ext cx="48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1973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892080"/>
                                  <a:ext cx="482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1973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890640"/>
                                  <a:ext cx="4752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3" y="197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889560"/>
                                  <a:ext cx="4572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22" y="1972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888840"/>
                                  <a:ext cx="442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14" y="1971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888120"/>
                                  <a:ext cx="417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97" y="196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887760"/>
                                  <a:ext cx="39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7" y="1968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887040"/>
                                  <a:ext cx="367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55" y="1966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88704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23" y="1962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887760"/>
                                  <a:ext cx="284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56" y="1956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88956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44" y="1942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892080"/>
                                  <a:ext cx="147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130" y="1909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200" y="1440360"/>
                                <a:ext cx="69840" cy="705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2760" y="589320"/>
                                <a:ext cx="452880" cy="51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0"/>
                                  <a:ext cx="332280" cy="50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75"/>
                                      </a:moveTo>
                                      <a:lnTo>
                                        <a:pt x="153" y="19975"/>
                                      </a:lnTo>
                                      <a:lnTo>
                                        <a:pt x="199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2520"/>
                                  <a:ext cx="40716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75"/>
                                      </a:moveTo>
                                      <a:lnTo>
                                        <a:pt x="3775" y="19975"/>
                                      </a:lnTo>
                                      <a:lnTo>
                                        <a:pt x="19969" y="0"/>
                                      </a:lnTo>
                                      <a:lnTo>
                                        <a:pt x="159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92680"/>
                                  <a:ext cx="12384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667" y="19941"/>
                                      </a:moveTo>
                                      <a:lnTo>
                                        <a:pt x="6051" y="7294"/>
                                      </a:lnTo>
                                      <a:lnTo>
                                        <a:pt x="0" y="1412"/>
                                      </a:lnTo>
                                      <a:lnTo>
                                        <a:pt x="10667" y="2000"/>
                                      </a:lnTo>
                                      <a:lnTo>
                                        <a:pt x="14256" y="0"/>
                                      </a:lnTo>
                                      <a:lnTo>
                                        <a:pt x="15385" y="1118"/>
                                      </a:lnTo>
                                      <a:lnTo>
                                        <a:pt x="11692" y="3529"/>
                                      </a:lnTo>
                                      <a:lnTo>
                                        <a:pt x="17949" y="11118"/>
                                      </a:lnTo>
                                      <a:lnTo>
                                        <a:pt x="19897" y="12882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11040"/>
                                  <a:ext cx="705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20" y="19937"/>
                                      </a:moveTo>
                                      <a:lnTo>
                                        <a:pt x="13333" y="783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1486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29"/>
                                      </a:moveTo>
                                      <a:lnTo>
                                        <a:pt x="13162" y="8571"/>
                                      </a:lnTo>
                                      <a:lnTo>
                                        <a:pt x="18376" y="0"/>
                                      </a:lnTo>
                                      <a:lnTo>
                                        <a:pt x="19915" y="2286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292680"/>
                                  <a:ext cx="29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61"/>
                                      </a:moveTo>
                                      <a:lnTo>
                                        <a:pt x="195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428760"/>
                                  <a:ext cx="889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1"/>
                                      </a:moveTo>
                                      <a:lnTo>
                                        <a:pt x="7571" y="19365"/>
                                      </a:lnTo>
                                      <a:lnTo>
                                        <a:pt x="198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5280" y="720720"/>
                                <a:ext cx="315720" cy="3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227160"/>
                                  <a:ext cx="666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11"/>
                                      </a:moveTo>
                                      <a:lnTo>
                                        <a:pt x="198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24640"/>
                                  <a:ext cx="658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10"/>
                                      </a:moveTo>
                                      <a:lnTo>
                                        <a:pt x="198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222840"/>
                                  <a:ext cx="658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04"/>
                                      </a:moveTo>
                                      <a:lnTo>
                                        <a:pt x="198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20320"/>
                                  <a:ext cx="655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06"/>
                                      </a:moveTo>
                                      <a:lnTo>
                                        <a:pt x="1980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17800"/>
                                  <a:ext cx="64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04"/>
                                      </a:moveTo>
                                      <a:lnTo>
                                        <a:pt x="198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216000"/>
                                  <a:ext cx="640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00"/>
                                      </a:moveTo>
                                      <a:lnTo>
                                        <a:pt x="198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212760"/>
                                  <a:ext cx="6336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02"/>
                                      </a:moveTo>
                                      <a:lnTo>
                                        <a:pt x="198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210960"/>
                                  <a:ext cx="630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98"/>
                                      </a:moveTo>
                                      <a:lnTo>
                                        <a:pt x="197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208440"/>
                                  <a:ext cx="622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96"/>
                                      </a:moveTo>
                                      <a:lnTo>
                                        <a:pt x="197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206280"/>
                                  <a:ext cx="6228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94"/>
                                      </a:moveTo>
                                      <a:lnTo>
                                        <a:pt x="197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203760"/>
                                  <a:ext cx="61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92"/>
                                      </a:moveTo>
                                      <a:lnTo>
                                        <a:pt x="197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00520"/>
                                  <a:ext cx="608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92"/>
                                      </a:moveTo>
                                      <a:lnTo>
                                        <a:pt x="197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36160"/>
                                  <a:ext cx="230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5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88640"/>
                                  <a:ext cx="11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889"/>
                                      </a:moveTo>
                                      <a:lnTo>
                                        <a:pt x="188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" y="233640"/>
                                  <a:ext cx="223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7100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5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23256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2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56960"/>
                                  <a:ext cx="14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167"/>
                                      </a:moveTo>
                                      <a:lnTo>
                                        <a:pt x="1909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230040"/>
                                  <a:ext cx="223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29"/>
                                      </a:moveTo>
                                      <a:lnTo>
                                        <a:pt x="19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5696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000"/>
                                      </a:moveTo>
                                      <a:lnTo>
                                        <a:pt x="1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227160"/>
                                  <a:ext cx="223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59"/>
                                      </a:moveTo>
                                      <a:lnTo>
                                        <a:pt x="19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56240"/>
                                  <a:ext cx="10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824"/>
                                      </a:moveTo>
                                      <a:lnTo>
                                        <a:pt x="188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25360"/>
                                  <a:ext cx="234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59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555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667"/>
                                      </a:moveTo>
                                      <a:lnTo>
                                        <a:pt x="18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22356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2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" y="15480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333"/>
                                      </a:moveTo>
                                      <a:lnTo>
                                        <a:pt x="185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221040"/>
                                  <a:ext cx="23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15552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45"/>
                                      </a:moveTo>
                                      <a:lnTo>
                                        <a:pt x="19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219240"/>
                                  <a:ext cx="23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156960"/>
                                  <a:ext cx="266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12"/>
                                      </a:moveTo>
                                      <a:lnTo>
                                        <a:pt x="195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216720"/>
                                  <a:ext cx="230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5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157320"/>
                                  <a:ext cx="24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00"/>
                                      </a:moveTo>
                                      <a:lnTo>
                                        <a:pt x="194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14560"/>
                                  <a:ext cx="223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158760"/>
                                  <a:ext cx="234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7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212760"/>
                                  <a:ext cx="234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29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160560"/>
                                  <a:ext cx="208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12"/>
                                      </a:moveTo>
                                      <a:lnTo>
                                        <a:pt x="193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210240"/>
                                  <a:ext cx="23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61280"/>
                                  <a:ext cx="208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394"/>
                                      </a:moveTo>
                                      <a:lnTo>
                                        <a:pt x="193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208440"/>
                                  <a:ext cx="23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6272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333"/>
                                      </a:moveTo>
                                      <a:lnTo>
                                        <a:pt x="19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05920"/>
                                  <a:ext cx="23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" y="16380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286"/>
                                      </a:moveTo>
                                      <a:lnTo>
                                        <a:pt x="192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03760"/>
                                  <a:ext cx="23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165240"/>
                                  <a:ext cx="165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231"/>
                                      </a:moveTo>
                                      <a:lnTo>
                                        <a:pt x="192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01240"/>
                                  <a:ext cx="223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59"/>
                                      </a:moveTo>
                                      <a:lnTo>
                                        <a:pt x="19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20" y="165240"/>
                                  <a:ext cx="151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200"/>
                                      </a:moveTo>
                                      <a:lnTo>
                                        <a:pt x="191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199440"/>
                                  <a:ext cx="23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165240"/>
                                  <a:ext cx="147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200"/>
                                      </a:moveTo>
                                      <a:lnTo>
                                        <a:pt x="191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97640"/>
                                  <a:ext cx="23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65600"/>
                                  <a:ext cx="14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130"/>
                                      </a:moveTo>
                                      <a:lnTo>
                                        <a:pt x="191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195120"/>
                                  <a:ext cx="23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66320"/>
                                  <a:ext cx="12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091"/>
                                      </a:moveTo>
                                      <a:lnTo>
                                        <a:pt x="1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92240"/>
                                  <a:ext cx="234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7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167040"/>
                                  <a:ext cx="133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000"/>
                                      </a:moveTo>
                                      <a:lnTo>
                                        <a:pt x="190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0440"/>
                                  <a:ext cx="23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167760"/>
                                  <a:ext cx="11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889"/>
                                      </a:moveTo>
                                      <a:lnTo>
                                        <a:pt x="188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88640"/>
                                  <a:ext cx="223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168120"/>
                                  <a:ext cx="10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824"/>
                                      </a:moveTo>
                                      <a:lnTo>
                                        <a:pt x="188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8684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2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6884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667"/>
                                      </a:moveTo>
                                      <a:lnTo>
                                        <a:pt x="188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184320"/>
                                  <a:ext cx="230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5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68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667"/>
                                      </a:moveTo>
                                      <a:lnTo>
                                        <a:pt x="18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82160"/>
                                  <a:ext cx="23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6956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462"/>
                                      </a:moveTo>
                                      <a:lnTo>
                                        <a:pt x="184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8036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29"/>
                                      </a:moveTo>
                                      <a:lnTo>
                                        <a:pt x="194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70280"/>
                                  <a:ext cx="7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182"/>
                                      </a:moveTo>
                                      <a:lnTo>
                                        <a:pt x="18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77840"/>
                                  <a:ext cx="23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44"/>
                                      </a:moveTo>
                                      <a:lnTo>
                                        <a:pt x="19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171000"/>
                                  <a:ext cx="68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000"/>
                                      </a:moveTo>
                                      <a:lnTo>
                                        <a:pt x="181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171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35"/>
                                      </a:moveTo>
                                      <a:lnTo>
                                        <a:pt x="195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72080"/>
                                  <a:ext cx="24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87"/>
                                      </a:moveTo>
                                      <a:lnTo>
                                        <a:pt x="194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7280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12"/>
                                      </a:moveTo>
                                      <a:lnTo>
                                        <a:pt x="19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73520"/>
                                  <a:ext cx="198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310"/>
                                      </a:moveTo>
                                      <a:lnTo>
                                        <a:pt x="193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73520"/>
                                  <a:ext cx="165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231"/>
                                      </a:moveTo>
                                      <a:lnTo>
                                        <a:pt x="192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7352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130"/>
                                      </a:moveTo>
                                      <a:lnTo>
                                        <a:pt x="1909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7388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889"/>
                                      </a:moveTo>
                                      <a:lnTo>
                                        <a:pt x="188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460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571"/>
                                      </a:moveTo>
                                      <a:lnTo>
                                        <a:pt x="185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7532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000"/>
                                      </a:moveTo>
                                      <a:lnTo>
                                        <a:pt x="177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230040"/>
                                  <a:ext cx="67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10"/>
                                      </a:moveTo>
                                      <a:lnTo>
                                        <a:pt x="198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232560"/>
                                  <a:ext cx="6732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11"/>
                                      </a:moveTo>
                                      <a:lnTo>
                                        <a:pt x="198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234360"/>
                                  <a:ext cx="680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17"/>
                                      </a:moveTo>
                                      <a:lnTo>
                                        <a:pt x="198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236160"/>
                                  <a:ext cx="6912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17"/>
                                      </a:moveTo>
                                      <a:lnTo>
                                        <a:pt x="198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239400"/>
                                  <a:ext cx="698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17"/>
                                      </a:moveTo>
                                      <a:lnTo>
                                        <a:pt x="198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41200"/>
                                  <a:ext cx="70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0"/>
                                      </a:moveTo>
                                      <a:lnTo>
                                        <a:pt x="198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243720"/>
                                  <a:ext cx="70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0"/>
                                      </a:moveTo>
                                      <a:lnTo>
                                        <a:pt x="198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246240"/>
                                  <a:ext cx="712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1"/>
                                      </a:moveTo>
                                      <a:lnTo>
                                        <a:pt x="1982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248400"/>
                                  <a:ext cx="716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5"/>
                                      </a:moveTo>
                                      <a:lnTo>
                                        <a:pt x="198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5164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3"/>
                                      </a:moveTo>
                                      <a:lnTo>
                                        <a:pt x="198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52720"/>
                                  <a:ext cx="723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8"/>
                                      </a:moveTo>
                                      <a:lnTo>
                                        <a:pt x="198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255960"/>
                                  <a:ext cx="7380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8"/>
                                      </a:moveTo>
                                      <a:lnTo>
                                        <a:pt x="198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258480"/>
                                  <a:ext cx="741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28"/>
                                      </a:moveTo>
                                      <a:lnTo>
                                        <a:pt x="198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59560"/>
                                  <a:ext cx="7416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2"/>
                                      </a:moveTo>
                                      <a:lnTo>
                                        <a:pt x="198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62800"/>
                                  <a:ext cx="748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1"/>
                                      </a:moveTo>
                                      <a:lnTo>
                                        <a:pt x="198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264960"/>
                                  <a:ext cx="756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3"/>
                                      </a:moveTo>
                                      <a:lnTo>
                                        <a:pt x="198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267840"/>
                                  <a:ext cx="763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2"/>
                                      </a:moveTo>
                                      <a:lnTo>
                                        <a:pt x="198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270000"/>
                                  <a:ext cx="763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5"/>
                                      </a:moveTo>
                                      <a:lnTo>
                                        <a:pt x="198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271800"/>
                                  <a:ext cx="774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7"/>
                                      </a:moveTo>
                                      <a:lnTo>
                                        <a:pt x="198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75040"/>
                                  <a:ext cx="788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6"/>
                                      </a:moveTo>
                                      <a:lnTo>
                                        <a:pt x="198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276840"/>
                                  <a:ext cx="788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9"/>
                                      </a:moveTo>
                                      <a:lnTo>
                                        <a:pt x="198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79360"/>
                                  <a:ext cx="7920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0"/>
                                      </a:moveTo>
                                      <a:lnTo>
                                        <a:pt x="198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281160"/>
                                  <a:ext cx="799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1"/>
                                      </a:moveTo>
                                      <a:lnTo>
                                        <a:pt x="198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283680"/>
                                  <a:ext cx="806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1"/>
                                      </a:moveTo>
                                      <a:lnTo>
                                        <a:pt x="198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285840"/>
                                  <a:ext cx="806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4"/>
                                      </a:moveTo>
                                      <a:lnTo>
                                        <a:pt x="198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286920"/>
                                  <a:ext cx="820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8"/>
                                      </a:moveTo>
                                      <a:lnTo>
                                        <a:pt x="198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290160"/>
                                  <a:ext cx="83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6"/>
                                      </a:moveTo>
                                      <a:lnTo>
                                        <a:pt x="198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291960"/>
                                  <a:ext cx="838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48"/>
                                      </a:moveTo>
                                      <a:lnTo>
                                        <a:pt x="198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7656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5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294480"/>
                                  <a:ext cx="58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80"/>
                                      </a:moveTo>
                                      <a:lnTo>
                                        <a:pt x="197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37656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500"/>
                                      </a:moveTo>
                                      <a:lnTo>
                                        <a:pt x="177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295920"/>
                                  <a:ext cx="5904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87"/>
                                      </a:moveTo>
                                      <a:lnTo>
                                        <a:pt x="197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298440"/>
                                  <a:ext cx="781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37"/>
                                      </a:moveTo>
                                      <a:lnTo>
                                        <a:pt x="198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360720"/>
                                  <a:ext cx="158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200"/>
                                      </a:moveTo>
                                      <a:lnTo>
                                        <a:pt x="192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30024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3333"/>
                                      </a:moveTo>
                                      <a:lnTo>
                                        <a:pt x="15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313200"/>
                                  <a:ext cx="622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00"/>
                                      </a:moveTo>
                                      <a:lnTo>
                                        <a:pt x="197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325080"/>
                                  <a:ext cx="507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53"/>
                                      </a:moveTo>
                                      <a:lnTo>
                                        <a:pt x="197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337320"/>
                                  <a:ext cx="388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672"/>
                                      </a:moveTo>
                                      <a:lnTo>
                                        <a:pt x="196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4848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35"/>
                                      </a:moveTo>
                                      <a:lnTo>
                                        <a:pt x="195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36072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167"/>
                                      </a:moveTo>
                                      <a:lnTo>
                                        <a:pt x="192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" y="37224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1672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9" y="1988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25360"/>
                                  <a:ext cx="1072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2" y="1988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233640"/>
                                  <a:ext cx="1015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5" y="198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242640"/>
                                  <a:ext cx="9324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4" y="1986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251640"/>
                                  <a:ext cx="8748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5" y="1985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59560"/>
                                  <a:ext cx="820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45" y="198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263520"/>
                                  <a:ext cx="7920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40" y="1984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267840"/>
                                  <a:ext cx="7812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37" y="1983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271800"/>
                                  <a:ext cx="748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31" y="1983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276120"/>
                                  <a:ext cx="72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25" y="1982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280080"/>
                                  <a:ext cx="705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20" y="198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284400"/>
                                  <a:ext cx="691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17" y="1981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88360"/>
                                  <a:ext cx="658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08" y="1981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92680"/>
                                  <a:ext cx="640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02" y="1980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297360"/>
                                  <a:ext cx="608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92" y="1979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301680"/>
                                  <a:ext cx="5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87" y="1978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305280"/>
                                  <a:ext cx="58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83" y="1978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09960"/>
                                  <a:ext cx="5580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73" y="1977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31356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62" y="1976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318240"/>
                                  <a:ext cx="507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50" y="1975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322560"/>
                                  <a:ext cx="48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1974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326880"/>
                                  <a:ext cx="47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0" y="1972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330840"/>
                                  <a:ext cx="4500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18" y="1971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34800"/>
                                  <a:ext cx="406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88" y="196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338400"/>
                                  <a:ext cx="367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55" y="1966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43440"/>
                                  <a:ext cx="324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1960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4740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56" y="1955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51720"/>
                                  <a:ext cx="25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00" y="1948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55680"/>
                                  <a:ext cx="208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94" y="1939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360000"/>
                                  <a:ext cx="165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31" y="1923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36396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00" y="19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369000"/>
                                  <a:ext cx="8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462" y="1846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37260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208440"/>
                                  <a:ext cx="12132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95" y="1989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99440"/>
                                  <a:ext cx="1270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0" y="199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90440"/>
                                  <a:ext cx="1332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5" y="1990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55960"/>
                                  <a:ext cx="6660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10" y="1981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778" y="18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76400"/>
                                  <a:ext cx="144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12" y="1991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6040"/>
                                  <a:ext cx="1429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11" y="1991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75320"/>
                                  <a:ext cx="14220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11" y="1991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74600"/>
                                  <a:ext cx="13896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9" y="1991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173880"/>
                                  <a:ext cx="13716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7" y="1990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173880"/>
                                  <a:ext cx="1364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7" y="1990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73520"/>
                                  <a:ext cx="1346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6" y="1990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73520"/>
                                  <a:ext cx="1328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4" y="1990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73520"/>
                                  <a:ext cx="1306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3" y="1990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73520"/>
                                  <a:ext cx="1288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01" y="1990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728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5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8944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571" y="1857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72080"/>
                                  <a:ext cx="64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75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171360"/>
                                  <a:ext cx="1087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3" y="1988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171360"/>
                                  <a:ext cx="10368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7" y="1987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71000"/>
                                  <a:ext cx="9792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0" y="1986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170280"/>
                                  <a:ext cx="9072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0" y="198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69560"/>
                                  <a:ext cx="849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1" y="1985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68840"/>
                                  <a:ext cx="7920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40" y="1984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68840"/>
                                  <a:ext cx="730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26" y="1982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68840"/>
                                  <a:ext cx="6660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10" y="1981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168120"/>
                                  <a:ext cx="608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92" y="1978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67760"/>
                                  <a:ext cx="55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70" y="1977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67760"/>
                                  <a:ext cx="4896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40" y="197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67040"/>
                                  <a:ext cx="424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01" y="1970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66320"/>
                                  <a:ext cx="367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55" y="1966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65600"/>
                                  <a:ext cx="3240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1961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9692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165600"/>
                                  <a:ext cx="165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31" y="1925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9440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3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5240"/>
                                  <a:ext cx="176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86" y="1931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9224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16524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59" y="1928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90440"/>
                                  <a:ext cx="1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3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65240"/>
                                  <a:ext cx="165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31" y="1923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8936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64520"/>
                                  <a:ext cx="1512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167" y="191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8720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163800"/>
                                  <a:ext cx="133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48" y="1904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8468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3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63080"/>
                                  <a:ext cx="12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00" y="189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836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16272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1888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18144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128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24" y="1888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80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6128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67" y="1857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" y="177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16056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462" y="1846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7604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59480"/>
                                  <a:ext cx="7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333" y="18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58760"/>
                                  <a:ext cx="50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778" y="1818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6956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5804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778" y="1777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6272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571" y="1857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5696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5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156960"/>
                                  <a:ext cx="122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19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6240"/>
                                  <a:ext cx="11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89" y="1882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5552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750" y="187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5480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571" y="1857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7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75960" y="72072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0080" y="723240"/>
                                <a:ext cx="432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0080" y="72324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880" y="733320"/>
                                <a:ext cx="648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2880" y="733320"/>
                                <a:ext cx="648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216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9480" y="73080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7960" y="730800"/>
                                <a:ext cx="172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144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1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2160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2052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960" y="75132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740520"/>
                                <a:ext cx="504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4920" y="374040"/>
                                <a:ext cx="73152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0960" y="36828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36648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3690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960" y="366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152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89"/>
                                      </a:moveTo>
                                      <a:lnTo>
                                        <a:pt x="199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7840" y="74376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0280" y="743760"/>
                                <a:ext cx="12600" cy="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2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6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88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0280" y="75492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520" y="764640"/>
                                <a:ext cx="648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4520" y="764640"/>
                                <a:ext cx="576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2560" y="76140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9600" y="761400"/>
                                <a:ext cx="1908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52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41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232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9600" y="78372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0480" y="788040"/>
                                <a:ext cx="648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80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5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0480" y="78732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400" y="77868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8400" y="778680"/>
                                <a:ext cx="576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08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36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080" y="77472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5200" y="774720"/>
                                <a:ext cx="26640" cy="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108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8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168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98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5200" y="80460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47160" y="807840"/>
                                <a:ext cx="576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7160" y="80784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2760" y="794880"/>
                                <a:ext cx="504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16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5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000" y="15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040" y="79488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3640" y="799560"/>
                                <a:ext cx="504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7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3640" y="79956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81864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41040" y="818640"/>
                                <a:ext cx="432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0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8000" y="814680"/>
                                <a:ext cx="648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8000" y="814680"/>
                                <a:ext cx="648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80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3480" y="827280"/>
                                <a:ext cx="648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3480" y="827280"/>
                                <a:ext cx="576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21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1880" y="82440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98560" y="824400"/>
                                <a:ext cx="1908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10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196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0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8560" y="84528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0520" y="848880"/>
                                <a:ext cx="504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2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0520" y="84888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5400" y="835560"/>
                                <a:ext cx="50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1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5400" y="835560"/>
                                <a:ext cx="504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7000" y="839520"/>
                                <a:ext cx="576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6280" y="83952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240" y="85932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2960" y="859320"/>
                                <a:ext cx="432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08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0640" y="85536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90640" y="855360"/>
                                <a:ext cx="504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6120" y="86868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6320" y="864720"/>
                                <a:ext cx="24840" cy="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540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96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540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9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44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9840" y="87300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9840" y="873000"/>
                                <a:ext cx="504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4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7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4600" y="88596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94600" y="885960"/>
                                <a:ext cx="576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3720" y="88272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3720" y="876960"/>
                                <a:ext cx="32400" cy="1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56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5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08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1080" y="87696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560" y="895320"/>
                                <a:ext cx="4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80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89560" y="895320"/>
                                <a:ext cx="504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720" y="90504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6520" y="892080"/>
                                <a:ext cx="22320" cy="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0" y="140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129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147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133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216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6520" y="89208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1200" y="924480"/>
                                <a:ext cx="576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7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1200" y="92448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7320" y="91512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1480" y="902160"/>
                                <a:ext cx="20880" cy="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147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296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548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296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4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1480" y="90180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91296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55360" y="912960"/>
                                <a:ext cx="504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9600" y="92196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49600" y="921960"/>
                                <a:ext cx="20880" cy="1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8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154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404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5000"/>
                                      </a:moveTo>
                                      <a:lnTo>
                                        <a:pt x="15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480"/>
                                  <a:ext cx="25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1404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6160" y="93528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8960" y="945360"/>
                                <a:ext cx="648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42400" y="932760"/>
                                <a:ext cx="22320" cy="1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20" y="133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260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5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404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126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4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2400" y="93276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46360" y="964440"/>
                                <a:ext cx="432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4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6360" y="96444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954360"/>
                                <a:ext cx="648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5560" y="941760"/>
                                <a:ext cx="22320" cy="1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1440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26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1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33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5560" y="94176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080" y="95256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9080" y="952560"/>
                                <a:ext cx="576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08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0800" y="96516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0800" y="965160"/>
                                <a:ext cx="50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80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7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8800" y="97668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9080" y="976680"/>
                                <a:ext cx="1404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18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252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7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5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40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9080" y="99000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5520" y="0"/>
                                <a:ext cx="1581120" cy="120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9480" y="0"/>
                                  <a:ext cx="716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97"/>
                                      </a:moveTo>
                                      <a:lnTo>
                                        <a:pt x="198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520" y="638640"/>
                                  <a:ext cx="7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4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38640"/>
                                  <a:ext cx="7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4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840" y="646560"/>
                                  <a:ext cx="7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583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743760"/>
                                  <a:ext cx="7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743760"/>
                                  <a:ext cx="7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750600"/>
                                  <a:ext cx="7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583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160" y="84312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62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" y="84312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62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40" y="847800"/>
                                  <a:ext cx="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583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2560"/>
                                  <a:ext cx="7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952560"/>
                                  <a:ext cx="7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955800"/>
                                  <a:ext cx="7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583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048320"/>
                                  <a:ext cx="7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048320"/>
                                  <a:ext cx="7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1055520"/>
                                  <a:ext cx="7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565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984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62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14984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62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153800"/>
                                  <a:ext cx="7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592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33160" y="156960"/>
                                <a:ext cx="14976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158040"/>
                                <a:ext cx="615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94" y="0"/>
                                    </a:moveTo>
                                    <a:lnTo>
                                      <a:pt x="16907" y="342"/>
                                    </a:lnTo>
                                    <a:lnTo>
                                      <a:pt x="14021" y="769"/>
                                    </a:lnTo>
                                    <a:lnTo>
                                      <a:pt x="11340" y="1453"/>
                                    </a:lnTo>
                                    <a:lnTo>
                                      <a:pt x="8866" y="2137"/>
                                    </a:lnTo>
                                    <a:lnTo>
                                      <a:pt x="6598" y="2991"/>
                                    </a:lnTo>
                                    <a:lnTo>
                                      <a:pt x="4536" y="3932"/>
                                    </a:lnTo>
                                    <a:lnTo>
                                      <a:pt x="2887" y="5043"/>
                                    </a:lnTo>
                                    <a:lnTo>
                                      <a:pt x="1856" y="6154"/>
                                    </a:lnTo>
                                    <a:lnTo>
                                      <a:pt x="825" y="7350"/>
                                    </a:lnTo>
                                    <a:lnTo>
                                      <a:pt x="206" y="8632"/>
                                    </a:lnTo>
                                    <a:lnTo>
                                      <a:pt x="0" y="9915"/>
                                    </a:lnTo>
                                    <a:lnTo>
                                      <a:pt x="206" y="11197"/>
                                    </a:lnTo>
                                    <a:lnTo>
                                      <a:pt x="619" y="12393"/>
                                    </a:lnTo>
                                    <a:lnTo>
                                      <a:pt x="1649" y="13675"/>
                                    </a:lnTo>
                                    <a:lnTo>
                                      <a:pt x="2887" y="14786"/>
                                    </a:lnTo>
                                    <a:lnTo>
                                      <a:pt x="4536" y="15897"/>
                                    </a:lnTo>
                                    <a:lnTo>
                                      <a:pt x="6598" y="16838"/>
                                    </a:lnTo>
                                    <a:lnTo>
                                      <a:pt x="8660" y="17778"/>
                                    </a:lnTo>
                                    <a:lnTo>
                                      <a:pt x="11134" y="18462"/>
                                    </a:lnTo>
                                    <a:lnTo>
                                      <a:pt x="13814" y="19060"/>
                                    </a:lnTo>
                                    <a:lnTo>
                                      <a:pt x="16701" y="19573"/>
                                    </a:lnTo>
                                    <a:lnTo>
                                      <a:pt x="19588" y="199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9480" y="415440"/>
                                <a:ext cx="217080" cy="21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29520"/>
                                  <a:ext cx="17604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28" y="19930"/>
                                      </a:moveTo>
                                      <a:lnTo>
                                        <a:pt x="10542" y="7666"/>
                                      </a:lnTo>
                                      <a:lnTo>
                                        <a:pt x="8014" y="0"/>
                                      </a:lnTo>
                                      <a:lnTo>
                                        <a:pt x="3538" y="5923"/>
                                      </a:lnTo>
                                      <a:lnTo>
                                        <a:pt x="0" y="6132"/>
                                      </a:lnTo>
                                      <a:lnTo>
                                        <a:pt x="578" y="7596"/>
                                      </a:lnTo>
                                      <a:lnTo>
                                        <a:pt x="4404" y="7596"/>
                                      </a:lnTo>
                                      <a:lnTo>
                                        <a:pt x="8592" y="16725"/>
                                      </a:lnTo>
                                      <a:lnTo>
                                        <a:pt x="9170" y="19094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5400"/>
                                  <a:ext cx="10620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0" y="19932"/>
                                      </a:moveTo>
                                      <a:lnTo>
                                        <a:pt x="5150" y="939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04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8" y="0"/>
                                      </a:moveTo>
                                      <a:lnTo>
                                        <a:pt x="6742" y="12994"/>
                                      </a:lnTo>
                                      <a:lnTo>
                                        <a:pt x="1124" y="17580"/>
                                      </a:lnTo>
                                      <a:lnTo>
                                        <a:pt x="0" y="19873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9000"/>
                                  <a:ext cx="47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3" y="13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89000"/>
                                  <a:ext cx="11880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93" y="0"/>
                                      </a:moveTo>
                                      <a:lnTo>
                                        <a:pt x="15829" y="19500"/>
                                      </a:lnTo>
                                      <a:lnTo>
                                        <a:pt x="0" y="11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0560" y="416520"/>
                                <a:ext cx="21528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240" y="120600"/>
                                  <a:ext cx="939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5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18080"/>
                                  <a:ext cx="932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4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15560"/>
                                  <a:ext cx="921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2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114480"/>
                                  <a:ext cx="914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1" y="0"/>
                                      </a:moveTo>
                                      <a:lnTo>
                                        <a:pt x="0" y="177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11240"/>
                                  <a:ext cx="91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1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109440"/>
                                  <a:ext cx="90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9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06560"/>
                                  <a:ext cx="882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6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104760"/>
                                  <a:ext cx="882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6" y="0"/>
                                      </a:moveTo>
                                      <a:lnTo>
                                        <a:pt x="0" y="177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2240"/>
                                  <a:ext cx="871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4" y="0"/>
                                      </a:moveTo>
                                      <a:lnTo>
                                        <a:pt x="0" y="177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99720"/>
                                  <a:ext cx="871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4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97920"/>
                                  <a:ext cx="856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2" y="0"/>
                                      </a:moveTo>
                                      <a:lnTo>
                                        <a:pt x="0" y="177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95400"/>
                                  <a:ext cx="849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1" y="0"/>
                                      </a:moveTo>
                                      <a:lnTo>
                                        <a:pt x="0" y="177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9288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97920"/>
                                  <a:ext cx="147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130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9036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7920"/>
                                  <a:ext cx="3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820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19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55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8568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2880"/>
                                  <a:ext cx="172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59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82440"/>
                                  <a:ext cx="324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90360"/>
                                  <a:ext cx="158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00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8064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8200"/>
                                  <a:ext cx="14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91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7884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85680"/>
                                  <a:ext cx="10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24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75600"/>
                                  <a:ext cx="324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81360"/>
                                  <a:ext cx="388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2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738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78840"/>
                                  <a:ext cx="367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55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7128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76320"/>
                                  <a:ext cx="349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36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" y="68760"/>
                                  <a:ext cx="316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7380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6660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71280"/>
                                  <a:ext cx="306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83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63720"/>
                                  <a:ext cx="316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68760"/>
                                  <a:ext cx="291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65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1560"/>
                                  <a:ext cx="331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15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66240"/>
                                  <a:ext cx="259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12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59040"/>
                                  <a:ext cx="324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63720"/>
                                  <a:ext cx="25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00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6520"/>
                                  <a:ext cx="324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60840"/>
                                  <a:ext cx="230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44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55440"/>
                                  <a:ext cx="31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58320"/>
                                  <a:ext cx="22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29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52200"/>
                                  <a:ext cx="316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55440"/>
                                  <a:ext cx="216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12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4968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53280"/>
                                  <a:ext cx="19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55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4716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50760"/>
                                  <a:ext cx="18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10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450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7520"/>
                                  <a:ext cx="176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86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4248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45720"/>
                                  <a:ext cx="15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00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3996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43200"/>
                                  <a:ext cx="151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167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3744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39960"/>
                                  <a:ext cx="14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91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3564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7440"/>
                                  <a:ext cx="126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00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3312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35640"/>
                                  <a:ext cx="115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89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30600"/>
                                  <a:ext cx="324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32400"/>
                                  <a:ext cx="10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24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808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988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571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25920"/>
                                  <a:ext cx="381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67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23400"/>
                                  <a:ext cx="356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43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0520"/>
                                  <a:ext cx="30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92" y="0"/>
                                      </a:moveTo>
                                      <a:lnTo>
                                        <a:pt x="0" y="16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9080"/>
                                  <a:ext cx="273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35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15840"/>
                                  <a:ext cx="230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44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13320"/>
                                  <a:ext cx="190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33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1224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20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9000"/>
                                  <a:ext cx="12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648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571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23120"/>
                                  <a:ext cx="946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6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25640"/>
                                  <a:ext cx="946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6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27800"/>
                                  <a:ext cx="9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8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30320"/>
                                  <a:ext cx="972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9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132840"/>
                                  <a:ext cx="982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1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134640"/>
                                  <a:ext cx="9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2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137160"/>
                                  <a:ext cx="99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2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139680"/>
                                  <a:ext cx="100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3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41480"/>
                                  <a:ext cx="100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3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144360"/>
                                  <a:ext cx="1015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5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46160"/>
                                  <a:ext cx="10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6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49400"/>
                                  <a:ext cx="1036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7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50480"/>
                                  <a:ext cx="1040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78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153720"/>
                                  <a:ext cx="1054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0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155520"/>
                                  <a:ext cx="1054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0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58040"/>
                                  <a:ext cx="106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0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60200"/>
                                  <a:ext cx="107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2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62720"/>
                                  <a:ext cx="108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2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65600"/>
                                  <a:ext cx="10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4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67040"/>
                                  <a:ext cx="109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4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69560"/>
                                  <a:ext cx="111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6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72080"/>
                                  <a:ext cx="111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6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174600"/>
                                  <a:ext cx="1123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7" y="0"/>
                                      </a:moveTo>
                                      <a:lnTo>
                                        <a:pt x="0" y="181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76400"/>
                                  <a:ext cx="1130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8" y="0"/>
                                      </a:moveTo>
                                      <a:lnTo>
                                        <a:pt x="0" y="1846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79280"/>
                                  <a:ext cx="11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90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81080"/>
                                  <a:ext cx="1155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90" y="0"/>
                                      </a:moveTo>
                                      <a:lnTo>
                                        <a:pt x="0" y="1846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184320"/>
                                  <a:ext cx="117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92" y="0"/>
                                      </a:moveTo>
                                      <a:lnTo>
                                        <a:pt x="0" y="18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185400"/>
                                  <a:ext cx="1180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92" y="0"/>
                                      </a:moveTo>
                                      <a:lnTo>
                                        <a:pt x="0" y="1846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88640"/>
                                  <a:ext cx="3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90440"/>
                                  <a:ext cx="820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45" y="0"/>
                                      </a:moveTo>
                                      <a:lnTo>
                                        <a:pt x="0" y="177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90440"/>
                                  <a:ext cx="7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333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92960"/>
                                  <a:ext cx="838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48" y="0"/>
                                      </a:moveTo>
                                      <a:lnTo>
                                        <a:pt x="0" y="177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92960"/>
                                  <a:ext cx="1105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5" y="0"/>
                                      </a:moveTo>
                                      <a:lnTo>
                                        <a:pt x="0" y="1857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96200"/>
                                  <a:ext cx="22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29" y="0"/>
                                      </a:moveTo>
                                      <a:lnTo>
                                        <a:pt x="0" y="133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02680"/>
                                  <a:ext cx="3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198720"/>
                                  <a:ext cx="896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8" y="0"/>
                                      </a:moveTo>
                                      <a:lnTo>
                                        <a:pt x="0" y="18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01240"/>
                                  <a:ext cx="716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23" y="0"/>
                                      </a:moveTo>
                                      <a:lnTo>
                                        <a:pt x="0" y="175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203760"/>
                                  <a:ext cx="547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67" y="0"/>
                                      </a:moveTo>
                                      <a:lnTo>
                                        <a:pt x="0" y="17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60" y="207000"/>
                                  <a:ext cx="388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2" y="0"/>
                                      </a:moveTo>
                                      <a:lnTo>
                                        <a:pt x="0" y="15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09520"/>
                                  <a:ext cx="208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394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21204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46440"/>
                                  <a:ext cx="1080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24" y="199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55800"/>
                                  <a:ext cx="1008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750" y="1991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" y="65520"/>
                                  <a:ext cx="936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67" y="1991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74880"/>
                                  <a:ext cx="90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571" y="1990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84600"/>
                                  <a:ext cx="828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462" y="198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93240"/>
                                  <a:ext cx="756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333" y="1989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97200"/>
                                  <a:ext cx="756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333" y="1988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99720"/>
                                  <a:ext cx="75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333" y="1988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03680"/>
                                  <a:ext cx="756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333" y="1988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06560"/>
                                  <a:ext cx="684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182" y="1987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09800"/>
                                  <a:ext cx="684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182" y="1987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113760"/>
                                  <a:ext cx="64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986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17000"/>
                                  <a:ext cx="6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986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119880"/>
                                  <a:ext cx="64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98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123840"/>
                                  <a:ext cx="64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985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26360"/>
                                  <a:ext cx="648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98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30320"/>
                                  <a:ext cx="504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500" y="198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33560"/>
                                  <a:ext cx="576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778" y="1983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137160"/>
                                  <a:ext cx="576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778" y="1983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41120"/>
                                  <a:ext cx="504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500" y="198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143640"/>
                                  <a:ext cx="50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500" y="1981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47240"/>
                                  <a:ext cx="50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500" y="1980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49760"/>
                                  <a:ext cx="39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98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53720"/>
                                  <a:ext cx="39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977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57680"/>
                                  <a:ext cx="39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975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60560"/>
                                  <a:ext cx="43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972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163800"/>
                                  <a:ext cx="25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000" y="1968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67040"/>
                                  <a:ext cx="3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963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0280"/>
                                  <a:ext cx="25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000" y="1956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173880"/>
                                  <a:ext cx="14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944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77120"/>
                                  <a:ext cx="1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25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181080"/>
                                  <a:ext cx="14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888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84320"/>
                                  <a:ext cx="14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777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36720"/>
                                  <a:ext cx="115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89" y="1992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7360"/>
                                  <a:ext cx="1224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1992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8000"/>
                                  <a:ext cx="1224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199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12320"/>
                                  <a:ext cx="68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182" y="1986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4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857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520"/>
                                  <a:ext cx="1332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48" y="1993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3960"/>
                                  <a:ext cx="1332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48" y="1993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6480"/>
                                  <a:ext cx="1332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48" y="1993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8280"/>
                                  <a:ext cx="1224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199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" y="10800"/>
                                  <a:ext cx="1332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48" y="199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12240"/>
                                  <a:ext cx="1260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00" y="1993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1224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199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5840"/>
                                  <a:ext cx="115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889" y="1993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8360"/>
                                  <a:ext cx="1260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00" y="1993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0520"/>
                                  <a:ext cx="12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947" y="1993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22320"/>
                                  <a:ext cx="1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818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190440"/>
                                  <a:ext cx="1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89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24120"/>
                                  <a:ext cx="7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6640"/>
                                  <a:ext cx="10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750" y="1991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8440"/>
                                  <a:ext cx="936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67" y="1991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30600"/>
                                  <a:ext cx="90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571" y="1990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32400"/>
                                  <a:ext cx="82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462" y="1990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34920"/>
                                  <a:ext cx="82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462" y="1989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6720"/>
                                  <a:ext cx="75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333" y="1988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8880"/>
                                  <a:ext cx="648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987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40680"/>
                                  <a:ext cx="57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778" y="1986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43200"/>
                                  <a:ext cx="64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000" y="1985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45000"/>
                                  <a:ext cx="576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778" y="1983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47160"/>
                                  <a:ext cx="50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500" y="1981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8960"/>
                                  <a:ext cx="50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500" y="1978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50760"/>
                                  <a:ext cx="39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975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53280"/>
                                  <a:ext cx="32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971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" y="9792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3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55440"/>
                                  <a:ext cx="14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47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9792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3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56520"/>
                                  <a:ext cx="25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000" y="195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9792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3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59040"/>
                                  <a:ext cx="14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47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97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60840"/>
                                  <a:ext cx="1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42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7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3000"/>
                                  <a:ext cx="14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3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9792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64800"/>
                                  <a:ext cx="18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33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97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66600"/>
                                  <a:ext cx="14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25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97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68040"/>
                                  <a:ext cx="18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2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69840"/>
                                  <a:ext cx="14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909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71280"/>
                                  <a:ext cx="14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904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72360"/>
                                  <a:ext cx="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89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4160"/>
                                  <a:ext cx="14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87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6320"/>
                                  <a:ext cx="14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857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93960"/>
                                  <a:ext cx="7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78120"/>
                                  <a:ext cx="1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818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86400"/>
                                  <a:ext cx="1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894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79560"/>
                                  <a:ext cx="14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777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0640"/>
                                  <a:ext cx="14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928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82440"/>
                                  <a:ext cx="14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92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83880"/>
                                  <a:ext cx="14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000" y="191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85680"/>
                                  <a:ext cx="1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333" y="19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2815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7936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8188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28008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5040" y="69588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6640" y="700560"/>
                                <a:ext cx="576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80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6640" y="700560"/>
                                <a:ext cx="576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70992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9440" y="709920"/>
                                <a:ext cx="576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80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5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7840" y="705600"/>
                                <a:ext cx="504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7840" y="683280"/>
                                <a:ext cx="1908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412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4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232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108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8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0800" y="68328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3480" y="687240"/>
                                <a:ext cx="504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08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3480" y="687240"/>
                                <a:ext cx="504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7800" y="676800"/>
                                <a:ext cx="6480" cy="50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7800" y="665640"/>
                                <a:ext cx="14040" cy="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332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116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80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52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00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36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35720" y="665640"/>
                                <a:ext cx="648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1960" y="663120"/>
                                <a:ext cx="576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1960" y="66240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6920" y="672480"/>
                                <a:ext cx="504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6920" y="652680"/>
                                <a:ext cx="172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160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052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144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1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8440" y="65268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1840" y="655200"/>
                                <a:ext cx="576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16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71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7143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1840" y="65520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64512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0" y="645120"/>
                                <a:ext cx="504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667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000" y="171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4200" y="642600"/>
                                <a:ext cx="5760" cy="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4200" y="642600"/>
                                <a:ext cx="504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440"/>
                                  <a:ext cx="39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143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000"/>
                                      </a:moveTo>
                                      <a:lnTo>
                                        <a:pt x="166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6667" y="1666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0960" y="358200"/>
                                <a:ext cx="789480" cy="11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9480" y="0"/>
                                  <a:ext cx="17964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29" y="0"/>
                                      </a:moveTo>
                                      <a:lnTo>
                                        <a:pt x="0" y="19951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318600"/>
                                  <a:ext cx="284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56" y="0"/>
                                      </a:moveTo>
                                      <a:lnTo>
                                        <a:pt x="0" y="19714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120" y="316800"/>
                                  <a:ext cx="5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7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360" y="416520"/>
                                  <a:ext cx="42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7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415080"/>
                                  <a:ext cx="324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8" y="0"/>
                                      </a:moveTo>
                                      <a:lnTo>
                                        <a:pt x="0" y="19787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560" y="524520"/>
                                  <a:ext cx="34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6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527760"/>
                                  <a:ext cx="36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49" y="0"/>
                                      </a:moveTo>
                                      <a:lnTo>
                                        <a:pt x="0" y="19789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635400"/>
                                  <a:ext cx="35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6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880" y="635400"/>
                                  <a:ext cx="316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00" y="0"/>
                                      </a:moveTo>
                                      <a:lnTo>
                                        <a:pt x="0" y="19767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040" y="740880"/>
                                  <a:ext cx="41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6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744120"/>
                                  <a:ext cx="399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83" y="0"/>
                                      </a:moveTo>
                                      <a:lnTo>
                                        <a:pt x="0" y="19767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5360"/>
                                  <a:ext cx="21096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57"/>
                                      </a:moveTo>
                                      <a:lnTo>
                                        <a:pt x="199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846360"/>
                                  <a:ext cx="56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7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5680" y="629280"/>
                                <a:ext cx="426240" cy="57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0"/>
                                  <a:ext cx="7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14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72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83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98280"/>
                                  <a:ext cx="72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26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100440"/>
                                  <a:ext cx="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01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207000"/>
                                  <a:ext cx="7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14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207000"/>
                                  <a:ext cx="7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01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311760"/>
                                  <a:ext cx="7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316080"/>
                                  <a:ext cx="72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18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41904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33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420840"/>
                                  <a:ext cx="7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44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0560"/>
                                  <a:ext cx="7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56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24520"/>
                                  <a:ext cx="7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753"/>
                                      </a:lnTo>
                                    </a:path>
                                  </a:pathLst>
                                </a:custGeom>
                                <a:noFill/>
                                <a:ln w="21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36720" y="146160"/>
                              <a:ext cx="128088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ъем шины расширения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720" y="1152000"/>
                              <a:ext cx="128088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ировка входных сигналов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1520" y="329400"/>
                              <a:ext cx="16466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54"/>
                                  </a:moveTo>
                                  <a:lnTo>
                                    <a:pt x="12495" y="0"/>
                                  </a:lnTo>
                                  <a:lnTo>
                                    <a:pt x="1999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426680"/>
                              <a:ext cx="1463760" cy="12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9"/>
                                  </a:moveTo>
                                  <a:lnTo>
                                    <a:pt x="12937" y="0"/>
                                  </a:lnTo>
                                  <a:lnTo>
                                    <a:pt x="199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560" y="1667520"/>
                              <a:ext cx="3924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ALA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800" y="16866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640" y="1825560"/>
                              <a:ext cx="3823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 xml:space="preserve">WORK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800" y="18446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1.35pt;width:389.35pt;height:652.15pt" coordorigin="1096,427" coordsize="7787,13043">
                <v:shape id="shape_0" stroked="f" o:allowincell="f" style="position:absolute;left:3981;top:13041;width:1627;height:2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6;top:12749;width:7483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Модуль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ввода нормированных аналоговых сигналов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A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NOR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 w:eastAsia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Общий ви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397;top:2800;width:1477;height:9378">
                  <v:shape id="shape_0" coordsize="20000,20000" path="m614,0l19986,0l19986,19998l0,19998l0,0e" stroked="t" o:allowincell="f" style="position:absolute;left:2406;top:2800;width:1465;height:8978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19722,0l0,0e" stroked="t" o:allowincell="f" style="position:absolute;left:2397;top:2800;width:71;height: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2094l0,19955l19986,19955l19986,0e" stroked="t" o:allowincell="f" style="position:absolute;left:2408;top:11730;width:1465;height:447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</v:group>
                <v:shape id="shape_0" stroked="f" o:allowincell="f" style="position:absolute;left:2486;top:11869;width:1308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i-NO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eastAsia="en-US" w:bidi="ar-SA" w:val="en-US"/>
                          </w:rPr>
                          <w:t xml:space="preserve"> -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0000,20000" path="m0,0l19499,0l19986,0l19986,19980e" stroked="t" o:allowincell="f" style="position:absolute;left:2449;top:2749;width:1476;height:7302;mso-wrap-style:none;v-text-anchor:middle">
                  <v:fill o:detectmouseclick="t" on="false"/>
                  <v:stroke color="black" weight="15120" joinstyle="round" endcap="flat"/>
                  <w10:wrap type="topAndBottom"/>
                </v:shape>
                <v:shape id="shape_0" coordsize="20000,20000" path="m0,19959l19940,0e" stroked="t" o:allowincell="f" style="position:absolute;left:3887;top:11672;width:331;height:483;mso-wrap-style:none;v-text-anchor:middle">
                  <v:fill o:detectmouseclick="t" on="false"/>
                  <v:stroke color="black" weight="15120" joinstyle="round" endcap="flat"/>
                  <w10:wrap type="topAndBottom"/>
                </v:shape>
                <v:shape id="shape_0" coordsize="20000,20000" path="m0,0l0,19979e" stroked="t" o:allowincell="f" style="position:absolute;left:3881;top:10006;width:43;height:2088;flip:x;mso-wrap-style:none;v-text-anchor:middle">
                  <v:fill o:detectmouseclick="t" on="false"/>
                  <v:stroke color="black" weight="15120" joinstyle="round" endcap="flat"/>
                  <w10:wrap type="topAndBottom"/>
                </v:shape>
                <v:shape id="shape_0" coordsize="20000,20000" path="m0,0l0,19998e" stroked="t" o:allowincell="f" style="position:absolute;left:5286;top:451;width:0;height:10318;mso-wrap-style:none;v-text-anchor:middle">
                  <v:fill o:detectmouseclick="t" on="false"/>
                  <v:stroke color="black" weight="15120" joinstyle="round" endcap="flat"/>
                  <w10:wrap type="topAndBottom"/>
                </v:shape>
                <v:group id="shape_0" style="position:absolute;left:2612;top:3671;width:6271;height:8003">
                  <v:shape id="shape_0" coordsize="20000,20000" path="m0,19750l19667,0e" stroked="t" o:allowincell="f" style="position:absolute;left:4495;top:11202;width:59;height:79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753l19661,0e" stroked="t" o:allowincell="f" style="position:absolute;left:4613;top:11050;width:58;height:8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900l0,0e" stroked="t" o:allowincell="f" style="position:absolute;left:4214;top:11473;width:0;height:199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661l19535,0e" stroked="t" o:allowincell="f" style="position:absolute;left:4296;top:11503;width:42;height:58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753l19643,0e" stroked="t" o:allowincell="f" style="position:absolute;left:4269;top:11521;width:55;height:8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750l19672,0e" stroked="t" o:allowincell="f" style="position:absolute;left:4212;top:11408;width:60;height:79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750l19636,0e" stroked="t" o:allowincell="f" style="position:absolute;left:4385;top:11351;width:54;height:79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753l19623,0e" stroked="t" o:allowincell="f" style="position:absolute;left:4734;top:10901;width:52;height:8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0l0,19897e" stroked="t" o:allowincell="f" style="position:absolute;left:4275;top:11407;width:0;height:194;mso-wrap-style:none;v-text-anchor:middle">
                    <v:fill o:detectmouseclick="t" on="false"/>
                    <v:stroke color="black" weight="7560" joinstyle="round" endcap="flat"/>
                    <w10:wrap type="topAndBottom"/>
                  </v:shape>
                  <v:group id="shape_0" style="position:absolute;left:4220;top:11522;width:59;height:73">
                    <v:shape id="shape_0" coordsize="20000,20000" path="m19661,0l0,0e" stroked="t" o:allowincell="f" style="position:absolute;left:4220;top:11593;width:58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  <v:shape id="shape_0" coordsize="20000,20000" path="m19661,0l0,0e" stroked="t" o:allowincell="f" style="position:absolute;left:4220;top:11522;width:58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</v:group>
                  <v:group id="shape_0" style="position:absolute;left:4210;top:11226;width:179;height:251">
                    <v:shape id="shape_0" coordsize="20000,20000" path="m0,19753l19667,0e" stroked="t" o:allowincell="f" style="position:absolute;left:4210;top:11396;width:59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0l19672,0e" stroked="t" o:allowincell="f" style="position:absolute;left:4328;top:11226;width:60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</v:group>
                  <v:group id="shape_0" style="position:absolute;left:4339;top:11352;width:58;height:72">
                    <v:shape id="shape_0" coordsize="20000,20000" path="m19655,0l0,0e" stroked="t" o:allowincell="f" style="position:absolute;left:4339;top:11352;width:57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  <v:shape id="shape_0" coordsize="20000,20000" path="m19655,0l0,0e" stroked="t" o:allowincell="f" style="position:absolute;left:4339;top:11422;width:57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</v:group>
                  <v:shape id="shape_0" coordsize="20000,20000" path="m0,0l0,19898e" stroked="t" o:allowincell="f" style="position:absolute;left:4394;top:11236;width:0;height:195;mso-wrap-style:none;v-text-anchor:middle">
                    <v:fill o:detectmouseclick="t" on="false"/>
                    <v:stroke color="black" weight="7560" joinstyle="round" endcap="flat"/>
                    <w10:wrap type="topAndBottom"/>
                  </v:shape>
                  <v:group id="shape_0" style="position:absolute;left:4331;top:11089;width:166;height:415">
                    <v:shape id="shape_0" coordsize="20000,20000" path="m0,19756l19667,0e" stroked="t" o:allowincell="f" style="position:absolute;left:4331;top:11236;width:59;height:81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01l0,0e" stroked="t" o:allowincell="f" style="position:absolute;left:4333;top:11302;width:0;height:201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00l0,0e" stroked="t" o:allowincell="f" style="position:absolute;left:4440;top:11154;width:0;height:20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0l19667,0e" stroked="t" o:allowincell="f" style="position:absolute;left:4437;top:11089;width:59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</v:group>
                  <v:shape id="shape_0" coordsize="20000,20000" path="m0,0l0,19898e" stroked="t" o:allowincell="f" style="position:absolute;left:4500;top:11087;width:0;height:196;mso-wrap-style:none;v-text-anchor:middle">
                    <v:fill o:detectmouseclick="t" on="false"/>
                    <v:stroke color="black" weight="7560" joinstyle="round" endcap="flat"/>
                    <w10:wrap type="topAndBottom"/>
                  </v:shape>
                  <v:group id="shape_0" style="position:absolute;left:4445;top:11204;width:58;height:70">
                    <v:shape id="shape_0" coordsize="20000,20000" path="m19655,0l0,0e" stroked="t" o:allowincell="f" style="position:absolute;left:4445;top:11273;width:57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  <v:shape id="shape_0" coordsize="20000,20000" path="m19655,0l0,0e" stroked="t" o:allowincell="f" style="position:absolute;left:4445;top:11204;width:57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</v:group>
                  <v:group id="shape_0" style="position:absolute;left:4434;top:10931;width:173;height:227">
                    <v:shape id="shape_0" coordsize="20000,20000" path="m0,19750l19677,0e" stroked="t" o:allowincell="f" style="position:absolute;left:4434;top:11078;width:61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67,0e" stroked="t" o:allowincell="f" style="position:absolute;left:4547;top:10931;width:59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</v:group>
                  <v:group id="shape_0" style="position:absolute;left:4558;top:11056;width:57;height:73">
                    <v:shape id="shape_0" coordsize="20000,20000" path="m19649,0l0,0e" stroked="t" o:allowincell="f" style="position:absolute;left:4558;top:11056;width:56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  <v:shape id="shape_0" coordsize="20000,20000" path="m19649,0l0,0e" stroked="t" o:allowincell="f" style="position:absolute;left:4558;top:11127;width:56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</v:group>
                  <v:shape id="shape_0" coordsize="20000,20000" path="m0,0l0,19898e" stroked="t" o:allowincell="f" style="position:absolute;left:4613;top:10941;width:0;height:195;mso-wrap-style:none;v-text-anchor:middle">
                    <v:fill o:detectmouseclick="t" on="false"/>
                    <v:stroke color="black" weight="7560" joinstyle="round" endcap="flat"/>
                    <w10:wrap type="topAndBottom"/>
                  </v:shape>
                  <v:group id="shape_0" style="position:absolute;left:4549;top:10789;width:182;height:420">
                    <v:shape id="shape_0" coordsize="20000,20000" path="m0,19750l19672,0e" stroked="t" o:allowincell="f" style="position:absolute;left:4549;top:10942;width:60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00l0,0e" stroked="t" o:allowincell="f" style="position:absolute;left:4551;top:11007;width:0;height:20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00l0,0e" stroked="t" o:allowincell="f" style="position:absolute;left:4672;top:10855;width:0;height:20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6l19677,0e" stroked="t" o:allowincell="f" style="position:absolute;left:4669;top:10789;width:61;height:81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</v:group>
                  <v:shape id="shape_0" coordsize="20000,20000" path="m0,0l0,19897e" stroked="t" o:allowincell="f" style="position:absolute;left:4732;top:10789;width:0;height:194;mso-wrap-style:none;v-text-anchor:middle">
                    <v:fill o:detectmouseclick="t" on="false"/>
                    <v:stroke color="black" weight="7560" joinstyle="round" endcap="flat"/>
                    <w10:wrap type="topAndBottom"/>
                  </v:shape>
                  <v:group id="shape_0" style="position:absolute;left:4679;top:10904;width:57;height:72">
                    <v:shape id="shape_0" coordsize="20000,20000" path="m19649,0l0,0e" stroked="t" o:allowincell="f" style="position:absolute;left:4679;top:10975;width:56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  <v:shape id="shape_0" coordsize="20000,20000" path="m19649,0l0,0e" stroked="t" o:allowincell="f" style="position:absolute;left:4679;top:10904;width:56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</v:group>
                  <v:group id="shape_0" style="position:absolute;left:4667;top:10630;width:183;height:229">
                    <v:shape id="shape_0" coordsize="20000,20000" path="m0,19750l19672,0e" stroked="t" o:allowincell="f" style="position:absolute;left:4667;top:10779;width:60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72,0e" stroked="t" o:allowincell="f" style="position:absolute;left:4789;top:10630;width:60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</v:group>
                  <v:group id="shape_0" style="position:absolute;left:4800;top:10756;width:58;height:71">
                    <v:shape id="shape_0" coordsize="20000,20000" path="m19655,0l0,0e" stroked="t" o:allowincell="f" style="position:absolute;left:4800;top:10756;width:57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  <v:shape id="shape_0" coordsize="20000,20000" path="m19655,0l0,0e" stroked="t" o:allowincell="f" style="position:absolute;left:4800;top:10826;width:57;height:0;mso-wrap-style:none;v-text-anchor:middle">
                      <v:fill o:detectmouseclick="t" on="false"/>
                      <v:stroke color="black" weight="21600" joinstyle="round" endcap="flat"/>
                      <w10:wrap type="topAndBottom"/>
                    </v:shape>
                  </v:group>
                  <v:shape id="shape_0" coordsize="20000,20000" path="m0,0l0,19898e" stroked="t" o:allowincell="f" style="position:absolute;left:4855;top:10640;width:0;height:195;mso-wrap-style:none;v-text-anchor:middle">
                    <v:fill o:detectmouseclick="t" on="false"/>
                    <v:stroke color="black" weight="7560" joinstyle="round" endcap="flat"/>
                    <w10:wrap type="topAndBottom"/>
                  </v:shape>
                  <v:shape id="shape_0" coordsize="20000,20000" path="m0,19750l19667,0e" stroked="t" o:allowincell="f" style="position:absolute;left:4793;top:10641;width:59;height:79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900l0,0e" stroked="t" o:allowincell="f" style="position:absolute;left:4794;top:10706;width:0;height:20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897l19833,0e" stroked="t" o:allowincell="f" style="position:absolute;left:5180;top:10780;width:119;height:193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913l0,0e" stroked="t" o:allowincell="f" style="position:absolute;left:5162;top:10751;width:0;height:23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19870,19843l19740,17480l19351,15118l18831,12913l18052,10709l17013,8819l15844,6929l14416,5197l12987,3622l11299,2362l9610,1417l7662,630l5714,157l3766,0l1818,0l0,315e" stroked="t" o:allowincell="f" style="position:absolute;left:5009;top:10624;width:153;height:126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920l0,0e" stroked="t" o:allowincell="f" style="position:absolute;left:5162;top:10732;width:0;height:249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19896,19810l19793,17143l19482,14476l19067,12000l18342,9714l17513,7429l16477,5524l15337,3810l14197,2286l12850,1143l11399,571l10052,0l8601,0l7150,381l5699,952l4352,1905l3109,3238l1969,4952l933,6667l0,8952e" stroked="t" o:allowincell="f" style="position:absolute;left:4970;top:10627;width:192;height:104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0,19880l19826,0e" stroked="t" o:allowincell="f" style="position:absolute;left:4852;top:10671;width:114;height:166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19952,0l0,0e" stroked="t" o:allowincell="f" style="position:absolute;left:4743;top:10971;width:419;height: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0000,20000" path="m19916,0l0,0e" stroked="t" o:allowincell="f" style="position:absolute;left:4933;top:10742;width:238;height:0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oval id="shape_0" stroked="t" o:allowincell="f" style="position:absolute;left:4026;top:11562;width:110;height:110;mso-wrap-style:none;v-text-anchor:middle">
                    <v:fill o:detectmouseclick="t" on="false"/>
                    <v:stroke color="black" joinstyle="miter" endcap="flat"/>
                    <w10:wrap type="topAndBottom"/>
                  </v:oval>
                  <v:group id="shape_0" style="position:absolute;left:4026;top:10465;width:977;height:1209">
                    <v:shape id="shape_0" coordsize="20000,20000" path="m0,19747l19747,0e" stroked="t" o:allowincell="f" style="position:absolute;left:4041;top:11578;width:78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7l19747,0e" stroked="t" o:allowincell="f" style="position:absolute;left:4038;top:11575;width:78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50l19747,0e" stroked="t" o:allowincell="f" style="position:absolute;left:4035;top:11572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0l19744,0e" stroked="t" o:allowincell="f" style="position:absolute;left:4033;top:11571;width:77;height:7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37l19733,0e" stroked="t" o:allowincell="f" style="position:absolute;left:4032;top:11569;width:74;height:7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30l19730,0e" stroked="t" o:allowincell="f" style="position:absolute;left:4030;top:11567;width:73;height:7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18l19714,0e" stroked="t" o:allowincell="f" style="position:absolute;left:4029;top:11566;width:69;height:6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10l19710,0e" stroked="t" o:allowincell="f" style="position:absolute;left:4027;top:11564;width:68;height:6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92l19692,0e" stroked="t" o:allowincell="f" style="position:absolute;left:4026;top:11563;width:64;height:63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77l19672,0e" stroked="t" o:allowincell="f" style="position:absolute;left:4026;top:11562;width:60;height:6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49l19643,0e" stroked="t" o:allowincell="f" style="position:absolute;left:4026;top:11562;width:55;height:5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08l19600,0e" stroked="t" o:allowincell="f" style="position:absolute;left:4026;top:11562;width:49;height:4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524l19535,0e" stroked="t" o:allowincell="f" style="position:absolute;left:4026;top:11564;width:42;height:4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394l19375,0e" stroked="t" o:allowincell="f" style="position:absolute;left:4030;top:11566;width:31;height:3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8750l18571,0e" stroked="t" o:allowincell="f" style="position:absolute;left:4035;top:11571;width:13;height:1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7l19747,0e" stroked="t" o:allowincell="f" style="position:absolute;left:4045;top:11581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4l19747,0e" stroked="t" o:allowincell="f" style="position:absolute;left:4047;top:11584;width:78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4l19744,0e" stroked="t" o:allowincell="f" style="position:absolute;left:4050;top:11587;width:77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0l19737,0e" stroked="t" o:allowincell="f" style="position:absolute;left:4054;top:11590;width:75;height:76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30l19730,0e" stroked="t" o:allowincell="f" style="position:absolute;left:4058;top:11594;width:73;height:73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22l19726,0e" stroked="t" o:allowincell="f" style="position:absolute;left:4061;top:11598;width:72;height:7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14l19714,0e" stroked="t" o:allowincell="f" style="position:absolute;left:4065;top:11602;width:69;height:6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97l19701,0e" stroked="t" o:allowincell="f" style="position:absolute;left:4070;top:11606;width:66;height:6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77l19683,0e" stroked="t" o:allowincell="f" style="position:absolute;left:4074;top:11611;width:62;height:6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61l19649,0e" stroked="t" o:allowincell="f" style="position:absolute;left:4080;top:11615;width:56;height:5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15l19608,0e" stroked="t" o:allowincell="f" style="position:absolute;left:4086;top:11622;width:50;height:5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565l19565,0e" stroked="t" o:allowincell="f" style="position:absolute;left:4091;top:11627;width:45;height:4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444l19444,0e" stroked="t" o:allowincell="f" style="position:absolute;left:4099;top:11635;width:35;height:3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130l19091,0e" stroked="t" o:allowincell="f" style="position:absolute;left:4108;top:11644;width:21;height:2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47l0,0e" stroked="t" o:allowincell="f" style="position:absolute;left:4042;top:11579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44l0,0e" stroked="t" o:allowincell="f" style="position:absolute;left:4039;top:11582;width:78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47l0,0e" stroked="t" o:allowincell="f" style="position:absolute;left:4035;top:11584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4,19744l0,0e" stroked="t" o:allowincell="f" style="position:absolute;left:4033;top:11588;width:77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3,19737l0,0e" stroked="t" o:allowincell="f" style="position:absolute;left:4033;top:11591;width:74;height:7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0,19726l0,0e" stroked="t" o:allowincell="f" style="position:absolute;left:4030;top:11596;width:73;height:7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14,19726l0,0e" stroked="t" o:allowincell="f" style="position:absolute;left:4030;top:11598;width:69;height:7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10,19710l0,0e" stroked="t" o:allowincell="f" style="position:absolute;left:4028;top:11603;width:68;height:6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97,19692l0,0e" stroked="t" o:allowincell="f" style="position:absolute;left:4026;top:11608;width:65;height:6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72,19672l0,0e" stroked="t" o:allowincell="f" style="position:absolute;left:4026;top:11612;width:60;height:6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43,19649l0,0e" stroked="t" o:allowincell="f" style="position:absolute;left:4026;top:11617;width:55;height:56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00,19600l0,0e" stroked="t" o:allowincell="f" style="position:absolute;left:4026;top:11623;width:49;height:4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535,19535l0,0e" stroked="t" o:allowincell="f" style="position:absolute;left:4026;top:11629;width:42;height:4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375,19375l0,0e" stroked="t" o:allowincell="f" style="position:absolute;left:4030;top:11638;width:31;height:3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8667,18750l0,0e" stroked="t" o:allowincell="f" style="position:absolute;left:4035;top:11649;width:14;height:1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47l0,0e" stroked="t" o:allowincell="f" style="position:absolute;left:4045;top:11576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50l0,0e" stroked="t" o:allowincell="f" style="position:absolute;left:4047;top:11573;width:78;height:7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4,19744l0,0e" stroked="t" o:allowincell="f" style="position:absolute;left:4050;top:11571;width:77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7,19737l0,0e" stroked="t" o:allowincell="f" style="position:absolute;left:4054;top:11570;width:75;height:7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0,19730l0,0e" stroked="t" o:allowincell="f" style="position:absolute;left:4058;top:11568;width:73;height:73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26,19726l0,0e" stroked="t" o:allowincell="f" style="position:absolute;left:4061;top:11566;width:72;height:7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14,19714l0,0e" stroked="t" o:allowincell="f" style="position:absolute;left:4066;top:11565;width:69;height:6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01,19697l0,0e" stroked="t" o:allowincell="f" style="position:absolute;left:4070;top:11564;width:66;height:6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83,19683l0,0e" stroked="t" o:allowincell="f" style="position:absolute;left:4074;top:11563;width:62;height:6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49,19661l0,0e" stroked="t" o:allowincell="f" style="position:absolute;left:4080;top:11562;width:56;height:5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08,19623l0,0e" stroked="t" o:allowincell="f" style="position:absolute;left:4086;top:11562;width:50;height:5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565,19565l0,0e" stroked="t" o:allowincell="f" style="position:absolute;left:4091;top:11563;width:45;height:4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444,19429l0,0e" stroked="t" o:allowincell="f" style="position:absolute;left:4099;top:11566;width:35;height:3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091,19048l0,0e" stroked="t" o:allowincell="f" style="position:absolute;left:4108;top:11570;width:21;height:1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50l19744,0e" stroked="t" o:allowincell="f" style="position:absolute;left:4907;top:10480;width:77;height:7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7l19747,0e" stroked="t" o:allowincell="f" style="position:absolute;left:4904;top:10478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4l19744,0e" stroked="t" o:allowincell="f" style="position:absolute;left:4902;top:10475;width:77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4l19740,0e" stroked="t" o:allowincell="f" style="position:absolute;left:4900;top:10473;width:76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0l19733,0e" stroked="t" o:allowincell="f" style="position:absolute;left:4898;top:10471;width:74;height:76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26l19730,0e" stroked="t" o:allowincell="f" style="position:absolute;left:4896;top:10470;width:73;height:7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18l19722,0e" stroked="t" o:allowincell="f" style="position:absolute;left:4894;top:10468;width:71;height:7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10l19710,0e" stroked="t" o:allowincell="f" style="position:absolute;left:4892;top:10466;width:68;height:6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92l19697,0e" stroked="t" o:allowincell="f" style="position:absolute;left:4891;top:10466;width:65;height:6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72l19677,0e" stroked="t" o:allowincell="f" style="position:absolute;left:4891;top:10465;width:61;height:6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43l19649,0e" stroked="t" o:allowincell="f" style="position:absolute;left:4891;top:10465;width:56;height:5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00l19615,0e" stroked="t" o:allowincell="f" style="position:absolute;left:4891;top:10465;width:51;height:4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535l19545,0e" stroked="t" o:allowincell="f" style="position:absolute;left:4892;top:10466;width:43;height:4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375l19394,0e" stroked="t" o:allowincell="f" style="position:absolute;left:4895;top:10468;width:32;height:3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8750l18750,0e" stroked="t" o:allowincell="f" style="position:absolute;left:4901;top:10474;width:15;height:1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4l19744,0e" stroked="t" o:allowincell="f" style="position:absolute;left:4911;top:10484;width:77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7l19747,0e" stroked="t" o:allowincell="f" style="position:absolute;left:4913;top:10486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40l19737,0e" stroked="t" o:allowincell="f" style="position:absolute;left:4918;top:10489;width:75;height:76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37l19740,0e" stroked="t" o:allowincell="f" style="position:absolute;left:4919;top:10493;width:76;height:7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30l19730,0e" stroked="t" o:allowincell="f" style="position:absolute;left:4923;top:10497;width:73;height:73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22l19718,0e" stroked="t" o:allowincell="f" style="position:absolute;left:4927;top:10500;width:70;height:7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714l19714,0e" stroked="t" o:allowincell="f" style="position:absolute;left:4930;top:10504;width:69;height:6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97l19697,0e" stroked="t" o:allowincell="f" style="position:absolute;left:4935;top:10509;width:65;height:6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83l19677,0e" stroked="t" o:allowincell="f" style="position:absolute;left:4940;top:10513;width:61;height:6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61l19661,0e" stroked="t" o:allowincell="f" style="position:absolute;left:4944;top:10518;width:58;height:5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615l19623,0e" stroked="t" o:allowincell="f" style="position:absolute;left:4950;top:10524;width:52;height:5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565l19565,0e" stroked="t" o:allowincell="f" style="position:absolute;left:4956;top:10530;width:45;height:4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444l19429,0e" stroked="t" o:allowincell="f" style="position:absolute;left:4964;top:10537;width:34;height:3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0,19091l19167,0e" stroked="t" o:allowincell="f" style="position:absolute;left:4972;top:10547;width:23;height:2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4,19747l0,0e" stroked="t" o:allowincell="f" style="position:absolute;left:4907;top:10481;width:77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47l0,0e" stroked="t" o:allowincell="f" style="position:absolute;left:4904;top:10484;width:78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4,19747l0,0e" stroked="t" o:allowincell="f" style="position:absolute;left:4902;top:10486;width:77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0,19737l0,0e" stroked="t" o:allowincell="f" style="position:absolute;left:4900;top:10491;width:76;height:7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3,19733l0,0e" stroked="t" o:allowincell="f" style="position:absolute;left:4898;top:10494;width:74;height:7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0,19733l0,0e" stroked="t" o:allowincell="f" style="position:absolute;left:4896;top:10497;width:73;height:7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26,19722l0,0e" stroked="t" o:allowincell="f" style="position:absolute;left:4894;top:10501;width:72;height:7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06,19710l0,0e" stroked="t" o:allowincell="f" style="position:absolute;left:4893;top:10505;width:67;height:6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97,19692l0,0e" stroked="t" o:allowincell="f" style="position:absolute;left:4891;top:10510;width:65;height:6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77,19672l0,0e" stroked="t" o:allowincell="f" style="position:absolute;left:4891;top:10515;width:61;height:6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49,19649l0,0e" stroked="t" o:allowincell="f" style="position:absolute;left:4891;top:10520;width:56;height:56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15,19608l0,0e" stroked="t" o:allowincell="f" style="position:absolute;left:4891;top:10525;width:51;height:5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545,19535l0,0e" stroked="t" o:allowincell="f" style="position:absolute;left:4892;top:10532;width:43;height:42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394,19375l0,0e" stroked="t" o:allowincell="f" style="position:absolute;left:4895;top:10540;width:32;height:3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8750,18571l0,0e" stroked="t" o:allowincell="f" style="position:absolute;left:4901;top:10552;width:15;height:13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50l0,0e" stroked="t" o:allowincell="f" style="position:absolute;left:4910;top:10477;width:78;height:7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7,19744l0,0e" stroked="t" o:allowincell="f" style="position:absolute;left:4913;top:10475;width:78;height:7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7,19747l0,0e" stroked="t" o:allowincell="f" style="position:absolute;left:4917;top:10473;width:75;height:78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40,19737l0,0e" stroked="t" o:allowincell="f" style="position:absolute;left:4919;top:10472;width:76;height:7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30,19733l0,0e" stroked="t" o:allowincell="f" style="position:absolute;left:4923;top:10470;width:73;height:7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18,19722l0,0e" stroked="t" o:allowincell="f" style="position:absolute;left:4927;top:10468;width:70;height:7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714,19714l0,0e" stroked="t" o:allowincell="f" style="position:absolute;left:4930;top:10466;width:69;height:69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97,19697l0,0e" stroked="t" o:allowincell="f" style="position:absolute;left:4935;top:10466;width:65;height:65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77,19677l0,0e" stroked="t" o:allowincell="f" style="position:absolute;left:4940;top:10466;width:61;height:6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61,19655l0,0e" stroked="t" o:allowincell="f" style="position:absolute;left:4944;top:10465;width:58;height:57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623,19615l0,0e" stroked="t" o:allowincell="f" style="position:absolute;left:4950;top:10465;width:52;height:51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565,19556l0,0e" stroked="t" o:allowincell="f" style="position:absolute;left:4956;top:10466;width:45;height:44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429,19459l0,0e" stroked="t" o:allowincell="f" style="position:absolute;left:4964;top:10466;width:34;height:36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shape id="shape_0" coordsize="20000,20000" path="m19130,19091l0,0e" stroked="t" o:allowincell="f" style="position:absolute;left:4973;top:10472;width:22;height:20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</v:group>
                  <v:oval id="shape_0" stroked="t" o:allowincell="f" style="position:absolute;left:4891;top:10465;width:110;height:110;mso-wrap-style:none;v-text-anchor:middle">
                    <v:fill o:detectmouseclick="t" on="false"/>
                    <v:stroke color="black" joinstyle="miter" endcap="flat"/>
                    <w10:wrap type="topAndBottom"/>
                  </v:oval>
                  <v:shape id="shape_0" coordsize="20000,20000" path="m0,19983l19974,0e" stroked="t" o:allowincell="f" style="position:absolute;left:4145;top:6209;width:771;height:1188;mso-wrap-style:none;v-text-anchor:middle">
                    <v:fill o:detectmouseclick="t" on="false"/>
                    <v:stroke color="black" weight="5760" joinstyle="round" endcap="flat"/>
                    <w10:wrap type="topAndBottom"/>
                  </v:shape>
                  <v:group id="shape_0" style="position:absolute;left:4133;top:3822;width:970;height:3579">
                    <v:shape id="shape_0" coordsize="20000,20000" path="m0,19983l19974,0e" stroked="t" o:allowincell="f" style="position:absolute;left:4133;top:4126;width:770;height:1187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83l19974,0e" stroked="t" o:allowincell="f" style="position:absolute;left:4333;top:5915;width:769;height:118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1407l19974,0l19974,19990e" stroked="t" o:allowincell="f" style="position:absolute;left:4333;top:3822;width:769;height:20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91e" stroked="t" o:allowincell="f" style="position:absolute;left:4136;top:5289;width:0;height:211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54l19930,0e" stroked="t" o:allowincell="f" style="position:absolute;left:4757;top:4427;width:283;height:437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10e" stroked="t" o:allowincell="f" style="position:absolute;left:4754;top:4864;width:0;height:22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54l19930,0e" stroked="t" o:allowincell="f" style="position:absolute;left:4757;top:4658;width:283;height:437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10e" stroked="t" o:allowincell="f" style="position:absolute;left:5040;top:4429;width:0;height:22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54l19930,0e" stroked="t" o:allowincell="f" style="position:absolute;left:4744;top:4743;width:283;height:435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10e" stroked="t" o:allowincell="f" style="position:absolute;left:4745;top:5168;width:0;height:22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10e" stroked="t" o:allowincell="f" style="position:absolute;left:5031;top:4743;width:0;height:22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54l19930,0e" stroked="t" o:allowincell="f" style="position:absolute;left:4748;top:4954;width:283;height:436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</v:group>
                  <v:shape id="shape_0" stroked="f" o:allowincell="f" style="position:absolute;left:6284;top:7569;width:2598;height:1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А1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А2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А3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А4 - разъемы подключения входных аналоговых сигна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16;top:3969;width:2016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кировочная этикет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06,5121" to="4638,5409" stroked="f" o:allowincell="f" style="position:absolute;flip:y">
                    <v:stroke color="#3465a4" joinstyle="round" endcap="flat"/>
                    <v:fill o:detectmouseclick="t" on="false"/>
                    <w10:wrap type="topAndBottom"/>
                  </v:line>
                  <v:group id="shape_0" style="position:absolute;left:4260;top:4197;width:741;height:1257">
                    <v:line id="shape_0" from="4281,4197" to="5001,534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60,4302" to="4980,545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256;top:5155;width:340;height:567">
                    <v:line id="shape_0" from="4266,5155" to="4596,56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56,5202" to="4586,572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290;top:5359;width:340;height:566">
                    <v:line id="shape_0" from="4300,5359" to="4630,587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90,5406" to="4620,59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270;top:5231;width:741;height:1257">
                    <v:line id="shape_0" from="4291,5231" to="5011,63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70,5336" to="4990,648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260;top:5579;width:741;height:1257">
                    <v:line id="shape_0" from="4281,5579" to="5001,67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60,5684" to="4980,683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20000,20000" path="m0,0l9953,403l9953,3599l19905,3997l9953,4398l9953,19597l0,19998e" stroked="t" o:allowincell="f" style="position:absolute;left:3958;top:3712;width:162;height:684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00,20000" path="m0,19980l12719,0l19987,0e" stroked="t" o:allowincell="f" style="position:absolute;left:4989;top:4258;width:1584;height:100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2612;top:3671;width:1314;height:6940">
                    <v:shape id="shape_0" coordsize="20000,20000" path="m0,0l0,19985e" stroked="t" o:allowincell="f" style="position:absolute;left:3925;top:8778;width:0;height:130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79e" stroked="t" o:allowincell="f" style="position:absolute;left:3875;top:4327;width:0;height:93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79e" stroked="t" o:allowincell="f" style="position:absolute;left:3875;top:5064;width:0;height:93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79e" stroked="t" o:allowincell="f" style="position:absolute;left:3875;top:5985;width:0;height:934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79e" stroked="t" o:allowincell="f" style="position:absolute;left:3875;top:6906;width:0;height:93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79e" stroked="t" o:allowincell="f" style="position:absolute;left:3875;top:7829;width:0;height:934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79e" stroked="t" o:allowincell="f" style="position:absolute;left:3875;top:8759;width:0;height:93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0,19979e" stroked="t" o:allowincell="f" style="position:absolute;left:3875;top:9677;width:0;height:93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group id="shape_0" style="position:absolute;left:3435;top:3680;width:369;height:1616">
                      <v:shape id="shape_0" stroked="t" o:allowincell="f" style="position:absolute;left:3435;top:4703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5126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4922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4499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4286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4082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3884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3680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shape id="shape_0" stroked="f" o:allowincell="f" style="position:absolute;left:2612;top:4445;width:28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 w:eastAsia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2989;top:3671;width:357;height:1627">
                      <v:group id="shape_0" style="position:absolute;left:3019;top:3680;width:74;height:804">
                        <v:group id="shape_0" style="position:absolute;left:3019;top:3680;width:74;height:200">
                          <v:rect id="shape_0" coordsize="10800,10800" path="l0,21600xee" fillcolor="white" stroked="t" o:allowincell="f" style="position:absolute;left:3019;top:3780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3680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9;top:3896;width:74;height:199">
                          <v:rect id="shape_0" coordsize="10800,10800" path="l0,21600xee" fillcolor="white" stroked="t" o:allowincell="f" style="position:absolute;left:3019;top:3995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3896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9;top:4092;width:74;height:200">
                          <v:rect id="shape_0" coordsize="10800,10800" path="l0,21600xee" fillcolor="white" stroked="t" o:allowincell="f" style="position:absolute;left:3019;top:4192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4092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9;top:4284;width:74;height:201">
                          <v:rect id="shape_0" coordsize="10800,10800" path="l0,21600xee" fillcolor="white" stroked="t" o:allowincell="f" style="position:absolute;left:3019;top:4384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4284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019;top:4475;width:74;height:804">
                        <v:group id="shape_0" style="position:absolute;left:3019;top:4475;width:74;height:200">
                          <v:rect id="shape_0" coordsize="10800,10800" path="l0,21600xee" fillcolor="white" stroked="t" o:allowincell="f" style="position:absolute;left:3019;top:4575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4475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9;top:4691;width:74;height:199">
                          <v:rect id="shape_0" coordsize="10800,10800" path="l0,21600xee" fillcolor="white" stroked="t" o:allowincell="f" style="position:absolute;left:3019;top:4790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4691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9;top:4887;width:74;height:200">
                          <v:rect id="shape_0" coordsize="10800,10800" path="l0,21600xee" fillcolor="white" stroked="t" o:allowincell="f" style="position:absolute;left:3019;top:4987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4887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9;top:5079;width:74;height:200">
                          <v:rect id="shape_0" coordsize="10800,10800" path="l0,21600xee" fillcolor="white" stroked="t" o:allowincell="f" style="position:absolute;left:3019;top:5179;width:73;height:99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9;top:5079;width:73;height:99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47;top:3680;width:74;height:804">
                        <v:group id="shape_0" style="position:absolute;left:3247;top:3680;width:74;height:200">
                          <v:rect id="shape_0" coordsize="10800,10800" path="l0,21600xee" fillcolor="white" stroked="t" o:allowincell="f" style="position:absolute;left:3247;top:3780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3680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7;top:3896;width:74;height:199">
                          <v:rect id="shape_0" coordsize="10800,10800" path="l0,21600xee" fillcolor="white" stroked="t" o:allowincell="f" style="position:absolute;left:3247;top:3995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3896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7;top:4092;width:74;height:200">
                          <v:rect id="shape_0" coordsize="10800,10800" path="l0,21600xee" fillcolor="white" stroked="t" o:allowincell="f" style="position:absolute;left:3247;top:4192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4092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7;top:4284;width:74;height:201">
                          <v:rect id="shape_0" coordsize="10800,10800" path="l0,21600xee" fillcolor="white" stroked="t" o:allowincell="f" style="position:absolute;left:3247;top:4384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4284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47;top:4475;width:74;height:804">
                        <v:group id="shape_0" style="position:absolute;left:3247;top:4475;width:74;height:200">
                          <v:rect id="shape_0" coordsize="10800,10800" path="l0,21600xee" fillcolor="white" stroked="t" o:allowincell="f" style="position:absolute;left:3247;top:4575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4475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7;top:4691;width:74;height:199">
                          <v:rect id="shape_0" coordsize="10800,10800" path="l0,21600xee" fillcolor="white" stroked="t" o:allowincell="f" style="position:absolute;left:3247;top:4790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4691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7;top:4887;width:74;height:200">
                          <v:rect id="shape_0" coordsize="10800,10800" path="l0,21600xee" fillcolor="white" stroked="t" o:allowincell="f" style="position:absolute;left:3247;top:4987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4887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7;top:5079;width:74;height:200">
                          <v:rect id="shape_0" coordsize="10800,10800" path="l0,21600xee" fillcolor="white" stroked="t" o:allowincell="f" style="position:absolute;left:3247;top:5179;width:73;height:99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7;top:5079;width:73;height:99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103;top:3710;width:145;height:145">
                        <v:oval id="shape_0" fillcolor="white" stroked="t" o:allowincell="f" style="position:absolute;left:3103;top:3710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3753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3914;width:145;height:145">
                        <v:oval id="shape_0" fillcolor="white" stroked="t" o:allowincell="f" style="position:absolute;left:3103;top:3914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3957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4112;width:145;height:145">
                        <v:oval id="shape_0" fillcolor="white" stroked="t" o:allowincell="f" style="position:absolute;left:3103;top:4112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4155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4316;width:145;height:145">
                        <v:oval id="shape_0" fillcolor="white" stroked="t" o:allowincell="f" style="position:absolute;left:3103;top:4316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4359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4505;width:145;height:145">
                        <v:oval id="shape_0" fillcolor="white" stroked="t" o:allowincell="f" style="position:absolute;left:3103;top:4505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4548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4709;width:145;height:145">
                        <v:oval id="shape_0" fillcolor="white" stroked="t" o:allowincell="f" style="position:absolute;left:3103;top:4709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4752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4907;width:145;height:145">
                        <v:oval id="shape_0" fillcolor="white" stroked="t" o:allowincell="f" style="position:absolute;left:3103;top:4907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4950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5111;width:145;height:145">
                        <v:oval id="shape_0" fillcolor="white" stroked="t" o:allowincell="f" style="position:absolute;left:3103;top:5111;width:144;height:14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5154;width:64;height:6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rect id="shape_0" stroked="t" o:allowincell="f" style="position:absolute;left:2989;top:3671;width:356;height:1626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</v:group>
                    <v:group id="shape_0" style="position:absolute;left:3435;top:5412;width:369;height:1616">
                      <v:shape id="shape_0" stroked="t" o:allowincell="f" style="position:absolute;left:3435;top:6435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6858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6654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6231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6018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5814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5616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5412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shape id="shape_0" stroked="f" o:allowincell="f" style="position:absolute;left:2632;top:6177;width:28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ar-SA"/>
                              </w:rPr>
                              <w:t>X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3435;top:7180;width:369;height:1616">
                      <v:shape id="shape_0" stroked="t" o:allowincell="f" style="position:absolute;left:3435;top:8203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8626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8422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7999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7786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7582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7384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7180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shape id="shape_0" stroked="f" o:allowincell="f" style="position:absolute;left:2632;top:7945;width:28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ar-SA"/>
                              </w:rPr>
                              <w:t>XA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3435;top:8948;width:369;height:1616">
                      <v:shape id="shape_0" stroked="t" o:allowincell="f" style="position:absolute;left:3435;top:9971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10394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10190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9767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9554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9350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9152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435;top:8948;width:36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shape id="shape_0" stroked="f" o:allowincell="f" style="position:absolute;left:2632;top:9713;width:28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ar-SA"/>
                              </w:rPr>
                              <w:t>XA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2985;top:5439;width:371;height:1543">
                      <v:group id="shape_0" style="position:absolute;left:3014;top:5448;width:77;height:760">
                        <v:group id="shape_0" style="position:absolute;left:3014;top:5448;width:77;height:188">
                          <v:rect id="shape_0" coordsize="10800,10800" path="l0,21600xee" fillcolor="white" stroked="t" o:allowincell="f" style="position:absolute;left:3015;top:5541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5448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4;top:5652;width:77;height:187">
                          <v:rect id="shape_0" coordsize="10800,10800" path="l0,21600xee" fillcolor="white" stroked="t" o:allowincell="f" style="position:absolute;left:3015;top:5745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5652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4;top:5838;width:77;height:188">
                          <v:rect id="shape_0" coordsize="10800,10800" path="l0,21600xee" fillcolor="white" stroked="t" o:allowincell="f" style="position:absolute;left:3015;top:5932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5838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4;top:6020;width:77;height:188">
                          <v:rect id="shape_0" coordsize="10800,10800" path="l0,21600xee" fillcolor="white" stroked="t" o:allowincell="f" style="position:absolute;left:3015;top:6114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6020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014;top:6201;width:77;height:761">
                        <v:group id="shape_0" style="position:absolute;left:3014;top:6201;width:77;height:188">
                          <v:rect id="shape_0" coordsize="10800,10800" path="l0,21600xee" fillcolor="white" stroked="t" o:allowincell="f" style="position:absolute;left:3015;top:6295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6201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4;top:6406;width:77;height:187">
                          <v:rect id="shape_0" coordsize="10800,10800" path="l0,21600xee" fillcolor="white" stroked="t" o:allowincell="f" style="position:absolute;left:3015;top:6499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6406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4;top:6592;width:77;height:188">
                          <v:rect id="shape_0" coordsize="10800,10800" path="l0,21600xee" fillcolor="white" stroked="t" o:allowincell="f" style="position:absolute;left:3015;top:6686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6592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4;top:6774;width:77;height:188">
                          <v:rect id="shape_0" coordsize="10800,10800" path="l0,21600xee" fillcolor="white" stroked="t" o:allowincell="f" style="position:absolute;left:3015;top:6868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5;top:6774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53;top:5448;width:77;height:760">
                        <v:group id="shape_0" style="position:absolute;left:3253;top:5448;width:77;height:188">
                          <v:rect id="shape_0" coordsize="10800,10800" path="l0,21600xee" fillcolor="white" stroked="t" o:allowincell="f" style="position:absolute;left:3253;top:5541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5448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3;top:5652;width:77;height:187">
                          <v:rect id="shape_0" coordsize="10800,10800" path="l0,21600xee" fillcolor="white" stroked="t" o:allowincell="f" style="position:absolute;left:3253;top:5745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5652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3;top:5838;width:77;height:188">
                          <v:rect id="shape_0" coordsize="10800,10800" path="l0,21600xee" fillcolor="white" stroked="t" o:allowincell="f" style="position:absolute;left:3253;top:5932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5838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3;top:6020;width:77;height:188">
                          <v:rect id="shape_0" coordsize="10800,10800" path="l0,21600xee" fillcolor="white" stroked="t" o:allowincell="f" style="position:absolute;left:3253;top:6114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6020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53;top:6201;width:77;height:761">
                        <v:group id="shape_0" style="position:absolute;left:3253;top:6201;width:77;height:188">
                          <v:rect id="shape_0" coordsize="10800,10800" path="l0,21600xee" fillcolor="white" stroked="t" o:allowincell="f" style="position:absolute;left:3253;top:6295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6201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3;top:6406;width:77;height:187">
                          <v:rect id="shape_0" coordsize="10800,10800" path="l0,21600xee" fillcolor="white" stroked="t" o:allowincell="f" style="position:absolute;left:3253;top:6499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6406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3;top:6592;width:77;height:188">
                          <v:rect id="shape_0" coordsize="10800,10800" path="l0,21600xee" fillcolor="white" stroked="t" o:allowincell="f" style="position:absolute;left:3253;top:6686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6592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3;top:6774;width:77;height:188">
                          <v:rect id="shape_0" coordsize="10800,10800" path="l0,21600xee" fillcolor="white" stroked="t" o:allowincell="f" style="position:absolute;left:3253;top:6868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3;top:6774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103;top:5476;width:151;height:138">
                        <v:oval id="shape_0" fillcolor="white" stroked="t" o:allowincell="f" style="position:absolute;left:3103;top:5476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5517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5669;width:151;height:138">
                        <v:oval id="shape_0" fillcolor="white" stroked="t" o:allowincell="f" style="position:absolute;left:3103;top:5669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5710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5857;width:151;height:138">
                        <v:oval id="shape_0" fillcolor="white" stroked="t" o:allowincell="f" style="position:absolute;left:3103;top:5857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5898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6051;width:151;height:138">
                        <v:oval id="shape_0" fillcolor="white" stroked="t" o:allowincell="f" style="position:absolute;left:3103;top:6051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6091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6230;width:151;height:138">
                        <v:oval id="shape_0" fillcolor="white" stroked="t" o:allowincell="f" style="position:absolute;left:3103;top:6230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6271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6423;width:151;height:138">
                        <v:oval id="shape_0" fillcolor="white" stroked="t" o:allowincell="f" style="position:absolute;left:3103;top:6423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6464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6611;width:151;height:138">
                        <v:oval id="shape_0" fillcolor="white" stroked="t" o:allowincell="f" style="position:absolute;left:3103;top:6611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6652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3;top:6805;width:151;height:138">
                        <v:oval id="shape_0" fillcolor="white" stroked="t" o:allowincell="f" style="position:absolute;left:3103;top:6805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5;top:6845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rect id="shape_0" stroked="t" o:allowincell="f" style="position:absolute;left:2985;top:5439;width:370;height:1542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</v:group>
                    <v:group id="shape_0" style="position:absolute;left:2977;top:7215;width:371;height:1543">
                      <v:group id="shape_0" style="position:absolute;left:3006;top:7224;width:77;height:760">
                        <v:group id="shape_0" style="position:absolute;left:3006;top:7224;width:77;height:187">
                          <v:rect id="shape_0" coordsize="10800,10800" path="l0,21600xee" fillcolor="white" stroked="t" o:allowincell="f" style="position:absolute;left:3007;top:7317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7224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06;top:7428;width:77;height:187">
                          <v:rect id="shape_0" coordsize="10800,10800" path="l0,21600xee" fillcolor="white" stroked="t" o:allowincell="f" style="position:absolute;left:3007;top:7521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7428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06;top:7614;width:77;height:188">
                          <v:rect id="shape_0" coordsize="10800,10800" path="l0,21600xee" fillcolor="white" stroked="t" o:allowincell="f" style="position:absolute;left:3007;top:7708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7614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06;top:7796;width:77;height:188">
                          <v:rect id="shape_0" coordsize="10800,10800" path="l0,21600xee" fillcolor="white" stroked="t" o:allowincell="f" style="position:absolute;left:3007;top:7890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7796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006;top:7977;width:77;height:762">
                        <v:group id="shape_0" style="position:absolute;left:3006;top:7977;width:77;height:188">
                          <v:rect id="shape_0" coordsize="10800,10800" path="l0,21600xee" fillcolor="white" stroked="t" o:allowincell="f" style="position:absolute;left:3007;top:8071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7977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06;top:8182;width:77;height:187">
                          <v:rect id="shape_0" coordsize="10800,10800" path="l0,21600xee" fillcolor="white" stroked="t" o:allowincell="f" style="position:absolute;left:3007;top:8275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8182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06;top:8368;width:77;height:188">
                          <v:rect id="shape_0" coordsize="10800,10800" path="l0,21600xee" fillcolor="white" stroked="t" o:allowincell="f" style="position:absolute;left:3007;top:8462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8368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06;top:8550;width:77;height:188">
                          <v:rect id="shape_0" coordsize="10800,10800" path="l0,21600xee" fillcolor="white" stroked="t" o:allowincell="f" style="position:absolute;left:3007;top:8644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07;top:8550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45;top:7224;width:77;height:760">
                        <v:group id="shape_0" style="position:absolute;left:3245;top:7224;width:77;height:187">
                          <v:rect id="shape_0" coordsize="10800,10800" path="l0,21600xee" fillcolor="white" stroked="t" o:allowincell="f" style="position:absolute;left:3245;top:7317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7224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5;top:7428;width:77;height:187">
                          <v:rect id="shape_0" coordsize="10800,10800" path="l0,21600xee" fillcolor="white" stroked="t" o:allowincell="f" style="position:absolute;left:3245;top:7521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7428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5;top:7614;width:77;height:188">
                          <v:rect id="shape_0" coordsize="10800,10800" path="l0,21600xee" fillcolor="white" stroked="t" o:allowincell="f" style="position:absolute;left:3245;top:7708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7614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5;top:7796;width:77;height:188">
                          <v:rect id="shape_0" coordsize="10800,10800" path="l0,21600xee" fillcolor="white" stroked="t" o:allowincell="f" style="position:absolute;left:3245;top:7890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7796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45;top:7977;width:77;height:762">
                        <v:group id="shape_0" style="position:absolute;left:3245;top:7977;width:77;height:188">
                          <v:rect id="shape_0" coordsize="10800,10800" path="l0,21600xee" fillcolor="white" stroked="t" o:allowincell="f" style="position:absolute;left:3245;top:8071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7977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5;top:8182;width:77;height:187">
                          <v:rect id="shape_0" coordsize="10800,10800" path="l0,21600xee" fillcolor="white" stroked="t" o:allowincell="f" style="position:absolute;left:3245;top:8275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8182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5;top:8368;width:77;height:188">
                          <v:rect id="shape_0" coordsize="10800,10800" path="l0,21600xee" fillcolor="white" stroked="t" o:allowincell="f" style="position:absolute;left:3245;top:8462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8368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45;top:8550;width:77;height:188">
                          <v:rect id="shape_0" coordsize="10800,10800" path="l0,21600xee" fillcolor="white" stroked="t" o:allowincell="f" style="position:absolute;left:3245;top:8644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45;top:8550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095;top:7252;width:151;height:138">
                        <v:oval id="shape_0" fillcolor="white" stroked="t" o:allowincell="f" style="position:absolute;left:3095;top:7252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7293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095;top:7445;width:151;height:138">
                        <v:oval id="shape_0" fillcolor="white" stroked="t" o:allowincell="f" style="position:absolute;left:3095;top:7445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7486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095;top:7633;width:151;height:138">
                        <v:oval id="shape_0" fillcolor="white" stroked="t" o:allowincell="f" style="position:absolute;left:3095;top:7633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7674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095;top:7827;width:151;height:138">
                        <v:oval id="shape_0" fillcolor="white" stroked="t" o:allowincell="f" style="position:absolute;left:3095;top:7827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7867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095;top:8006;width:151;height:138">
                        <v:oval id="shape_0" fillcolor="white" stroked="t" o:allowincell="f" style="position:absolute;left:3095;top:8006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8047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095;top:8199;width:151;height:138">
                        <v:oval id="shape_0" fillcolor="white" stroked="t" o:allowincell="f" style="position:absolute;left:3095;top:8199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8240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095;top:8387;width:151;height:138">
                        <v:oval id="shape_0" fillcolor="white" stroked="t" o:allowincell="f" style="position:absolute;left:3095;top:8387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8428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095;top:8581;width:151;height:138">
                        <v:oval id="shape_0" fillcolor="white" stroked="t" o:allowincell="f" style="position:absolute;left:3095;top:8581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37;top:8621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rect id="shape_0" stroked="t" o:allowincell="f" style="position:absolute;left:2977;top:7215;width:370;height:1542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</v:group>
                    <v:group id="shape_0" style="position:absolute;left:2983;top:8982;width:371;height:1543">
                      <v:group id="shape_0" style="position:absolute;left:3012;top:8991;width:77;height:760">
                        <v:group id="shape_0" style="position:absolute;left:3012;top:8991;width:77;height:187">
                          <v:rect id="shape_0" coordsize="10800,10800" path="l0,21600xee" fillcolor="white" stroked="t" o:allowincell="f" style="position:absolute;left:3013;top:9084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8991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2;top:9195;width:77;height:187">
                          <v:rect id="shape_0" coordsize="10800,10800" path="l0,21600xee" fillcolor="white" stroked="t" o:allowincell="f" style="position:absolute;left:3013;top:9288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9195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2;top:9381;width:77;height:188">
                          <v:rect id="shape_0" coordsize="10800,10800" path="l0,21600xee" fillcolor="white" stroked="t" o:allowincell="f" style="position:absolute;left:3013;top:9475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9381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2;top:9563;width:77;height:188">
                          <v:rect id="shape_0" coordsize="10800,10800" path="l0,21600xee" fillcolor="white" stroked="t" o:allowincell="f" style="position:absolute;left:3013;top:9657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9563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012;top:9744;width:77;height:761">
                        <v:group id="shape_0" style="position:absolute;left:3012;top:9744;width:77;height:188">
                          <v:rect id="shape_0" coordsize="10800,10800" path="l0,21600xee" fillcolor="white" stroked="t" o:allowincell="f" style="position:absolute;left:3013;top:9838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9744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2;top:9949;width:77;height:187">
                          <v:rect id="shape_0" coordsize="10800,10800" path="l0,21600xee" fillcolor="white" stroked="t" o:allowincell="f" style="position:absolute;left:3013;top:10042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9949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2;top:10135;width:77;height:188">
                          <v:rect id="shape_0" coordsize="10800,10800" path="l0,21600xee" fillcolor="white" stroked="t" o:allowincell="f" style="position:absolute;left:3013;top:10229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10135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012;top:10317;width:77;height:188">
                          <v:rect id="shape_0" coordsize="10800,10800" path="l0,21600xee" fillcolor="white" stroked="t" o:allowincell="f" style="position:absolute;left:3013;top:10411;width:76;height:94;flip:x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013;top:10317;width:76;height:94;flip:x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51;top:8991;width:77;height:760">
                        <v:group id="shape_0" style="position:absolute;left:3251;top:8991;width:77;height:187">
                          <v:rect id="shape_0" coordsize="10800,10800" path="l0,21600xee" fillcolor="white" stroked="t" o:allowincell="f" style="position:absolute;left:3251;top:9084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8991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1;top:9195;width:77;height:187">
                          <v:rect id="shape_0" coordsize="10800,10800" path="l0,21600xee" fillcolor="white" stroked="t" o:allowincell="f" style="position:absolute;left:3251;top:9288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9195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1;top:9381;width:77;height:188">
                          <v:rect id="shape_0" coordsize="10800,10800" path="l0,21600xee" fillcolor="white" stroked="t" o:allowincell="f" style="position:absolute;left:3251;top:9475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9381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1;top:9563;width:77;height:188">
                          <v:rect id="shape_0" coordsize="10800,10800" path="l0,21600xee" fillcolor="white" stroked="t" o:allowincell="f" style="position:absolute;left:3251;top:9657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9563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251;top:9744;width:77;height:761">
                        <v:group id="shape_0" style="position:absolute;left:3251;top:9744;width:77;height:188">
                          <v:rect id="shape_0" coordsize="10800,10800" path="l0,21600xee" fillcolor="white" stroked="t" o:allowincell="f" style="position:absolute;left:3251;top:9838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9744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1;top:9949;width:77;height:187">
                          <v:rect id="shape_0" coordsize="10800,10800" path="l0,21600xee" fillcolor="white" stroked="t" o:allowincell="f" style="position:absolute;left:3251;top:10042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9949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1;top:10135;width:77;height:188">
                          <v:rect id="shape_0" coordsize="10800,10800" path="l0,21600xee" fillcolor="white" stroked="t" o:allowincell="f" style="position:absolute;left:3251;top:10229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10135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  <v:group id="shape_0" style="position:absolute;left:3251;top:10317;width:77;height:188">
                          <v:rect id="shape_0" coordsize="10800,10800" path="l0,21600xee" fillcolor="white" stroked="t" o:allowincell="f" style="position:absolute;left:3251;top:10411;width:76;height:94;flip:y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coordsize="10800,10800" path="l0,21600xee" fillcolor="white" stroked="t" o:allowincell="f" style="position:absolute;left:3251;top:10317;width:76;height:9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</v:group>
                      </v:group>
                      <v:group id="shape_0" style="position:absolute;left:3101;top:9019;width:151;height:138">
                        <v:oval id="shape_0" fillcolor="white" stroked="t" o:allowincell="f" style="position:absolute;left:3101;top:9019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9060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1;top:9212;width:151;height:138">
                        <v:oval id="shape_0" fillcolor="white" stroked="t" o:allowincell="f" style="position:absolute;left:3101;top:9212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9253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1;top:9400;width:151;height:138">
                        <v:oval id="shape_0" fillcolor="white" stroked="t" o:allowincell="f" style="position:absolute;left:3101;top:9400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9441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1;top:9594;width:151;height:138">
                        <v:oval id="shape_0" fillcolor="white" stroked="t" o:allowincell="f" style="position:absolute;left:3101;top:9594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9634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1;top:9773;width:151;height:138">
                        <v:oval id="shape_0" fillcolor="white" stroked="t" o:allowincell="f" style="position:absolute;left:3101;top:9773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9814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1;top:9966;width:151;height:138">
                        <v:oval id="shape_0" fillcolor="white" stroked="t" o:allowincell="f" style="position:absolute;left:3101;top:9966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10007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1;top:10154;width:151;height:138">
                        <v:oval id="shape_0" fillcolor="white" stroked="t" o:allowincell="f" style="position:absolute;left:3101;top:10154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10195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3101;top:10348;width:151;height:138">
                        <v:oval id="shape_0" fillcolor="white" stroked="t" o:allowincell="f" style="position:absolute;left:3101;top:10348;width:150;height:137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black" stroked="t" o:allowincell="f" style="position:absolute;left:3143;top:10388;width:67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</v:group>
                      <v:rect id="shape_0" stroked="t" o:allowincell="f" style="position:absolute;left:2983;top:8982;width:370;height:1542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</v:group>
                  </v:group>
                </v:group>
                <v:group id="shape_0" style="position:absolute;left:2406;top:427;width:6327;height:4144">
                  <v:group id="shape_0" style="position:absolute;left:2406;top:427;width:2877;height:2388">
                    <v:shape id="shape_0" coordsize="20000,20000" path="m0,19959l19940,0e" stroked="t" o:allowincell="f" style="position:absolute;left:2406;top:2320;width:330;height:4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2741;top:2324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672l19556,0e" stroked="t" o:allowincell="f" style="position:absolute;left:2878;top:2264;width:44;height:6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2783;top:2244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5,0e" stroked="t" o:allowincell="f" style="position:absolute;left:2849;top:2164;width:147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2896;top:2084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2949;top:2005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3008;top:1926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49,0e" stroked="t" o:allowincell="f" style="position:absolute;left:2877;top:2243;width:56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0l19661,0e" stroked="t" o:allowincell="f" style="position:absolute;left:2792;top:2161;width:58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0l19630,0e" stroked="t" o:allowincell="f" style="position:absolute;left:2979;top:2091;width:53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40l19630,0e" stroked="t" o:allowincell="f" style="position:absolute;left:2897;top:2004;width:53;height:76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72,0e" stroked="t" o:allowincell="f" style="position:absolute;left:3088;top:1928;width:60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72,0e" stroked="t" o:allowincell="f" style="position:absolute;left:3419;top:1441;width:60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40l19630,0e" stroked="t" o:allowincell="f" style="position:absolute;left:3228;top:1517;width:53;height:76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0l19623,0e" stroked="t" o:allowincell="f" style="position:absolute;left:3310;top:1604;width:52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6l19667,0e" stroked="t" o:allowincell="f" style="position:absolute;left:3122;top:1672;width:59;height:81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49,0e" stroked="t" o:allowincell="f" style="position:absolute;left:3207;top:1755;width:56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3339;top:1439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3,0e" stroked="t" o:allowincell="f" style="position:absolute;left:3280;top:1518;width:145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3227;top:1598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3,0e" stroked="t" o:allowincell="f" style="position:absolute;left:3181;top:1677;width:145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3114;top:1757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661l19556,0e" stroked="t" o:allowincell="f" style="position:absolute;left:3209;top:1778;width:44;height:58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864,0e" stroked="t" o:allowincell="f" style="position:absolute;left:3071;top:1836;width:146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0l19672,0e" stroked="t" o:allowincell="f" style="position:absolute;left:3016;top:1839;width:60;height:79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959l19940,0e" stroked="t" o:allowincell="f" style="position:absolute;left:3314;top:968;width:331;height:4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987,0e" stroked="t" o:allowincell="f" style="position:absolute;left:3634;top:988;width:1493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2290,19759l0,19759l5420,0l19924,0e" stroked="t" o:allowincell="f" style="position:absolute;left:4006;top:2241;width:261;height: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9683,0l19683,13418l0,19949l0,5051e" stroked="t" o:allowincell="f" style="position:absolute;left:4197;top:2232;width:62;height:391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9683,0l19683,13435l0,19949l0,5140e" stroked="t" o:allowincell="f" style="position:absolute;left:4315;top:2068;width:62;height:39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2348,19759l0,19759l5530,0l19924,0e" stroked="t" o:allowincell="f" style="position:absolute;left:4111;top:2076;width:263;height: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2424,19759l0,19759l5606,0l19924,0e" stroked="t" o:allowincell="f" style="position:absolute;left:4352;top:1735;width:263;height: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9688,0l19688,13486l0,19949l0,5140e" stroked="t" o:allowincell="f" style="position:absolute;left:4550;top:1728;width:63;height:39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9683,0l19683,13402l0,19949l0,5064e" stroked="t" o:allowincell="f" style="position:absolute;left:4427;top:1902;width:62;height:39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2443,19759l0,19759l5420,0l19924,0e" stroked="t" o:allowincell="f" style="position:absolute;left:4240;top:1910;width:261;height: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9692,0l19692,13418l0,19949l0,5102e" stroked="t" o:allowincell="f" style="position:absolute;left:4663;top:1559;width:64;height:391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2424,19759l0,19759l5606,0l19924,0e" stroked="t" o:allowincell="f" style="position:absolute;left:4471;top:1565;width:263;height: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2348,19759l0,19759l5530,0l19924,0e" stroked="t" o:allowincell="f" style="position:absolute;left:4575;top:1408;width:263;height: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19688,0l19688,13402l0,19949l0,5064e" stroked="t" o:allowincell="f" style="position:absolute;left:4773;top:1398;width:63;height:39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92,0e" stroked="t" o:allowincell="f" style="position:absolute;left:5062;top:974;width:64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891l4815,17935l8519,15978l11852,13804l15185,11630l17037,9348l18519,7065l19630,4674l19630,2391l18889,0e" stroked="t" o:allowincell="f" style="position:absolute;left:5125;top:790;width:53;height:18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884l0,0e" stroked="t" o:allowincell="f" style="position:absolute;left:5177;top:619;width:0;height:171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753l19688,0e" stroked="t" o:allowincell="f" style="position:absolute;left:3594;top:954;width:63;height:8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891l4815,18033l8519,15956l12222,13770l15185,11694l17407,9290l18519,7104l19259,4699l19630,2295l18889,0e" stroked="t" o:allowincell="f" style="position:absolute;left:3657;top:772;width:53;height:18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884l0,0e" stroked="t" o:allowincell="f" style="position:absolute;left:3708;top:600;width:0;height:172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987,0e" stroked="t" o:allowincell="f" style="position:absolute;left:3701;top:626;width:1481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0l19987,0e" stroked="t" o:allowincell="f" style="position:absolute;left:3797;top:436;width:1482;height: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897l19833,0e" stroked="t" o:allowincell="f" style="position:absolute;left:3692;top:431;width:119;height:193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shape id="shape_0" coordsize="20000,20000" path="m0,19895l19828,0e" stroked="t" o:allowincell="f" style="position:absolute;left:3694;top:433;width:115;height:190;mso-wrap-style:none;v-text-anchor:middle">
                      <v:fill o:detectmouseclick="t" on="false"/>
                      <v:stroke color="black" weight="15120" joinstyle="round" endcap="flat"/>
                      <w10:wrap type="topAndBottom"/>
                    </v:shape>
                    <v:oval id="shape_0" stroked="t" o:allowincell="f" style="position:absolute;left:4988;top:1297;width:110;height:110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05;top:1297;width:1094;height:1509">
                      <v:shape id="shape_0" coordsize="20000,20000" path="m0,19747l19747,0e" stroked="t" o:allowincell="f" style="position:absolute;left:5003;top:1312;width:77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7l19744,0e" stroked="t" o:allowincell="f" style="position:absolute;left:5001;top:1309;width:76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50l19744,0e" stroked="t" o:allowincell="f" style="position:absolute;left:4998;top:1306;width:76;height:7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0l19740,0e" stroked="t" o:allowincell="f" style="position:absolute;left:4996;top:1305;width:76;height:7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37l19737,0e" stroked="t" o:allowincell="f" style="position:absolute;left:4994;top:1303;width:75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26l19730,0e" stroked="t" o:allowincell="f" style="position:absolute;left:4992;top:1301;width:73;height: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22l19722,0e" stroked="t" o:allowincell="f" style="position:absolute;left:4991;top:1299;width:71;height:7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10l19710,0e" stroked="t" o:allowincell="f" style="position:absolute;left:4990;top:1298;width:67;height:6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92l19692,0e" stroked="t" o:allowincell="f" style="position:absolute;left:4988;top:1297;width:64;height:6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77l19672,0e" stroked="t" o:allowincell="f" style="position:absolute;left:4988;top:1297;width:60;height:6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49l19649,0e" stroked="t" o:allowincell="f" style="position:absolute;left:4987;top:1297;width:56;height:5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00l19600,0e" stroked="t" o:allowincell="f" style="position:absolute;left:4988;top:1297;width:48;height:4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24l19535,0e" stroked="t" o:allowincell="f" style="position:absolute;left:4989;top:1298;width:41;height:4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394l19375,0e" stroked="t" o:allowincell="f" style="position:absolute;left:4991;top:1301;width:31;height:3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750l18750,0e" stroked="t" o:allowincell="f" style="position:absolute;left:4996;top:1306;width:14;height: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4l19747,0e" stroked="t" o:allowincell="f" style="position:absolute;left:5006;top:1316;width:78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4l19747,0e" stroked="t" o:allowincell="f" style="position:absolute;left:5009;top:1319;width:78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4l19744,0e" stroked="t" o:allowincell="f" style="position:absolute;left:5012;top:1322;width:77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0l19737,0e" stroked="t" o:allowincell="f" style="position:absolute;left:5015;top:1325;width:75;height:7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30l19730,0e" stroked="t" o:allowincell="f" style="position:absolute;left:5019;top:1329;width:73;height:7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22l19726,0e" stroked="t" o:allowincell="f" style="position:absolute;left:5022;top:1333;width:72;height:7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14l19714,0e" stroked="t" o:allowincell="f" style="position:absolute;left:5027;top:1337;width:69;height:6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97l19697,0e" stroked="t" o:allowincell="f" style="position:absolute;left:5031;top:1341;width:65;height:6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77l19683,0e" stroked="t" o:allowincell="f" style="position:absolute;left:5035;top:1346;width:62;height:6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61l19661,0e" stroked="t" o:allowincell="f" style="position:absolute;left:5040;top:1350;width:58;height:5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23l19615,0e" stroked="t" o:allowincell="f" style="position:absolute;left:5047;top:1356;width:51;height:5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65l19565,0e" stroked="t" o:allowincell="f" style="position:absolute;left:5052;top:1362;width:45;height:4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59,0e" stroked="t" o:allowincell="f" style="position:absolute;left:5060;top:1370;width:35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130l19048,0e" stroked="t" o:allowincell="f" style="position:absolute;left:5070;top:1379;width:20;height: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7,19747l0,0e" stroked="t" o:allowincell="f" style="position:absolute;left:5003;top:1313;width:78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4,19744l0,0e" stroked="t" o:allowincell="f" style="position:absolute;left:5001;top:1317;width:77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4,19747l0,0e" stroked="t" o:allowincell="f" style="position:absolute;left:4998;top:1319;width:77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0,19744l0,0e" stroked="t" o:allowincell="f" style="position:absolute;left:4996;top:1322;width:76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7,19737l0,0e" stroked="t" o:allowincell="f" style="position:absolute;left:4994;top:1326;width:75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0,19726l0,0e" stroked="t" o:allowincell="f" style="position:absolute;left:4992;top:1331;width:73;height: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22,19726l0,0e" stroked="t" o:allowincell="f" style="position:absolute;left:4991;top:1332;width:71;height: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10,19714l0,0e" stroked="t" o:allowincell="f" style="position:absolute;left:4990;top:1337;width:68;height:6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92,19692l0,0e" stroked="t" o:allowincell="f" style="position:absolute;left:4988;top:1342;width:64;height:6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72,19672l0,0e" stroked="t" o:allowincell="f" style="position:absolute;left:4988;top:1347;width:60;height:6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49,19649l0,0e" stroked="t" o:allowincell="f" style="position:absolute;left:4987;top:1352;width:56;height:5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19600l0,0e" stroked="t" o:allowincell="f" style="position:absolute;left:4988;top:1358;width:49;height:4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35,19535l0,0e" stroked="t" o:allowincell="f" style="position:absolute;left:4989;top:1364;width:41;height:4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75,19375l0,0e" stroked="t" o:allowincell="f" style="position:absolute;left:4991;top:1373;width:31;height:3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750,18750l0,0e" stroked="t" o:allowincell="f" style="position:absolute;left:4996;top:1384;width:14;height:1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7,19747l0,0e" stroked="t" o:allowincell="f" style="position:absolute;left:5006;top:1311;width:78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7,19750l0,0e" stroked="t" o:allowincell="f" style="position:absolute;left:5009;top:1307;width:78;height:7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4,19744l0,0e" stroked="t" o:allowincell="f" style="position:absolute;left:5012;top:1306;width:77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7,19737l0,0e" stroked="t" o:allowincell="f" style="position:absolute;left:5015;top:1305;width:75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0,19730l0,0e" stroked="t" o:allowincell="f" style="position:absolute;left:5019;top:1302;width:73;height:7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26,19726l0,0e" stroked="t" o:allowincell="f" style="position:absolute;left:5022;top:1301;width:72;height: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14,19710l0,0e" stroked="t" o:allowincell="f" style="position:absolute;left:5027;top:1300;width:69;height:6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97,19697l0,0e" stroked="t" o:allowincell="f" style="position:absolute;left:5031;top:1298;width:65;height:6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83,19683l0,0e" stroked="t" o:allowincell="f" style="position:absolute;left:5035;top:1297;width:62;height:6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61,19661l0,0e" stroked="t" o:allowincell="f" style="position:absolute;left:5040;top:1297;width:58;height:5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15,19623l0,0e" stroked="t" o:allowincell="f" style="position:absolute;left:5047;top:1297;width:51;height:5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65,19565l0,0e" stroked="t" o:allowincell="f" style="position:absolute;left:5052;top:1297;width:45;height:4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459,19444l0,0e" stroked="t" o:allowincell="f" style="position:absolute;left:5060;top:1300;width:35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48,19048l0,0e" stroked="t" o:allowincell="f" style="position:absolute;left:5070;top:1305;width:20;height: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7l19750,0e" stroked="t" o:allowincell="f" style="position:absolute;left:4020;top:2710;width:79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7l19747,0e" stroked="t" o:allowincell="f" style="position:absolute;left:4018;top:2708;width:78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7l19744,0e" stroked="t" o:allowincell="f" style="position:absolute;left:4015;top:2705;width:77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37l19740,0e" stroked="t" o:allowincell="f" style="position:absolute;left:4013;top:2704;width:76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37l19737,0e" stroked="t" o:allowincell="f" style="position:absolute;left:4011;top:2701;width:75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33l19730,0e" stroked="t" o:allowincell="f" style="position:absolute;left:4008;top:2699;width:73;height:7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22l19722,0e" stroked="t" o:allowincell="f" style="position:absolute;left:4006;top:2698;width:71;height:7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06l19701,0e" stroked="t" o:allowincell="f" style="position:absolute;left:4006;top:2697;width:66;height:6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97l19692,0e" stroked="t" o:allowincell="f" style="position:absolute;left:4005;top:2695;width:64;height:6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72l19672,0e" stroked="t" o:allowincell="f" style="position:absolute;left:4005;top:2695;width:60;height:6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49l19643,0e" stroked="t" o:allowincell="f" style="position:absolute;left:4005;top:2694;width:55;height:5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08l19608,0e" stroked="t" o:allowincell="f" style="position:absolute;left:4005;top:2695;width:50;height:5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35l19535,0e" stroked="t" o:allowincell="f" style="position:absolute;left:4005;top:2696;width:42;height:4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394l19394,0e" stroked="t" o:allowincell="f" style="position:absolute;left:4008;top:2698;width:32;height:3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571l18750,0e" stroked="t" o:allowincell="f" style="position:absolute;left:4014;top:2705;width:14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7l19744,0e" stroked="t" o:allowincell="f" style="position:absolute;left:4022;top:2713;width:77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4l19747,0e" stroked="t" o:allowincell="f" style="position:absolute;left:4026;top:2718;width:78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44l19737,0e" stroked="t" o:allowincell="f" style="position:absolute;left:4029;top:2720;width:75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37l19737,0e" stroked="t" o:allowincell="f" style="position:absolute;left:4033;top:2724;width:75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33l19733,0e" stroked="t" o:allowincell="f" style="position:absolute;left:4036;top:2726;width:74;height:7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22l19722,0e" stroked="t" o:allowincell="f" style="position:absolute;left:4040;top:2730;width:71;height:7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14l19714,0e" stroked="t" o:allowincell="f" style="position:absolute;left:4044;top:2734;width:69;height:6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97l19697,0e" stroked="t" o:allowincell="f" style="position:absolute;left:4048;top:2738;width:65;height:6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77l19677,0e" stroked="t" o:allowincell="f" style="position:absolute;left:4053;top:2743;width:61;height:6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61l19655,0e" stroked="t" o:allowincell="f" style="position:absolute;left:4058;top:2747;width:57;height:5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15l19623,0e" stroked="t" o:allowincell="f" style="position:absolute;left:4063;top:2754;width:52;height:5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56l19556,0e" stroked="t" o:allowincell="f" style="position:absolute;left:4070;top:2760;width:44;height:4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59l19444,0e" stroked="t" o:allowincell="f" style="position:absolute;left:4077;top:2767;width:35;height: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091l19130,0e" stroked="t" o:allowincell="f" style="position:absolute;left:4086;top:2777;width:22;height:2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50,19747l0,0e" stroked="t" o:allowincell="f" style="position:absolute;left:4019;top:2711;width:79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7,19747l0,0e" stroked="t" o:allowincell="f" style="position:absolute;left:4018;top:2714;width:78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4,19747l0,0e" stroked="t" o:allowincell="f" style="position:absolute;left:4015;top:2717;width:77;height:7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0,19744l0,0e" stroked="t" o:allowincell="f" style="position:absolute;left:4012;top:2720;width:76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7,19740l0,0e" stroked="t" o:allowincell="f" style="position:absolute;left:4011;top:2723;width:75;height:7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0,19726l0,0e" stroked="t" o:allowincell="f" style="position:absolute;left:4008;top:2728;width:73;height: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26,19718l0,0e" stroked="t" o:allowincell="f" style="position:absolute;left:4007;top:2732;width:72;height:7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01,19710l0,0e" stroked="t" o:allowincell="f" style="position:absolute;left:4007;top:2735;width:66;height:6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92,19692l0,0e" stroked="t" o:allowincell="f" style="position:absolute;left:4005;top:2740;width:64;height:6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72,19672l0,0e" stroked="t" o:allowincell="f" style="position:absolute;left:4005;top:2745;width:60;height:6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43,19649l0,0e" stroked="t" o:allowincell="f" style="position:absolute;left:4005;top:2749;width:55;height:5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19608l0,0e" stroked="t" o:allowincell="f" style="position:absolute;left:4005;top:2755;width:50;height:5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35,19535l0,0e" stroked="t" o:allowincell="f" style="position:absolute;left:4005;top:2761;width:42;height:4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94,19375l0,0e" stroked="t" o:allowincell="f" style="position:absolute;left:4008;top:2770;width:32;height:3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750,18750l0,0e" stroked="t" o:allowincell="f" style="position:absolute;left:4014;top:2781;width:14;height:1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7,19744l0,0e" stroked="t" o:allowincell="f" style="position:absolute;left:4022;top:2709;width:78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7,19750l0,0e" stroked="t" o:allowincell="f" style="position:absolute;left:4026;top:2705;width:78;height:7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7,19737l0,0e" stroked="t" o:allowincell="f" style="position:absolute;left:4029;top:2705;width:75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7,19737l0,0e" stroked="t" o:allowincell="f" style="position:absolute;left:4033;top:2702;width:75;height: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3,19730l0,0e" stroked="t" o:allowincell="f" style="position:absolute;left:4036;top:2700;width:74;height:7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22,19726l0,0e" stroked="t" o:allowincell="f" style="position:absolute;left:4040;top:2698;width:71;height: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14,19714l0,0e" stroked="t" o:allowincell="f" style="position:absolute;left:4044;top:2697;width:69;height:6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97,19697l0,0e" stroked="t" o:allowincell="f" style="position:absolute;left:4048;top:2696;width:65;height:6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77,19683l0,0e" stroked="t" o:allowincell="f" style="position:absolute;left:4053;top:2695;width:61;height:6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55,19661l0,0e" stroked="t" o:allowincell="f" style="position:absolute;left:4058;top:2694;width:57;height:5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23,19623l0,0e" stroked="t" o:allowincell="f" style="position:absolute;left:4063;top:2694;width:52;height:5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56,19565l0,0e" stroked="t" o:allowincell="f" style="position:absolute;left:4070;top:2695;width:44;height:4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444,19429l0,0e" stroked="t" o:allowincell="f" style="position:absolute;left:4077;top:2698;width:35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130,19091l0,0e" stroked="t" o:allowincell="f" style="position:absolute;left:4086;top:2702;width:22;height:2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05;top:2695;width:109;height:110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450;top:1355;width:713;height:809">
                      <v:shape id="shape_0" coordsize="20000,20000" path="m0,19975l153,19975l19962,0e" stroked="t" o:allowincell="f" style="position:absolute;left:3528;top:1355;width:522;height:79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19975l3775,19975l19969,0l15913,0e" stroked="t" o:allowincell="f" style="position:absolute;left:3522;top:1359;width:640;height:796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0667,19941l6051,7294l0,1412l10667,2000l14256,0l15385,1118l11692,3529l17949,11118l19897,12882e" stroked="t" o:allowincell="f" style="position:absolute;left:3513;top:1816;width:194;height:339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820,19937l13333,7837l0,0e" stroked="t" o:allowincell="f" style="position:absolute;left:3460;top:1845;width:110;height:318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19429l13162,8571l18376,0l19915,2286e" stroked="t" o:allowincell="f" style="position:absolute;left:3450;top:1806;width:233;height:34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19661l19574,0e" stroked="t" o:allowincell="f" style="position:absolute;left:3632;top:1816;width:46;height:58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19841l7571,19365l19857,0e" stroked="t" o:allowincell="f" style="position:absolute;left:3570;top:2030;width:139;height:12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</v:group>
                    <v:group id="shape_0" style="position:absolute;left:3454;top:1562;width:496;height:601">
                      <v:shape id="shape_0" coordsize="20000,20000" path="m0,19811l19810,0e" stroked="t" o:allowincell="f" style="position:absolute;left:3543;top:1920;width:104;height:10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10l19808,0e" stroked="t" o:allowincell="f" style="position:absolute;left:3542;top:1916;width:103;height:10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04l19808,0e" stroked="t" o:allowincell="f" style="position:absolute;left:3541;top:1913;width:103;height:10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06l19806,0e" stroked="t" o:allowincell="f" style="position:absolute;left:3540;top:1909;width:102;height:10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04l19802,0e" stroked="t" o:allowincell="f" style="position:absolute;left:3540;top:1905;width:100;height:10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00l19802,0e" stroked="t" o:allowincell="f" style="position:absolute;left:3539;top:1902;width:100;height:9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02l19800,0e" stroked="t" o:allowincell="f" style="position:absolute;left:3538;top:1897;width:99;height:10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98l19798,0e" stroked="t" o:allowincell="f" style="position:absolute;left:3537;top:1894;width:98;height:9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96l19796,0e" stroked="t" o:allowincell="f" style="position:absolute;left:3537;top:1890;width:97;height:9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94l19796,0e" stroked="t" o:allowincell="f" style="position:absolute;left:3536;top:1887;width:97;height:9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92l19794,0e" stroked="t" o:allowincell="f" style="position:absolute;left:3535;top:1883;width:96;height:9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92l19792,0e" stroked="t" o:allowincell="f" style="position:absolute;left:3534;top:1878;width:95;height:9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59l19444,0e" stroked="t" o:allowincell="f" style="position:absolute;left:3534;top:1934;width:35;height: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889l18889,0e" stroked="t" o:allowincell="f" style="position:absolute;left:3627;top:1859;width:17;height: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29,0e" stroked="t" o:allowincell="f" style="position:absolute;left:3533;top:1930;width:34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5000,0e" stroked="t" o:allowincell="f" style="position:absolute;left:3663;top:1831;width:3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29l19444,0e" stroked="t" o:allowincell="f" style="position:absolute;left:3530;top:1928;width:35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167l19091,0e" stroked="t" o:allowincell="f" style="position:absolute;left:3661;top:1809;width:21;height:2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29l19429,0e" stroked="t" o:allowincell="f" style="position:absolute;left:3529;top:1924;width:34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000l19000,0e" stroked="t" o:allowincell="f" style="position:absolute;left:3659;top:1809;width:19;height: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59l19429,0e" stroked="t" o:allowincell="f" style="position:absolute;left:3526;top:1920;width:34;height: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824l18824,0e" stroked="t" o:allowincell="f" style="position:absolute;left:3657;top:1808;width:16;height:1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59l19459,0e" stroked="t" o:allowincell="f" style="position:absolute;left:3523;top:1917;width:36;height: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667l18667,0e" stroked="t" o:allowincell="f" style="position:absolute;left:3655;top:1807;width:14;height:1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29l19444,0e" stroked="t" o:allowincell="f" style="position:absolute;left:3522;top:1914;width:35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333l18571,0e" stroked="t" o:allowincell="f" style="position:absolute;left:3652;top:1806;width:13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44,0e" stroked="t" o:allowincell="f" style="position:absolute;left:3520;top:1910;width:35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45l19545,0e" stroked="t" o:allowincell="f" style="position:absolute;left:3615;top:1807;width:43;height:4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44,0e" stroked="t" o:allowincell="f" style="position:absolute;left:3518;top:1907;width:35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12l19524,0e" stroked="t" o:allowincell="f" style="position:absolute;left:3610;top:1809;width:41;height:4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59l19444,0e" stroked="t" o:allowincell="f" style="position:absolute;left:3516;top:1903;width:35;height: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00l19487,0e" stroked="t" o:allowincell="f" style="position:absolute;left:3605;top:1810;width:38;height:3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29,0e" stroked="t" o:allowincell="f" style="position:absolute;left:3514;top:1900;width:34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74l19459,0e" stroked="t" o:allowincell="f" style="position:absolute;left:3600;top:1812;width:36;height:3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29l19459,0e" stroked="t" o:allowincell="f" style="position:absolute;left:3511;top:1897;width:36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12l19394,0e" stroked="t" o:allowincell="f" style="position:absolute;left:3596;top:1815;width:32;height:3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44,0e" stroked="t" o:allowincell="f" style="position:absolute;left:3510;top:1893;width:35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394l19394,0e" stroked="t" o:allowincell="f" style="position:absolute;left:3590;top:1816;width:32;height:3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59,0e" stroked="t" o:allowincell="f" style="position:absolute;left:3507;top:1890;width:36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333l19333,0e" stroked="t" o:allowincell="f" style="position:absolute;left:3585;top:1818;width:29;height:2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44,0e" stroked="t" o:allowincell="f" style="position:absolute;left:3506;top:1886;width:35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286l19286,0e" stroked="t" o:allowincell="f" style="position:absolute;left:3580;top:1820;width:27;height:2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44,0e" stroked="t" o:allowincell="f" style="position:absolute;left:3504;top:1883;width:35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231l19231,0e" stroked="t" o:allowincell="f" style="position:absolute;left:3575;top:1822;width:25;height: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59l19429,0e" stroked="t" o:allowincell="f" style="position:absolute;left:3502;top:1879;width:34;height: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200l19167,0e" stroked="t" o:allowincell="f" style="position:absolute;left:3571;top:1822;width:23;height:2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44,0e" stroked="t" o:allowincell="f" style="position:absolute;left:3499;top:1876;width:35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200l19130,0e" stroked="t" o:allowincell="f" style="position:absolute;left:3566;top:1822;width:22;height:2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59,0e" stroked="t" o:allowincell="f" style="position:absolute;left:3497;top:1873;width:36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130l19130,0e" stroked="t" o:allowincell="f" style="position:absolute;left:3560;top:1823;width:22;height: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59,0e" stroked="t" o:allowincell="f" style="position:absolute;left:3495;top:1869;width:36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091l19000,0e" stroked="t" o:allowincell="f" style="position:absolute;left:3556;top:1824;width:19;height:2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74l19459,0e" stroked="t" o:allowincell="f" style="position:absolute;left:3493;top:1865;width:36;height:3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000l19048,0e" stroked="t" o:allowincell="f" style="position:absolute;left:3550;top:1825;width:20;height: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44,0e" stroked="t" o:allowincell="f" style="position:absolute;left:3492;top:1862;width:35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889l18889,0e" stroked="t" o:allowincell="f" style="position:absolute;left:3546;top:1826;width:17;height: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29,0e" stroked="t" o:allowincell="f" style="position:absolute;left:3490;top:1859;width:34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824l18824,0e" stroked="t" o:allowincell="f" style="position:absolute;left:3541;top:1827;width:16;height:1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29l19444,0e" stroked="t" o:allowincell="f" style="position:absolute;left:3487;top:1856;width:35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667l18824,0e" stroked="t" o:allowincell="f" style="position:absolute;left:3535;top:1828;width:16;height:1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59l19444,0e" stroked="t" o:allowincell="f" style="position:absolute;left:3485;top:1852;width:35;height: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667l18667,0e" stroked="t" o:allowincell="f" style="position:absolute;left:3531;top:1828;width:14;height:1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59,0e" stroked="t" o:allowincell="f" style="position:absolute;left:3483;top:1849;width:36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462l18462,0e" stroked="t" o:allowincell="f" style="position:absolute;left:3526;top:1829;width:12;height:1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29l19444,0e" stroked="t" o:allowincell="f" style="position:absolute;left:3481;top:1846;width:35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182l18333,0e" stroked="t" o:allowincell="f" style="position:absolute;left:3521;top:1830;width:11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44l19459,0e" stroked="t" o:allowincell="f" style="position:absolute;left:3479;top:1842;width:36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000l18182,0e" stroked="t" o:allowincell="f" style="position:absolute;left:3516;top:1831;width:10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35l19535,0e" stroked="t" o:allowincell="f" style="position:absolute;left:3478;top:1832;width:42;height:4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87l19487,0e" stroked="t" o:allowincell="f" style="position:absolute;left:3475;top:1833;width:38;height:3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412l19429,0e" stroked="t" o:allowincell="f" style="position:absolute;left:3473;top:1834;width:34;height:3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310l19355,0e" stroked="t" o:allowincell="f" style="position:absolute;left:3471;top:1835;width:30;height:2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231l19231,0e" stroked="t" o:allowincell="f" style="position:absolute;left:3469;top:1835;width:25;height: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130l19091,0e" stroked="t" o:allowincell="f" style="position:absolute;left:3467;top:1835;width:21;height: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889l18824,0e" stroked="t" o:allowincell="f" style="position:absolute;left:3466;top:1836;width:16;height: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571l18571,0e" stroked="t" o:allowincell="f" style="position:absolute;left:3463;top:1837;width:13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000l17778,0e" stroked="t" o:allowincell="f" style="position:absolute;left:3461;top:1838;width:8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10l19811,0e" stroked="t" o:allowincell="f" style="position:absolute;left:3545;top:1924;width:105;height:10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11l19811,0e" stroked="t" o:allowincell="f" style="position:absolute;left:3546;top:1928;width:105;height:10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17l19813,0e" stroked="t" o:allowincell="f" style="position:absolute;left:3547;top:1931;width:106;height:10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17l19817,0e" stroked="t" o:allowincell="f" style="position:absolute;left:3547;top:1934;width:108;height:10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17l19818,0e" stroked="t" o:allowincell="f" style="position:absolute;left:3548;top:1939;width:109;height:10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0l19820,0e" stroked="t" o:allowincell="f" style="position:absolute;left:3549;top:1942;width:110;height:1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0l19820,0e" stroked="t" o:allowincell="f" style="position:absolute;left:3550;top:1946;width:110;height:1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1l19821,0e" stroked="t" o:allowincell="f" style="position:absolute;left:3551;top:1950;width:111;height:1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5l19823,0e" stroked="t" o:allowincell="f" style="position:absolute;left:3552;top:1953;width:112;height:1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3l19823,0e" stroked="t" o:allowincell="f" style="position:absolute;left:3553;top:1958;width:112;height:11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8l19825,0e" stroked="t" o:allowincell="f" style="position:absolute;left:3553;top:1960;width:113;height:1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8l19828,0e" stroked="t" o:allowincell="f" style="position:absolute;left:3554;top:1965;width:115;height:1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28l19829,0e" stroked="t" o:allowincell="f" style="position:absolute;left:3555;top:1969;width:116;height:1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2l19829,0e" stroked="t" o:allowincell="f" style="position:absolute;left:3556;top:1971;width:116;height:11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1l19831,0e" stroked="t" o:allowincell="f" style="position:absolute;left:3557;top:1976;width:117;height:1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3l19832,0e" stroked="t" o:allowincell="f" style="position:absolute;left:3558;top:1979;width:118;height:1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2l19833,0e" stroked="t" o:allowincell="f" style="position:absolute;left:3559;top:1984;width:119;height:11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5l19833,0e" stroked="t" o:allowincell="f" style="position:absolute;left:3559;top:1987;width:119;height:12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7l19836,0e" stroked="t" o:allowincell="f" style="position:absolute;left:3559;top:1990;width:121;height:1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6l19839,0e" stroked="t" o:allowincell="f" style="position:absolute;left:3560;top:1995;width:123;height:12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9l19839,0e" stroked="t" o:allowincell="f" style="position:absolute;left:3561;top:1998;width:123;height:12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40l19840,0e" stroked="t" o:allowincell="f" style="position:absolute;left:3562;top:2002;width:124;height:12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41l19841,0e" stroked="t" o:allowincell="f" style="position:absolute;left:3563;top:2005;width:125;height:1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41l19843,0e" stroked="t" o:allowincell="f" style="position:absolute;left:3564;top:2009;width:126;height:1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44l19843,0e" stroked="t" o:allowincell="f" style="position:absolute;left:3565;top:2012;width:126;height:12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48l19845,0e" stroked="t" o:allowincell="f" style="position:absolute;left:3566;top:2014;width:128;height:13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46l19847,0e" stroked="t" o:allowincell="f" style="position:absolute;left:3566;top:2019;width:130;height:12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48l19848,0e" stroked="t" o:allowincell="f" style="position:absolute;left:3567;top:2022;width:131;height:13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5000l16000,0e" stroked="t" o:allowincell="f" style="position:absolute;left:3568;top:2155;width:3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80l19783,0e" stroked="t" o:allowincell="f" style="position:absolute;left:3610;top:2026;width:91;height:9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500l17778,0e" stroked="t" o:allowincell="f" style="position:absolute;left:3569;top:2155;width:8;height: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87l19785,0e" stroked="t" o:allowincell="f" style="position:absolute;left:3611;top:2028;width:92;height:9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37l19837,0e" stroked="t" o:allowincell="f" style="position:absolute;left:3583;top:2032;width:122;height:1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200l19200,0e" stroked="t" o:allowincell="f" style="position:absolute;left:3588;top:2130;width:24;height:2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3333l15000,0e" stroked="t" o:allowincell="f" style="position:absolute;left:3704;top:2035;width:2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800l19796,0e" stroked="t" o:allowincell="f" style="position:absolute;left:3594;top:2055;width:97;height:9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753l19750,0e" stroked="t" o:allowincell="f" style="position:absolute;left:3599;top:2074;width:79;height:8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672l19672,0e" stroked="t" o:allowincell="f" style="position:absolute;left:3605;top:2093;width:60;height:6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535l19524,0e" stroked="t" o:allowincell="f" style="position:absolute;left:3611;top:2111;width:41;height:4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167l19200,0e" stroked="t" o:allowincell="f" style="position:absolute;left:3616;top:2130;width:24;height:2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622;top:2148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9,19889l0,0e" stroked="t" o:allowincell="f" style="position:absolute;left:3494;top:1903;width:179;height:17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2,19882l0,0e" stroked="t" o:allowincell="f" style="position:absolute;left:3503;top:1917;width:168;height:16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5,19875l0,0e" stroked="t" o:allowincell="f" style="position:absolute;left:3510;top:1930;width:159;height:15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4,19866l0,0e" stroked="t" o:allowincell="f" style="position:absolute;left:3520;top:1944;width:146;height:14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5,19855l0,0e" stroked="t" o:allowincell="f" style="position:absolute;left:3528;top:1958;width:137;height:13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45,19844l0,0e" stroked="t" o:allowincell="f" style="position:absolute;left:3534;top:1971;width:128;height:12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40,19841l0,0e" stroked="t" o:allowincell="f" style="position:absolute;left:3535;top:1977;width:124;height:1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37,19836l0,0e" stroked="t" o:allowincell="f" style="position:absolute;left:3536;top:1984;width:122;height:12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31,19831l0,0e" stroked="t" o:allowincell="f" style="position:absolute;left:3538;top:1990;width:117;height:1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25,19825l0,0e" stroked="t" o:allowincell="f" style="position:absolute;left:3539;top:1997;width:113;height:1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20,19821l0,0e" stroked="t" o:allowincell="f" style="position:absolute;left:3541;top:2003;width:110;height:1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17,19815l0,0e" stroked="t" o:allowincell="f" style="position:absolute;left:3541;top:2010;width:108;height:10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08,19811l0,0e" stroked="t" o:allowincell="f" style="position:absolute;left:3543;top:2016;width:103;height:10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02,19802l0,0e" stroked="t" o:allowincell="f" style="position:absolute;left:3544;top:2023;width:100;height:10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92,19794l0,0e" stroked="t" o:allowincell="f" style="position:absolute;left:3546;top:2030;width:95;height:9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87,19787l0,0e" stroked="t" o:allowincell="f" style="position:absolute;left:3546;top:2037;width:93;height:9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83,19780l0,0e" stroked="t" o:allowincell="f" style="position:absolute;left:3547;top:2043;width:91;height:9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73,19770l0,0e" stroked="t" o:allowincell="f" style="position:absolute;left:3548;top:2050;width:87;height:8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62,19762l0,0e" stroked="t" o:allowincell="f" style="position:absolute;left:3550;top:2056;width:83;height:8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50,19753l0,0e" stroked="t" o:allowincell="f" style="position:absolute;left:3551;top:2063;width:79;height:8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7,19740l0,0e" stroked="t" o:allowincell="f" style="position:absolute;left:3553;top:2070;width:75;height:7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30,19726l0,0e" stroked="t" o:allowincell="f" style="position:absolute;left:3553;top:2077;width:73;height: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18,19714l0,0e" stroked="t" o:allowincell="f" style="position:absolute;left:3554;top:2083;width:70;height:6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88,19692l0,0e" stroked="t" o:allowincell="f" style="position:absolute;left:3556;top:2089;width:63;height:6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55,19661l0,0e" stroked="t" o:allowincell="f" style="position:absolute;left:3557;top:2095;width:57;height:5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19608l0,0e" stroked="t" o:allowincell="f" style="position:absolute;left:3559;top:2103;width:50;height:5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56,19556l0,0e" stroked="t" o:allowincell="f" style="position:absolute;left:3559;top:2109;width:44;height:4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00,19487l0,0e" stroked="t" o:allowincell="f" style="position:absolute;left:3560;top:2116;width:39;height:3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94,19394l0,0e" stroked="t" o:allowincell="f" style="position:absolute;left:3561;top:2122;width:32;height:3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31,19231l0,0e" stroked="t" o:allowincell="f" style="position:absolute;left:3563;top:2129;width:25;height: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00,19000l0,0e" stroked="t" o:allowincell="f" style="position:absolute;left:3564;top:2135;width:19;height: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462,18462l0,0e" stroked="t" o:allowincell="f" style="position:absolute;left:3566;top:2143;width:12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566;top:2149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95,19895l0,0e" stroked="t" o:allowincell="f" style="position:absolute;left:3486;top:1890;width:190;height:18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0,19900l0,0e" stroked="t" o:allowincell="f" style="position:absolute;left:3479;top:1876;width:199;height:20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5,19905l0,0e" stroked="t" o:allowincell="f" style="position:absolute;left:3470;top:1862;width:209;height:2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10,19810l0,0e" stroked="t" o:allowincell="f" style="position:absolute;left:3578;top:1965;width:104;height:10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778,18000l0,0e" stroked="t" o:allowincell="f" style="position:absolute;left:3454;top:1840;width:8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12,19912l0,0e" stroked="t" o:allowincell="f" style="position:absolute;left:3457;top:1840;width:226;height:22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11,19911l0,0e" stroked="t" o:allowincell="f" style="position:absolute;left:3463;top:1839;width:224;height:22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11,19910l0,0e" stroked="t" o:allowincell="f" style="position:absolute;left:3467;top:1838;width:223;height:2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9,19910l0,0e" stroked="t" o:allowincell="f" style="position:absolute;left:3473;top:1837;width:218;height:22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7,19908l0,0e" stroked="t" o:allowincell="f" style="position:absolute;left:3478;top:1836;width:215;height:2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7,19907l0,0e" stroked="t" o:allowincell="f" style="position:absolute;left:3482;top:1836;width:214;height:2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6,19906l0,0e" stroked="t" o:allowincell="f" style="position:absolute;left:3487;top:1835;width:211;height:21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4,19905l0,0e" stroked="t" o:allowincell="f" style="position:absolute;left:3492;top:1835;width:208;height:20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3,19903l0,0e" stroked="t" o:allowincell="f" style="position:absolute;left:3497;top:1835;width:205;height:20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901,19902l0,0e" stroked="t" o:allowincell="f" style="position:absolute;left:3502;top:1835;width:202;height:20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500,17143l0,0e" stroked="t" o:allowincell="f" style="position:absolute;left:3506;top:1834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571,18571l0,0e" stroked="t" o:allowincell="f" style="position:absolute;left:3696;top:2018;width:13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7500l0,0e" stroked="t" o:allowincell="f" style="position:absolute;left:3511;top:1833;width:9;height: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3,19883l0,0e" stroked="t" o:allowincell="f" style="position:absolute;left:3516;top:1832;width:170;height:17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7,19877l0,0e" stroked="t" o:allowincell="f" style="position:absolute;left:3520;top:1832;width:162;height:16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0,19869l0,0e" stroked="t" o:allowincell="f" style="position:absolute;left:3525;top:1831;width:153;height:15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0,19860l0,0e" stroked="t" o:allowincell="f" style="position:absolute;left:3530;top:1830;width:142;height:14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1,19851l0,0e" stroked="t" o:allowincell="f" style="position:absolute;left:3534;top:1829;width:133;height:13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40,19841l0,0e" stroked="t" o:allowincell="f" style="position:absolute;left:3540;top:1828;width:124;height:1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26,19826l0,0e" stroked="t" o:allowincell="f" style="position:absolute;left:3545;top:1828;width:114;height:11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10,19810l0,0e" stroked="t" o:allowincell="f" style="position:absolute;left:3549;top:1828;width:104;height:10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92,19789l0,0e" stroked="t" o:allowincell="f" style="position:absolute;left:3554;top:1827;width:95;height:9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70,19770l0,0e" stroked="t" o:allowincell="f" style="position:absolute;left:3559;top:1826;width:86;height:8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40,19744l0,0e" stroked="t" o:allowincell="f" style="position:absolute;left:3564;top:1826;width:76;height:7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01,19701l0,0e" stroked="t" o:allowincell="f" style="position:absolute;left:3569;top:1825;width:66;height:6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55,19661l0,0e" stroked="t" o:allowincell="f" style="position:absolute;left:3573;top:1824;width:57;height:5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19615l0,0e" stroked="t" o:allowincell="f" style="position:absolute;left:3578;top:1823;width:50;height:5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0000l0,0e" stroked="t" o:allowincell="f" style="position:absolute;left:3631;top:1872;width:1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31,19259l0,0e" stroked="t" o:allowincell="f" style="position:absolute;left:3584;top:1823;width:25;height:2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3333l0,0e" stroked="t" o:allowincell="f" style="position:absolute;left:3634;top:1868;width:0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86,19310l0,0e" stroked="t" o:allowincell="f" style="position:absolute;left:3588;top:1822;width:27;height:2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0000l0,0e" stroked="t" o:allowincell="f" style="position:absolute;left:3636;top:1865;width:2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59,19286l0,0e" stroked="t" o:allowincell="f" style="position:absolute;left:3593;top:1822;width:26;height:2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3333l0,0e" stroked="t" o:allowincell="f" style="position:absolute;left:3638;top:1862;width:1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31,19231l0,0e" stroked="t" o:allowincell="f" style="position:absolute;left:3597;top:1822;width:25;height:2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0000l0,0e" stroked="t" o:allowincell="f" style="position:absolute;left:3640;top:1860;width:1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167,19130l0,0e" stroked="t" o:allowincell="f" style="position:absolute;left:3602;top:1821;width:23;height: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0000l0,0e" stroked="t" o:allowincell="f" style="position:absolute;left:3644;top:1857;width:0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48,19048l0,0e" stroked="t" o:allowincell="f" style="position:absolute;left:3607;top:1820;width:20;height:2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3333l0,0e" stroked="t" o:allowincell="f" style="position:absolute;left:3646;top:1853;width:0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00,18947l0,0e" stroked="t" o:allowincell="f" style="position:absolute;left:3611;top:1819;width:19;height:1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0000l0,0e" stroked="t" o:allowincell="f" style="position:absolute;left:3649;top:1851;width:0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18889l0,0e" stroked="t" o:allowincell="f" style="position:absolute;left:3615;top:1818;width:18;height: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0000l0,0e" stroked="t" o:allowincell="f" style="position:absolute;left:3651;top:1848;width:0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24,18889l0,0e" stroked="t" o:allowincell="f" style="position:absolute;left:3620;top:1816;width:16;height: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0l0,0e" stroked="t" o:allowincell="f" style="position:absolute;left:3653;top:1846;width:0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667,18571l0,0e" stroked="t" o:allowincell="f" style="position:absolute;left:3624;top:1816;width:14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0000l0,0e" stroked="t" o:allowincell="f" style="position:absolute;left:3656;top:1842;width:0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462,18462l0,0e" stroked="t" o:allowincell="f" style="position:absolute;left:3628;top:1815;width:12;height:1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0000l0,0e" stroked="t" o:allowincell="f" style="position:absolute;left:3659;top:1839;width:0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333,18333l0,0e" stroked="t" o:allowincell="f" style="position:absolute;left:3633;top:1813;width:11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778,18182l0,0e" stroked="t" o:allowincell="f" style="position:absolute;left:3638;top:1812;width:7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659;top:1829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778,17778l0,0e" stroked="t" o:allowincell="f" style="position:absolute;left:3641;top:1811;width:8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571,18571l0,0e" stroked="t" o:allowincell="f" style="position:absolute;left:3653;top:1818;width:13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500l0,0e" stroked="t" o:allowincell="f" style="position:absolute;left:3646;top:1809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19000l0,0e" stroked="t" o:allowincell="f" style="position:absolute;left:3651;top:1809;width:18;height: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89,18824l0,0e" stroked="t" o:allowincell="f" style="position:absolute;left:3654;top:1808;width:17;height:1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750,18750l0,0e" stroked="t" o:allowincell="f" style="position:absolute;left:3659;top:1807;width:15;height: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571,18571l0,0e" stroked="t" o:allowincell="f" style="position:absolute;left:3664;top:1806;width:13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45;top:1563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43;top:1562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43;top:1565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45;top:1562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43;top:1562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81;top:1566;width:7;height:9">
                      <v:shape id="shape_0" coordsize="20000,20000" path="m0,17143l16667,0e" stroked="t" o:allowincell="f" style="position:absolute;left:3982;top:1568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981;top:1566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81;top:1569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82;top:1567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81;top:1566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970;top:1582;width:9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70;top:1582;width:10;height:9">
                      <v:shape id="shape_0" coordsize="20000,20000" path="m0,16667l17143,0e" stroked="t" o:allowincell="f" style="position:absolute;left:3973;top:1585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70;top:1582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70;top:158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973;top:1582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33;top:1578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15;top:1578;width:27;height:41">
                      <v:shape id="shape_0" coordsize="20000,20000" path="m0,17143l16000,0e" stroked="t" o:allowincell="f" style="position:absolute;left:3937;top:1580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934;top:1578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34;top:1581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37;top:1578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918;top:1612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915;top:1610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15;top:1613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918;top:1610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15;top:1610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925;top:1593;width:7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170;top:1016;width:1152;height:1799">
                      <v:shape id="shape_0" coordsize="20000,20000" path="m0,17143l16667,0e" stroked="t" o:allowincell="f" style="position:absolute;left:3927;top:1596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925;top:1593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25;top:159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27;top:1594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9989l19983,0e" stroked="t" o:allowincell="f" style="position:absolute;left:3170;top:1016;width:1151;height:179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62;top:1598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50;top:1598;width:20;height:26">
                      <v:shape id="shape_0" coordsize="20000,20000" path="m0,16667l16667,0e" stroked="t" o:allowincell="f" style="position:absolute;left:3964;top:160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962;top:1598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962;top:1602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964;top:1598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52;top:161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950;top:1616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50;top:161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952;top:1617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50;top:1616;width:7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941;top:1631;width:9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41;top:1631;width:9;height:10">
                      <v:shape id="shape_0" coordsize="20000,20000" path="m0,17143l17143,0e" stroked="t" o:allowincell="f" style="position:absolute;left:3943;top:1634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41;top:163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41;top:1635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943;top:1631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06;top:1626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86;top:1626;width:30;height:45">
                      <v:shape id="shape_0" coordsize="20000,20000" path="m0,16000l16667,0e" stroked="t" o:allowincell="f" style="position:absolute;left:3910;top:1629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07;top:162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907;top:1630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10;top:162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888;top:1664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000,0e" stroked="t" o:allowincell="f" style="position:absolute;left:3886;top:1661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86;top:1665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888;top:1661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86;top:1661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19;top:1668;width:10;height:8">
                      <v:shape id="shape_0" coordsize="20000,20000" path="m0,16000l17143,0e" stroked="t" o:allowincell="f" style="position:absolute;left:3922;top:1671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7143,0e" stroked="t" o:allowincell="f" style="position:absolute;left:3919;top:1668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5000l0,0e" stroked="t" o:allowincell="f" style="position:absolute;left:3919;top:1672;width:6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000l0,0e" stroked="t" o:allowincell="f" style="position:absolute;left:3922;top:1668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19;top:1667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931;top:1653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31;top:1653;width:9;height:8">
                      <v:shape id="shape_0" coordsize="20000,20000" path="m0,16667l17143,0e" stroked="t" o:allowincell="f" style="position:absolute;left:3933;top:1655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31;top:1653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931;top:1656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3933;top:1654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96;top:1647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63;top:1647;width:42;height:56">
                      <v:shape id="shape_0" coordsize="20000,20000" path="m0,17143l16000,0e" stroked="t" o:allowincell="f" style="position:absolute;left:3900;top:1649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897;top:164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97;top:1650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3900;top:1647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866;top:1697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863;top:1694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863;top:1698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866;top:1694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63;top:1694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98;top:1699;width:10;height:10">
                      <v:shape id="shape_0" coordsize="20000,20000" path="m0,16667l16667,0e" stroked="t" o:allowincell="f" style="position:absolute;left:3901;top:1702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898;top:1699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98;top:1703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901;top:1699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98;top:1699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75;top:1679;width:8;height:9">
                      <v:shape id="shape_0" coordsize="20000,20000" path="m0,16000l17143,0e" stroked="t" o:allowincell="f" style="position:absolute;left:3876;top:1682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5000,0e" stroked="t" o:allowincell="f" style="position:absolute;left:3875;top:1679;width:3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5000,15000l0,0e" stroked="t" o:allowincell="f" style="position:absolute;left:3875;top:1683;width:3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876;top:1679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74;top:1679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08;top:1686;width:8;height:8">
                      <v:shape id="shape_0" coordsize="20000,20000" path="m0,16667l16000,0e" stroked="t" o:allowincell="f" style="position:absolute;left:3911;top:168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908;top:1686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08;top:168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11;top:1686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08;top:1686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888;top:1716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88;top:1716;width:7;height:8">
                      <v:shape id="shape_0" coordsize="20000,20000" path="m0,16667l16667,0e" stroked="t" o:allowincell="f" style="position:absolute;left:3889;top:171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888;top:1716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000l0,0e" stroked="t" o:allowincell="f" style="position:absolute;left:3888;top:1719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889;top:171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52;top:1710;width:9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52;top:1710;width:10;height:8">
                      <v:shape id="shape_0" coordsize="20000,20000" path="m0,16000l17143,0e" stroked="t" o:allowincell="f" style="position:absolute;left:3855;top:1713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852;top:1710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852;top:1713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3855;top:1710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76;top:1730;width:9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76;top:1730;width:9;height:10">
                      <v:shape id="shape_0" coordsize="20000,20000" path="m0,16667l16667,0e" stroked="t" o:allowincell="f" style="position:absolute;left:3879;top:1733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7143,0e" stroked="t" o:allowincell="f" style="position:absolute;left:3876;top:1730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3876;top:1734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879;top:1730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42;top:1725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21;top:1725;width:30;height:42">
                      <v:shape id="shape_0" coordsize="20000,20000" path="m0,16667l16667,0e" stroked="t" o:allowincell="f" style="position:absolute;left:3845;top:1727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842;top:1725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842;top:1728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845;top:1725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7143,0e" stroked="t" o:allowincell="f" style="position:absolute;left:3823;top:1760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821;top:175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821;top:176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823;top:1758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21;top:1758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56;top:1764;width:9;height:10">
                      <v:shape id="shape_0" coordsize="20000,20000" path="m0,17143l16667,0e" stroked="t" o:allowincell="f" style="position:absolute;left:3858;top:1766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856;top:1764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56;top:176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858;top:1765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56;top:1764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32;top:1743;width:8;height:9">
                      <v:shape id="shape_0" coordsize="20000,20000" path="m0,16667l16667,0e" stroked="t" o:allowincell="f" style="position:absolute;left:3834;top:174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832;top:1743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32;top:174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834;top:1743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32;top:1743;width:7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66;top:1749;width:9;height:9">
                      <v:shape id="shape_0" coordsize="20000,20000" path="m0,16667l16667,0e" stroked="t" o:allowincell="f" style="position:absolute;left:3869;top:1752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866;top:1749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000l0,0e" stroked="t" o:allowincell="f" style="position:absolute;left:3866;top:1753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869;top:1749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65;top:1749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843;top:1780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44;top:1780;width:7;height:9">
                      <v:shape id="shape_0" coordsize="20000,20000" path="m0,17143l16000,0e" stroked="t" o:allowincell="f" style="position:absolute;left:3846;top:1782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844;top:1780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44;top:1783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46;top:1780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09;top:1774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09;top:1774;width:9;height:9">
                      <v:shape id="shape_0" coordsize="20000,20000" path="m0,16000l16667,0e" stroked="t" o:allowincell="f" style="position:absolute;left:3811;top:1777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809;top:1774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000l0,0e" stroked="t" o:allowincell="f" style="position:absolute;left:3809;top:1778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811;top:1774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33;top:1795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02;top:1789;width:39;height:15">
                      <v:shape id="shape_0" coordsize="20000,20000" path="m0,17143l16000,0e" stroked="t" o:allowincell="f" style="position:absolute;left:3836;top:1797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833;top:1795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3833;top:1797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836;top:1795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805;top:1791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802;top:1789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802;top:1792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805;top:1789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92;top:1802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92;top:1802;width:9;height:9">
                      <v:shape id="shape_0" coordsize="20000,20000" path="m0,16667l16000,0e" stroked="t" o:allowincell="f" style="position:absolute;left:3795;top:1804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792;top:1802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000l0,0e" stroked="t" o:allowincell="f" style="position:absolute;left:3792;top:1805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95;top:1803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15;top:1822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15;top:1822;width:9;height:10">
                      <v:shape id="shape_0" coordsize="20000,20000" path="m0,16667l16667,0e" stroked="t" o:allowincell="f" style="position:absolute;left:3818;top:1825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815;top:1822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815;top:182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818;top:1822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82;top:1817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82;top:1808;width:51;height:17">
                      <v:shape id="shape_0" coordsize="20000,20000" path="m0,16000l17143,0e" stroked="t" o:allowincell="f" style="position:absolute;left:3783;top:1820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782;top:181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5000l0,0e" stroked="t" o:allowincell="f" style="position:absolute;left:3782;top:1821;width:4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3783;top:1817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827;top:1810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825;top:180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825;top:181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827;top:1808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25;top:1808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807;top:1837;width:6;height:9">
                      <v:shape id="shape_0" coordsize="20000,20000" path="m0,17143l16000,0e" stroked="t" o:allowincell="f" style="position:absolute;left:3809;top:1840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807;top:183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3807;top:1840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3809;top:1837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807;top:1837;width:7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796;top:1852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71;top:1832;width:36;height:29">
                      <v:shape id="shape_0" coordsize="20000,20000" path="m0,17143l17143,0e" stroked="t" o:allowincell="f" style="position:absolute;left:3799;top:1854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796;top:1852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796;top:1855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3799;top:1853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7143,0e" stroked="t" o:allowincell="f" style="position:absolute;left:3774;top:1835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771;top:1832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771;top:1835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3774;top:1832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71;top:1832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78;top:1883;width:9;height:8">
                      <v:shape id="shape_0" coordsize="20000,20000" path="m0,16667l16667,0e" stroked="t" o:allowincell="f" style="position:absolute;left:3781;top:1885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778;top:1883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78;top:1886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781;top:1884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78;top:1883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788;top:1868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63;top:1848;width:34;height:30">
                      <v:shape id="shape_0" coordsize="20000,20000" path="m0,16667l16667,0e" stroked="t" o:allowincell="f" style="position:absolute;left:3790;top:187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788;top:186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88;top:1872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790;top:1868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765;top:1850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763;top:1848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000l0,0e" stroked="t" o:allowincell="f" style="position:absolute;left:3763;top:1851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765;top:184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63;top:1847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753;top:1865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53;top:1865;width:8;height:10">
                      <v:shape id="shape_0" coordsize="20000,20000" path="m0,17143l16000,0e" stroked="t" o:allowincell="f" style="position:absolute;left:3756;top:1867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753;top:1865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53;top:1868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3756;top:1865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44;top:1879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44;top:1879;width:32;height:30">
                      <v:shape id="shape_0" coordsize="20000,20000" path="m0,17143l17143,0e" stroked="t" o:allowincell="f" style="position:absolute;left:3746;top:1882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744;top:1879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44;top:1883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746;top:1879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771;top:1903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5000l15000,0e" stroked="t" o:allowincell="f" style="position:absolute;left:3770;top:1901;width:3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5000,16667l0,0e" stroked="t" o:allowincell="f" style="position:absolute;left:3770;top:1903;width:3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71;top:1901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70;top:1900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759;top:1916;width:9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33;top:1896;width:36;height:27">
                      <v:shape id="shape_0" coordsize="20000,20000" path="m0,16667l16667,0e" stroked="t" o:allowincell="f" style="position:absolute;left:3762;top:1917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5000l16667,0e" stroked="t" o:allowincell="f" style="position:absolute;left:3759;top:1916;width:5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59;top:1918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62;top:1916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7143,0e" stroked="t" o:allowincell="f" style="position:absolute;left:3735;top:1898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733;top:189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33;top:1899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735;top:1896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33;top:1896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39;top:1946;width:6;height:9">
                      <v:shape id="shape_0" coordsize="20000,20000" path="m0,16667l16000,0e" stroked="t" o:allowincell="f" style="position:absolute;left:3741;top:1948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739;top:1946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000l0,0e" stroked="t" o:allowincell="f" style="position:absolute;left:3739;top:1949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41;top:1946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39;top:1946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747;top:1930;width:9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22;top:1910;width:35;height:30">
                      <v:shape id="shape_0" coordsize="20000,20000" path="m0,17143l16667,0e" stroked="t" o:allowincell="f" style="position:absolute;left:3751;top:1933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748;top:1930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48;top:1934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751;top:193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725;top:1913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722;top:1910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22;top:1914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725;top:1910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22;top:1910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712;top:1927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12;top:1927;width:10;height:8">
                      <v:shape id="shape_0" coordsize="20000,20000" path="m0,16667l16667,0e" stroked="t" o:allowincell="f" style="position:absolute;left:3715;top:1929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3712;top:1927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3712;top:1930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715;top:1927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699;top:1947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699;top:1947;width:9;height:10">
                      <v:shape id="shape_0" coordsize="20000,20000" path="m0,17143l16000,0e" stroked="t" o:allowincell="f" style="position:absolute;left:3702;top:1950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699;top:1947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699;top:195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02;top:1948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27;top:1965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712;top:1965;width:22;height:31">
                      <v:shape id="shape_0" coordsize="20000,20000" path="m0,16667l16000,0e" stroked="t" o:allowincell="f" style="position:absolute;left:3729;top:1968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000,0e" stroked="t" o:allowincell="f" style="position:absolute;left:3727;top:1965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000l0,0e" stroked="t" o:allowincell="f" style="position:absolute;left:3727;top:1969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29;top:1966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715;top:1990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712;top:1987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12;top:1990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715;top:198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712;top:1986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2793;top:427;width:2491;height:1894">
                      <v:shape id="shape_0" coordsize="20000,20000" path="m0,19897l19823,0e" stroked="t" o:allowincell="f" style="position:absolute;left:5170;top:427;width:112;height:194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40e" stroked="t" o:allowincell="f" style="position:absolute;left:3321;top:1433;width:0;height:76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40e" stroked="t" o:allowincell="f" style="position:absolute;left:3344;top:1433;width:0;height:76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583e" stroked="t" o:allowincell="f" style="position:absolute;left:3427;top:1445;width:0;height:47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37e" stroked="t" o:allowincell="f" style="position:absolute;left:3239;top:1598;width:0;height:7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37e" stroked="t" o:allowincell="f" style="position:absolute;left:3256;top:1598;width:0;height:7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583e" stroked="t" o:allowincell="f" style="position:absolute;left:3309;top:1609;width:0;height:47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62e" stroked="t" o:allowincell="f" style="position:absolute;left:3122;top:1755;width:0;height:83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62e" stroked="t" o:allowincell="f" style="position:absolute;left:3139;top:1755;width:0;height:83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583e" stroked="t" o:allowincell="f" style="position:absolute;left:3203;top:1762;width:0;height:46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37e" stroked="t" o:allowincell="f" style="position:absolute;left:3017;top:1927;width:0;height:7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37e" stroked="t" o:allowincell="f" style="position:absolute;left:3031;top:1927;width:0;height:7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583e" stroked="t" o:allowincell="f" style="position:absolute;left:3086;top:1932;width:0;height:46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59e" stroked="t" o:allowincell="f" style="position:absolute;left:2896;top:2078;width:0;height:82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59e" stroked="t" o:allowincell="f" style="position:absolute;left:2907;top:2078;width:0;height:82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565e" stroked="t" o:allowincell="f" style="position:absolute;left:2984;top:2089;width:0;height:4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62e" stroked="t" o:allowincell="f" style="position:absolute;left:2793;top:2238;width:0;height:83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762e" stroked="t" o:allowincell="f" style="position:absolute;left:2803;top:2238;width:0;height:83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0,19592e" stroked="t" o:allowincell="f" style="position:absolute;left:2877;top:2244;width:0;height:48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</v:group>
                    <v:oval id="shape_0" stroked="t" o:allowincell="f" style="position:absolute;left:4663;top:674;width:235;height:23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shape id="shape_0" coordsize="20000,20000" path="m19794,0l16907,342l14021,769l11340,1453l8866,2137l6598,2991l4536,3932l2887,5043l1856,6154l825,7350l206,8632l0,9915l206,11197l619,12393l1649,13675l2887,14786l4536,15897l6598,16838l8660,17778l11134,18462l13814,19060l16701,19573l19588,19915e" stroked="t" o:allowincell="f" style="position:absolute;left:4697;top:676;width:96;height:233;mso-wrap-style:none;v-text-anchor:middle">
                      <v:fill o:detectmouseclick="t" on="false"/>
                      <v:stroke color="black" joinstyle="round" endcap="flat"/>
                      <w10:wrap type="topAndBottom"/>
                    </v:shape>
                    <v:group id="shape_0" style="position:absolute;left:3791;top:1081;width:341;height:338">
                      <v:shape id="shape_0" coordsize="20000,20000" path="m19928,19930l10542,7666l8014,0l3538,5923l0,6132l578,7596l4404,7596l8592,16725l9170,19094e" stroked="t" o:allowincell="f" style="position:absolute;left:3816;top:1128;width:276;height:286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880,19932l5150,9392l0,0e" stroked="t" o:allowincell="f" style="position:absolute;left:3966;top:1090;width:166;height:29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888,0l6742,12994l1124,17580l0,19873e" stroked="t" o:allowincell="f" style="position:absolute;left:3791;top:1081;width:177;height:156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733,13333l0,0e" stroked="t" o:allowincell="f" style="position:absolute;left:3800;top:1237;width:74;height:2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893,0l15829,19500l0,11000e" stroked="t" o:allowincell="f" style="position:absolute;left:3939;top:1379;width:186;height:39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</v:group>
                    <v:group id="shape_0" style="position:absolute;left:3793;top:1083;width:339;height:450">
                      <v:shape id="shape_0" coordsize="20000,20000" path="m19865,0l0,18000e" stroked="t" o:allowincell="f" style="position:absolute;left:3897;top:1273;width:147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4,0l0,18000e" stroked="t" o:allowincell="f" style="position:absolute;left:3895;top:1269;width:146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2,0l0,18182e" stroked="t" o:allowincell="f" style="position:absolute;left:3894;top:1265;width:144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1,0l0,17778e" stroked="t" o:allowincell="f" style="position:absolute;left:3892;top:1263;width:143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1,0l0,18000e" stroked="t" o:allowincell="f" style="position:absolute;left:3890;top:1258;width:143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9,0l0,18000e" stroked="t" o:allowincell="f" style="position:absolute;left:3889;top:1255;width:141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6,0l0,18000e" stroked="t" o:allowincell="f" style="position:absolute;left:3888;top:1251;width:138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6,0l0,17778e" stroked="t" o:allowincell="f" style="position:absolute;left:3886;top:1248;width:138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4,0l0,17778e" stroked="t" o:allowincell="f" style="position:absolute;left:3884;top:1244;width:136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4,0l0,18000e" stroked="t" o:allowincell="f" style="position:absolute;left:3882;top:1240;width:136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2,0l0,17778e" stroked="t" o:allowincell="f" style="position:absolute;left:3881;top:1237;width:134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1,0l0,17778e" stroked="t" o:allowincell="f" style="position:absolute;left:3879;top:1233;width:133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60;top:1229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130,0l0,10000e" stroked="t" o:allowincell="f" style="position:absolute;left:3855;top:1237;width:22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58;top:1225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0l0,0e" stroked="t" o:allowincell="f" style="position:absolute;left:3819;top:1237;width:5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57;top:1222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55,0l0,13333e" stroked="t" o:allowincell="f" style="position:absolute;left:3793;top:1233;width:30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56;top:1218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59,0l0,13333e" stroked="t" o:allowincell="f" style="position:absolute;left:3795;top:1229;width:26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6000e" stroked="t" o:allowincell="f" style="position:absolute;left:3955;top:1213;width:50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00,0l0,13333e" stroked="t" o:allowincell="f" style="position:absolute;left:3796;top:1225;width:24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54;top:1210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91,0l0,13333e" stroked="t" o:allowincell="f" style="position:absolute;left:3798;top:1222;width:21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53;top:1207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24,0l0,10000e" stroked="t" o:allowincell="f" style="position:absolute;left:3801;top:1218;width:16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6000e" stroked="t" o:allowincell="f" style="position:absolute;left:3951;top:1202;width:50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72,0l0,16000e" stroked="t" o:allowincell="f" style="position:absolute;left:3807;top:1211;width:60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50;top:1199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55,0l0,15000e" stroked="t" o:allowincell="f" style="position:absolute;left:3812;top:1207;width:57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49;top:1195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36,0l0,16000e" stroked="t" o:allowincell="f" style="position:absolute;left:3819;top:1203;width:5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6000e" stroked="t" o:allowincell="f" style="position:absolute;left:3948;top:1191;width:49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825;top:1199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46;top:1188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83,0l0,15000e" stroked="t" o:allowincell="f" style="position:absolute;left:3831;top:1195;width:47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6000e" stroked="t" o:allowincell="f" style="position:absolute;left:3945;top:1183;width:49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65,0l0,15000e" stroked="t" o:allowincell="f" style="position:absolute;left:3837;top:1191;width:45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15,0l0,15000e" stroked="t" o:allowincell="f" style="position:absolute;left:3943;top:1180;width:51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12,0l0,13333e" stroked="t" o:allowincell="f" style="position:absolute;left:3844;top:1187;width:40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6000e" stroked="t" o:allowincell="f" style="position:absolute;left:3943;top:1176;width:50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00,0l0,13333e" stroked="t" o:allowincell="f" style="position:absolute;left:3849;top:1183;width:39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6000e" stroked="t" o:allowincell="f" style="position:absolute;left:3942;top:1172;width:50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444,0l0,15000e" stroked="t" o:allowincell="f" style="position:absolute;left:3855;top:1179;width:35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0000e" stroked="t" o:allowincell="f" style="position:absolute;left:3941;top:1170;width:49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429,0l0,13333e" stroked="t" o:allowincell="f" style="position:absolute;left:3859;top:1175;width:34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6000e" stroked="t" o:allowincell="f" style="position:absolute;left:3940;top:1165;width:49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412,0l0,15000e" stroked="t" o:allowincell="f" style="position:absolute;left:3863;top:1170;width:33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38;top:1161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55,0l0,13333e" stroked="t" o:allowincell="f" style="position:absolute;left:3869;top:1167;width:30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38;top:1157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10,0l0,10000e" stroked="t" o:allowincell="f" style="position:absolute;left:3874;top:1163;width:28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36;top:1154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86,0l0,13333e" stroked="t" o:allowincell="f" style="position:absolute;left:3878;top:1158;width:27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35;top:1150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00,0l0,10000e" stroked="t" o:allowincell="f" style="position:absolute;left:3883;top:1155;width:24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33;top:1146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167,0l0,10000e" stroked="t" o:allowincell="f" style="position:absolute;left:3888;top:1151;width:23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32;top:1142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91,0l0,13333e" stroked="t" o:allowincell="f" style="position:absolute;left:3892;top:1146;width:21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31;top:1139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00,0l0,13333e" stroked="t" o:allowincell="f" style="position:absolute;left:3897;top:1142;width:19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30;top:1135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89,0l0,10000e" stroked="t" o:allowincell="f" style="position:absolute;left:3902;top:1139;width:17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8,0l0,15000e" stroked="t" o:allowincell="f" style="position:absolute;left:3928;top:1131;width:5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24,0l0,10000e" stroked="t" o:allowincell="f" style="position:absolute;left:3906;top:1134;width:16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00,0l0,15000e" stroked="t" o:allowincell="f" style="position:absolute;left:3928;top:1127;width:4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571,0l0,10000e" stroked="t" o:allowincell="f" style="position:absolute;left:3912;top:1130;width:13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67,0l0,15000e" stroked="t" o:allowincell="f" style="position:absolute;left:3916;top:1124;width:5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43,0l0,15000e" stroked="t" o:allowincell="f" style="position:absolute;left:3920;top:1120;width:55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92,0l0,16000e" stroked="t" o:allowincell="f" style="position:absolute;left:3925;top:1115;width:48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535,0l0,13333e" stroked="t" o:allowincell="f" style="position:absolute;left:3930;top:1113;width:42;height: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444,0l0,15000e" stroked="t" o:allowincell="f" style="position:absolute;left:3935;top:1108;width:35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33,0l0,15000e" stroked="t" o:allowincell="f" style="position:absolute;left:3940;top:1104;width:29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200,0l0,0e" stroked="t" o:allowincell="f" style="position:absolute;left:3944;top:1102;width:24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0l0,10000e" stroked="t" o:allowincell="f" style="position:absolute;left:3950;top:1097;width:18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571,0l0,10000e" stroked="t" o:allowincell="f" style="position:absolute;left:3954;top:1093;width:13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6,0l0,18000e" stroked="t" o:allowincell="f" style="position:absolute;left:3899;top:1277;width:148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6,0l0,18000e" stroked="t" o:allowincell="f" style="position:absolute;left:3901;top:1281;width:148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8,0l0,18000e" stroked="t" o:allowincell="f" style="position:absolute;left:3902;top:1284;width:151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69,0l0,18000e" stroked="t" o:allowincell="f" style="position:absolute;left:3903;top:1288;width:152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1,0l0,18000e" stroked="t" o:allowincell="f" style="position:absolute;left:3905;top:1292;width:154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2,0l0,18182e" stroked="t" o:allowincell="f" style="position:absolute;left:3906;top:1295;width:155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2,0l0,18000e" stroked="t" o:allowincell="f" style="position:absolute;left:3909;top:1299;width:155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3,0l0,18000e" stroked="t" o:allowincell="f" style="position:absolute;left:3911;top:1303;width:157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3,0l0,18182e" stroked="t" o:allowincell="f" style="position:absolute;left:3913;top:1306;width:157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5,0l0,18000e" stroked="t" o:allowincell="f" style="position:absolute;left:3914;top:1310;width:159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6,0l0,18333e" stroked="t" o:allowincell="f" style="position:absolute;left:3915;top:1313;width:160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7,0l0,18000e" stroked="t" o:allowincell="f" style="position:absolute;left:3917;top:1318;width:162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78,0l0,18333e" stroked="t" o:allowincell="f" style="position:absolute;left:3919;top:1320;width:163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0,0l0,18182e" stroked="t" o:allowincell="f" style="position:absolute;left:3920;top:1325;width:165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0,0l0,18182e" stroked="t" o:allowincell="f" style="position:absolute;left:3922;top:1328;width:165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0,0l0,18333e" stroked="t" o:allowincell="f" style="position:absolute;left:3924;top:1332;width:166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2,0l0,18333e" stroked="t" o:allowincell="f" style="position:absolute;left:3925;top:1335;width:168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2,0l0,18182e" stroked="t" o:allowincell="f" style="position:absolute;left:3927;top:1339;width:169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4,0l0,18182e" stroked="t" o:allowincell="f" style="position:absolute;left:3928;top:1344;width:171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4,0l0,18333e" stroked="t" o:allowincell="f" style="position:absolute;left:3930;top:1346;width:172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6,0l0,18333e" stroked="t" o:allowincell="f" style="position:absolute;left:3931;top:1350;width:174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6,0l0,18333e" stroked="t" o:allowincell="f" style="position:absolute;left:3933;top:1354;width:175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7,0l0,18182e" stroked="t" o:allowincell="f" style="position:absolute;left:3935;top:1358;width:176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8,0l0,18462e" stroked="t" o:allowincell="f" style="position:absolute;left:3936;top:1361;width:177;height:1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90,0l0,18333e" stroked="t" o:allowincell="f" style="position:absolute;left:3937;top:1365;width:180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90,0l0,18462e" stroked="t" o:allowincell="f" style="position:absolute;left:3938;top:1368;width:181;height:1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92,0l0,18333e" stroked="t" o:allowincell="f" style="position:absolute;left:3939;top:1373;width:184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92,0l0,18462e" stroked="t" o:allowincell="f" style="position:absolute;left:3940;top:1375;width:185;height:1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0l0,0e" stroked="t" o:allowincell="f" style="position:absolute;left:4124;top:1380;width:4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45,0l0,17778e" stroked="t" o:allowincell="f" style="position:absolute;left:3941;top:1383;width:128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333,0l0,10000e" stroked="t" o:allowincell="f" style="position:absolute;left:4120;top:1383;width:11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48,0l0,17778e" stroked="t" o:allowincell="f" style="position:absolute;left:3942;top:1387;width:131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85,0l0,18571e" stroked="t" o:allowincell="f" style="position:absolute;left:3943;top:1387;width:173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429,0l0,13333e" stroked="t" o:allowincell="f" style="position:absolute;left:4078;top:1392;width:34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0l0,0e" stroked="t" o:allowincell="f" style="position:absolute;left:3943;top:1402;width:4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58,0l0,18000e" stroked="t" o:allowincell="f" style="position:absolute;left:3969;top:1396;width:140;height: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823,0l0,17500e" stroked="t" o:allowincell="f" style="position:absolute;left:3993;top:1400;width:112;height: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767,0l0,17143e" stroked="t" o:allowincell="f" style="position:absolute;left:4015;top:1404;width:8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672,0l0,15000e" stroked="t" o:allowincell="f" style="position:absolute;left:4037;top:1409;width:60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394,0l0,10000e" stroked="t" o:allowincell="f" style="position:absolute;left:4060;top:1413;width:32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0l0,0e" stroked="t" o:allowincell="f" style="position:absolute;left:4082;top:1417;width:6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24,19921l0,0e" stroked="t" o:allowincell="f" style="position:absolute;left:3986;top:1156;width:16;height:25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750,19916l0,0e" stroked="t" o:allowincell="f" style="position:absolute;left:3991;top:1171;width:15;height:23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667,19911l0,0e" stroked="t" o:allowincell="f" style="position:absolute;left:3995;top:1186;width:14;height:22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571,19905l0,0e" stroked="t" o:allowincell="f" style="position:absolute;left:4000;top:1201;width:13;height:20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462,19897l0,0e" stroked="t" o:allowincell="f" style="position:absolute;left:4006;top:1216;width:12;height:19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333,19890l0,0e" stroked="t" o:allowincell="f" style="position:absolute;left:4010;top:1230;width:11;height:18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333,19886l0,0e" stroked="t" o:allowincell="f" style="position:absolute;left:4014;top:1236;width:11;height:17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333,19884l0,0e" stroked="t" o:allowincell="f" style="position:absolute;left:4018;top:1240;width:11;height:17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333,19880l0,0e" stroked="t" o:allowincell="f" style="position:absolute;left:4022;top:1246;width:11;height:16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182,19877l0,0e" stroked="t" o:allowincell="f" style="position:absolute;left:4026;top:1251;width:10;height:16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182,19873l0,0e" stroked="t" o:allowincell="f" style="position:absolute;left:4031;top:1256;width:10;height:15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9868l0,0e" stroked="t" o:allowincell="f" style="position:absolute;left:4035;top:1262;width:9;height:15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9865l0,0e" stroked="t" o:allowincell="f" style="position:absolute;left:4039;top:1267;width:9;height:14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9860l0,0e" stroked="t" o:allowincell="f" style="position:absolute;left:4043;top:1272;width:9;height:14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9854l0,0e" stroked="t" o:allowincell="f" style="position:absolute;left:4047;top:1278;width:9;height:13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9850l0,0e" stroked="t" o:allowincell="f" style="position:absolute;left:4051;top:1282;width:9;height:13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500,19844l0,0e" stroked="t" o:allowincell="f" style="position:absolute;left:4056;top:1288;width:7;height:12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778,19837l0,0e" stroked="t" o:allowincell="f" style="position:absolute;left:4060;top:1293;width:8;height:1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778,19831l0,0e" stroked="t" o:allowincell="f" style="position:absolute;left:4064;top:1299;width:8;height:1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500,19821l0,0e" stroked="t" o:allowincell="f" style="position:absolute;left:4068;top:1305;width:7;height:1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500,19817l0,0e" stroked="t" o:allowincell="f" style="position:absolute;left:4073;top:1309;width:7;height:10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500,19806l0,0e" stroked="t" o:allowincell="f" style="position:absolute;left:4076;top:1315;width:7;height:10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9800l0,0e" stroked="t" o:allowincell="f" style="position:absolute;left:4081;top:1319;width:5;height:9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9778l0,0e" stroked="t" o:allowincell="f" style="position:absolute;left:4086;top:1325;width:5;height:8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9756l0,0e" stroked="t" o:allowincell="f" style="position:absolute;left:4089;top:1331;width:5;height:8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9722l0,0e" stroked="t" o:allowincell="f" style="position:absolute;left:4093;top:1336;width:6;height:7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5000,19683l0,0e" stroked="t" o:allowincell="f" style="position:absolute;left:4098;top:1341;width:3;height:6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9636l0,0e" stroked="t" o:allowincell="f" style="position:absolute;left:4101;top:1346;width:4;height:5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5000,19565l0,0e" stroked="t" o:allowincell="f" style="position:absolute;left:4106;top:1351;width:3;height:4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9444l0,0e" stroked="t" o:allowincell="f" style="position:absolute;left:4111;top:1357;width:1;height:3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259l0,0e" stroked="t" o:allowincell="f" style="position:absolute;left:4114;top:1362;width:2;height:2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8889l0,0e" stroked="t" o:allowincell="f" style="position:absolute;left:4118;top:1368;width:1;height: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7778l0,0e" stroked="t" o:allowincell="f" style="position:absolute;left:4123;top:1373;width:1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89,19925l0,0e" stroked="t" o:allowincell="f" style="position:absolute;left:3981;top:1141;width:17;height:26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19929l0,0e" stroked="t" o:allowincell="f" style="position:absolute;left:3976;top:1126;width:18;height:28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19933l0,0e" stroked="t" o:allowincell="f" style="position:absolute;left:3972;top:1111;width:18;height:29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182,19864l0,0e" stroked="t" o:allowincell="f" style="position:absolute;left:3977;top:1260;width:10;height:14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8571l0,0e" stroked="t" o:allowincell="f" style="position:absolute;left:3967;top:1083;width:1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48,19938l0,0e" stroked="t" o:allowincell="f" style="position:absolute;left:3962;top:1087;width:20;height:3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48,19937l0,0e" stroked="t" o:allowincell="f" style="position:absolute;left:3959;top:1089;width:20;height:31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48,19936l0,0e" stroked="t" o:allowincell="f" style="position:absolute;left:3955;top:1093;width:20;height:3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19935l0,0e" stroked="t" o:allowincell="f" style="position:absolute;left:3952;top:1096;width:18;height:30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48,19935l0,0e" stroked="t" o:allowincell="f" style="position:absolute;left:3948;top:1100;width:20;height:30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00,19934l0,0e" stroked="t" o:allowincell="f" style="position:absolute;left:3944;top:1102;width:19;height:30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19933l0,0e" stroked="t" o:allowincell="f" style="position:absolute;left:3941;top:1105;width:18;height:29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889,19932l0,0e" stroked="t" o:allowincell="f" style="position:absolute;left:3938;top:1108;width:17;height:29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9000,19932l0,0e" stroked="t" o:allowincell="f" style="position:absolute;left:3933;top:1112;width:19;height:29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947,19931l0,0e" stroked="t" o:allowincell="f" style="position:absolute;left:3930;top:1115;width:18;height:28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8182l0,0e" stroked="t" o:allowincell="f" style="position:absolute;left:3926;top:1118;width:1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8947l0,0e" stroked="t" o:allowincell="f" style="position:absolute;left:3939;top:1383;width:1;height:1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333l0,0e" stroked="t" o:allowincell="f" style="position:absolute;left:3923;top:1121;width:0;height:1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750,19917l0,0e" stroked="t" o:allowincell="f" style="position:absolute;left:3919;top:1125;width:15;height:24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667,19913l0,0e" stroked="t" o:allowincell="f" style="position:absolute;left:3915;top:1128;width:14;height:22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571,19907l0,0e" stroked="t" o:allowincell="f" style="position:absolute;left:3912;top:1131;width:13;height:2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462,19901l0,0e" stroked="t" o:allowincell="f" style="position:absolute;left:3908;top:1134;width:12;height:20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462,19894l0,0e" stroked="t" o:allowincell="f" style="position:absolute;left:3904;top:1138;width:12;height:18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333,19886l0,0e" stroked="t" o:allowincell="f" style="position:absolute;left:3901;top:1141;width:11;height:17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9877l0,0e" stroked="t" o:allowincell="f" style="position:absolute;left:3897;top:1144;width:9;height:16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778,19865l0,0e" stroked="t" o:allowincell="f" style="position:absolute;left:3894;top:1147;width:8;height:14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8000,19851l0,0e" stroked="t" o:allowincell="f" style="position:absolute;left:3889;top:1151;width:9;height:13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778,19836l0,0e" stroked="t" o:allowincell="f" style="position:absolute;left:3886;top:1154;width:8;height:12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500,19815l0,0e" stroked="t" o:allowincell="f" style="position:absolute;left:3882;top:1157;width:7;height:10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500,19789l0,0e" stroked="t" o:allowincell="f" style="position:absolute;left:3878;top:1160;width:7;height:9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9756l0,0e" stroked="t" o:allowincell="f" style="position:absolute;left:3875;top:1163;width:5;height:8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9718l0,0e" stroked="t" o:allowincell="f" style="position:absolute;left:3871;top:1167;width:4;height:7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3333l0,0e" stroked="t" o:allowincell="f" style="position:absolute;left:3872;top:1237;width:0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474l0,0e" stroked="t" o:allowincell="f" style="position:absolute;left:3868;top:1170;width:1;height:3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3333l0,0e" stroked="t" o:allowincell="f" style="position:absolute;left:3868;top:1237;width:1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5000,19500l0,0e" stroked="t" o:allowincell="f" style="position:absolute;left:3863;top:1172;width:3;height:3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3333l0,0e" stroked="t" o:allowincell="f" style="position:absolute;left:3864;top:1237;width:0;height: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474l0,0e" stroked="t" o:allowincell="f" style="position:absolute;left:3861;top:1176;width:1;height:3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0000l0,0e" stroked="t" o:allowincell="f" style="position:absolute;left:3861;top:1237;width:0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429l0,0e" stroked="t" o:allowincell="f" style="position:absolute;left:3857;top:1179;width:2;height:3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0000l0,0e" stroked="t" o:allowincell="f" style="position:absolute;left:3857;top:1237;width:0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375l0,0e" stroked="t" o:allowincell="f" style="position:absolute;left:3853;top:1182;width:1;height:3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0000l0,0e" stroked="t" o:allowincell="f" style="position:absolute;left:3852;top:1237;width:1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333l0,0e" stroked="t" o:allowincell="f" style="position:absolute;left:3849;top:1185;width:2;height:2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0000l0,0e" stroked="t" o:allowincell="f" style="position:absolute;left:3849;top:1237;width:0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259l0,0e" stroked="t" o:allowincell="f" style="position:absolute;left:3846;top:1188;width:1;height:2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0000l0,0e" stroked="t" o:allowincell="f" style="position:absolute;left:3845;top:1237;width:0;height: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200l0,0e" stroked="t" o:allowincell="f" style="position:absolute;left:3842;top:1190;width:2;height:2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9091l0,0e" stroked="t" o:allowincell="f" style="position:absolute;left:3838;top:1193;width:1;height:21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9048l0,0e" stroked="t" o:allowincell="f" style="position:absolute;left:3835;top:1195;width:1;height:2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8947l0,0e" stroked="t" o:allowincell="f" style="position:absolute;left:3832;top:1197;width:0;height:1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8750l0,0e" stroked="t" o:allowincell="f" style="position:absolute;left:3827;top:1200;width:1;height:1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8571l0,0e" stroked="t" o:allowincell="f" style="position:absolute;left:3823;top:1203;width:1;height:1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0,0e" stroked="t" o:allowincell="f" style="position:absolute;left:3822;top:1231;width:0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8182l0,0e" stroked="t" o:allowincell="f" style="position:absolute;left:3820;top:1206;width:1;height:10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8947l0,0e" stroked="t" o:allowincell="f" style="position:absolute;left:3817;top:1219;width:1;height:1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7778l0,0e" stroked="t" o:allowincell="f" style="position:absolute;left:3816;top:1208;width:1;height:8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9286l0,0e" stroked="t" o:allowincell="f" style="position:absolute;left:3813;top:1210;width:1;height:27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9200l0,0e" stroked="t" o:allowincell="f" style="position:absolute;left:3809;top:1213;width:1;height:2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0000,19130l0,0e" stroked="t" o:allowincell="f" style="position:absolute;left:3806;top:1215;width:1;height:22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3333,19000l0,0e" stroked="t" o:allowincell="f" style="position:absolute;left:3801;top:1218;width:2;height:19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7143,0e" stroked="t" o:allowincell="f" style="position:absolute;left:3975;top:1526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000,0e" stroked="t" o:allowincell="f" style="position:absolute;left:3973;top:1523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73;top:1527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3975;top:1524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73;top:1523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07;top:1530;width:9;height:8">
                      <v:shape id="shape_0" coordsize="20000,20000" path="m0,16000l17143,0e" stroked="t" o:allowincell="f" style="position:absolute;left:4009;top:1533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4007;top:1530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000l0,0e" stroked="t" o:allowincell="f" style="position:absolute;left:4007;top:1533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4009;top:1530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07;top:1530;width:8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995;top:1545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96;top:1545;width:10;height:8">
                      <v:shape id="shape_0" coordsize="20000,20000" path="m0,16000l16667,0e" stroked="t" o:allowincell="f" style="position:absolute;left:3999;top:1548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3996;top:1545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5000l0,0e" stroked="t" o:allowincell="f" style="position:absolute;left:3996;top:1549;width:4;height:3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99;top:1545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62;top:1538;width:7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62;top:1503;width:31;height:45">
                      <v:shape id="shape_0" coordsize="20000,20000" path="m0,17143l16667,0e" stroked="t" o:allowincell="f" style="position:absolute;left:3964;top:1541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3962;top:1538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3962;top:1542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964;top:1538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667,0e" stroked="t" o:allowincell="f" style="position:absolute;left:3986;top:1505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3983;top:1503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83;top:1506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986;top:1503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3982;top:1503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18;top:1509;width:8;height:9">
                      <v:shape id="shape_0" coordsize="20000,20000" path="m0,17143l16667,0e" stroked="t" o:allowincell="f" style="position:absolute;left:4020;top:1511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000,0e" stroked="t" o:allowincell="f" style="position:absolute;left:4018;top:1509;width:4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4018;top:1511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4020;top:1509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18;top:1509;width:7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4025;top:1493;width:9;height:7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25;top:1475;width:23;height:26">
                      <v:shape id="shape_0" coordsize="20000,20000" path="m0,16000l17143,0e" stroked="t" o:allowincell="f" style="position:absolute;left:4028;top:1496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7143,0e" stroked="t" o:allowincell="f" style="position:absolute;left:4025;top:1493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000l0,0e" stroked="t" o:allowincell="f" style="position:absolute;left:4025;top:1496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4028;top:1493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7143,0e" stroked="t" o:allowincell="f" style="position:absolute;left:4040;top:1478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7143,0e" stroked="t" o:allowincell="f" style="position:absolute;left:4037;top:1475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000l0,0e" stroked="t" o:allowincell="f" style="position:absolute;left:4037;top:1479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4040;top:1476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37;top:1475;width:9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00;top:1471;width:10;height:9">
                      <v:shape id="shape_0" coordsize="20000,20000" path="m0,16667l16667,0e" stroked="t" o:allowincell="f" style="position:absolute;left:4003;top:1474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7143,0e" stroked="t" o:allowincell="f" style="position:absolute;left:4000;top:1471;width:6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6667l0,0e" stroked="t" o:allowincell="f" style="position:absolute;left:4000;top:1474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4003;top:1471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00;top:1470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3992;top:1486;width:7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3992;top:1455;width:27;height:41">
                      <v:shape id="shape_0" coordsize="20000,20000" path="m0,17143l16667,0e" stroked="t" o:allowincell="f" style="position:absolute;left:3994;top:1489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7143l16000,0e" stroked="t" o:allowincell="f" style="position:absolute;left:3992;top:1486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3992;top:1490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7143l0,0e" stroked="t" o:allowincell="f" style="position:absolute;left:3994;top:1487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7143,0e" stroked="t" o:allowincell="f" style="position:absolute;left:4012;top:1457;width:6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4010;top:1455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6667l0,0e" stroked="t" o:allowincell="f" style="position:absolute;left:4010;top:1458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4012;top:1455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10;top:1455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47;top:1459;width:9;height:10">
                      <v:shape id="shape_0" coordsize="20000,20000" path="m0,17143l17143,0e" stroked="t" o:allowincell="f" style="position:absolute;left:4049;top:1462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000,0e" stroked="t" o:allowincell="f" style="position:absolute;left:4047;top:1459;width:4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4047;top:1462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7143,17143l0,0e" stroked="t" o:allowincell="f" style="position:absolute;left:4049;top:1459;width:6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47;top:1459;width:8;height:9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oval id="shape_0" stroked="t" o:allowincell="f" style="position:absolute;left:4056;top:1443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56;top:1443;width:8;height:9">
                      <v:shape id="shape_0" coordsize="20000,20000" path="m0,17143l16000,0e" stroked="t" o:allowincell="f" style="position:absolute;left:4059;top:1445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667l16667,0e" stroked="t" o:allowincell="f" style="position:absolute;left:4056;top:1443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4056;top:1446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000,17143l0,0e" stroked="t" o:allowincell="f" style="position:absolute;left:4059;top:1443;width:4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oval id="shape_0" stroked="t" o:allowincell="f" style="position:absolute;left:4019;top:1439;width:8;height:8;mso-wrap-style:none;v-text-anchor:middle">
                      <v:fill o:detectmouseclick="t" on="false"/>
                      <v:stroke color="black" joinstyle="miter" endcap="flat"/>
                      <w10:wrap type="topAndBottom"/>
                    </v:oval>
                    <v:group id="shape_0" style="position:absolute;left:4019;top:1439;width:8;height:9">
                      <v:shape id="shape_0" coordsize="20000,20000" path="m0,17143l16667,0e" stroked="t" o:allowincell="f" style="position:absolute;left:4021;top:1441;width:5;height:6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0,16000l16667,0e" stroked="t" o:allowincell="f" style="position:absolute;left:4019;top:1439;width:5;height:4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4019;top:1442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coordsize="20000,20000" path="m16667,16667l0,0e" stroked="t" o:allowincell="f" style="position:absolute;left:4021;top:1439;width:5;height:5;mso-wrap-style:none;v-text-anchor:middle">
                        <v:fill o:detectmouseclick="t" on="false"/>
                        <v:stroke color="black" joinstyle="round" endcap="flat"/>
                        <w10:wrap type="topAndBottom"/>
                      </v:shape>
                    </v:group>
                    <v:group id="shape_0" style="position:absolute;left:3872;top:991;width:1243;height:1809">
                      <v:shape id="shape_0" coordsize="20000,20000" path="m19929,0l0,19951e" stroked="t" o:allowincell="f" style="position:absolute;left:4832;top:991;width:282;height:410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556,0l0,19714e" stroked="t" o:allowincell="f" style="position:absolute;left:4724;top:1493;width:44;height:69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19759,0e" stroked="t" o:allowincell="f" style="position:absolute;left:4704;top:1490;width:82;height:0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19701,0e" stroked="t" o:allowincell="f" style="position:absolute;left:4610;top:1647;width:66;height:0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608,0l0,19787e" stroked="t" o:allowincell="f" style="position:absolute;left:4613;top:1645;width:50;height:92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19636,0e" stroked="t" o:allowincell="f" style="position:absolute;left:4508;top:1817;width:54;height:0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649,0l0,19789e" stroked="t" o:allowincell="f" style="position:absolute;left:4489;top:1822;width:56;height:94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19643,0e" stroked="t" o:allowincell="f" style="position:absolute;left:4384;top:1992;width:55;height:0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600,0l0,19767e" stroked="t" o:allowincell="f" style="position:absolute;left:4373;top:1992;width:49;height:8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19692,0e" stroked="t" o:allowincell="f" style="position:absolute;left:4263;top:2158;width:64;height:0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19683,0l0,19767e" stroked="t" o:allowincell="f" style="position:absolute;left:4253;top:2163;width:62;height:85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19957l19940,0e" stroked="t" o:allowincell="f" style="position:absolute;left:3872;top:2338;width:331;height:461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  <v:shape id="shape_0" coordsize="20000,20000" path="m0,0l19775,0e" stroked="t" o:allowincell="f" style="position:absolute;left:4120;top:2324;width:88;height:0;mso-wrap-style:none;v-text-anchor:middle">
                        <v:fill o:detectmouseclick="t" on="false"/>
                        <v:stroke color="black" weight="15120" joinstyle="round" endcap="flat"/>
                        <w10:wrap type="topAndBottom"/>
                      </v:shape>
                    </v:group>
                    <v:group id="shape_0" style="position:absolute;left:4100;top:1418;width:671;height:907">
                      <v:shape id="shape_0" coordsize="20000,20000" path="m0,0l0,19714e" stroked="t" o:allowincell="f" style="position:absolute;left:4670;top:1418;width:0;height:69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83e" stroked="t" o:allowincell="f" style="position:absolute;left:4770;top:1418;width:0;height:91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26e" stroked="t" o:allowincell="f" style="position:absolute;left:4563;top:1573;width:0;height:72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01e" stroked="t" o:allowincell="f" style="position:absolute;left:4654;top:1576;width:0;height:66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14e" stroked="t" o:allowincell="f" style="position:absolute;left:4445;top:1744;width:0;height:69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01e" stroked="t" o:allowincell="f" style="position:absolute;left:4544;top:1744;width:0;height:66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37e" stroked="t" o:allowincell="f" style="position:absolute;left:4337;top:1909;width:0;height:75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18e" stroked="t" o:allowincell="f" style="position:absolute;left:4417;top:1916;width:0;height:70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33e" stroked="t" o:allowincell="f" style="position:absolute;left:4208;top:2078;width:0;height:74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44e" stroked="t" o:allowincell="f" style="position:absolute;left:4302;top:2081;width:0;height:77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56e" stroked="t" o:allowincell="f" style="position:absolute;left:4100;top:2238;width:0;height:81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  <v:shape id="shape_0" coordsize="20000,20000" path="m0,0l0,19753e" stroked="t" o:allowincell="f" style="position:absolute;left:4183;top:2244;width:0;height:80;mso-wrap-style:none;v-text-anchor:middle">
                        <v:fill o:detectmouseclick="t" on="false"/>
                        <v:stroke color="black" weight="2160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6716;top:657;width:2016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ъем шины расшир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16;top:2241;width:2016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кировка входных сигна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20000,20000" path="m0,19954l12495,0l19992,0e" stroked="t" o:allowincell="f" style="position:absolute;left:4125;top:946;width:2592;height:43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00,20000" path="m0,19989l12937,0l19991,0e" stroked="t" o:allowincell="f" style="position:absolute;left:4269;top:2674;width:2304;height:189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stroked="f" o:allowincell="f" style="position:absolute;left:2730;top:3053;width:61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ALA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472;top:3083;width:142;height:142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stroked="f" o:allowincell="f" style="position:absolute;left:2746;top:3302;width:601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 xml:space="preserve">WORK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472;top:3332;width:142;height:142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</v:group>
              </v:group>
            </w:pict>
          </mc:Fallback>
        </mc:AlternateContent>
      </w:r>
      <w:r>
        <w:rPr>
          <w:b/>
        </w:rPr>
        <w:t>ПРИЛОЖЕНИЕ 1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Модуль </w:t>
      </w:r>
      <w:r>
        <w:rPr>
          <w:rFonts w:cs="Times New Roman" w:ascii="Times New Roman" w:hAnsi="Times New Roman"/>
          <w:color w:val="000000"/>
          <w:sz w:val="24"/>
        </w:rPr>
        <w:t xml:space="preserve">ввода нормированных аналоговых сигналов </w:t>
      </w:r>
      <w:r>
        <w:rPr>
          <w:rFonts w:cs="Times New Roman" w:ascii="Times New Roman" w:hAnsi="Times New Roman"/>
          <w:color w:val="000000"/>
          <w:sz w:val="24"/>
          <w:lang w:val="en-US"/>
        </w:rPr>
        <w:t>Ai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NOR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принципиальная. Лист 1.</w:t>
      </w:r>
      <w:r>
        <w:br w:type="page"/>
      </w:r>
    </w:p>
    <w:p>
      <w:pPr>
        <w:pStyle w:val="TextBody"/>
        <w:jc w:val="right"/>
        <w:rPr/>
      </w:pPr>
      <w:r>
        <w:rPr>
          <w:b/>
          <w:bCs/>
        </w:rPr>
        <w:t>Продолжение приложения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Модуль </w:t>
      </w:r>
      <w:r>
        <w:rPr>
          <w:rFonts w:cs="Times New Roman" w:ascii="Times New Roman" w:hAnsi="Times New Roman"/>
          <w:color w:val="000000"/>
          <w:sz w:val="24"/>
        </w:rPr>
        <w:t xml:space="preserve">ввода нормированных аналоговых сигналов и </w:t>
      </w:r>
      <w:r>
        <w:rPr>
          <w:rFonts w:cs="Times New Roman" w:ascii="Times New Roman" w:hAnsi="Times New Roman"/>
          <w:color w:val="000000"/>
          <w:sz w:val="24"/>
          <w:lang w:val="en-US"/>
        </w:rPr>
        <w:t>Ai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NOR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принципиальная. Лист 2.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3</w:t>
      </w:r>
    </w:p>
    <w:p>
      <w:pPr>
        <w:pStyle w:val="TextBody"/>
        <w:rPr/>
      </w:pPr>
      <w:r>
        <w:rPr>
          <w:b/>
          <w:sz w:val="26"/>
          <w:lang w:val="en-US"/>
        </w:rPr>
        <w:t>C</w:t>
      </w:r>
      <w:r>
        <w:rPr>
          <w:b/>
          <w:sz w:val="26"/>
        </w:rPr>
        <w:t>писок команд модул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autoSpaceDE w:val="false"/>
        <w:ind w:left="880" w:hanging="171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Общие принципы обмена информацией с модулем</w:t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ind w:left="1287" w:hanging="1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ать команду в регистр команд модуля (базовый адрес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ind w:left="1287" w:hanging="1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ть информацию о готовности ответа из регистра статуса (базовый адрес+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ind w:left="1287" w:hanging="1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ть ответ (базовый адрес+3).</w:t>
      </w:r>
    </w:p>
    <w:p>
      <w:pPr>
        <w:pStyle w:val="Normal"/>
        <w:suppressAutoHyphens w:val="true"/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анды чтения имеют длину 1 байт, команды записи имеют переменную длину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Список команд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1. Команда 16H - проверка наличия модуля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 </w:t>
        <w:tab/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данные готовы, модуль в наличии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данные готовы, неопознанный модуль;</w:t>
      </w:r>
    </w:p>
    <w:p>
      <w:pPr>
        <w:pStyle w:val="Normal"/>
        <w:suppressAutoHyphens w:val="true"/>
        <w:autoSpaceDE w:val="false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Х   - данные не готовы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           для  данной команды ответ занимает 4 байта</w:t>
      </w:r>
    </w:p>
    <w:p>
      <w:pPr>
        <w:pStyle w:val="Normal"/>
        <w:suppressAutoHyphens w:val="true"/>
        <w:autoSpaceDE w:val="false"/>
        <w:ind w:left="880" w:firstLine="821"/>
        <w:rPr/>
      </w:pPr>
      <w:r>
        <w:rPr>
          <w:rFonts w:cs="Times New Roman" w:ascii="Times New Roman" w:hAnsi="Times New Roman"/>
          <w:sz w:val="24"/>
        </w:rPr>
        <w:t xml:space="preserve">1 байт </w:t>
        <w:tab/>
        <w:tab/>
        <w:t xml:space="preserve">- тип модуля (09Н - для </w:t>
      </w:r>
      <w:r>
        <w:rPr>
          <w:rFonts w:cs="Times New Roman" w:ascii="Times New Roman" w:hAnsi="Times New Roman"/>
          <w:sz w:val="24"/>
          <w:lang w:val="en-US"/>
        </w:rPr>
        <w:t>A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NO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байт </w:t>
        <w:tab/>
        <w:tab/>
        <w:t>- число команд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байт </w:t>
        <w:tab/>
        <w:tab/>
        <w:t>- исполнение модуля;</w:t>
      </w:r>
    </w:p>
    <w:p>
      <w:pPr>
        <w:pStyle w:val="Normal"/>
        <w:suppressAutoHyphens w:val="true"/>
        <w:autoSpaceDE w:val="false"/>
        <w:ind w:left="880" w:firstLine="821"/>
        <w:rPr/>
      </w:pPr>
      <w:r>
        <w:rPr>
          <w:rFonts w:cs="Times New Roman" w:ascii="Times New Roman" w:hAnsi="Times New Roman"/>
          <w:sz w:val="24"/>
        </w:rPr>
        <w:t xml:space="preserve">4 байт, 5 байт </w:t>
        <w:tab/>
        <w:t xml:space="preserve">- емкость памяти </w:t>
      </w:r>
      <w:r>
        <w:rPr>
          <w:rFonts w:cs="Times New Roman" w:ascii="Times New Roman" w:hAnsi="Times New Roman"/>
          <w:sz w:val="24"/>
          <w:lang w:val="en-US"/>
        </w:rPr>
        <w:t>FIFO</w:t>
      </w:r>
      <w:r>
        <w:rPr>
          <w:rFonts w:cs="Times New Roman" w:ascii="Times New Roman" w:hAnsi="Times New Roman"/>
          <w:sz w:val="24"/>
        </w:rPr>
        <w:t xml:space="preserve"> в байтах в НЕХ-виде.</w:t>
      </w:r>
    </w:p>
    <w:p>
      <w:pPr>
        <w:pStyle w:val="Normal"/>
        <w:suppressAutoHyphens w:val="true"/>
        <w:autoSpaceDE w:val="false"/>
        <w:ind w:left="880" w:firstLine="11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2. Команда 22H - однократный ввод аналоговых данных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 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данные готовы, 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данные готовы, не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Х   - данные не готовы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1701" w:hanging="14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           для  данной команды ответ занимает 48 байт и представляет собой массив трехбайтовых данных по 16-ти аналоговым каналам.</w:t>
      </w:r>
    </w:p>
    <w:p>
      <w:pPr>
        <w:pStyle w:val="Normal"/>
        <w:suppressAutoHyphens w:val="true"/>
        <w:autoSpaceDE w:val="false"/>
        <w:ind w:left="1985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1985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данных по одному каналу:</w:t>
      </w:r>
    </w:p>
    <w:p>
      <w:pPr>
        <w:pStyle w:val="Normal"/>
        <w:suppressAutoHyphens w:val="true"/>
        <w:autoSpaceDE w:val="false"/>
        <w:ind w:left="2694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байт  - номер канала. Старший бит, установленный в 0, индицирует  неисправность данного канала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байт  - старший байт данных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байт  - младший байт данных.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3. Команда 24H - циклический ввод аналоговых данных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 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данные готовы, 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данные готовы, не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Х   - данные не готовы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1701" w:hanging="1417"/>
        <w:rPr/>
      </w:pPr>
      <w:r>
        <w:rPr>
          <w:rFonts w:cs="Times New Roman" w:ascii="Times New Roman" w:hAnsi="Times New Roman"/>
          <w:sz w:val="24"/>
        </w:rPr>
        <w:t xml:space="preserve">Ответ:            для  данной команды ответ занимает весь объем памяти </w:t>
      </w:r>
      <w:r>
        <w:rPr>
          <w:rFonts w:cs="Times New Roman" w:ascii="Times New Roman" w:hAnsi="Times New Roman"/>
          <w:sz w:val="24"/>
          <w:lang w:val="en-US"/>
        </w:rPr>
        <w:t>FIFO</w:t>
      </w:r>
      <w:r>
        <w:rPr>
          <w:rFonts w:cs="Times New Roman" w:ascii="Times New Roman" w:hAnsi="Times New Roman"/>
          <w:sz w:val="24"/>
        </w:rPr>
        <w:t>. Формат данных по одному каналу такой же, как в предыдущей команде. Запись любой другой команды останавливает циклический ввод.</w:t>
      </w:r>
      <w:r>
        <w:br w:type="page"/>
      </w:r>
    </w:p>
    <w:p>
      <w:pPr>
        <w:pStyle w:val="Normal"/>
        <w:suppressAutoHyphens w:val="true"/>
        <w:autoSpaceDE w:val="false"/>
        <w:ind w:left="880" w:hanging="88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должение приложения 3</w:t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4. Команда 26H - чтение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EEPROM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данные готовы, 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данные готовы, не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Х   - данные не готовы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1701" w:hanging="1417"/>
        <w:rPr/>
      </w:pPr>
      <w:r>
        <w:rPr>
          <w:rFonts w:cs="Times New Roman" w:ascii="Times New Roman" w:hAnsi="Times New Roman"/>
          <w:sz w:val="24"/>
        </w:rPr>
        <w:t xml:space="preserve">Ответ:            для  данной команды ответ занимает 80 байт и представляет собой содержимое </w:t>
      </w: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 xml:space="preserve"> модуля по адресам 00Н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en-US"/>
        </w:rPr>
        <w:t>FH</w:t>
      </w:r>
      <w:r>
        <w:rPr>
          <w:rFonts w:cs="Times New Roman" w:ascii="Times New Roman" w:hAnsi="Times New Roman"/>
          <w:sz w:val="24"/>
        </w:rPr>
        <w:t xml:space="preserve">. Формат </w:t>
      </w: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 xml:space="preserve"> модуля представлен в Приложении 4.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5. Команда 28H - чтение системных переменных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данные готовы, 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данные готовы, не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Х   - данные не готовы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1701" w:hanging="14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:            для  данной команды ответ занимает 4 байта. </w:t>
      </w:r>
    </w:p>
    <w:p>
      <w:pPr>
        <w:pStyle w:val="Normal"/>
        <w:suppressAutoHyphens w:val="true"/>
        <w:autoSpaceDE w:val="false"/>
        <w:ind w:left="1985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2694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байт  </w:t>
        <w:tab/>
        <w:tab/>
        <w:tab/>
        <w:t>- байт управления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байт  </w:t>
        <w:tab/>
        <w:tab/>
        <w:t>- байт состояния модуля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байт,  4 байт   </w:t>
        <w:tab/>
        <w:t>- состояние датчиков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Формат байта управления: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0: </w:t>
        <w:tab/>
        <w:t>0 - разрешение ввода аналоговых данных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запрещение ввода аналоговых данных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1418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т 2:</w:t>
        <w:tab/>
        <w:t xml:space="preserve">0 - коммутация только одного аналогового канала, номер которого указан  </w:t>
      </w:r>
    </w:p>
    <w:p>
      <w:pPr>
        <w:pStyle w:val="Normal"/>
        <w:suppressAutoHyphens w:val="true"/>
        <w:autoSpaceDE w:val="false"/>
        <w:ind w:left="1418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байте управления коммутаторами;</w:t>
      </w:r>
    </w:p>
    <w:p>
      <w:pPr>
        <w:pStyle w:val="Normal"/>
        <w:suppressAutoHyphens w:val="true"/>
        <w:autoSpaceDE w:val="false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отмена коммутации только одного канал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Формат байта состояния модуля: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0: </w:t>
        <w:tab/>
        <w:t>0 - неисправность АЦП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/>
      </w:pPr>
      <w:r>
        <w:rPr>
          <w:rFonts w:cs="Times New Roman" w:ascii="Times New Roman" w:hAnsi="Times New Roman"/>
          <w:sz w:val="24"/>
        </w:rPr>
        <w:t xml:space="preserve">Бит 1: </w:t>
        <w:tab/>
        <w:t xml:space="preserve">0 - неисправность </w:t>
      </w: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2: </w:t>
        <w:tab/>
        <w:t>0 - неисправность интерфейса магистрали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uppressAutoHyphens w:val="true"/>
        <w:autoSpaceDE w:val="false"/>
        <w:ind w:left="880" w:hanging="596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>Продолжение приложения 3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Формат байтов состояния датчиков: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адший байт: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0: </w:t>
        <w:tab/>
        <w:t>0 - неисправность датчика перв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1: </w:t>
        <w:tab/>
        <w:t>0 - неисправность датчика втор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2: </w:t>
        <w:tab/>
        <w:t>0 - неисправность датчика третье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3: </w:t>
        <w:tab/>
        <w:t>0 - неисправность датчика четвер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4: </w:t>
        <w:tab/>
        <w:t>0 - неисправность датчика пя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5: </w:t>
        <w:tab/>
        <w:t>0 - неисправность датчика шес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6: </w:t>
        <w:tab/>
        <w:t>0 - неисправность датчика седьм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7: </w:t>
        <w:tab/>
        <w:t>0 - неисправность датчика восьм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ий байт: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0: </w:t>
        <w:tab/>
        <w:t>0 - неисправность датчика девя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1: </w:t>
        <w:tab/>
        <w:t>0 - неисправность датчика деся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2: </w:t>
        <w:tab/>
        <w:t>0 - неисправность датчика одиннадца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3: </w:t>
        <w:tab/>
        <w:t>0 - неисправность датчика двенадца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4: </w:t>
        <w:tab/>
        <w:t>0 - неисправность датчика тринадца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5: </w:t>
        <w:tab/>
        <w:t>0 - неисправность датчика четырнадца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6: </w:t>
        <w:tab/>
        <w:t>0 - неисправность датчика пятнадца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1 - норма. 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т 7: </w:t>
        <w:tab/>
        <w:t>0 - неисправность датчика шестнадцатого канала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- норма.</w:t>
      </w:r>
      <w:r>
        <w:br w:type="page"/>
      </w:r>
    </w:p>
    <w:p>
      <w:pPr>
        <w:pStyle w:val="Normal"/>
        <w:suppressAutoHyphens w:val="true"/>
        <w:autoSpaceDE w:val="false"/>
        <w:ind w:left="880" w:hanging="5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должение приложения 3</w:t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6. Команда 27H - запись одного байта в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EEPROM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команда записывает в регистр команд 3 байта:</w:t>
      </w:r>
    </w:p>
    <w:p>
      <w:pPr>
        <w:pStyle w:val="Normal"/>
        <w:suppressAutoHyphens w:val="true"/>
        <w:autoSpaceDE w:val="false"/>
        <w:ind w:left="2694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байт  - код команды 27Н;</w:t>
      </w:r>
    </w:p>
    <w:p>
      <w:pPr>
        <w:pStyle w:val="Normal"/>
        <w:suppressAutoHyphens w:val="true"/>
        <w:autoSpaceDE w:val="false"/>
        <w:ind w:left="880" w:firstLine="821"/>
        <w:rPr/>
      </w:pPr>
      <w:r>
        <w:rPr>
          <w:rFonts w:cs="Times New Roman" w:ascii="Times New Roman" w:hAnsi="Times New Roman"/>
          <w:sz w:val="24"/>
        </w:rPr>
        <w:t xml:space="preserve">2 байт  - адрес в </w:t>
      </w: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байт  - данные для записи.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 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Н - первый байт команды принят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Н - второй байт команды принят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записанные данные 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записанные данные недостоверны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7. Команда 29H - запись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EEPROM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команда записывает в регистр команд 81 байт:</w:t>
      </w:r>
    </w:p>
    <w:p>
      <w:pPr>
        <w:pStyle w:val="Normal"/>
        <w:suppressAutoHyphens w:val="true"/>
        <w:autoSpaceDE w:val="false"/>
        <w:ind w:left="2694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байт  </w:t>
        <w:tab/>
        <w:tab/>
        <w:tab/>
        <w:t>- код команды 29Н;</w:t>
      </w:r>
    </w:p>
    <w:p>
      <w:pPr>
        <w:pStyle w:val="Normal"/>
        <w:suppressAutoHyphens w:val="true"/>
        <w:autoSpaceDE w:val="false"/>
        <w:ind w:left="880" w:firstLine="821"/>
        <w:rPr/>
      </w:pPr>
      <w:r>
        <w:rPr>
          <w:rFonts w:cs="Times New Roman" w:ascii="Times New Roman" w:hAnsi="Times New Roman"/>
          <w:sz w:val="24"/>
        </w:rPr>
        <w:t xml:space="preserve">2 - 81 байты  </w:t>
        <w:tab/>
        <w:t xml:space="preserve">- данные для записи в </w:t>
      </w: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Н</w:t>
        <w:tab/>
        <w:tab/>
        <w:tab/>
        <w:t>- первый байт команды принят;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 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записанные данные  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записанные данные недостоверны;</w:t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88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8. Команда 2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4"/>
        </w:rPr>
        <w:t>H - запись системных переменных</w:t>
      </w:r>
    </w:p>
    <w:p>
      <w:pPr>
        <w:pStyle w:val="Normal"/>
        <w:suppressAutoHyphens w:val="true"/>
        <w:autoSpaceDE w:val="false"/>
        <w:ind w:left="880" w:hanging="313"/>
        <w:rPr>
          <w:rFonts w:ascii="Times New Roman" w:hAnsi="Times New Roman" w:cs="Arial"/>
          <w:b/>
          <w:b/>
          <w:bCs/>
          <w:i/>
          <w:i/>
          <w:iCs/>
          <w:sz w:val="24"/>
        </w:rPr>
      </w:pPr>
      <w:r>
        <w:rPr>
          <w:rFonts w:cs="Arial" w:ascii="Times New Roman" w:hAnsi="Times New Roman"/>
          <w:b/>
          <w:bCs/>
          <w:i/>
          <w:iCs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команда записывает в регистр команд 3 байта:</w:t>
      </w:r>
    </w:p>
    <w:p>
      <w:pPr>
        <w:pStyle w:val="Normal"/>
        <w:suppressAutoHyphens w:val="true"/>
        <w:autoSpaceDE w:val="false"/>
        <w:ind w:left="2694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байт  </w:t>
        <w:tab/>
        <w:tab/>
        <w:t>- код команды 2ВН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байт  </w:t>
        <w:tab/>
        <w:t>- байт управления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байт</w:t>
        <w:tab/>
        <w:t>- байт управления коммутаторами</w:t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autoSpaceDE w:val="false"/>
        <w:ind w:left="880" w:hanging="5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ность ответа:   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Н - первый байт команды принят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Н - второй байт команды принят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ЕН - записанные данные достоверны;</w:t>
      </w:r>
    </w:p>
    <w:p>
      <w:pPr>
        <w:pStyle w:val="Normal"/>
        <w:suppressAutoHyphens w:val="true"/>
        <w:autoSpaceDE w:val="false"/>
        <w:ind w:left="880" w:firstLine="8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ЕН - записанные данные недостоверны.</w:t>
      </w:r>
    </w:p>
    <w:p>
      <w:pPr>
        <w:pStyle w:val="Normal"/>
        <w:suppressAutoHyphens w:val="true"/>
        <w:autoSpaceDE w:val="false"/>
        <w:ind w:left="880" w:hanging="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070" w:leader="none"/>
        </w:tabs>
        <w:suppressAutoHyphens w:val="true"/>
        <w:autoSpaceDE w:val="false"/>
        <w:ind w:right="-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РИЛОЖЕНИЕ 4</w:t>
      </w:r>
    </w:p>
    <w:p>
      <w:pPr>
        <w:pStyle w:val="Normal"/>
        <w:suppressAutoHyphens w:val="true"/>
        <w:autoSpaceDE w:val="false"/>
        <w:spacing w:before="222" w:after="222"/>
        <w:ind w:left="121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</w:t>
      </w:r>
      <w:r>
        <w:rPr>
          <w:rFonts w:cs="Times New Roman" w:ascii="Times New Roman" w:hAnsi="Times New Roman"/>
          <w:b/>
          <w:bCs/>
          <w:sz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</w:rPr>
        <w:t xml:space="preserve">мат </w:t>
      </w:r>
      <w:r>
        <w:rPr>
          <w:rFonts w:cs="Times New Roman" w:ascii="Times New Roman" w:hAnsi="Times New Roman"/>
          <w:b/>
          <w:bCs/>
          <w:sz w:val="24"/>
          <w:lang w:val="en-US"/>
        </w:rPr>
        <w:t>EEPROM</w:t>
      </w:r>
      <w:r>
        <w:rPr>
          <w:rFonts w:cs="Times New Roman" w:ascii="Times New Roman" w:hAnsi="Times New Roman"/>
          <w:b/>
          <w:bCs/>
          <w:sz w:val="24"/>
        </w:rPr>
        <w:t xml:space="preserve"> модуля </w:t>
      </w:r>
      <w:r>
        <w:rPr>
          <w:rFonts w:cs="Times New Roman" w:ascii="Times New Roman" w:hAnsi="Times New Roman"/>
          <w:b/>
          <w:bCs/>
          <w:sz w:val="24"/>
          <w:lang w:val="en-US"/>
        </w:rPr>
        <w:t>Ai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NOR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F</w:t>
      </w:r>
    </w:p>
    <w:tbl>
      <w:tblPr>
        <w:tblW w:w="8444" w:type="dxa"/>
        <w:jc w:val="left"/>
        <w:tblInd w:w="7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0"/>
        <w:gridCol w:w="1080"/>
        <w:gridCol w:w="5734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pес BY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99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нтаpий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H,01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0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2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0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3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0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4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0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5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6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7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8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1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9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1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0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1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1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2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3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</w:rPr>
              <w:t>,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4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</w:rPr>
              <w:t>,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5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4"/>
              </w:rPr>
              <w:t>,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6 в точке 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2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2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2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2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3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2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4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2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5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</w:rPr>
              <w:t>,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6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</w:rPr>
              <w:t>,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7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4"/>
              </w:rPr>
              <w:t>,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8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3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9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3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0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3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1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3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2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3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3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3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4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С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5 в точке 100%</w:t>
            </w:r>
          </w:p>
        </w:tc>
      </w:tr>
    </w:tbl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Normal"/>
        <w:spacing w:before="60" w:after="6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должение приложения 4</w:t>
      </w:r>
    </w:p>
    <w:p>
      <w:pPr>
        <w:pStyle w:val="Normal"/>
        <w:spacing w:before="60" w:after="6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8444" w:type="dxa"/>
        <w:jc w:val="left"/>
        <w:tblInd w:w="7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0"/>
        <w:gridCol w:w="1080"/>
        <w:gridCol w:w="5734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pес BY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99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нтаpий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 по каналу 16 в точке 10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модул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амят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IFO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ind w:left="59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- 256 байт    02 - 512 байт    04 - 1 Кбай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анал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модуля</w:t>
            </w:r>
          </w:p>
          <w:p>
            <w:pPr>
              <w:pStyle w:val="Normal"/>
              <w:spacing w:before="60" w:after="60"/>
              <w:ind w:left="5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 -диапазон входного сигнала -10 В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10 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 -диапазон входного сигнала 0 В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10 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 -диапазон входного сигнала -1 В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1 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 -диапазон входного сигнала -100 мB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100 м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 -диапазон входного сигнала 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5 мA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 -диапазон входного сигнала 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20 мA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 -диапазон входного сигнала 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20 мA;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ind w:left="59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8 -диапазон входного сигнала -2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20 мA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зготовл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 изготовл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Н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изготовл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ремя интегрирования (мс)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</w:rPr>
              <w:t>-нет интегр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В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FH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299" w:hanging="709"/>
              <w:rPr/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EH</w:t>
            </w:r>
            <w:r>
              <w:rPr>
                <w:rFonts w:cs="Times New Roman" w:ascii="Times New Roman" w:hAnsi="Times New Roman"/>
                <w:sz w:val="24"/>
              </w:rPr>
              <w:t xml:space="preserve"> - запрещение программной коррекции аналоговых данных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ind w:left="1299" w:hanging="709"/>
              <w:rPr/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FH</w:t>
            </w:r>
            <w:r>
              <w:rPr>
                <w:rFonts w:cs="Times New Roman" w:ascii="Times New Roman" w:hAnsi="Times New Roman"/>
                <w:sz w:val="24"/>
              </w:rPr>
              <w:t xml:space="preserve"> - разрешение программной коррекции аналоговых данных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С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ая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F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2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86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EEPROM</w:t>
            </w:r>
          </w:p>
        </w:tc>
      </w:tr>
    </w:tbl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  <w:r>
        <w:br w:type="page"/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 5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6"/>
        <w:rPr/>
      </w:pPr>
      <w:r>
        <w:rPr/>
        <w:t>Временные диаграммы при обращении  к модулю по шине расширения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425</wp:posOffset>
                </wp:positionH>
                <wp:positionV relativeFrom="paragraph">
                  <wp:posOffset>232410</wp:posOffset>
                </wp:positionV>
                <wp:extent cx="5010150" cy="2743200"/>
                <wp:effectExtent l="0" t="698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2743200"/>
                          <a:chOff x="0" y="0"/>
                          <a:chExt cx="5010120" cy="2743200"/>
                        </a:xfrm>
                      </wpg:grpSpPr>
                      <wps:wsp>
                        <wps:cNvSpPr txBox="1"/>
                        <wps:spPr>
                          <a:xfrm>
                            <a:off x="2277720" y="1838160"/>
                            <a:ext cx="11365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1 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71640"/>
                            <a:ext cx="2509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295200"/>
                            <a:ext cx="167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936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3200" y="936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295200"/>
                            <a:ext cx="5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295200"/>
                            <a:ext cx="63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9080" y="141120"/>
                            <a:ext cx="12384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200" y="131400"/>
                            <a:ext cx="12384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547920"/>
                            <a:ext cx="2318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" y="752400"/>
                            <a:ext cx="167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46656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45720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3200" y="46656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753120"/>
                            <a:ext cx="143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752400"/>
                            <a:ext cx="63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9080" y="598320"/>
                            <a:ext cx="12384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200" y="593640"/>
                            <a:ext cx="12384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7920"/>
                            <a:ext cx="4795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1053000"/>
                            <a:ext cx="166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105228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880" y="104472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3840" y="105408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339920"/>
                            <a:ext cx="146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33992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120" y="104760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8800" y="1047600"/>
                            <a:ext cx="27756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38480"/>
                            <a:ext cx="166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1053000"/>
                            <a:ext cx="146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652400"/>
                            <a:ext cx="360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1652400"/>
                            <a:ext cx="53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164772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1938600"/>
                            <a:ext cx="16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164772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2193120"/>
                            <a:ext cx="387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320" y="218376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17872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2468160"/>
                            <a:ext cx="16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8808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0" y="17449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045160"/>
                            <a:ext cx="33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1706400"/>
                            <a:ext cx="235080" cy="15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22212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1706400"/>
                            <a:ext cx="235080" cy="15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22212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2112480"/>
                            <a:ext cx="290880" cy="15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80" y="0"/>
                              <a:ext cx="27576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7280" y="2569320"/>
                            <a:ext cx="108720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коман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4320" y="2353320"/>
                            <a:ext cx="43704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8600" y="2569320"/>
                            <a:ext cx="100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тв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4320" y="1788840"/>
                            <a:ext cx="48708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0640" y="1119600"/>
                            <a:ext cx="11365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ы отв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119600"/>
                            <a:ext cx="11365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ы коман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3440" y="193500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404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8280"/>
                            <a:ext cx="57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432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7432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8.3pt;width:394.5pt;height:216.05pt" coordorigin="155,366" coordsize="7890,4321">
                <v:shape id="shape_0" fillcolor="white" stroked="f" o:allowincell="f" style="position:absolute;left:3742;top:3261;width:178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1 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5;top:479;width:394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94,831" to="3634,83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060,381" to="5057,38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633,366" to="4069,81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042,381" to="5478,830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493,831" to="6363,83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053,831" to="5059,83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870,588" to="4064,827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042,573" to="5236,81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5;top:1229;width:36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03,1551" to="3644,155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068,1101" to="5065,110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633,1086" to="4069,153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042,1101" to="5478,1550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493,1552" to="7748,155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053,1551" to="5059,155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870,1308" to="4064,1547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042,1301" to="5236,154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55;top:2079;width:75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88,2025" to="3614,20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042,2023" to="5039,202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618,2011" to="4054,246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027,2026" to="5463,2475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478,2476" to="7789,247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038,2476" to="5035,247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12,2016" to="5448,246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602,2016" to="4038,2465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995,2474" to="3621,247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443,2025" to="7754,20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020,2968" to="6701,29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941,2968" to="7784,29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702,2961" to="6702,341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701,3419" to="6957,341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942,2961" to="6942,341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707,3820" to="7812,38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012,3805" to="1463,380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700,3797" to="1700,42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458,4253" to="1714,425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460,3812" to="1460,426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947,3114" to="6947,395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05,3587" to="6956,358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466;top:3053;width:370;height:237">
                  <v:shape id="shape_0" fillcolor="white" stroked="f" o:allowincell="f" style="position:absolute;left:486;top:3053;width:34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66,3072" to="765,30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66;top:3053;width:370;height:237">
                  <v:shape id="shape_0" fillcolor="white" stroked="f" o:allowincell="f" style="position:absolute;left:486;top:3053;width:34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66,3072" to="765,30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91;top:3693;width:459;height:237">
                  <v:shape id="shape_0" fillcolor="white" stroked="f" o:allowincell="f" style="position:absolute;left:415;top:3693;width:43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91,3712" to="762,37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450;top:4412;width:171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коман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21,4072" to="2408,45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68;top:4412;width:157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отв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965,3183" to="7731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668;top:2129;width:178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ы отв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31;top:2129;width:178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ы коман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88,3413" to="1688,40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71,388" to="6371,83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62,379" to="7274,37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71,373" to="7271,82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65,798" to="7716,79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Pragmatica Cyr">
    <w:charset w:val="cc"/>
    <w:family w:val="auto"/>
    <w:pitch w:val="variable"/>
  </w:font>
  <w:font w:name="Symbol">
    <w:charset w:val="02"/>
    <w:family w:val="auto"/>
    <w:pitch w:val="default"/>
  </w:font>
  <w:font w:name="Tms Rm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1210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40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567"/>
      <w:jc w:val="both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1134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567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567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ascii="Times New Roman" w:hAnsi="Times New Roman" w:cs="Times New Roman"/>
      <w:sz w:val="24"/>
      <w:u w:val="single"/>
      <w:lang w:val="en-US"/>
    </w:rPr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Aria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  <w:sz w:val="22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567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spacing w:lineRule="exact" w:line="320"/>
      <w:ind w:left="70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20"/>
      <w:ind w:left="1276" w:hanging="567"/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otnote">
    <w:name w:val="Footnote Text"/>
    <w:basedOn w:val="Normal"/>
    <w:pPr>
      <w:jc w:val="both"/>
    </w:pPr>
    <w:rPr>
      <w:rFonts w:ascii="Pragmatica" w:hAnsi="Pragmatica" w:cs="Pragmatica"/>
      <w:sz w:val="20"/>
    </w:rPr>
  </w:style>
  <w:style w:type="paragraph" w:styleId="21">
    <w:name w:val="Основной текст 2"/>
    <w:basedOn w:val="Normal"/>
    <w:qFormat/>
    <w:pPr>
      <w:spacing w:lineRule="atLeast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46:00Z</dcterms:created>
  <dc:creator>all</dc:creator>
  <dc:description/>
  <dc:language>en-US</dc:language>
  <cp:lastModifiedBy>Грачева</cp:lastModifiedBy>
  <cp:lastPrinted>2004-03-31T13:13:00Z</cp:lastPrinted>
  <dcterms:modified xsi:type="dcterms:W3CDTF">2004-03-31T10:20:00Z</dcterms:modified>
  <cp:revision>27</cp:revision>
  <dc:subject/>
  <dc:title>Пульт оператора</dc:title>
</cp:coreProperties>
</file>